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MÉXICO O ESTADOS UNIDOS A GUATEMANA POR FRONTER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302"/>
        <w:gridCol w:w="1297"/>
        <w:gridCol w:w="937"/>
      </w:tblGrid>
      <w:tr>
        <w:trPr>
          <w:trHeight w:val="315" w:hRule="atLeast"/>
        </w:trPr>
        <w:tc>
          <w:tcPr>
            <w:tcW w:w="117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302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29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937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 del cuestionari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uto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ión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a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 de entrevist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(de cuestionario a cuestionar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iNa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ís de nacimient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Mex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de México o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Mex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país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eTr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a México o Estados Unidos 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Mas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uvo en México o Estados Unidos más de un me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as personas lo acompaña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niños son sus hij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Habla alguna lengua indíge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ál es su estado civil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en total, viven en su cas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iniciar este viaje, ¿entró a México desde 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entró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entró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México, ¿cruzó por la frontera, viajó en avión o entró por m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México, ¿cuál medio de transporte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la razón principal por la cual usted cruzó la última vez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Utilizó usted algún documento migratorio o permiso para cruzar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principal medio de transporte que utilizó en México durante el viaje a su lugar de destin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sde que entró a México a través de Guatemala, ¿cuánto tiempo hizo de viaje hasta llegar a su lugar de destin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sde que entró a México a través de Guatemala, ¿cuánto tiempo hizo de viaje hasta llegar a su lugar de destin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 alguna persona (pollero, guía, etc.) para que lo ayudara a pasar por el territorio mexican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ermaneció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ermaneció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mayor parte del tiempo que estuvo en México, ¿estuvo en una finca, ejido o rancho, o en un pueblo o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Finca,ejido o ranch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Pueblo o 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cuál? 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qué estado y municipi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qué estado y municipi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familiares en ese lugar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ada cuánto va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úm.Vec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ada cuánto va a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e en México cada vez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e en México cada vez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estancia en México, ¿trabajó usted en ese paí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e trabajo, ¿estaba en una finca, ejido o rancho, o en un pueblo o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Finca,ejido o ranch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? (Pueblo o 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cuál? 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unicipio y estad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unicipio y estado se encuentr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además del salario ¿recibió algún beneficio, apoyo o prestació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usted regresar al mismo trabajo que tuvo en esta última estanc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a usted a su país de orige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ntas de esas ocasiones lo retuvieron las autoridade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que lo retuvieron las autoridade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lo retuvieron las autoridades migratorias mexican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que cruzó a México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lguna vez viajó mas allá del estado de Chiap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sta dónde llegó la últim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A qué estado lleg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se quedó en ese lug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se quedó en ese lug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e lugar en el que estuvo, ¿se fue hacia la frontera norte de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pasó por México para ir a Estados Unidos 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la localidad o cd. fronteriza de Méx, ¿recibió ud asistencia o ayuda de parte de alguna casa de migrantes, albergue u otra org. humanitar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mexicanas más allá del estado de Chiapa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ritorio mexicano para ir a Estados Unidos, ¿trabajó usted en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lugar estaba el trabajo en el que duró ma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logró entr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ido usted alguna vez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viene usted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ido a Estados Unidos para trabajar o buscar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primer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primer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llegó por avión a Estados Unidos o cruzó a este país por la frontera norte de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ocasión, ¿cuál fue el principal medio de transporte que utilizó para llegar a esa localidad o cd fronteriza de México con EU desde la frontera con 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por cuál ciudad mexicana cruzó usted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 (o las) noche(s) antes de cruzar a Estados Unidos esta últim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esta ciudad, ¿recibió usted asistencia o ayuda de parte de alguna casa de migrantes, albergue u otra org. humanitari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ocasión, ¿qué medio de transporte utilizó para cruzar de México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ta ciudad, ¿trabajó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ontrató usted a alguna persona (coyote, pollero, patero, guía, etc.) para que lo ayudara a cruz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entrar o a viajar por Méxic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veces ha sido detenido por la patrulla fronteriza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¿fue detenido por la patrulla fronteriza de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documento migratorio o permiso para cruzar a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ted llevaba algún documento para trabajar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estuvo usted la mayor parte del tiempo, y en cuál condado y estado está esa ciuda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familiares en esa ciuda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réstamo monetar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lojamiento y/o alimento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yuda para conseguir trabaj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e dieron trabaj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yuda para conseguir papeles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6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de las siguientes ayudas le proporciona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tra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estancia, ¿trabajó usted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ganaba usted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e trabajo que dejó en Estados Unidos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 ¿cuántos envíos de dinero realizó usted a su país de orige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cuánto tiempo hizo el viaje desde que entró a México hasta llegar a la frontera para cruzar a Guatemal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cuánto tiempo hizo el viaje desde que entró a México hasta llegar a la frontera para cruzar a Guatemal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qué medio de transporte utilizó para regresar a la frontera México-Guatemal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d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, caserío,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Barrio, aldea,etc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usted en el lugar donde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30 días anteriores al inicio de este viaje, ¿trabajó usted en el lugar donde vive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_1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2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ias a la semana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b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c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5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7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8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9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uú apoyo, beneficio o prestación?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30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iN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M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e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a a México ó EU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ne de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acio en México ó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ompa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es 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n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sin escolarida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sin escolarida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ásicos o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tiene menos de 15 años de 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traba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aporta un ingreso econó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orque viv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conoce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vivi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conocer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 documentos migrato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FM-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 FM-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en 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ila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i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el Albino Co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se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men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pinter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illo 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onad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a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rli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p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v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én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elit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meral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rib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tuna, Rancho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cción Bander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j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yate,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caral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al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quito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cun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o Ver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m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v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v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Enr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Ju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t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ita Cor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Ter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cied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idaridad 2000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l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o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m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unf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Amig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pliac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it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ch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lag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tura Fr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ll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tanera, Soci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ad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ocí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in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 de 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co de 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mbur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ure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l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o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l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mboy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i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ñ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anz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en 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dos los días ó 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los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trabajó estaba en 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ila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i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el Albino Co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se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men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pinter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illo 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onad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a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rli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p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v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én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elit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meral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rib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tuna, Rancho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cción Bander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j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yate,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caral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al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quito, Rancho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cun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o Ver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m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v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v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Enr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Ju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t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ita Cor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Ter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ciedad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idaridad 2000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l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o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m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unf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Amig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s,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fincas, ranchos y ej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pliación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ito, Ej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ch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lag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tura Fr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ll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tanera, Socie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ados, 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ocí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in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 de 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co de 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o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e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mbur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ure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l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o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, 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la, 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mboy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i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ñ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anz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trabajó estaba en 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9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cibió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tró a México des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ivos de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 acabó el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de 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blece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retiro o jubil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estadouniden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ncontr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su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olencia e insegur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que 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lo han retenido las autoridade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lo retuvie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lo han retenido las autoridade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cruzado a México para 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Estado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a la frontera norte ó EUA l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tilizó documento migratorio o permiso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FM-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rma migratoria  FM-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c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fue hacia la frontera no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viajado mas allá de 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ha ido a Estados Unidos para trabajar o buscar tra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ha ido a Estados Unidos para trabajar o buscar tra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ollero, guía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por avión a Estados Unidos esta últim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sido detenido por la patrulla fronteriza de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documento migratorio para cruzar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g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rjeta verde (green card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familiares en esa ciudad de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realizó envíos de dinero durante los últimos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stados Unidos en esa última est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ido a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l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durante los últimos 30 días en el lugar donde vi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stionario incomple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Guatemala y no trabajó últimos 30 dias antes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- Marzo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 - Junio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8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51:00Z</dcterms:created>
  <dc:creator>Jonathan Alonso</dc:creator>
  <dc:description/>
  <cp:keywords/>
  <dc:language>en-US</dc:language>
  <cp:lastModifiedBy>Ramos Martinez Luis Felipe</cp:lastModifiedBy>
  <dcterms:modified xsi:type="dcterms:W3CDTF">2010-12-20T23:39:00Z</dcterms:modified>
  <cp:revision>9</cp:revision>
  <dc:subject/>
  <dc:title>DESCRIPTORES Y CODIGOS</dc:title>
</cp:coreProperties>
</file>