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PTORES Y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/>
      </w:pPr>
      <w:r>
        <w:rPr>
          <w:b/>
          <w:sz w:val="16"/>
          <w:szCs w:val="16"/>
        </w:rPr>
        <w:t>NOMBRE DE LA ENCUESTA      : EMIF-GUAMEX (ENCUESTA SOBRE MIGRACIÓN EN LA FRONTERA GUATEMALA-MÉXICO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b/>
          <w:sz w:val="16"/>
          <w:szCs w:val="16"/>
        </w:rPr>
        <w:t>POBLACIÓN                  : MIGRANTES PROCEDENTES DE MÉXICO O ESTADOS UNIDOS A GUATEMANA POR FRONTE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ÓN        : DE ENERO A DICIEMBRE DEL 200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7302"/>
        <w:gridCol w:w="1297"/>
        <w:gridCol w:w="937"/>
      </w:tblGrid>
      <w:tr>
        <w:trPr>
          <w:trHeight w:val="315" w:hRule="atLeast"/>
        </w:trPr>
        <w:tc>
          <w:tcPr>
            <w:tcW w:w="1177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VARIABLE</w:t>
            </w:r>
          </w:p>
        </w:tc>
        <w:tc>
          <w:tcPr>
            <w:tcW w:w="7302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DESCRIPCIÓN DE LA VARIABLE</w:t>
            </w:r>
          </w:p>
        </w:tc>
        <w:tc>
          <w:tcPr>
            <w:tcW w:w="1297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FORMATO</w:t>
            </w:r>
          </w:p>
        </w:tc>
        <w:tc>
          <w:tcPr>
            <w:tcW w:w="937" w:type="dxa"/>
            <w:tcBorders/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TAMAÑO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olio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olio del cuestionario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dad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dad (Día-Año-Mes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gMue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gión de muestreo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Mue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de muestreo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onMue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ona de muestreo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nMue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nto de Muestreo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nder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nderador de entrevista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rno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rno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tPer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úmero de personas (de cuestionario a cuestionari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n_Inf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úmero del renglón del informante en la cédula filtro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a_Sem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ía de la semana de aplicación del cuestionario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xo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xo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dad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dad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iNac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ís de nacimiento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eMex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Viene de México o Estados Unidos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Mex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En qué país vive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ueTr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Fue a México o Estados Unidos a trabajar o buscar trabajo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Mas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stuvo en México o Estados Unidos más de un mes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Per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úmero de personas de renglón a renglón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Viene usted solo o acompañado en este viaje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_1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ntas personas lo acompañan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_2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as de ellas son menores de 15 años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_2_1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s de estos niños son sus hijos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Habla alguna lengua indígena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Sabe usted leer y escribir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l fue el último año de escuela que usted aprob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Grad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l fue el último año de escuela que usted aprob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Nivel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uál es su estado civil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su casa, ¿usted es el jefe del hogar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1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tonces, me puede decir, ¿qué es usted del jefe del hogar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7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cluyéndose usted, ¿cuántas personas en total, viven en su casa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7_1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l total de personas que viven en su casa, incluyéndose usted, ¿cuántas de ellas tienen menos de 15 años de edad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7_2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cluyéndose usted, ¿cuántas personas trabajan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7_3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cluyéndose usted, ¿cuántas aportan un ingreso económico al hogar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l iniciar este viaje, ¿entró a México desde Guatemala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1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tiene de vivir en Méxic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1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tiene de vivir en Méxic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2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mes y año fue la última vez que entró a Méxic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Mes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2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mes y año fue la última vez que entró a Méxic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Añ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3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a última vez que entró a México, ¿cruzó por la frontera, viajó en avión o entró por mar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4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or cuál ciudad guatemalteca cruzó usted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9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a última vez que cruzó a México, ¿cuál medio de transporte utilizó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fue la razón principal por la cual usted cruzó la última vez a México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Utilizó usted algún documento migratorio o permiso para cruzar a México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 documento utilizó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principal medio de transporte que utilizó en México durante el viaje a su lugar de destino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3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sde que entró a México a través de Guatemala, ¿cuánto tiempo hizo de viaje hasta llegar a su lugar de destin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3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sde que entró a México a través de Guatemala, ¿cuánto tiempo hizo de viaje hasta llegar a su lugar de destin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4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a ocasión, ¿contrató usted a alguna persona (pollero, guía, etc.) para que lo ayudara a pasar por el territorio mexicano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4_1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nto pagó? (Canti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4_1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nto pagó? (Uni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¿cuánto tiempo permaneció en Méxic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¿cuánto tiempo permaneció en Méxic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_1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 mayor parte del tiempo que estuvo en México, ¿estuvo en una finca, ejido o rancho, o en un pueblo o ciudad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_1_1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cuál? (Finca,ejido o ranch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_1_1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cuál? (Pueblo o ciu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_1_1c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En cuál? (Locali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_1_2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qué estado y municipio se encuentra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_1_2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qué estado y municipio se encuentra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Municipi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_2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enía usted familiares en ese lugar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ada cuánto va a Méxic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Núm.Veces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ada cuánto va a Méxic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permanece en México cada vez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permanece en México cada vez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a última estancia en México, ¿trabajó usted en ese país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1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e trabajo, ¿estaba en una finca, ejido o rancho, o en un pueblo o ciudad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1_1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cuál? (Finca,ejido o ranch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1_1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cuál? (Pueblo o ciu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1_1c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En cuál? (Locali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1_2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municipio y estado se encuentra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1_2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municipio y estado se encuentra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Municipi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2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as horas diarias en promedio trabajó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3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s días a la semana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4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nto ganaba usted? (Canti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4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nto ganaba usted? (Uni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4c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nto ganaba usted? (Tiemp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5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7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A qué se dedicaba o qué producía el establecimiento, negocio, fábrica, empresa, finca o rancho donde trabajó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8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la siguiente lista, ¿qué puesto o posición tenía usted en ese trabajo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9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l trabajo que desempeñó, además del salario ¿recibió algún beneficio, apoyo o prestación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9_1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Alimentos o comidas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9_2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Hospedaje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9_3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Vacaciones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9_4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Aguinald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9_5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Servicio de salu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9_6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Ayuda para despensas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9_7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Otr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ensa usted regresar al mismo trabajo que tuvo en esta última estancia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ncipalmente, ¿por cuál de las siguientes razones regresa usted a su país de origen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otal, ¿cuántas veces ha cruzado a México para trabajar o buscar trabajo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cuántas de esas ocasiones lo retuvieron las autoridades mexicanas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1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año fue la primera vez que lo retuvieron las autoridades mexicanas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2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año fue la última vez que lo retuvieron las autoridades migratorias mexicanas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3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año fue la primera vez que cruzó a México para trabajar o buscar trabajo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Alguna vez viajó mas allá del estado de Chiapas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_1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Hasta dónde llegó la última vez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_2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A qué estado llegó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_3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se quedó en ese lugar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_3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se quedó en ese lugar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5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ese lugar en el que estuvo, ¿se fue hacia la frontera norte de México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6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año fue la última vez que pasó por México para ir a Estados Unidos a trabajar o buscar trabajo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7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su estancia en la localidad o cd. fronteriza de Méx, ¿recibió ud asistencia o ayuda de parte de alguna casa de migrantes, albergue u otra org. humanitaria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última ocasión, ¿usó usted algún documento migratorio o permiso para cruzar a México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_1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 documento utilizó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9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otal, ¿cuántas veces ha sido detenido por las autoridades migratorias mexicanas más allá del estado de Chiapas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0a1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por el territorio mexicano, me podría mencionar dos ciudades por las cuales pas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0a2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por el territorio mexicano, me podría mencionar dos ciudades por las cuales pas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0b1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por el territorio mexicano, me podría mencionar dos ciudades por las cuales pas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iu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0b2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por el territorio mexicano, me podría mencionar dos ciudades por las cuales pas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iu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0c1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por el territorio mexicano, me podría mencionar dos ciudades por las cuales pas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Locali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0c2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por el territorio mexicano, me podría mencionar dos ciudades por las cuales pas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Locali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su trayecto por el territorio mexicano para ir a Estados Unidos, ¿trabajó usted en México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_1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lugar estaba el trabajo en el que duró mas tiemp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_1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lugar estaba el trabajo en el que duró mas tiemp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iu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_1c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lugar estaba el trabajo en el que duró mas tiemp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Locali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ocasión, ¿logró entrar a Estados Unidos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3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Ha ido usted alguna vez a estados Unidos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4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e viaje, ¿viene usted de Estados Unidos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otal, ¿cuántas veces ha ido a Estados Unidos para trabajar o buscar trabajo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6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mes y año fue la primera vez que cruzó a Estados Unid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Mes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6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mes y año fue la primera vez que cruzó a Estados Unid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añ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7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mes y año fue la última vez que cruzó a Estados Unid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Mes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7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mes y año fue la última vez que cruzó a Estados Unid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Añ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7_1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a última vez, ¿llegó por avión a Estados Unidos o cruzó a este país por la frontera norte de México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8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a ocasión, ¿cuál fue el principal medio de transporte que utilizó para llegar a esa localidad o cd fronteriza de México con EU desde la frontera con Guatemala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9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a última vez, ¿por cuál ciudad mexicana cruzó usted usted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9_1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ciudad, ¿dónde pasó la (o las) noche(s) antes de cruzar a Estados Unidos esta última vez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9_2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permaneció en esa ciudad antes de cruzar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9_2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permaneció en esa ciudad antes de cruzar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9_3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su estancia en esta ciudad, ¿recibió usted asistencia o ayuda de parte de alguna casa de migrantes, albergue u otra org. humanitaria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9_4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a ocasión, ¿qué medio de transporte utilizó para cruzar de México a Estados Unidos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0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su permanencia en esta ciudad, ¿trabajó usted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1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ocasión, ¿contrató usted a alguna persona (coyote, pollero, patero, guía, etc.) para que lo ayudara a cruzar a Estados Unidos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1_1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nto pagó? (Canti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1_1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nto pagó? (Uni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1_2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sta misma persona lo ayudó a entrar o a viajar por México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2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as veces ha sido detenido por la patrulla fronteriza de Estados Unidos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3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a última ocasión, ¿fue detenido por la patrulla fronteriza de Estados Unidos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4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ocasión, ¿usó usted algún documento migratorio o permiso para cruzar a Estados Unidos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4_1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 documento utilizó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5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ocasión, ¿usted llevaba algún documento para trabajar en Estados Unidos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6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esa última vez, ¿cuánto tiempo permaneció en Estados Unid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6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esa última vez, ¿cuánto tiempo permaneció en Estados Unid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7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 estuvo usted la mayor parte del tiempo, y en cuál condado y estado está esa ciuda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iu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7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 estuvo usted la mayor parte del tiempo, y en cuál condado y estado está esa ciuda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ondad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7c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 estuvo usted la mayor parte del tiempo, y en cuál condado y estado está esa ciuda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8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enía usted familiares en esa ciudad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8_1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les de las siguientes ayudas le proporcionaron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Préstamo monetari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8_2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les de las siguientes ayudas le proporcionaron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Alojamiento y/o alimentos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8_3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les de las siguientes ayudas le proporcionaron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Ayuda para conseguir trabaj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8_4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les de las siguientes ayudas le proporcionaron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Le dieron trabaj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8_5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les de las siguientes ayudas le proporcionaron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Ayuda para conseguir papeles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8_6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les de las siguientes ayudas le proporcionaron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Otra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9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última estancia, ¿trabajó usted en Estados Unidos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9_1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nto ganaba usted? (Canti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9_1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nto ganaba usted? (Uni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9_1c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nto ganaba usted? (Tiemp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9_2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9_4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A qué se dedicaba o qué producía el establecimiento, negocio, fábrica, empresa o rancho donde trabajó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0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iensa usted regresar a ese trabajo que dejó en Estados Unidos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1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últimos doce meses ¿cuántos envíos de dinero realizó usted a su país de origen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1_1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s dólares en promedio enviaba cada vez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2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cuánto tiempo hizo el viaje desde que entró a México hasta llegar a la frontera para cruzar a Guatemala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2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cuánto tiempo hizo el viaje desde que entró a México hasta llegar a la frontera para cruzar a Guatemala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3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ncipalmente qué medio de transporte utilizó para regresar a la frontera México-Guatemala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4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país vive usted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4_1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, municipio y estad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4_1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, municipio y estad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Municipi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4_1c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, municipio y estad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iu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4_1d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, municipio y estad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Locali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4_2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, condado y estad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iu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4_2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, condado y estad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ondad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4_2c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, condado y estad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4_3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departamento, municipio y barrio, aldea, caserío,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Departament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4_3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departamento, municipio y barrio, aldea, caserío,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Municipi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4_3c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departamento, municipio y barrio, aldea, caserío,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Barrio, aldea,etc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Ha trabajado usted en el lugar donde vive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_1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30 días anteriores al inicio de este viaje, ¿trabajó usted en el lugar donde vive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_1_1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trabajó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_111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buscó trabajo? (Canti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_111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buscó trabajo? (Tiemp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_2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as horas diarias en promedio trabajaba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_3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s dias a la semana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_4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ganaba en ese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_4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ganaba en ese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Uni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_4c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ganaba en ese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_5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_7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A qué se dedicaba o qué producía el establecimiento, negocio, fábrica, empresa, finca, ejido o rancho donde trabajó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_8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la siguiente lista, ¿qué puesto o posición tenía usted en ese trabajo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_9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l trabajo que desempeñó, ¿tenía alguú apoyo, beneficio o prestación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ch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cha a aplicación de cuestionarios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m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imestre de aplicación de cuestionarios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NFIN3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nderador final (Factor de expansión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.2</w:t>
            </w:r>
          </w:p>
        </w:tc>
      </w:tr>
    </w:tbl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) CODIGOS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/>
        </w:rPr>
      </w:r>
    </w:p>
    <w:tbl>
      <w:tblPr>
        <w:tblW w:w="77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60"/>
        <w:gridCol w:w="5791"/>
      </w:tblGrid>
      <w:tr>
        <w:trPr>
          <w:trHeight w:val="300" w:hRule="atLeast"/>
        </w:trPr>
        <w:tc>
          <w:tcPr>
            <w:tcW w:w="985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  <w:lang w:val="en-US"/>
              </w:rPr>
              <w:t>VARIABLE</w:t>
            </w:r>
          </w:p>
        </w:tc>
        <w:tc>
          <w:tcPr>
            <w:tcW w:w="960" w:type="dxa"/>
            <w:tcBorders/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  <w:lang w:val="en-US"/>
              </w:rPr>
              <w:t>VALOR</w:t>
            </w:r>
          </w:p>
        </w:tc>
        <w:tc>
          <w:tcPr>
            <w:tcW w:w="5791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  <w:lang w:val="en-US"/>
              </w:rPr>
              <w:t>ETIQU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g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ún Um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Carm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Mesil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racias a 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on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n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r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tP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n_In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a_Se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u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érco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ev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er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b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omi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x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sculi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meni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da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iNa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nor de 15 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ntigua y Barbu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ntillas Neerlandesas (Holandes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gent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u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Baham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Barba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ic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Bermu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liv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ras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Caim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mb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sta R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Domin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cuad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vad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dos Unidos de Amer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Gra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reonland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Guadalu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yana Ingle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yana France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ait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ndu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de Jama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lvi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de Martin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Monserra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car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am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gua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rú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R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épublica Dominic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slas San Cristóbal y Nevi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slas San Pedro y Miguel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slas San Vicente y las Granadi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Santa Luc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rina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dad y Toba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Turcas y Ca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ugua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Vírgenes (Estadounidense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Vírgenes (Británi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nezue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 país no especificado anteriormen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eMe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acio en México ó 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nor de 15 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Me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ene de México ó 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acio en México ó 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nor de 15 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ueT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ve en México ó 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ene de México ó 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acio en México ó 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nor de 15 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Ma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ua a México ó EU a trabaj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ve en México ó 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ene de México ó 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acio en México ó 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nor de 15 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P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ompañ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ene s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ene s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_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inguno es menor de 15 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ene s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o (sin escolaridad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o (sin escolaridad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m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ásicos o secund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versificados, bachillerato, magisterio, técnic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versid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t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parado o divorci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u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 jefe del hog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oso o espo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jo o hij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mano o her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dre o mad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 parente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 relación de parente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s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7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s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inguna tiene menos de 15 años de ed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7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s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 trabaj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a pers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7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s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inguna aporta un ingreso económ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a pers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porque vivo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b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z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y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n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l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os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ptie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tu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vie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cie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tró a México por avión o por 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un Um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Carm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quian Gra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Mesil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racias A 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genier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th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ran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on Juár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pa De Juár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tró a México por avión o por 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o (caminand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ámaras, tubos de llanta o nad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cic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bús o camion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móvil particu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iler o camión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ncha o embarcación en el 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 trabajar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 vivir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sitar familiares o amigos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 conocer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ra trabajar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ra vivir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sitar familiares o amigos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 conocer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 raz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tilizó documentos migrato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se loc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MVA Forma Migratoria Visitante Agríco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MVL Forma Migratoria Visitante Loc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saporte con visa de turista o transmigra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orma migratoria FM-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orma migratoria  FM-3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o (caminand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ámaras, tubos de llanta o nad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cic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bús o camion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móvil particu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iler o camión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ncha o embarcación en el 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4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contrató pollero, guía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4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contrató pollero, guía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tz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, ejido o ranch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o o ciud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_1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vo en pueblo o ciud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ila, 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i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ngel Albino Corz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se, 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s Ai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rmen, 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rol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rpintero, 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rrillo Puer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ronado, Eji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balon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pultepe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rli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p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vo, 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licias, 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dén, Rancho 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elita, 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meral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ribo, 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ortuna, Rancho 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acción Bandera, 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ja Blan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huayate, Ranch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caral, Rancho 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bertad, 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m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gal, 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avil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quito, Rancho 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scun, Eji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o Ver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m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mav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vide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Enriq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rn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i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Bárba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la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Jul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Marth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Rita Coron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Tere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ciedad, 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idaridad 2000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apa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lt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oat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u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ma, 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unfo, 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Amigos, 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, 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cto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ctorias, 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as fincas, ranchos y ej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mpliación, 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ito, Eji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rn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ancho, 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lag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tura Fru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ll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tanera, Socied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ados, 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ocío, 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inil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 de May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co de o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om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em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ambur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ure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Ele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gob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guito, 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o de 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rla, 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amboy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is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ñ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binali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guacatl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Manz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_1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vo en finca, ejido o ranch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Dulc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s Ai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caho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x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yó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lism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ch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Ch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Gutiér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yuc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hermos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pas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Puebla de Zaragoz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 de Leyva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tzacoalc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ías Romer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Potosí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jijiap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ic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énito Juárez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óica Nogales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órdov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iag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 de Juár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ntalapa de Figuero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izab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huac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chuca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Flo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gui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l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tínez de la Torr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ern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Hidalg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lipe Carrillo Puerto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dalajar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ctoria de Durang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uca de Lerd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nosique de Pino Suárez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liacán de Rosale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Arroc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cuspan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i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onterrey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Caborc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acá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Hidalg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rap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palap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árcega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ynos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Victori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itán de Domíngu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omaltitlán (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za Ri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inaj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yop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ill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ul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tozintla de Mend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 de Corz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rida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de Guerrer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mosill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 Cru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neg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Val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rnan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Miguel de Allend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lancán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árden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l 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pantepec Niev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Ix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zcapotz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ustavo A. Mader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lán del Rí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pa de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p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Cristóbal de las Ca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eón de los Aldam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ord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chitán de Zaragoz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matán (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etuma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cún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Tux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apa de Enrique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de Com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rinitar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s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p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hoap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Santiag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rreón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form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coco de Mor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in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Milpa Alt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calc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titl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r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Far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ís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huat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o de agu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tiérrez Zamor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imá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de Querétar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Serd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ncin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Ándres Cholu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ric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solap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luc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atlap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Río Colorad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te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Río Brav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ane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rnavac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chiat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Gloria 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Delici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é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isario Domíngu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Lerd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 (Aguascaliente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huac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al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zui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ejon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e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i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sabe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Hidal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mén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tula Alem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deril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l Rí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lp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en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alom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Casas Grande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Álvaro Obregó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la Vis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de Brav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li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de Allende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izaco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 Ocamp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mbay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lar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oyo Sec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tal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Tapana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Ro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celi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mera Sección de Guillé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acatlán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ulco de Juárez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abo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ham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Palm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ban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vojo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pul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lanc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chucal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autla de Jimén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asol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ochimi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nares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xtapan de la Sal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lco Díaz Covarrubia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Rí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eño de O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Cedro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ati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 los Lagos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esnill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nu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potó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lán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guaca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pil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u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lpancingo de los Brav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arm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Chia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atenango de la Front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zanillo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clov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de Arriag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oleón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Palaci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mora de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enemérito de las Améric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rma de Villad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eta La Ventos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lay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hualulc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Talquian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tipan de Morel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lip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átzcuar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avist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c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zume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del Carme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May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Febr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Progres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Viva Me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Faja de O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chultenang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catl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jete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e Morel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zant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ta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1ra. Secc. De Guill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to Dom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Mochi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Kilómetro 10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 Atenc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miliano Zapa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 Paz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yoaca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isc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d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xhu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pan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sta Hermos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xut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Carolina 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t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ruc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Jesú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arrillo Puer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yoa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map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Reform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ihuatanej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eñasc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Marte R. Góm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Brisas del Ma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Robl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yula de Aleman 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Tinote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Provi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ro Escovedo 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xpan 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Soconus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 Lind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epec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ame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amp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oanap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lotepec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nte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iguel Alem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Tierra y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o Verde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Monte Blan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rro Azul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a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elas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Cañad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c. Benito Juarez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laya Del Carmen (Quintana 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Union Roj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m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exico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orveni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to Domingo De Morelo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0 De Noviembr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Vent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jam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opisc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varad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senada (Baja California Norte    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jalpa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Obrego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avilla Tenej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t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mpliaci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ranj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Nicolas Rom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anzan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lchor Ocampo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zaro Cardenas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tierr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emorelos (N.L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 Anton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 Ag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jotz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popan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tañ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uauhtemo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olula de Rivadubi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la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coy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ocie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Ganch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edro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Cer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h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_1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_1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 Su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de Zarago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ur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oacán de Ocam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i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Poto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auli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u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_1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odos los días ó 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dos los 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su última estancia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, ejido o ranch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o o ciud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1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l trabajó estaba en pueblo o ciud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su última estancia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ila, 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i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ngel Albino Corz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se, 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s Ai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rmen, 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rol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rpintero, 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rrillo Puer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ronado, Eji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balon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pultepe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rli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p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vo, 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licias, 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dén, Rancho 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elita, 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meral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ribo, 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ortuna, Rancho 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acción Bandera, 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ja Blan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huayate, Ranch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caral, Rancho 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bertad, 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m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gal, 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avil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quito, Rancho 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scun, Eji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o Ver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m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mav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vide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Enriq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rn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i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Bárba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la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Jul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Marth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Rita Coron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Tere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ciedad, 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idaridad 2000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apa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lt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oat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u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ma, 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unfo, 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Amigos, 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, 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cto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ctorias, 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as fincas, ranchos y ej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mpliación, 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ito, Eji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rn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ancho, 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lag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tura Fru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ll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tanera, Socied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ados, 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ocío, 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inil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 de May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co de o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om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em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ambur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ure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Ele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gob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guito, 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o de 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rla, 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amboy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is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ñ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binali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guacatl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Manz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1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l trabajó estaba en finca, ejido o ranch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su última estancia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Dulc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s Ai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caho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x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yó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lism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ch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Ch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Gutiér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yuc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hermos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pas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Puebla de Zaragoz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 de Leyva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tzacoalc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ías Romer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Potosí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jijiap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ic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énito Juárez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óica Nogales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órdov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iag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 de Juár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ntalapa de Figuero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izab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huac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chuca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Flo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gui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l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tínez de la Torr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ern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Hidalg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lipe Carrillo Puerto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dalajar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ctoria de Durang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uca de Lerd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nosique de Pino Suárez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liacán de Rosale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Arroc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cuspan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i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onterrey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Caborc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acá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Hidalg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rap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palap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árcega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ynos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Victori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itán de Domíngu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omaltitlán (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za Ri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inaj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yop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ill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ul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tozintla de Mend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 de Corz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rida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de Guerrer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mosill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 Cru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neg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Val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rnan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Miguel de Allend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lancán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árden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l 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pantepec Niev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Ix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zcapotz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ustavo A. Mader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lán del Rí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pa de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p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Cristóbal de las Ca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eón de los Aldam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ord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chitán de Zaragoz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matán (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etuma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cún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Tux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apa de Enrique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de Com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rinitar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s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p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hoap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Santiag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rreón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form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coco de Mor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in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Milpa Alt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calc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titl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r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Far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ís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huat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o de agu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tiérrez Zamor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imá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de Querétar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Serd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ncin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Ándres Cholu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ric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solap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luc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atlap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Río Colorad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te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Río Brav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ane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rnavac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chiat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Gloria 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Delici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é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isario Domíngu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Lerd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 (Aguascaliente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huac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al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zui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ejon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e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i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sabe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Hidal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mén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tula Alem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deril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l Rí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lp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en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alom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Casas Grande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Álvaro Obregó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la Vis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de Brav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li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de Allende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izaco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 Ocamp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mbay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lar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oyo Sec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tal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Tapana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Ro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celi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mera Sección de Guillé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acatlán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ulco de Juárez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abo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ham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Palm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ban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vojo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pul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lanc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chucal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autla de Jimén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asol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ochimi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nares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xtapan de la Sal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lco Díaz Covarrubia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Rí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eño de O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Cedro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ati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 los Lagos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esnill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nu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potó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lán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guaca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pil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u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lpancingo de los Brav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arm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Chia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atenango de la Front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zanillo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clov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de Arriag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oleón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Palaci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mora de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enemérito de las Améric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rma de Villad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eta La Ventos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lay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hualulc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Talquian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tipan de Morel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lip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átzcuar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avist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c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zume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del Carme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May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Febr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Progres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Viva Me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Faja de O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chultenang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catl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jete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e Morel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zant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ta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1ra. Secc. De Guill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to Dom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Mochi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Kilómetro 10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 Atenc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miliano Zapa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 Paz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yoaca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isc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d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xhu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pan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sta Hermos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xut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Carolina 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t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ruc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Jesú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arrillo Puer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yoa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map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Reform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ihuatanej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eñasc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Marte R. Góm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Brisas del Ma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Robl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yula de Aleman 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Tinote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Provi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ro Escovedo 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xpan 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Soconus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 Lind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epec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ame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amp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oanap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lotepec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nte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iguel Alem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Tierra y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o Verde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Monte Blan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rro Azul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a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elas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Cañad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c. Benito Juarez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laya Del Carmen (Quintana 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Union Roj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m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exico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orveni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to Domingo De Morelo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0 De Noviembr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Vent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jam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opisc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varad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senada (Baja California Norte    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jalpa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Obrego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avilla Tenej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t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mpliaci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ranj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Nicolas Rom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anzan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lchor Ocampo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zaro Cardenas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tierr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emorelos (N.L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 Anton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 Ag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jotz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popan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tañ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uauhtemo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olula de Rivadubi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la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coy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ocie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Ganch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edro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Cer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h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1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su última estancia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1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su última estancia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 Su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de Zarago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ur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oacán de Ocam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i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Poto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auli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u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1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su última estancia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su última estancia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su última estancia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su última estancia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su última estancia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tz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4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su última estancia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h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d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se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quince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m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su última estancia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quitectos, ingenieros civiles, ingenieros químicos, indus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ísicos, astrónomos, matemáticos, estadísticos y actua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ímicos y Farmacólog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édicos, Odontólogos, Optometristas, Nutriólogo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iólogos, ecólogos, profesionistas en ciencias del mar y s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rónomos, Veterinarios y profesionistas en Forestación y 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ionistas en Ciencias Soci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conomistas, Administradores de Empresas, Contadores Públ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ligiosos Profesion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profesionistas que desempeñan una ocupación afín a 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Dibujo, Ingeniería y Operación de Equipos de G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física, matemáticas y actua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s en medicina hu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Laboratoristas Químicos, Biólogos, Farmacéuticos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Agronomía, Veterinaria, Forestación, Pesca y s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Ciencias Sociales, Contables y Administrativ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 en Actividades Religio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universitarios y de otros establecimientos de en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de Preparatorias y Equival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Secund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de Enseñanza Primaria y Alfabetiz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Preesco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Espec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e Instructores de Educación Artística, Administ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critores, Críticos, Periodistas y Redact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positores, Cantantes, Músicos, Actores y Bailari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ntores, Escultores, Dibujantes, Diseñadores, Coreógrafos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ores, Productores, locutores y conductores de espectá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port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Árbitros, Jueces y entrenadores deportivos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nimadores, Magos, Ilusionistas, Payasos, Cirqueros y simi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uncionarios Gubernamentales Superiores y Legislad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esidentes, Directores y Gerentes Generales en institucion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ores, Gerentes y Administradores de Área en Establec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ivos de organizaciones políticas, sindicales y de aso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ganaderas y en la cría de otr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que combinan actividades agrícolas con ganad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silvícola y fore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de caza, trampería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pesqueras y de acua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de beneficio de productos agro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pataces, Caporales, Mayorales y otros trabajadores de co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alime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extracción en minas,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texti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metalúrgi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, contratistas y similares en la constr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generación de energía,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quím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elaboración de alimentos, bebidas y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minas y cant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el tratamiento de met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construcción, instalación, acabados y m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instalación y reparación de equipos elé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elaboración y reparación de productos 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de alim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para la extracción en mi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en la fabricación de text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en la fabricación de productos de m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metalúrg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de prod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equipo portátil especializado para la constr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e instalaciones para la generación 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en la fabricación de quími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alim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extracción en minas, c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texti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metalúrg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construc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generación de energía, 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químicos,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ductores de maquinaria móv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en v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terres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ductores de transporte aér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marít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de vehículos de transporte de tracción humana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con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comu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 en serv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jefes de departamento, coordinadores y supervisores 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cretarias, taquígrafos, capturita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jeros, cobradores, taquillero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rchivo, correspondencia y control de almac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cepcionistas, trabajadores de agencias de viajes, encue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lelefonistas y telegraf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correos y mensajería en gen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spachadores, checadores y similares en la operación del t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en servicios administrativos no clasif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entes y representantes de ventas, corredores de valores, 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ndedores ambula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ambulantes en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onderos, cantineros, meseros y azafa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vanderos, planchadores y otros trabajadores en la limpie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rteros, conserjes, ascensoristas, mozos de hotel, trabaj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luqueros, embellecedore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alquiler de bienes mueb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 apoyo para la realización de espectáculos, 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funerarios y en pante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protección y vigila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 las fuerzas arma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las 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su última estancia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ri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anad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rovechamiento forest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ca, caza y cap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actividades agropecuarias y f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xtracción de petróleo y g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n. miner. metal. y no metal. exc. petr., g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la min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neración y suministro de energía eléctr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ua y suministro de gas por duc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dific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struc. obras de ing. civil u obra pes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os especializados para la construc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aliment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ustria de las bebidas y del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insumos y texti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fec. prod. textiles, exc. prendas vesti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prendas de vesti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prod. de cuero, piel y mat. sucedáne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 de la mad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del pap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mpresión e industrias conex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 prod. derivados del petróleo y carb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quím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ustria del plástico y del hu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prod. a base de miner. no metál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s metálicas bási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bricación de productos metál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maquinaria y equi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eq. comput., comunic. y otros electrón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ab. eq. de generación eléc.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 apar. elé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equipo de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muebles y productos relaciona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industrias manufactur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alimentos, bebidas y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productos textiles y calz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prod. farm., para el espar. y electrodo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materias primas agropec., industri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maq., mob. y eq. agropec., indus. y serv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rcio al por mayor de cam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rm. y CMA por MMC y otros me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alimentos, bebidas y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en tiendas de autoservicio y departamen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prod. text., acces. de vestir y calz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artículos para el cuidado de la salu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art. de papelería y otros de uso perso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enseres domésticos, computad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art. de ferretería, tlapalería y vid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ME veh. motor, refac., combustibles, lubri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rm. y CME por MMC y otros me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aér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transporte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nsp. terr. pasjeros, exc. por 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turíst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el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po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mensajería y paquet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de almacenami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d. publicaciones y software, exc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. fílmica y del video, e ind. del  soni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adio y televisión, exc. a través de 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reación y dif. contenido exclusiv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telecomunicac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v. acceso Internet, búsq. red, procesa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s servicios de inform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ca cent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st. de interm. cred. y finan. no bursát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ct. burs. cambiarias y de inversión finan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pañías de finanzas, seguros y pens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. Inmobilia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alquiler de bienes mueb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alquiler de MR, patentes y franquici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profesionales, científicos y técn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ción de corporativos y empre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apoyo a los nego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nejo de desechos y serv. de remedi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educativ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méd. de consulta externa y serv. rela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spi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sidencias asistencia soc. y para la salu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servicios de asistencia soc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artís. y deportivos y otros rela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useos, jardines botánicos y si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de entretenimiento en instal. recreat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de alojamiento tempo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de preparación de alimentos y bebi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reparación y mantenimi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person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sociaciones y organizac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gares con emplead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tividades del gobier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ganismos internacionales y extrar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su última estancia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 a sueldo fi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 a destajo o por ob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 familiar sin pa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 familiar con pa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tr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 por su cuen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su última estancia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9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recibió beneficio o prest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su última estancia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9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recibió beneficio o prest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su última estancia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9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recibió beneficio o prest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su última estancia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9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recibió beneficio o prest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su última estancia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9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recibió beneficio o prest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su última estancia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9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recibió beneficio o prest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su última estancia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9_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recibió beneficio o prest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su última estancia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su última estancia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tivos de salu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 acabó el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sitar familiares o de pas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blecer un negoc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retiro o jubil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o regresaron las autoridades migratorias mexic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o regresaron las autoridades migratorias estadouniden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ncontró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ra trabajar en su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 estudi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olencia e insegurid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se adaptó (no le gustó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que vive en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 raz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ar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6 y má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cruzado a México para trabaj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a v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nca lo han retenido las autoridades mexic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Una vez lo retuvieron las autoridades migratorias mexic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cruzado a México para trabaj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nca lo han retenido las autoridades mexic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cruzado a México para trabaj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cruzado a México para trabaj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viajado mas allá de 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 Estado de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frontera n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legó a la frontera norte ó EUA la última v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viajado mas allá de 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 Su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de Zarago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ur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oacán de Ocam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i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Poto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auli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u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_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legó a la frontera norte ó EUA la última v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viajado mas allá de 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_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legó a la frontera norte ó EUA la última v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viajado mas allá de 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legó a la frontera norte ó EUA la última v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viajado mas allá de 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fue hacia la frontera norte de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viajado mas allá de 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fue hacia la frontera norte de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viajado mas allá de 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fue hacia la frontera norte de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viajado mas allá de 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fue hacia la frontera norte de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viajado mas allá de 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utilizó documento migratorio o permiso cruzar a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se loc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MVA Forma Migratoria Visitante Agríco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MVL Forma Migratoria Visitante Loc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saporte con visa de turista o transmigra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orma migratoria FM-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orma migratoria  FM-3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fue hacia la frontera norte de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viajado mas allá de 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0a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fue hacia la frontera norte de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viajado mas allá de 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 Su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de Zarago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ur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oacán de Ocam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i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Poto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auli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u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0a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fue hacia la frontera norte de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viajado mas allá de 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 Su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de Zarago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ur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oacán de Ocam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i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Poto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auli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u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0b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fue hacia la frontera norte de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viajado mas allá de 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Dulc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s Ai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caho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x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yó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lism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ch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Ch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Gutiér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yuc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hermos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pas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Puebla de Zaragoz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 de Leyva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tzacoalc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ías Romer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Potosí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jijiap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ic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énito Juárez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óica Nogales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órdov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iag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 de Juár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ntalapa de Figuero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izab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huac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chuca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Flo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gui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l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tínez de la Torr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ern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Hidalg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lipe Carrillo Puerto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dalajar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ctoria de Durang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uca de Lerd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nosique de Pino Suárez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liacán de Rosale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Arroc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cuspan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i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onterrey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Caborc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acá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Hidalg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rap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palap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árcega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ynos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Victori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itán de Domíngu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omaltitlán (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za Ri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inaj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yop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ill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ul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tozintla de Mend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 de Corz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rida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de Guerrer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mosill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 Cru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neg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Val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rnan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Miguel de Allend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lancán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árden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l 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pantepec Niev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Ix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zcapotz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ustavo A. Mader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lán del Rí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pa de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p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Cristóbal de las Ca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eón de los Aldam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ord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chitán de Zaragoz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matán (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etuma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cún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Tux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apa de Enrique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de Com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rinitar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s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p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hoap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Santiag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rreón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form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coco de Mor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in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Milpa Alt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calc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titl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r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Far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ís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huat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o de agu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tiérrez Zamor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imá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de Querétar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Serd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ncin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Ándres Cholu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ric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solap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luc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atlap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Río Colorad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te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Río Brav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ane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rnavac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chiat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Gloria 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Delici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é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isario Domíngu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Lerd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 (Aguascaliente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huac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al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zui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ejon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e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i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sabe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Hidal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mén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tula Alem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deril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l Rí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lp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en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alom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Casas Grande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Álvaro Obregó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la Vis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de Brav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li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de Allende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izaco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 Ocamp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mbay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lar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oyo Sec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tal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Tapana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Ro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celi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mera Sección de Guillé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acatlán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ulco de Juárez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abo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ham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Palm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ban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vojo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pul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lanc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chucal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autla de Jimén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asol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ochimi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nares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xtapan de la Sal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lco Díaz Covarrubia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Rí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eño de O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Cedro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ati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 los Lagos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esnill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nu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potó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lán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guaca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pil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u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lpancingo de los Brav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arm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Chia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atenango de la Front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zanillo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clov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de Arriag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oleón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Palaci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mora de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enemérito de las Améric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rma de Villad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eta La Ventos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lay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hualulc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Talquian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tipan de Morel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lip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átzcuar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avist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c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zume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del Carme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May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Febr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Progres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Viva Me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Faja de O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chultenang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catl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jete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e Morel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zant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ta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1ra. Secc. De Guill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to Dom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Mochi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Kilómetro 10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 Atenc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miliano Zapa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 Paz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yoaca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isc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d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xhu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pan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sta Hermos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xut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Carolina 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t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ruc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Jesú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arrillo Puer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yoa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map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Reform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ihuatanej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eñasc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Marte R. Góm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Brisas del Ma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Robl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yula de Aleman 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Tinote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Provi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ro Escovedo 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xpan 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Soconus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 Lind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epec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ame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amp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oanap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lotepec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nte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iguel Alem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Tierra y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o Verde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Monte Blan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rro Azul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a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elas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Cañad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c. Benito Juarez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laya Del Carmen (Quintana 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Union Roj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m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exico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orveni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to Domingo De Morelo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0 De Noviembr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Vent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jam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opisc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varad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senada (Baja California Norte    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jalpa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Obrego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avilla Tenej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t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mpliaci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ranj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Nicolas Rom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anzan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lchor Ocampo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zaro Cardenas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tierr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emorelos (N.L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 Anton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 Ag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jotz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popan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tañ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uauhtemo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olula de Rivadubi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la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coy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ocie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Ganch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edro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Cer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h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0b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fue hacia la frontera norte de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viajado mas allá de 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Dulc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s Ai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caho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x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yó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lism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ch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Ch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Gutiér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yuc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hermos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pas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Puebla de Zaragoz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 de Leyva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tzacoalc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ías Romer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Potosí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jijiap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ic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énito Juárez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óica Nogales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órdov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iag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 de Juár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ntalapa de Figuero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izab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huac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chuca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Flo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gui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l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tínez de la Torr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ern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Hidalg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lipe Carrillo Puerto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dalajar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ctoria de Durang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uca de Lerd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nosique de Pino Suárez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liacán de Rosale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Arroc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cuspan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i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onterrey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Caborc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acá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Hidalg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rap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palap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árcega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ynos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Victori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itán de Domíngu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omaltitlán (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za Ri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inaj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yop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ill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ul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tozintla de Mend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 de Corz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rida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de Guerrer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mosill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 Cru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neg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Val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rnan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Miguel de Allend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lancán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árden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l 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pantepec Niev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Ix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zcapotz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ustavo A. Mader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lán del Rí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pa de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p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Cristóbal de las Ca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eón de los Aldam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ord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chitán de Zaragoz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matán (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etuma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cún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Tux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apa de Enrique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de Com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rinitar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s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p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hoap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Santiag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rreón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form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coco de Mor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in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Milpa Alt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calc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titl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r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Far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ís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huat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o de agu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tiérrez Zamor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imá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de Querétar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Serd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ncin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Ándres Cholu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ric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solap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luc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atlap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Río Colorad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te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Río Brav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ane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rnavac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chiat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Gloria 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Delici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é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isario Domíngu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Lerd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 (Aguascaliente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huac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al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zui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ejon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e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i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sabe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Hidal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mén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tula Alem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deril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l Rí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lp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en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alom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Casas Grande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Álvaro Obregó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la Vis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de Brav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li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de Allende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izaco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 Ocamp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mbay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lar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oyo Sec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tal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Tapana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Ro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celi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mera Sección de Guillé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acatlán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ulco de Juárez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abo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ham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Palm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ban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vojo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pul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lanc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chucal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autla de Jimén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asol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ochimi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nares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xtapan de la Sal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lco Díaz Covarrubia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Rí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eño de O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Cedro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ati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 los Lagos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esnill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nu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potó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lán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guaca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pil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u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lpancingo de los Brav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arm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Chia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atenango de la Front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zanillo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clov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de Arriag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oleón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Palaci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mora de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enemérito de las Améric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rma de Villad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eta La Ventos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lay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hualulc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Talquian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tipan de Morel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lip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átzcuar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avist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c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zume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del Carme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May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Febr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Progres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Viva Me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Faja de O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chultenang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catl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jete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e Morel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zant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ta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1ra. Secc. De Guill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to Dom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Mochi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Kilómetro 10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 Atenc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miliano Zapa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 Paz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yoaca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isc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d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xhu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pan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sta Hermos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xut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Carolina 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t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ruc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Jesú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arrillo Puer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yoa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map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Reform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ihuatanej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eñasc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Marte R. Góm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Brisas del Ma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Robl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yula de Aleman 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Tinote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Provi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ro Escovedo 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xpan 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Soconus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 Lind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epec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ame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amp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oanap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lotepec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nte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iguel Alem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Tierra y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o Verde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Monte Blan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rro Azul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a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elas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Cañad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c. Benito Juarez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laya Del Carmen (Quintana 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Union Roj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m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exico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orveni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to Domingo De Morelo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0 De Noviembr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Vent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jam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opisc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varad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senada (Baja California Norte    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jalpa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Obrego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avilla Tenej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t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mpliaci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ranj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Nicolas Rom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anzan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lchor Ocampo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zaro Cardenas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tierr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emorelos (N.L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 Anton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 Ag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jotz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popan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tañ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uauhtemo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olula de Rivadubi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la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coy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ocie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Ganch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edro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Cer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h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0c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fue hacia la frontera norte de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viajado mas allá de 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0c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fue hacia la frontera norte de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viajado mas allá de 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fue hacia la frontera norte de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viajado mas allá de 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fue hacia la frontera norte de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viajado mas allá de 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México durante su trayecto para ir a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 Su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de Zarago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ur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oacán de Ocam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i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Poto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auli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u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fue hacia la frontera norte de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viajado mas allá de 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México durante su trayecto para ir a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Dulc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s Ai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caho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x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yó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lism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ch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Ch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Gutiér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yuc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hermos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pas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Puebla de Zaragoz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 de Leyva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tzacoalc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ías Romer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Potosí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jijiap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ic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énito Juárez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óica Nogales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órdov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iag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 de Juár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ntalapa de Figuero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izab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huac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chuca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Flo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gui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l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tínez de la Torr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ern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Hidalg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lipe Carrillo Puerto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dalajar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ctoria de Durang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uca de Lerd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nosique de Pino Suárez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liacán de Rosale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Arroc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cuspan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i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onterrey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Caborc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acá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Hidalg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rap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palap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árcega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ynos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Victori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itán de Domíngu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omaltitlán (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za Ri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inaj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yop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ill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ul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tozintla de Mend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 de Corz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rida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de Guerrer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mosill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 Cru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neg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Val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rnan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Miguel de Allend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lancán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árden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l 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pantepec Niev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Ix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zcapotz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ustavo A. Mader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lán del Rí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pa de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p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Cristóbal de las Ca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eón de los Aldam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ord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chitán de Zaragoz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matán (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etuma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cún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Tux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apa de Enrique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de Com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rinitar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s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p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hoap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Santiag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rreón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form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coco de Mor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in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Milpa Alt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calc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titl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r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Far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ís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huat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o de agu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tiérrez Zamor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imá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de Querétar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Serd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ncin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Ándres Cholu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ric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solap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luc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atlap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Río Colorad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te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Río Brav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ane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rnavac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chiat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Gloria 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Delici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é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isario Domíngu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Lerd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 (Aguascaliente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huac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al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zui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ejon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e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i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sabe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Hidal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mén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tula Alem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deril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l Rí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lp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en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alom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Casas Grande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Álvaro Obregó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la Vis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de Brav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li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de Allende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izaco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 Ocamp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mbay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lar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oyo Sec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tal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Tapana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Ro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celi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mera Sección de Guillé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acatlán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ulco de Juárez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abo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ham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Palm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ban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vojo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pul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lanc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chucal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autla de Jimén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asol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ochimi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nares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xtapan de la Sal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lco Díaz Covarrubia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Rí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eño de O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Cedro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ati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 los Lagos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esnill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nu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potó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lán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guaca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pil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u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lpancingo de los Brav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arm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Chia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atenango de la Front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zanillo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clov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de Arriag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oleón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Palaci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mora de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enemérito de las Améric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rma de Villad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eta La Ventos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lay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hualulc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Talquian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tipan de Morel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lip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átzcuar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avist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c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zume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del Carme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May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Febr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Progres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Viva Me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Faja de O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chultenang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catl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jete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e Morel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zant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ta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1ra. Secc. De Guill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to Dom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Mochi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Kilómetro 10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 Atenc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miliano Zapa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 Paz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yoaca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isc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d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xhu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pan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sta Hermos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xut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Carolina 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t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ruc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Jesú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arrillo Puer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yoa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map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Reform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ihuatanej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eñasc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Marte R. Góm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Brisas del Ma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Robl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yula de Aleman 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Tinote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Provi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ro Escovedo 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xpan 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Soconus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 Lind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epec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ame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amp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oanap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lotepec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nte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iguel Alem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Tierra y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o Verde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Monte Blan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rro Azul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a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elas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Cañad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c. Benito Juarez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laya Del Carmen (Quintana 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Union Roj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m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exico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orveni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to Domingo De Morelo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0 De Noviembr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Vent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jam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opisc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varad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senada (Baja California Norte    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jalpa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Obrego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avilla Tenej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t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mpliaci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ranj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Nicolas Rom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anzan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lchor Ocampo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zaro Cardenas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tierr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emorelos (N.L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 Anton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 Ag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jotz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popan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tañ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uauhtemo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olula de Rivadubi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la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coy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ocie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Ganch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edro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Cer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h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fue hacia la frontera norte de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viajado mas allá de 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México durante su trayecto para ir a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fue hacia la frontera norte de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viajado mas allá de 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México durante su trayecto para ir a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a v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6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Una vez ha ido a Estados Unidos para trabajar o buscar tra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b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z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y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n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l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os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ptie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tu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vie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cie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6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Una vez ha ido a Estados Unidos para trabajar o buscar tra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7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b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z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y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n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l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os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ptie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tu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vie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cie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7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7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la frontera n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legó por avión a Estados Unidos esta última v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o (caminand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ámaras, tubos de llanta o nad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cic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bús o camion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móvil particu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iler o camión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ncha o embarcación en el 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legó por avión a Estados Unidos esta última v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 (B.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te (B.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 (B.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Río Colorad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godones (B.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c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odrigo M. Quevedo o Palom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Juár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firio Parr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venir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inag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uñ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mén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ío Bravo-Nuevo Progres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ynos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z Ordaz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argo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mbia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Guerr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evo Progreso-Río Brav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 ciudad (Fronteriz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ásabe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ric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yta-San Emeteri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as ciudades de (B.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ciudades de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ciudades d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ciudades de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as ciudades de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ciudades de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9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legó por avión a Estados Unidos esta última v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sa de migrante o albergue gratui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otel/casa de huéspedes o departamento rent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ugar proporcionado por poll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sa de familiares o amig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 la cal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o o desier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eropuer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ción de Autobu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ción de 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pasó ninguna noche en la ciud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9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legó por avión a Estados Unidos esta última v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9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legó por avión a Estados Unidos esta última v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9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legó por avión a Estados Unidos esta última v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9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legó por avión a Estados Unidos esta última v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o (caminand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ámaras, tubos de llanta o nad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cic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bús o camion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móvil particu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iler o camión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ncha o embarcación en el 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legó por avión a Estados Unidos esta última v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legó por avión a Estados Unidos esta última v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1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contrató a pollero, guía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legó por avión a Estados Unidos esta última v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1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contrató a pollero, guía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legó por avión a Estados Unidos esta última v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tz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1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contrató a pollero, guía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legó por avión a Estados Unidos esta última v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, fue otra pers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tilizó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nca ha sido detenido por la patrulla fronteriza de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4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usó documento migratorio para cruzar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saporte con visa de negocio (B1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saporte con visa de estudiante (F1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saporte con visa de turista (B2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rjeta verde (green card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ano Amer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6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6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7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7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7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ba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sk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iz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kan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r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necticu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lawa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ct Of Columb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lori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eorg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awai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dah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llinoi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i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ow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Kan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Kentuck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uisi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in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ylan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ssachusett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ig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neso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ssissipp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ssour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brask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v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Hampshi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Jerse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Me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York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rth Carol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h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klaho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eg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nsylva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hode Islan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uth Carol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uth Dako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nesse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tah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mo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rgi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ashingt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est Virgi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isconsi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8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enía familiares en esa ciudad de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8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enía familiares en esa ciudad de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8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enía familiares en esa ciudad de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8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enía familiares en esa ciudad de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8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enía familiares en esa ciudad de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8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enía familiares en esa ciudad de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9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Estados Unidos en esa última esta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9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Estados Unidos en esa última esta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tz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9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Estados Unidos en esa última esta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h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d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se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quince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m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9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Estados Unidos en esa última esta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quitectos, ingenieros civiles, ingenieros químicos, indus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ísicos, astrónomos, matemáticos, estadísticos y actua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ímicos y Farmacólog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édicos, Odontólogos, Optometristas, Nutriólogo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iólogos, ecólogos, profesionistas en ciencias del mar y s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rónomos, Veterinarios y profesionistas en Forestación y 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ionistas en Ciencias Soci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conomistas, Administradores de Empresas, Contadores Públ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ligiosos Profesion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profesionistas que desempeñan una ocupación afín a 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Dibujo, Ingeniería y Operación de Equipos de G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física, matemáticas y actua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s en medicina hu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Laboratoristas Químicos, Biólogos, Farmacéuticos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Agronomía, Veterinaria, Forestación, Pesca y s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Ciencias Sociales, Contables y Administrativ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 en Actividades Religio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universitarios y de otros establecimientos de en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de Preparatorias y Equival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Secund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de Enseñanza Primaria y Alfabetiz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Preesco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Espec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e Instructores de Educación Artística, Administ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critores, Críticos, Periodistas y Redact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positores, Cantantes, Músicos, Actores y Bailari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ntores, Escultores, Dibujantes, Diseñadores, Coreógrafos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ores, Productores, locutores y conductores de espectá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port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Árbitros, Jueces y entrenadores deportivos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nimadores, Magos, Ilusionistas, Payasos, Cirqueros y simi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uncionarios Gubernamentales Superiores y Legislad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esidentes, Directores y Gerentes Generales en institucion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ores, Gerentes y Administradores de Área en Establec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ivos de organizaciones políticas, sindicales y de aso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ganaderas y en la cría de otr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que combinan actividades agrícolas con ganad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silvícola y fore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de caza, trampería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pesqueras y de acua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de beneficio de productos agro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pataces, Caporales, Mayorales y otros trabajadores de co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alime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extracción en minas,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texti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metalúrgi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, contratistas y similares en la constr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generación de energía,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quím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elaboración de alimentos, bebidas y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minas y cant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el tratamiento de met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construcción, instalación, acabados y m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instalación y reparación de equipos elé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elaboración y reparación de productos 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de alim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para la extracción en mi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en la fabricación de text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en la fabricación de productos de m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metalúrg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de prod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equipo portátil especializado para la constr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e instalaciones para la generación 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en la fabricación de quími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alim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extracción en minas, c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texti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metalúrg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construc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generación de energía, 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químicos,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ductores de maquinaria móv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en v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terres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ductores de transporte aér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marít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de vehículos de transporte de tracción humana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con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comu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 en serv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jefes de departamento, coordinadores y supervisores 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cretarias, taquígrafos, capturita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jeros, cobradores, taquillero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rchivo, correspondencia y control de almac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cepcionistas, trabajadores de agencias de viajes, encue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lelefonistas y telegraf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correos y mensajería en gen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spachadores, checadores y similares en la operación del t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en servicios administrativos no clasif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entes y representantes de ventas, corredores de valores, 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ndedores ambula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ambulantes en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onderos, cantineros, meseros y azafa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vanderos, planchadores y otros trabajadores en la limpie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rteros, conserjes, ascensoristas, mozos de hotel, trabaj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luqueros, embellecedore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alquiler de bienes mueb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 apoyo para la realización de espectáculos, 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funerarios y en pante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protección y vigila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 las fuerzas arma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las 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9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Estados Unidos en esa última esta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ri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anad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rovechamiento forest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ca, caza y cap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actividades agropecuarias y f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xtracción de petróleo y g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n. miner. metal. y no metal. exc. petr., g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la min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neración y suministro de energía eléctr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ua y suministro de gas por duc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dific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struc. obras de ing. civil u obra pes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os especializados para la construc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aliment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ustria de las bebidas y del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insumos y texti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fec. prod. textiles, exc. prendas vesti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prendas de vesti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prod. de cuero, piel y mat. sucedáne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 de la mad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del pap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mpresión e industrias conex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 prod. derivados del petróleo y carb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quím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ustria del plástico y del hu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prod. a base de miner. no metál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s metálicas bási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bricación de productos metál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maquinaria y equi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eq. comput., comunic. y otros electrón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ab. eq. de generación eléc.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 apar. elé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equipo de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muebles y productos relaciona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industrias manufactur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alimentos, bebidas y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productos textiles y calz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prod. farm., para el espar. y electrodo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materias primas agropec., industri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maq., mob. y eq. agropec., indus. y serv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rcio al por mayor de cam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rm. y CMA por MMC y otros me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alimentos, bebidas y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en tiendas de autoservicio y departamen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prod. text., acces. de vestir y calz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artículos para el cuidado de la salu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art. de papelería y otros de uso perso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enseres domésticos, computad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art. de ferretería, tlapalería y vid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ME veh. motor, refac., combustibles, lubri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rm. y CME por MMC y otros me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aér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transporte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nsp. terr. pasjeros, exc. por 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turíst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el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po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mensajería y paquet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de almacenami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d. publicaciones y software, exc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. fílmica y del video, e ind. del  soni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adio y televisión, exc. a través de 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reación y dif. contenido exclusiv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telecomunicac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v. acceso Internet, búsq. red, procesa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s servicios de inform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ca cent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st. de interm. cred. y finan. no bursát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ct. burs. cambiarias y de inversión finan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pañías de finanzas, seguros y pens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. Inmobilia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alquiler de bienes mueb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alquiler de MR, patentes y franquici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profesionales, científicos y técn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ción de corporativos y empre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apoyo a los nego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nejo de desechos y serv. de remedi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educativ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méd. de consulta externa y serv. rela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spi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sidencias asistencia soc. y para la salu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servicios de asistencia soc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artís. y deportivos y otros rela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useos, jardines botánicos y si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de entretenimiento en instal. recreat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de alojamiento tempo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de preparación de alimentos y bebi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reparación y mantenimi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person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sociaciones y organizac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gares con emplead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tividades del gobier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ganismos internacionales y extrar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Estados Unidos en esa última esta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Estados Unidos en esa última esta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realizó envíos de dinero durante los últimos 12 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Estados Unidos en esa última esta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o (caminand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ámaras, tubos de llanta o nad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cic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bús o camion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móvil particu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iler o camión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ncha o embarcación en el 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4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 Su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de Zarago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ur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oacán de Ocam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i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Poto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auli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u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4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4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Dulc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s Ai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caho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x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yó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lism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ch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Ch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Gutiér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yuc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hermos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pas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Puebla de Zaragoz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 de Leyva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tzacoalc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ías Romer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Potosí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jijiap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ic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énito Juárez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óica Nogales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órdov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iag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 de Juár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ntalapa de Figuero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izab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huac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chuca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Flo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gui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l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tínez de la Torr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ern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Hidalg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lipe Carrillo Puerto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dalajar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ctoria de Durang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uca de Lerd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nosique de Pino Suárez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liacán de Rosale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Arroc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cuspan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i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onterrey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Caborc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acá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Hidalg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rap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palap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árcega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ynos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Victori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itán de Domíngu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omaltitlán (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za Ri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inaj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yop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ill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ul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tozintla de Mend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 de Corz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rida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de Guerrer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mosill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 Cru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neg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Val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rnan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Miguel de Allend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lancán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árden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l 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pantepec Niev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Ix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zcapotz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ustavo A. Mader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lán del Rí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pa de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p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Cristóbal de las Ca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eón de los Aldam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ord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chitán de Zaragoz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matán (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etuma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cún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Tux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apa de Enrique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de Com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rinitar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s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p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hoap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Santiag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rreón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form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coco de Mor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in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Milpa Alt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calc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titl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r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Far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ís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huat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o de agu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tiérrez Zamor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imá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de Querétar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Serd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ncin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Ándres Cholu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ric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solap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luc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atlap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Río Colorad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te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Río Brav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ane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rnavac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chiat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Gloria 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Delici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é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isario Domíngu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Lerd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 (Aguascaliente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huac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al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zui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ejon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e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i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sabe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Hidal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mén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tula Alem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deril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l Rí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lp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en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alom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Casas Grande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Álvaro Obregó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la Vis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de Brav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li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de Allende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izaco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 Ocamp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mbay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lar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oyo Sec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tal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Tapana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Ro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celi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mera Sección de Guillé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acatlán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ulco de Juárez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abo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ham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Palm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ban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vojo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pul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lanc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chucal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autla de Jimén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asol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ochimi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nares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xtapan de la Sal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lco Díaz Covarrubia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Rí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eño de O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Cedro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ati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 los Lagos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esnill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nu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potó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lán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guaca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pil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u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lpancingo de los Brav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arm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Chia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atenango de la Front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zanillo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clov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de Arriag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oleón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Palaci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mora de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enemérito de las Améric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rma de Villad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eta La Ventos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lay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hualulc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Talquian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tipan de Morel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lip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átzcuar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avist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c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zume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del Carme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May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Febr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Progres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Viva Me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Faja de O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chultenang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catl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jete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e Morel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zant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ta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1ra. Secc. De Guill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to Dom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Mochi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Kilómetro 10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 Atenc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miliano Zapa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 Paz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yoaca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isc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d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xhu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pan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sta Hermos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xut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Carolina 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t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ruc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Jesú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arrillo Puer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yoa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map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Reform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ihuatanej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eñasc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Marte R. Góm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Brisas del Ma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Robl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yula de Aleman 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Tinote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Provi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ro Escovedo 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xpan 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Soconus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 Lind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epec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ame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amp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oanap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lotepec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nte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iguel Alem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Tierra y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o Verde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Monte Blan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rro Azul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a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elas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Cañad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c. Benito Juarez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laya Del Carmen (Quintana 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Union Roj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m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exico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orveni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to Domingo De Morelo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0 De Noviembr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Vent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jam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opisc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varad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senada (Baja California Norte    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jalpa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Obrego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avilla Tenej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t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mpliaci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ranj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Nicolas Rom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anzan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lchor Ocampo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zaro Cardenas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tierr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emorelos (N.L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 Anton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 Ag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jotz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popan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tañ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uauhtemo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olula de Rivadubi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la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coy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ocie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Ganch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edro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Cer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h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4_1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4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4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4_2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ba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sk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iz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kan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r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necticu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lawa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ct Of Columb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lori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eorg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awai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dah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llinoi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i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ow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Kan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Kentuck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uisi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in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ylan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ssachusett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ig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neso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ssissipp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ssour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brask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v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Hampshi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Jerse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Me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York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rth Carol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h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klaho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eg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nsylva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hode Islan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uth Carol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uth Dako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nesse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tah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mo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rgi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ashingt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est Virgi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isconsi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4_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rogres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ca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Ro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ol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tonicap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tzal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chi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talhul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r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Quiché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Verapa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 Verapa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eté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ab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quimu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ti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4_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unicipio 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atarina Pinu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 Pinu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 del Golf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aut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Ayamp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x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Saca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 Saca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Raimu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uarranch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aija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matit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Nuev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an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t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statoy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az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gustín Acasaguast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Cristobal Acasaguast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Jíca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sa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ara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La Pa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ntigua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st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mp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o Domingo Xenacoj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Saca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Bartolomé Milpas Al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cas Saca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Lucia Milpas Al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gdalena Milpas Al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María de Jesu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Viej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iguel Dueñ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o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Aguas Cali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atalina Barah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 Poaqu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rtÍn Jilotepeq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l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polo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pan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tzu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chu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tzic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Balany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epoc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Itz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ram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ej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Lucía Cotzumalgu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Democra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quin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s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quisa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Gom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gaz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í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Vicente Pacay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a Concep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il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rbere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Rosa De Li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il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Rafael Las Fl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ator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 Tecu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quimulil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x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María Ixhuat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zacap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Naran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o Nuevo Viñ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a Santa Ro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ol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 Chacay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María Visit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Lucía Utatl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hu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atarina Ixtahuac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lara La La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ep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Semetabaj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ajach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atarina Palopó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Palopó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cas Tolim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La La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ablo La La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rcos La La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 La La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La La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Atit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tonicap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Cristóbal Totonicap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rancisco El Al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Xecu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mos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María Chiquimu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Lucía La Refor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Bart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tzal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caj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lintepeq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Carlos Sij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bil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bric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jol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iguel Siguil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stuncal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epción Chiquirich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rtín Saca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molon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t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n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m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rancisco La Un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al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tepeq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énov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lores Costa Cu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Esperan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stina de Los Al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yo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rancisco Zapotit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Bernardi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 El Id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o Domingo Suchi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orenz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maya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ablo Jocopi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Suchi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iguel Pan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Gabri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caca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tulu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Barba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 Bauti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o Tomas La Un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nili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o Nuev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rav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talhul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Sebasti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Mulu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rtín Zapotit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li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Villa Se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per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San Car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Asint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r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Saca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Saca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itancil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iguel Ixtahuac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epción Tutu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can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bi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jumul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jut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Rafael Pie De La Cue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Progres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umbad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Rod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la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tar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yut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ó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ab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Quetz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Refor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japi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chigu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 Ojetena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Cristóbal Cuch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pac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quipulas Palo Gor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lan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orenz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nt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lacatanci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il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nt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Nec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cal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o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huac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Bárba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Libert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Democra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iguel A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Rafael La Independe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dos Santos Cuchumatá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 Ati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Eulal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 Ixt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Sebastián Huehe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ti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epción Hui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 Ixco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Hui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Sebastián Co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ril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Rafael Petz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Gaspar Ixch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Chimal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Hui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del Quiché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ché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iq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ual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ju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chicas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tzité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Ilo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Jocopi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né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 Cotz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yabaj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baj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Sajcabaj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span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capu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Bartolomé Joco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ill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cam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c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chalu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am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iguel Chicaj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bi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bul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rana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Cho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erónim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rulh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b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Verapa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Cristóbal Verapa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cti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ahù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curú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zó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nahú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Carch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 Chamel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nquí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hab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se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h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ray Bartolomé de Las Ca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in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l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Beni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Libert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ranc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ol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yaxché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lchor De Men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ptú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Bar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ívingst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Est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Ama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nzue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Ho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ulu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sumat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bañ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Die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Un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té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quimu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 La Ar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 Ermi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o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lo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quipu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epción Las Mi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tzaltepeq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aci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p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Pinu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Jilotepeq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nuel Chaparr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Carlos Alzata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j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quescuint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ti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rogres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atarina Mi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Blan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sunción Mi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upiltepeq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escatem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er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Adela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potit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pat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gu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yu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s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 Acatem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s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4_3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trabajado en el lugar donde viv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_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 trabajó durante los últimos 30 días en el lugar donde viv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ro si tenía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scó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abía trabajo pero pagaban po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rque tenía trabajo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ra estudian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 dedicaba a los quehaceres del hog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 jubilado o pension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otras raz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_11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ro si tenía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 trabajó durante los últimos 30 días en el lugar donde viv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_11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ro si tenía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 trabajó durante los últimos 30 días en el lugar donde viv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ve en Guatemala y no trabajó últimos 30 dias antes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ve en Guatemala y no trabajó últimos 30 dias antes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_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ve en Guatemala y no trabajó últimos 30 dias antes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_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ve en Guatemala y no trabajó últimos 30 dias antes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tz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_4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ve en Guatemala y no trabajó últimos 30 dias antes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h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d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se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quince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m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ve en Guatemala y no trabajó últimos 30 dias antes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quitectos, ingenieros civiles, ingenieros químicos, indus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ísicos, astrónomos, matemáticos, estadísticos y actua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ímicos y Farmacólog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édicos, Odontólogos, Optometristas, Nutriólogo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iólogos, ecólogos, profesionistas en ciencias del mar y s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rónomos, Veterinarios y profesionistas en Forestación y 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ionistas en Ciencias Soci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conomistas, Administradores de Empresas, Contadores Públ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ligiosos Profesion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profesionistas que desempeñan una ocupación afín a 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Dibujo, Ingeniería y Operación de Equipos de G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física, matemáticas y actua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s en medicina hu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Laboratoristas Químicos, Biólogos, Farmacéuticos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Agronomía, Veterinaria, Forestación, Pesca y s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Ciencias Sociales, Contables y Administrativ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 en Actividades Religio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universitarios y de otros establecimientos de en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de Preparatorias y Equival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Secund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de Enseñanza Primaria y Alfabetiz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Preesco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Espec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e Instructores de Educación Artística, Administ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critores, Críticos, Periodistas y Redact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positores, Cantantes, Músicos, Actores y Bailari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ntores, Escultores, Dibujantes, Diseñadores, Coreógrafos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ores, Productores, locutores y conductores de espectá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port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Árbitros, Jueces y entrenadores deportivos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nimadores, Magos, Ilusionistas, Payasos, Cirqueros y simi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uncionarios Gubernamentales Superiores y Legislad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esidentes, Directores y Gerentes Generales en institucion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ores, Gerentes y Administradores de Área en Establec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ivos de organizaciones políticas, sindicales y de aso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ganaderas y en la cría de otr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que combinan actividades agrícolas con ganad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silvícola y fore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de caza, trampería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pesqueras y de acua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de beneficio de productos agro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pataces, Caporales, Mayorales y otros trabajadores de co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alime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extracción en minas,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texti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metalúrgi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, contratistas y similares en la constr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generación de energía,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quím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elaboración de alimentos, bebidas y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minas y cant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el tratamiento de met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construcción, instalación, acabados y m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instalación y reparación de equipos elé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elaboración y reparación de productos 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de alim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para la extracción en mi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en la fabricación de text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en la fabricación de productos de m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metalúrg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de prod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equipo portátil especializado para la constr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e instalaciones para la generación 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en la fabricación de quími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alim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extracción en minas, c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texti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metalúrg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construc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generación de energía, 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químicos,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ductores de maquinaria móv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en v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terres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ductores de transporte aér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marít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de vehículos de transporte de tracción humana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con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comu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 en serv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jefes de departamento, coordinadores y supervisores 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cretarias, taquígrafos, capturita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jeros, cobradores, taquillero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rchivo, correspondencia y control de almac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cepcionistas, trabajadores de agencias de viajes, encue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lelefonistas y telegraf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correos y mensajería en gen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spachadores, checadores y similares en la operación del t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en servicios administrativos no clasif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entes y representantes de ventas, corredores de valores, 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ndedores ambula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ambulantes en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onderos, cantineros, meseros y azafa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vanderos, planchadores y otros trabajadores en la limpie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rteros, conserjes, ascensoristas, mozos de hotel, trabaj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luqueros, embellecedore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alquiler de bienes mueb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 apoyo para la realización de espectáculos, 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funerarios y en pante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protección y vigila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 las fuerzas arma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las 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_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ve en Guatemala y no trabajó últimos 30 dias antes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ri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anad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rovechamiento forest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ca, caza y cap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actividades agropecuarias y f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xtracción de petróleo y g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n. miner. metal. y no metal. exc. petr., g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la min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neración y suministro de energía eléctr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ua y suministro de gas por duc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dific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struc. obras de ing. civil u obra pes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os especializados para la construc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aliment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ustria de las bebidas y del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insumos y texti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fec. prod. textiles, exc. prendas vesti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prendas de vesti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prod. de cuero, piel y mat. sucedáne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 de la mad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del pap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mpresión e industrias conex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 prod. derivados del petróleo y carb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quím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ustria del plástico y del hu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prod. a base de miner. no metál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s metálicas bási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bricación de productos metál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maquinaria y equi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eq. comput., comunic. y otros electrón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ab. eq. de generación eléc.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 apar. elé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equipo de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muebles y productos relaciona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industrias manufactur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alimentos, bebidas y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productos textiles y calz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prod. farm., para el espar. y electrodo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materias primas agropec., industri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maq., mob. y eq. agropec., indus. y serv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rcio al por mayor de cam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rm. y CMA por MMC y otros me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alimentos, bebidas y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en tiendas de autoservicio y departamen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prod. text., acces. de vestir y calz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artículos para el cuidado de la salu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art. de papelería y otros de uso perso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enseres domésticos, computad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art. de ferretería, tlapalería y vid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ME veh. motor, refac., combustibles, lubri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rm. y CME por MMC y otros me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aér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transporte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nsp. terr. pasjeros, exc. por 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turíst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el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po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mensajería y paquet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de almacenami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d. publicaciones y software, exc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. fílmica y del video, e ind. del  soni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adio y televisión, exc. a través de 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reación y dif. contenido exclusiv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telecomunicac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v. acceso Internet, búsq. red, procesa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s servicios de inform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ca cent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st. de interm. cred. y finan. no bursát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ct. burs. cambiarias y de inversión finan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pañías de finanzas, seguros y pens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. Inmobilia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alquiler de bienes mueb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alquiler de MR, patentes y franquici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profesionales, científicos y técn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ción de corporativos y empre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apoyo a los nego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nejo de desechos y serv. de remedi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educativ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méd. de consulta externa y serv. rela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spi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sidencias asistencia soc. y para la salu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servicios de asistencia soc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artís. y deportivos y otros rela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useos, jardines botánicos y si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de entretenimiento en instal. recreat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de alojamiento tempo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de preparación de alimentos y bebi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reparación y mantenimi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person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sociaciones y organizac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gares con emplead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tividades del gobier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ganismos internacionales y extrar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ve en Guatemala y no trabajó últimos 30 dias antes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 a sueldo fi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 a destajo o por ob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 familiar sin pa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 familiar con pa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tr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 por su cuen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_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ve en Guatemala y no trabajó últimos 30 dias antes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er- Marzo 2007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ril - Junio 2007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lio - Septiembre 2007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tubre - Diciembre 2007</w:t>
            </w:r>
          </w:p>
        </w:tc>
      </w:tr>
    </w:tbl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2240" w:h="15840"/>
      <w:pgMar w:left="346" w:right="346" w:gutter="0" w:header="0" w:top="24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2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0.05pt;mso-position-vertical-relative:text;margin-left:56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2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7:51:00Z</dcterms:created>
  <dc:creator>Jonathan Alonso</dc:creator>
  <dc:description/>
  <cp:keywords/>
  <dc:language>en-US</dc:language>
  <cp:lastModifiedBy>Ramos Martinez Luis Felipe</cp:lastModifiedBy>
  <dcterms:modified xsi:type="dcterms:W3CDTF">2010-12-20T18:50:00Z</dcterms:modified>
  <cp:revision>6</cp:revision>
  <dc:subject/>
  <dc:title>DESCRIPTORES Y CODIGOS</dc:title>
</cp:coreProperties>
</file>