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NOMBRE DE LA ENCUESTA      : EMIF-GUAMEX (ENCUESTA SOBRE MIGRACIÓN EN LA FRONTERA GUATEMALA-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POBLACIÓN                  : MIGRANTES PROCEDENTES DE MÉXICO O ESTADOS UNIDOS A GUATEMANA POR FRONTE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JUNIO DEL 20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FASE III (2006) SEMESTRE 1 FRONTERA PROCEDENTES DE MÉXICO O EU.SD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7420"/>
      </w:tblGrid>
      <w:tr>
        <w:trPr>
          <w:trHeight w:val="255" w:hRule="atLeast"/>
        </w:trPr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VARIABLE  TARJETA  INI-FIN   FORMATO    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OLIO           1   1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lio d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NIDAD          1   8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ad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EGMUE          1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gión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IUMUE          1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de muestr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ZONMUE          1  21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na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UNMUE          1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to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DERA         1  28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URNO           1  35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OTPER          1  41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al de personas en 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EN_INF         1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glón del informant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A             1  49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 de la semana de aplicación d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XO            1  51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DAD            1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ad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AINAC          1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nació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VIVLOC          1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ve usted aquí en localidad de entrevist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VIEMEX          1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ene usted de México o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VIVMEX          1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ve usted en México o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UETRA          1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Fue usted a México o Estados Unidos a trabajar o buscar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STMAS          1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stuvo usted en México o en Estados Unidos más de un m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UMPER          1  74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Número de personas de renglón a regl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              1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ene usted solo o acompañado en este viaje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_1            2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personas lo acompaña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_2            2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de ellas son menores de 14 añ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_2_1          2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e estos niños son sus hij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              2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bla usted alguna lengua indíge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_1            2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              2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Sabe usted leer y escribi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A             2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(gr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B             2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nivel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_1            2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e último año que aprobó, ¿fue en Guatemala, México, Estados Unidos o en otro paí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              2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su estado civi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              2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casa,  ¿usted es 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_1            2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tonces, me puede decir, ¿qué es usted d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              2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 ¿cuántas personas en total, viven en su ca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            2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ellas tienen 14 o más años de eda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_1          2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trabajan de estas personas con 14 o más añ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_1_1        2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las que trabajan aportan un ingreso económico a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              2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iniciar este viaje, ¿entró a México desde Guatemal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A           2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esa última vez que entró a México?(Mes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B           2  55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esa última vez que entró a México?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            2  60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México, ¿cruzó por la frontera, viajó en avión o entró por m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1          2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 cuál ciudad guatemalteca cruz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2          2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la razón principal por la que usted cruzó la última vez a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3          2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Utilizó usted algún documento migratorio o permiso para cruz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3_1        2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s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4          2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ontrató usted alguna persona (pollero, camarero, guía, lanchero, etc.) para que lo ayudara a cruzar la fronter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4_1        2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411A        3   1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,  ¿cuánto pagó?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411B        3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,  ¿cuánto pagó?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4_2        3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sta misma persona lo ayudó a pasar por México durante el viaje a su lugar de desti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421        3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en México durante el viaje a su lugar de desti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5          3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en México durante el viaje a su lugar de desti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5_1        3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ontrató usted a alguna persona (pollero, guía,  etc.) para que lo ayudara a pasar por el territorio mexican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511        3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25111A        3  25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,  ¿cuánto pagó?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25111B        3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,  ¿cuánto pagó?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3A           3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, ¿cuánto tiempo permaneció en México?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3B           3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, ¿cuánto tiempo permaneció en México?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4            3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mayor parte del tiempo estuvo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4_1          3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finca, ejido o rancho? (Escriba el nombre y codifique en oficina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4_2A         3  46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ciudad mexicana permaneció más tiempo? '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4_2B         3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localidad mexicana permaneció más tiempo?'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4_2C         3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estado mexicano permaneció más tiempo?'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5            3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enía usted familiares en ese lu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            3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usted trabajó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          3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en cuántos lugares trabaj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2A         3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esa vez, ¿cuánto tiempo  trabajó en México?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2B         3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esa vez, ¿cuánto tiempo  trabajó en México?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3A         3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uánto duró el trabajo más largo que tuvo en México?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3B         3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uánto duró el trabajo más largo que tuvo en México?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4A         3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e trabajo? (finca, ejido, ranch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4B         4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e trabajo? (est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4C         4   4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e trabajo? (municipi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4D         4   8 -  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e trabajo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5          4  11 - 1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trabajó en promedi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6          4  14 - 1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7A         4  17 - 2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usted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7B         4  23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usted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7C         4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usted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8          4  29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9          4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1         4  37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í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2         4  42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21        4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la empresa, finca, rancho, etc.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3         4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, ¿tenía alguna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31        4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4         4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5         4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51        4  60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urso de capacitación, ¿tenía alguna relación con el oficio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6         4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 ¿desempeñó el mismo oficio que regularmente ha realiz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7A        4  66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ganó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7B        4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ganó? 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171A        4  75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envió usted a su país de origen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171B        5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envió usted a su país de origen? 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              5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México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            5   7 - 1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año fue la primera vez que cruzó a México 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2            5  12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primera ocasión, ¿usó usted algún documento migratorio o permiso para cruz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2_1          5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             5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ido usted alguna vez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           5  21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año fue la primera vez que entró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2           5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algún documento migratorio o permiso para entra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3           5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ido a Estados Unidos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4A          5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viajó a Estados Unidos?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4B          5  35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viajó a Estados Unidos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           5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, ¿llegó por avión a Estados Unidos o cruzó a ese país por la frontera norte de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1         5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por cuál ciudad mexicana cruzó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2A        5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2B        5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3         5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usted familiares en esta ciudad cruce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4         5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su estancia aquí, ¿recibió usted asistencia de algún albergue u otra organización humanitari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5         5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su permanencia en esta ciudad de cruce, ¿trabaj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6         5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ontrató usted alguna persona para que lo ayudara a cruzar la fronter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61A        5  64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61B        5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62        5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sta misma persona lo ayudó a entrar o viajar por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6           5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algún documento migratorio o permiso para entrar en Estado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6_1         6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7           6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ted llevaba algún documento para trabajar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8           6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ualmente, ¿tiene usted documentos para trabajar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9A          6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cuánto tiempo permaneció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9B          6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cuánto tiempo permaneció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0A         6  16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uvo usted la mayor parte del tiempo, y en cuál condado y estado está esa ciudad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0B         6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uvo usted la mayor parte del tiempo, y en cuál condado y estado está esa ciudad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0C         6  25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uvo usted la mayor parte del tiempo, y en cuál condado y estado está esa ciudad? (cond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          6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enía usted familiares en esa ciuda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1A        6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préstamo monetar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1B        6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alojamiento y/o alimento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1C        6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ayuda para conseguir trabaj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1D        6  41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le dieron trabaj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1E        6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ayuda para conseguir papel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_2        6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lguno de esos familiares tenía documentos para residir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2          6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sa última estancia en Estados Unidos, ¿recibió usted algún servicio del consulado de su paí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             6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estancia, ¿trabajó usted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           6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s lugares de trabajo diferentes tuvo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2A          6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en total ¿cuánto tiempo trabajó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2B          6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en total ¿cuánto tiempo trabajó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3A          6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 duró el empleo más largo que tuvo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3B          6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 duró el empleo más largo que tuvo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4A          6  71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aba ese trabajo y en cuál estado y condado está esa ciudad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4B          6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aba ese trabajo y en cuál estado y condado está esa ciudad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4C          7   1 -  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aba ese trabajo y en cuál estado y condado está esa ciudad? (cond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5           7   5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6           7   8 -  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7A          7  11 - 1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ólares ganaba usted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7B          7  17 - 1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ólares ganaba usted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8           7  20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9           7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1          7  28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e producí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2          7  33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2_1        7  36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3          7  39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, ¿tenía algún beneficio o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3_1        7  42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4          7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5          7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6          7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e trabajo desempeñó el mismo oficio que regularmente ha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7          7  54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s dólares ganó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7_1        7  60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s dólares envió usted a su país de origen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711        7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ntos envíos o remesas mandó es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712        7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medio mandó usted el último envío d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713        7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forma mandó usted el último envío de diner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1714A        7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1714B        7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8          8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s envíos de dinero realizó en total a su país de origen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8_1        8   4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s dólares en total envió a su país de origen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             8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volver algún día a Estados Unidos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A            8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ardo en el viaje desde que entró a México hasta llegar a la frontera para cruzar a Guatemala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B            8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ardo en el viaje desde que entró a México hasta llegar a la frontera para cruzar a Guatemala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             8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rincipalmente qué medio de transporte utilizó para llegar a la frontera México-Guatemala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5             8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la principal razón por la que está regresando usted a su país de orige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             8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país se dirige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1A          8  28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departamento, municipio y barrio, aldea, caserío, se dirige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1B          8  32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departamento, municipio y barrio, aldea, caserío, se dirige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1C          8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departamento, municipio y barrio, aldea, caserío, se dirige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             8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te lugar usted va a trabajar o buscar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_1           8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de los siguientes sectores de la economía piensa trabaj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             8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vive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_1A          8  49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_1B          8  53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_1C          8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A            8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ése lu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B            8  64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ése lugar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A            8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e último viaje, ¿cuánto tiempo hace que salió del lugar donde vive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B            8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e último viaje, ¿cuánto tiempo hace que salió del lugar donde vive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             8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trabajado usted en el lugar donde vive o en algún lugar cerca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           8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los 30 días anteriores al inicio de este viaje, ¿trabajó usted en alguno de esos lugar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_1         9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: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11A        9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11B        9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           9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3           9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4A          9  16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4B          9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4C          9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5           9  28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6           9  33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8           9  36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9           9  41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9_1         9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0          9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, ¿tenía alguna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0_1        9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1          9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2          9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2_1        9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l curso de capacitación tenía alguna relación con el oficio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3          9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 ¿desempeñó el mismo oficio que regularmente ha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8_6_8          9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11_8           9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21_5           9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RIM            9  74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estre de aplicación de cuestionarios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FIN3        10   1 - 1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final (Factor de expansión)</w:t>
            </w:r>
          </w:p>
        </w:tc>
      </w:tr>
    </w:tbl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7424"/>
      </w:tblGrid>
      <w:tr>
        <w:trPr>
          <w:trHeight w:val="255" w:hRule="atLeast"/>
        </w:trPr>
        <w:tc>
          <w:tcPr>
            <w:tcW w:w="98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lor</w:t>
            </w:r>
          </w:p>
        </w:tc>
        <w:tc>
          <w:tcPr>
            <w:tcW w:w="742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Etiqu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g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ún U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queño Davi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minal Par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minal Pull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da 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da Lester 1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eta Pepsi-Tax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dor Mar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tel Buena V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minal y Parqu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da Ir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 - 12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 - 18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 - 12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 - 18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 - 12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 - 18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erc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ev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r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b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mi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cul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men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ina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lo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m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m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et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m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. o EU y/o estuvo más de 1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ompañ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n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n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es menor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n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bla lengua indíg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w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lch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'ort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if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z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qchik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'iche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i' o Jac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qo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qom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'anjo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'eq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pul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kapen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kt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zutuj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sin escolarida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sin escolarida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ásicos o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versificados, bachillerato, magisterio, técnic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vers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escolar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arado o divorci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u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 jefe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oso o esp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jo o h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rmano o her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dre o mad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relación de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 tiene más de 14 años de 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inguna es mayor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 trabaja con mas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a pers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olo una persona trabaja con 14 años o má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inguna es mayor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 aporta un ingreso econó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a pers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la última vez que entró a México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n U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quian Gra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Mes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s A 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genie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on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pa De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ivi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ivir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razón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documento migratorio ni permiso para cruz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turista o transmigra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 migratoria FM-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 migratoria  FM-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¿cuál?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4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4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4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4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misma persona no le ayudo a llegar a su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ca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etc) par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ollero lo ayudó a pasar por México durante el viaje a su lugar de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caminand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ca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b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etc) par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ollero lo ayudó a pasar por México durante el viaje a su lugar de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5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etc) par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ollero lo ayudó a pasar por México durante el viaje a su lugar de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25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etc) par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ollero lo ayudó a pasar por México durante el viaje a su lugar de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25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etc) par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ollero lo ayudó a pasar por México durante el viaje a su lugar de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una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una ciudad o pue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la mayor parte del tiempo estuvo en ciudad o pue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g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gel Albino Co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Ba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pin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rillo 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jido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a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ultep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rli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p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Del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El Ed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cuel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meral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rib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La Fort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Fracción Ban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j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yate,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caral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ert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gal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av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quito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cun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 Ver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v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v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Enr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Ju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th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ita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Ter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ied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idaridad 2000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o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nf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s Amig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ón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s,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Ampl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ito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G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g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ura Fr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l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atanera, Soci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cí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in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de 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4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la mayor parte del tiempo estuvo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 (D 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l (resto del paí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4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la mayor parte del tiempo estuvo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4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la mayor parte del tiempo estuvo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ra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g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gel Albino Co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Ba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pin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rillo 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jido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a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ultep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rli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p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Del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El Ed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cuel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meral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rib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La Fort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Fracción Ban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j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yate,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caral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ert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gal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av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quito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cun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 Ver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v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v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Enr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Ju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th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ita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Ter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ied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idaridad 2000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o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nf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s Amig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ón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s,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Ampl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ito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G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g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ura Fr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l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atanera, Soci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cí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in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de 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u lugar de trabajo era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u lugar de trabajo era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Municipios de México 2000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4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u lugar de trabajo era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7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, por obra o por  tare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,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pres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servicios de salud, pero sí otras prestaciones (Ag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ese lugar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urso de capac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últ.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últ.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17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 a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17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 a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ruzado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primer cruce a México no uso documentos migrato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turista o transmigra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 migratoria FM-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 migratoria  FM-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¿cuál?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la frontera n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juana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ate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ali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godones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c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rio Parr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venir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jinag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uñ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mén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z Ordaz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ar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a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Guerrer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iudad (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á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yta-San Emeteri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6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etc) para cruzar la frontera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a coyote, poller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6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etc) para cruzar la frontera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a coyote, poller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etc) para cruzar la frontera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documento migratori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negocio (B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estudiante (F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turista (B2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jeta verde (green car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ano Amer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¿cuál?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0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0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0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cd. de permane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cd. de permane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cd. de permane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1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cd. de permane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1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cd. de permane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beneficio o pres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d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de servicio de salud pero sí otras  prestaciones (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ese lugar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7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7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 través de un famil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 través de un ami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cor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b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comercial (Western Union, Money Gramm, Elektr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quetería (King Express, Cargo Express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7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fect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un documento (giro, cheque, money orde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iante tarjeta banc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ferencia electrónica (dinero en minut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171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ucación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osa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171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ucación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osa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dinero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nvío de dinero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 o Comb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tiv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acabó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itar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blece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retiro o jubil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regresó la migra o patrulla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contr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su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ntinuar estu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ender un ca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umplir con un cargo comunit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olencia e inseguridad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e adaptó (no le gustó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¿cuál?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e allá v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se dirige 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se dirige 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Ti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se dirige 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va 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otro país distinto a: México, Eu o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otro país distinto a: México, Eu o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Ti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otro país distinto a: México, Eu o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ó los 30 días anteriores a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o si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a estudi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 jubilado o pensi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otras razone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en 30 días anteriores al viaje, pero si ten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ó los 30 días anteriores a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en 30 días anteriores al viaje, pero si ten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ó los 30 días anteriores a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especific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pres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d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de servicio de salud pero sí otras  prestaciones (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ese lugar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urso de capacitación en donde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8_6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11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2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 - Marzo 2006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 - Junio 2006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 - Septiembre 2006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 - Diciembre 2006</w:t>
            </w:r>
          </w:p>
        </w:tc>
      </w:tr>
    </w:tbl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02:00Z</dcterms:created>
  <dc:creator>Francisco Barraza</dc:creator>
  <dc:description/>
  <cp:keywords/>
  <dc:language>en-US</dc:language>
  <cp:lastModifiedBy>Ramos Martinez Luis Felipe</cp:lastModifiedBy>
  <dcterms:modified xsi:type="dcterms:W3CDTF">2009-07-20T17:41:00Z</dcterms:modified>
  <cp:revision>34</cp:revision>
  <dc:subject/>
  <dc:title>DESCRIPTORES Y CODIGOS</dc:title>
</cp:coreProperties>
</file>