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NOMBRE DE LA ENCUESTA      : EMIF-GUAMEX (ENCUESTA SOBRE MIGRACIÓN EN LA FRONTERA GUATEMALA-MÉ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POBLACIÓN                  : MIGRANTES PROCEDENTES DE MÉXICO O ESTADOS UNIDOS A GUATEMANA POR FRONTE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ÓN        : DE ENERO A DICIEMBRE DEL 20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BASE DE DATOS : FASE II (2005) FRONTERA PROCEDENTES DE MÉXICO O EU.SDF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7420"/>
      </w:tblGrid>
      <w:tr>
        <w:trPr>
          <w:trHeight w:val="255" w:hRule="atLeast"/>
        </w:trPr>
        <w:tc>
          <w:tcPr>
            <w:tcW w:w="41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VARIABLE  TARJETA  INI-FIN   FORMATO    </w:t>
            </w:r>
          </w:p>
        </w:tc>
        <w:tc>
          <w:tcPr>
            <w:tcW w:w="74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DESCRIPCIÓN DE LA VARIABLE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FOLIO           1   1 -  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lio del cuestionari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UNIDAD          1   8 - 1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dad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REGMUE          1  15 - 1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gión de muestreo de aplicación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CIUMUE          1  18 - 1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de muestro de aplicación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ZONMUE          1  21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na de muestreo de aplicación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UNMUE          1  25 - 2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nto de muestreo de aplicación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ONDERA         1  28 - 3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nderador de aplicación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URNO           1  35 - 3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no de aplicación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OTPER          1  41 - 4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tal de personas en el cuestionari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REN_INF         1  46 - 4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nglón del informante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DIA             1  49 - 4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 de la semana de aplicación del cuestionari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SEXO            1  51 - 5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xo de aplicación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EDAD            1  53 - 5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ad de aplicación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AINAC          1  56 - 5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país nació usted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VIVLOC          1  59 - 6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Vive usted aquí en localidad de entrevist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VIEMEX          1  62 - 6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Viene usted de México o Estados Unid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VIVMEX          1  65 - 6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Vive usted en México o Estados Unid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FUETRA          1  68 - 6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Fue usted a México o Estados Unidos a trabajar o buscar trabaj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ESTMAS          1  71 - 7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stuvo usted en México o en Estados Unidos más de un me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NUMPER          1  74 - 7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Número de personas de renglón a reglón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              1  78 - 7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Viene usted solo o acompañado en este viaje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_1            2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as personas lo acompañan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_2            2   4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as de ellas son menores de 14 añ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_2_1          2   7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s de estos niños son sus hij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              2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Habla usted alguna lengua indígen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_1            2  13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              2  16 - 1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Sabe usted leer y escribi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4A             2  19 - 2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fue el último año de escuela que usted aprobó?(grad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4B             2  22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fue el último año de escuela que usted aprobó? (nivel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4_1            2  25 - 2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e último año que aprobó, ¿fue en Guatemala, México, Estados Unidos o en otro paí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5              2  28 - 2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su estado civil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6              2  31 - 3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su casa,  ¿usted es el jefe del hog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6_1            2  34 - 3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tonces, me puede decir, ¿qué es usted del jefe del hog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7              2  37 - 3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cluyéndose usted,  ¿cuántas personas en total, viven en su cas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7_1            2  40 - 4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cluyéndose usted, ¿cuántas de ellas tienen 14 o más años de eda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7_1_1          2  43 - 4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cluyéndose usted, ¿cuántas trabajan de estas personas con 14 o más añ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7_1_1_1        2  46 - 4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cluyéndose usted, ¿cuántas de las que trabajan aportan un ingreso económico al hog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              2  49 - 5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 iniciar este viaje, ¿entró a México desde Guatemal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1A           2  52 - 5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mes y año fue esa última vez que entró a México?(Mes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1B           2  55 - 5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mes y año fue esa última vez que entró a México?(Añ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2            2  60 - 6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 última vez que entró a México, ¿cruzó por la frontera, viajó en avión o entró por m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2_1          2  63 - 6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or  cuál ciudad guatemalteca cruzó uste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2_2          2  66 - 6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fue la razón principal por la que usted cruzó la última vez a Méxic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2_3          2  69 - 7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Utilizó usted algún documento migratorio o permiso para cruzar a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2_3_1        2  72 - 7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documento us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2_4          2  75 - 7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contrató usted alguna persona (pollero, camarero, guía, lanchero, etc.) para que lo ayudara a cruzar la fronter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2_4_1        2  78 - 7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ómo le pag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2411A        3   1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dinero,  ¿cuánto pagó?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2411B        3   7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dinero,  ¿cuánto pagó?(un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2_4_2        3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sta misma persona lo ayudó a pasar por México durante el viaje a su lugar de destin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2_421        3  13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qué medio de transporte utilizó en México durante el viaje a su lugar de destin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2_5          3  16 - 1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qué medio de transporte utilizó en México durante el viaje a su lugar de destin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2_5_1        3  19 - 2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contrató usted a alguna persona (pollero, guía,  etc.) para que lo ayudara a pasar por el territorio mexican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2_511        3  22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ómo le pag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25111A        3  25 - 2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dinero,  ¿cuánto pagó?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25111B        3  31 - 3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dinero,  ¿cuánto pagó?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3A           3  34 - 3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 última vez, ¿cuánto tiempo permaneció en México?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3B           3  37 - 3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 última vez, ¿cuánto tiempo permaneció en México?(tiemp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4            3  40 - 4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mayor parte del tiempo estuvo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4_1          3  43 - 4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cuál finca, ejido o rancho? (Escriba el nombre y codifique en oficina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4_2A         3  46 - 4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cuál ciudad mexicana permaneció más tiempo? '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4_2B         3  50 - 5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cuál localidad mexicana permaneció más tiempo?'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4_2C         3  53 - 5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cuál estado mexicano permaneció más tiempo?'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5            3  56 - 5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Tenía usted familiares en ese lug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            3  59 - 6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última vez, ¿usted trabajó en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1          3  62 - 6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ocasión, ¿en cuántos lugares trabaj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2A         3  65 - 6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total, esa vez, ¿cuánto tiempo  trabajó en México?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2B         3  68 - 6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total, esa vez, ¿cuánto tiempo  trabajó en México?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3A         3  71 - 7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ocasión, ¿cuánto duró el trabajo más largo que tuvo en México?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3B         3  74 - 7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ocasión, ¿cuánto duró el trabajo más largo que tuvo en México?(tiemp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4A         3  77 - 7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lugar estaba ese trabajo? (finca, ejido, ranch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4B         4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lugar estaba ese trabajo? (estad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4C         4   4 -  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lugar estaba ese trabajo? (municipi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4D         4   8 -  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lugar estaba ese trabajo? (Local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5          4  11 - 1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as horas diarias trabajó en promedi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6          4  14 - 1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s días a la seman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7A         4  17 - 2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usted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7B         4  23 - 2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usted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7C         4  26 - 2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usted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8          4  29 - 3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9          4  34 - 3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Dónde aprendió el oficio al que se dedic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11         4  37 - 4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A qué se dedicaba o qué producía el establecimiento, negocio, fábrica, empresa, finca o rancho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12         4  42 - 4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la siguiente lista, ¿qué puesto o posición tenía usted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121        4  45 - 4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 momento de ser empleado, ¿firmó contrato de trabajo con la empresa, finca, rancho, etc.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13         4  48 - 4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l trabajo que desempeñó, ¿tenía alguna prestación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131        4  51 - 5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14         4  54 - 5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de qué manera aprendió el oficio al que se dedic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15         4  57 - 5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Recibió algún curso de capacitación en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151        4  60 - 6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urso de capacitación, ¿tenía alguna relación con el oficio desempeñad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16         4  63 - 6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e trabajo ¿desempeñó el mismo oficio que regularmente ha realizad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17A        4  66 - 7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el último mes que trabajó usted, ¿cuánto ganó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_17B        4  72 - 7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el último mes que trabajó usted, ¿cuánto ganó? (un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171A        4  75 - 7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esa cantidad, ¿cuánto envió usted a su país de origen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6171B        5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esa cantidad, ¿cuánto envió usted a su país de origen? (un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9              5   4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total, ¿cuántas veces ha cruzado a México para trabajar o buscar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9_1            5   7 - 1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año fue la primera vez que cruzó a México a trabajar o buscar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9_2            5  12 - 1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primera ocasión, ¿usó usted algún documento migratorio o permiso para cruzar a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9_2_1          5  15 - 1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documento utiliz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             5  18 - 1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Ha ido usted alguna vez a Estados Unid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           5  21 - 2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año fue la primera vez que entró a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2           5  26 - 2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usó usted algún documento migratorio o permiso para entrar a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3           5  29 - 3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total, ¿cuántas veces ha ido a Estados Unidos para trabajar o buscar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4A          5  32 - 3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mes y año fue la última vez que viajó a Estados Unidos?(Mes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4B          5  35 - 3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mes y año fue la última vez que viajó a Estados Unidos? (Añ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5           5  40 - 4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 última vez, ¿llegó por avión a Estados Unidos o cruzó a ese país por la frontera norte de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5_1         5  43 - 4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a última vez, ¿por cuál ciudad mexicana cruzó usted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5_2A        5  46 - 4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permaneció en esa ciudad antes de cruzar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5_2B        5  49 - 5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permaneció en esa ciudad antes de cruzar? (tiemp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5_3         5  52 - 5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Tiene usted familiares en esta ciudad cruce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5_4         5  55 - 5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su estancia aquí, ¿recibió usted asistencia de algún albergue u otra organización humanitari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5_5         5  58 - 5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su permanencia en esta ciudad de cruce, ¿trabajó uste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5_6         5  61 - 6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contrató usted alguna persona para que lo ayudara a cruzar la fronter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561A        5  64 - 6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pagó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561B        5  70 - 7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pagó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5_62        5  73 - 7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sta misma persona lo ayudó a entrar o viajar por Méxic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6           5  76 - 7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usó usted algún documento migratorio o permiso para entrar en Estado Unid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6_1         6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documento utiliz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7           6   4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usted llevaba algún documento para trabajar en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8           6   7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ualmente, ¿tiene usted documentos para trabajar en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9A          6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última vez, ¿cuánto tiempo permaneció en Estados Unidos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9B          6  13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última vez, ¿cuánto tiempo permaneció en Estados Unidos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0A         6  16 - 2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ciudad estuvo usted la mayor parte del tiempo, y en cuál condado y estado está esa ciudad? (ciu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0B         6  22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ciudad estuvo usted la mayor parte del tiempo, y en cuál condado y estado está esa ciudad? (estad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0C         6  25 - 2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ciudad estuvo usted la mayor parte del tiempo, y en cuál condado y estado está esa ciudad? (condad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1          6  29 - 3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Tenía usted familiares en esa ciuda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11A        6  32 - 3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de las siguientes ayudas le proporcionaron? (préstamo monetari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11B        6  35 - 3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de las siguientes ayudas le proporcionaron? (alojamiento y/o alimentos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11C        6  38 - 3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de las siguientes ayudas le proporcionaron? (ayuda para conseguir trabaj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11D        6  41 - 4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de las siguientes ayudas le proporcionaron? (le dieron trabaj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11E        6  44 - 4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de las siguientes ayudas le proporcionaron? (ayuda para conseguir papeles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1_2        6  47 - 4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Alguno de esos familiares tenía documentos para residir en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2          6  50 - 5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esa última estancia en Estados Unidos, ¿recibió usted algún servicio del consulado de su paí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             6  53 - 5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última estancia, ¿trabajó usted en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           6  56 - 5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cuántos lugares de trabajo diferentes tuvo en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2A          6  59 - 6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en total ¿cuánto tiempo trabajó en Estados Unidos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2B          6  62 - 6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en total ¿cuánto tiempo trabajó en Estados Unidos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3A          6  65 - 6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cuánto duró el empleo más largo que tuvo en Estados Unidos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3B          6  68 - 6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cuánto duró el empleo más largo que tuvo en Estados Unidos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4A          6  71 - 7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ciudad estaba ese trabajo y en cuál estado y condado está esa ciudad? (ciu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4B          6  77 - 7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ciudad estaba ese trabajo y en cuál estado y condado está esa ciudad? (estad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4C          7   1 -  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ciudad estaba ese trabajo y en cuál estado y condado está esa ciudad? (condad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5           7   5 -  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as horas diarias en promedio trabaj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6           7   8 -  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s días a la seman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7A          7  11 - 1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s dólares ganaba usted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7B          7  17 - 1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s dólares ganaba usted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8           7  20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9           7  25 - 2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Dónde aprendió el oficio al que se dedic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1          7  28 - 3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A qué se dedicaba o que producía el establecimiento, negocio, fábrica, empresa, finca o rancho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2          7  33 - 3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la siguiente lista, ¿qué puesto o posición tenía usted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2_1        7  36 - 3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 momento de ser empleado, ¿firmó contrato de trabajo con el patrón o empres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3          7  39 - 4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l trabajo que desempeñó, ¿tenía algún beneficio o prestación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3_1        7  42 - 4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4          7  45 - 4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de qué manera aprendió el oficio al que se dedic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5          7  48 - 4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Recibió algún curso de capacitación en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6          7  51 - 5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ese trabajo desempeñó el mismo oficio que regularmente ha desempeñad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7          7  54 - 5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el último mes que trabajó usted, ¿cuántos dólares ganó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7_1        7  60 - 6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esa cantidad, ¿cuántos dólares envió usted a su país de origen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711        7  66 - 6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cuántos envíos o remesas mandó ese diner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712        7  69 - 7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or cuál medio mandó usted el último envío de diner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713        7  72 - 7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forma mandó usted el último envío de diner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1714A        7  75 - 7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son o fueron los dos principales usos del último envío de dinero a su país de origen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1714B        7  78 - 7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son o fueron los dos principales usos del último envío de dinero a su país de origen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8          8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toda su estancia, ¿cuántos envíos de dinero realizó en total a su país de origen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8_1        8   4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toda su estancia, ¿cuántos dólares en total envió a su país de origen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             8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iensa volver algún día a Estados Unidos para trabajar o buscar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A            8  13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ardo en el viaje desde que entró a México hasta llegar a la frontera para cruzar a Guatemala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B            8  16 - 1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ardo en el viaje desde que entró a México hasta llegar a la frontera para cruzar a Guatemala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4             8  19 - 2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rincipalmente qué medio de transporte utilizó para llegar a la frontera México-Guatemala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5             8  22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la principal razón por la que está regresando usted a su país de origen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             8  25 - 2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A qué país se dirige uste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1A          8  28 - 3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A qué departamento, municipio y barrio, aldea, caserío, se dirige usted? (Departament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1B          8  32 - 3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A qué departamento, municipio y barrio, aldea, caserío, se dirige usted? (Municipi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1C          8  37 - 3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A qué departamento, municipio y barrio, aldea, caserío, se dirige usted? (Local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7             8  40 - 4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este lugar usted va a trabajar o buscar trabaj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7_1           8  43 - 4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cuál de los siguientes sectores de la economía piensa trabaj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8             8  46 - 4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país vive uste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8_1A          8  49 - 5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 vive usted? (departament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8_1B          8  53 - 5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 vive usted? (municipi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8_1C          8  58 - 5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 vive usted? (Local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9A            8  61 - 6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tiene de vivir en ése lugar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9B            8  64 - 6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tiene de vivir en ése lugar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A            8  67 - 6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e último viaje, ¿cuánto tiempo hace que salió del lugar donde vive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B            8  70 - 7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e último viaje, ¿cuánto tiempo hace que salió del lugar donde vive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             8  73 - 7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Ha trabajado usted en el lugar donde vive o en algún lugar cercan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           8  76 - 7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los 30 días anteriores al inicio de este viaje, ¿trabajó usted en alguno de esos lugare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_1         9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: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11A        9   4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buscó trabajo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11B        9   7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buscó trabajo? (tiemp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2           9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as horas diarias en promedio trabajab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3           9  13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s días a la seman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4A          9  16 - 2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en ese trabajo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4B          9  22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en ese trabajo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4C          9  25 - 2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en ese trabajo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5           9  28 - 3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6           9  33 - 3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Dónde aprendió el oficio al que se dedic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8           9  36 - 3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A qué se dedicaba o qué producía el establecimiento, negocio, fábrica, empresa, finca, ejido o rancho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9           9  41 - 4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la siguiente lista, ¿qué puesto o posición tenía usted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9_1         9  44 - 4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 momento de ser empleado, ¿firmó contrato de trabajo con el patrón o empres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0          9  47 - 4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l trabajo que desempeñó, ¿tenía alguna prestación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0_1        9  50 - 5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1          9  53 - 5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de qué manera aprendió el oficio al que se dedic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2          9  56 - 5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Recibió algún curso de capacitación en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2_1        9  59 - 6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l curso de capacitación tenía alguna relación con el oficio desempeñad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3          9  62 - 6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e trabajo ¿desempeñó el mismo oficio que regularmente ha desempeñad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X8_6_8          9  65 - 6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X11_8           9  68 - 6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X21_5           9  71 - 7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RIM            9  74 - 7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mestre de aplicación de cuestionarios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ONFIN3        10   1 - 1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nderador final (Factor de expansión)</w:t>
            </w:r>
          </w:p>
        </w:tc>
      </w:tr>
    </w:tbl>
    <w:p>
      <w:pPr>
        <w:pStyle w:val="Textosinformato"/>
        <w:rPr>
          <w:b/>
          <w:b/>
          <w:sz w:val="16"/>
          <w:szCs w:val="16"/>
        </w:rPr>
      </w:pPr>
      <w:r>
        <w:br w:type="page"/>
      </w: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)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60"/>
        <w:gridCol w:w="7424"/>
      </w:tblGrid>
      <w:tr>
        <w:trPr>
          <w:trHeight w:val="255" w:hRule="atLeast"/>
        </w:trPr>
        <w:tc>
          <w:tcPr>
            <w:tcW w:w="98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Variable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Valor</w:t>
            </w:r>
          </w:p>
        </w:tc>
        <w:tc>
          <w:tcPr>
            <w:tcW w:w="742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Etique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g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ún U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ar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n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queño Davi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minal Parr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minal Pull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enda el Car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enda Lester 1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eta Pepsi-Tax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dor Mar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tel Buena V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minal y Parqu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enda Ir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n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 - 1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 - 15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 - 2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 - 12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 - 18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 - 12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 - 18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4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 - 12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4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 - 18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5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 - 1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5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 - 15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5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 - 2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 - 1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 - 15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 - 2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 - 1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 - 15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 - 2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3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 - 1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4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 - 1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4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 - 15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4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 - 2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5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 - 1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5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 - 15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5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 - 20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erco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ev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er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b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mi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x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cul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men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a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ina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igua y Barbu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illas Neerlandesas (Holandes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gent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aham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arb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i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erm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iv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as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Cai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mb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sta 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om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cu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 de Ame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Gr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onland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Guadalu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yana Ingl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yana Franc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it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ndu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e Jama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v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e Mart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Monserra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car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am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rto 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épublica Dominic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Cristóbal y Nev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Pedro y Miguel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Vicente y las Granad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Santa Luc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rin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nidad y Tob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Turcas y Ca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u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Vírgenes (Estadounidense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Vírgenes (Británic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ezue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país no especificado anteriorme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lo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eme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me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et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ma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. o EU y/o estuvo más de 1 m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p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ompañ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en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en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_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o es menor de 14 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en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bla lengua indíg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h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ka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waka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lchi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'ort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rif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z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kqchik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'iche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ti' o Jacalte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qo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qomch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'anjob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'eqch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kapul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pakapen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kti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zutuj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pan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in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o (sin escolaridad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o (sin escolaridad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m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ásicos o secund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versificados, bachillerato, magisterio, técnic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versid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4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escolarid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t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parado o divorci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u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6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 jefe del hog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poso o esp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ijo o hi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ermano o her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dre o mad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parente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relación de parente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7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viv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a tiene más de 14 años de ed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7_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inguna es mayor de 14 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viv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a trabaja con mas de 14 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a pers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7_1_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olo una persona trabaja con 14 años o má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inguna es mayor de 14 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viv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a aporta un ingreso económ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a pers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br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y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n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l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os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pt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tu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c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ont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la última vez que entró a México fue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un U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ar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quian Gra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Mes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cias A D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genie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th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ran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on Juá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apa De Juá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2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trabajar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trabajar en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vivir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vivir en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 razón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2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2_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documento migratorio ni permiso para cruzar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e loc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MVA Forma Migratoria Visitante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MVL Forma Migratoria Visitante Loc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aporte con visa de turista o transmigra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ma migratoria FM-2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ma migratoria  FM-3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¿cuál?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2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2_4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contrato (pollero, camarero, etc) entrar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din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dinero y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241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 pagó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contrato (pollero, camarero, etc) entrar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ag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241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 pagó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contrato (pollero, camarero, etc) entrar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ag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2_4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contrato (pollero, camarero, etc) entrar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2_4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misma persona no le ayudo a llegar a su dest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contrato (pollero, camarero, etc) entrar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rrocar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bú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móvil particu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iler o camión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car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2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contrató (pollero, etc) para cruzar territorio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ollero lo ayudó a pasar por México durante el viaje a su lugar de dest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o (caminand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rrocar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bú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móvil particu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iler o camión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car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b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2_5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contrató (pollero, etc) para cruzar territorio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ollero lo ayudó a pasar por México durante el viaje a su lugar de dest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2_5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contrató (pollero, etc) para cruzar territorio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ollero lo ayudó a pasar por México durante el viaje a su lugar de dest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din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dinero y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2511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 pagó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contrató (pollero, etc) para cruzar territorio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ollero lo ayudó a pasar por México durante el viaje a su lugar de dest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ag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2511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 pagó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contrató (pollero, etc) para cruzar territorio Mé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ollero lo ayudó a pasar por México durante el viaje a su lugar de dest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ag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una finca, ejido o 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una ciudad o pueb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4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la mayor parte del tiempo estuvo en ciudad o pueb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 Prie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Agu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i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gel Albino Cor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Ba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enos Ai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ar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arpint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rillo Puer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jido Coron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balon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pultep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rli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p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hi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s Del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ncho El Ed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Escuel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meral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Estrib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ncho La Fort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Fracción Ban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najua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ja Blan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tahuayate, 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icaral, Rancho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bertad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m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ngal,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av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iquito, Rancho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guel Ale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cun, Ej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o Ver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m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mav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vi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Enri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erna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n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Bá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l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Ju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th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Rita Coron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Ter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ciedad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idaridad 2000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lt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xoa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lu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ma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unfo,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es Amigos, 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ón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s, 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fincas, ranchos y ej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Ampl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pito, Ej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rna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G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lag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ura Fru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ll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en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latanera, Socied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ados, 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cío,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in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 de May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4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la mayor parte del tiempo estuvo en: finca, ejido o 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 Dulce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enos Aires 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cahoat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Hidalg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trito Federal (D F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uint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ontera Hidalg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ixt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yó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lism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pachu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na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xtla Chic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xtla Gutiérrez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Baja Californi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Quintana Ro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iudades y localidades del estado del (resto del paí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4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la mayor parte del tiempo estuvo en: finca, ejido o 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4_2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la mayor parte del tiempo estuvo en: finca, ejido o 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scali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Califor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California Su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pech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ahu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i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a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huah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trito Fed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najua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err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idal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choa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e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yari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Le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axa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b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reta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intana Ro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 Poto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alo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n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ba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mauli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laxc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acru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cat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ate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ra finca, ejido o 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 Prie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Agu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i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gel Albino Cor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Ba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enos Ai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ar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arpint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rillo Puer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jido Coron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balon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pultep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rli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p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hi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s Del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ncho El Ed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Escuel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meral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Estrib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ncho La Fort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Fracción Ban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najua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ja Blan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tahuayate, 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icaral, Rancho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bertad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m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ngal,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av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iquito, Rancho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guel Ale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cun, Ej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o Ver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m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mav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vi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Enri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erna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n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Bá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l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Ju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th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Rita Coron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Ter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ciedad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idaridad 2000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lt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xoa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lu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ma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unfo,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es Amigos, 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ón, 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s, 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fincas, ranchos y ej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Ampl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pito, Ej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rna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G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lag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ura Fru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ll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en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latanera, Socied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ados, 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cío, 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in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 de May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u lugar de trabajo era en: finca, ejido o 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scali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Califor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California Su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pech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ahu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i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a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huah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trito Fed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najua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err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idal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choa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e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yari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Le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axa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b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reta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intana Ro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 Poto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alo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n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ba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mauli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laxc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acru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cat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ate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4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u lugar de trabajo era en: finca, ejido o 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Ver Catálogo de Municipios de México 2000.pdf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4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u lugar de trabajo era en: finca, ejido o 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7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aba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7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aba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7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aba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h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d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se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quinc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m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quitectos, ingenieros civiles, ingenieros químicos, indu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ísicos, astrónomos, matemáticos, estadísticos y actu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ímicos y farmacólo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dicos, odontólogos, optometristas, nutriólog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ólogos, ecólogos, profesionistas en ciencias del mar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rónomos, veterinarios y profesionistas en forestación y 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ionistas en ciencias so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conomistas, administradores de empresas, contadores pú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ligiosos 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profesionistas que desempeñan una ocupación afín a 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dibujo, ingeniería y operación de equipos de g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física, matemáticas y actu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medicina hu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laboratoristas químicos, biólogos, farmacéutic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agronomía, veterinaria, forestación, pesca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ciencias sociales, contables y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 en actividades religio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universitarios y de otros establecimientos de en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preparatorias y equival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secund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primaria y alfabet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preesco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e instructores de educación artística, administ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ritores, críticos, periodistas y redac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positores, cantantes, músicos, actores y bailari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ntores, escultores, dibujantes, diseñadores, coreógraf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ores, productores, locutores y conductores de espectá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port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Árbitros, jueces y entrenadores depor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imadores, magos, ilusionistas, payasos, cirqueros y sim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cionarios gubernamentales superiores y legislad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identes, directores y gerentes generales en institucio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ores, gerentes y administradores de área en establec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ivos de organizaciones políticas, sindicales y de aso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ganaderas y en la cría de 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que combinan actividades agrícolas con gan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de caza, trampería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pesqueras y de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de beneficio de productos agro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ataces, caporales, mayorales y otros trabajadores de c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alime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extracción en minas,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text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metalúrg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, contratistas y similares en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generación de energía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quím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elaboración de alimentos, bebidas y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minas y cant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el tratamiento de me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construcción, instalación, acabados y 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instalación y reparación de equipos elé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elaboración y reparación de productos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ali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para la extracción en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áquinas y equipos en la fabricación de tex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en la fabricación de productos de m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metalúrg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prod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equipo portátil especializado para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e instalaciones para la generación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quím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ali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extracción en minas, 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text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metalúrg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generación de energía, 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químicos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maquinaria móv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en v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terre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marít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vehículos de transporte de tracción humana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co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com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 en serv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jefes de departamento, coordinadores y supervisores 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cretarias, taquígrafos, capturi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jeros, cobradores, taquiller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rchivo, correspondencia y control de alma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epcionistas, trabajadores de agencias de viajes, en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lelefonistas y telegraf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correos y mensajería en gen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spachadores, checadores y similares en la operación del t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en servicios administrativos no clasi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entes y representantes de ventas, corredores de valores, 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dedores ambul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ambulantes en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nderos, cantineros, meseros y azafa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vanderos, planchadores y otros trabajadores en la limpie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teros, conserjes, ascensoristas, mozos de hotel, trabaj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uqueros, embellecedore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alquiler de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apoyo para la realización de espectáculos,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funerarios y en pante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protección y vigil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las fuerzas arma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las 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ri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vicultura y tala de árbo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car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tracción de petróleo y gas natu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hier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rocas, arenas y arc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plotación de otros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tos cár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de productos lácte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onservas alimen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neficio y molienda de produc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pan, galle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sa de nixtamal y tortillas de maí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grasas y aceites comesti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 azucar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hocolates, dulces y chic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limentos de consumo hum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limentos preparados para anim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bebi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neficio y fabricación de productos de tab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paración, hilado y tejido de fibras duras na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paración, hilado y tejido de fibras blan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fección de artículos textiles, excepto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jido de artículos de pu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fección de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rtido, acabado y talabartería de cuero y p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alz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tos de aserradero y conservación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rtículos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uebles y similares principalmente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papel, cartón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itoriales, imprentas y composición tipográ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oquímica bás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químicos bás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fibras y filamentos sintéticos y artifi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farmacéuticos y medica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químicos secund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finación de petról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oque, asfalto y lubric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de hu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de plás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cerámicos no estruc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a base de arcillas para la construc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vidrio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9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bienes a base de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básicas del hierro y el ac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básicas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dición y moldeo de piezas metál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structuras metálicas, tanques y cal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uebles principalmente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rtículos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quinaria de uso agropecuario e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quinaria no asignable a una actividad espec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 informa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s, aparatos y accesori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s, aparatos y componentes electró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nsere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equip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instrumentos profesionales, técnicos y de pr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industrias manufactur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neración, transmisión y suministro de energía eléct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tación, tratamiento y suministro de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ifi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strucción de obras de urban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strucciones e instalaciones industr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onstruc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alaciones en bienes in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os espe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de materiales de dese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ayor de productos no aliment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ay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en tiendas de autoservi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artículos personales y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en almacenes departamen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automóviles, sus partes y acces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gasolina y dies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ferroviario y eléct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 transporte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de pasajeros en vehículos automo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unic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ituciones bancarias y credi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ituciones del mercado bursá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guros y fianz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e bienes raíces si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acciones de bienes raíces co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de equipo, mobiliario y maquin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de otros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dministración publica y defen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educativ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educativ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ntros de investigación científica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ntros de investigación científica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médic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médic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istencia social proporcionada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istencia social proporcionada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ociaciones empresariales, profesionales y lab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9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ganizaciones políticas, religiosas y civ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staurantes, bares y centros nocturn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hoteles y otro alojamiento tempo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rtísticas, radio y televisión del sector priv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rtísticas, radio y televisión del sector publ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culturales proporcionad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culturales proporcionad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9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portivos y recreativos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9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portivos y recreativos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profesionales y técnicos especializ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pers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ntorerías y lavander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ón de maquinaria y equip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ón y mantenimiento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ones principalmente domest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s actividades agropecuar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terrest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s actividades financieras y de 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intermediación comer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9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almacenamiento y agencias de viaj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ganismos internaci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a sueldo fi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a destajo, por obra o por  tare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familiar si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familiar co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1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rón, 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1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prest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amente servicios de salu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enía servicios de salud, pero sí otras prestaciones (Ag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salud y otras prest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aprendió en la escuela (básica, diversificado, universi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ibió cursos de capacitación en alguna institu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ibió cursos de capacitación en ese lugar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aprendió en el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1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urso de capacit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17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 últ.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_17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 últ.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17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 el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ó nada a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617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 el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ó nada a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 cruzado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9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s a México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9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s a México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9_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n primer cruce a México no uso documentos migrato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s a México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e loc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MVA Forma Migratoria Visitante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MVL Forma Migratoria Visitante Loc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aporte con visa de turista o transmigra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ma migratoria FM-2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ma migratoria  FM-3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¿cuál?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br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y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n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l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os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pt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tu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c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la frontera n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5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Legó por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juana (B.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ate (B.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icali (B.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godones (B.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co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 Prieta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gales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drigo M. Quevedo o Palomas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Juárez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rio Parra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venir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jinaga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edras Negras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uña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errero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idalgo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iménez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tamoros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Bravo-Nuevo Progres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ynosa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z Ordaz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argo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guel Aleman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Lared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mbia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Guerrer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Progreso-Río Brav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 ciudad (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Sásabe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áric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noyta-San Emeterio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5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Legó por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5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Legó por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5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Legó por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5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Legó por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5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Legó por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5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Legó por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56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contrato (pollero, etc) para cruzar la frontera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Legó por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agó a coyote, poller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56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contrato (pollero, etc) para cruzar la frontera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Legó por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agó a coyote, poller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5_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contrato (pollero, etc) para cruzar la frontera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Legó por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6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documento migratorio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aporte con visa de negocio (B1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aporte con visa de estudiante (F1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aporte con visa de turista (B2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rjeta verde (green card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ano Ameri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¿cuál?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9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9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10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Ver Catálogo de Estados, Condados y Ciudades de EUA.pdf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10_10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aba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ask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iz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kan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lifor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r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necticu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lawa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trict Of Columb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ori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org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wai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da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lino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i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ow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n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entuck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uisi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i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ylan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sachusett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chig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neso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sissipp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sour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brask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v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Hampshi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Jerse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Me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York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rth 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h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klaho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eg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nnsylva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hode Islan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uth 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uth Dako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nnesse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x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tah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m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rgi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ashingt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est Virgi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isconsi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nt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10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Ver Catálogo de Estados, Condados y Ciudades de EUA.pdf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11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familiares en cd. de permanencia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11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familiares en cd. de permanencia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11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familiares en cd. de permanencia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111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familiares en cd. de permanencia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111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familiares en cd. de permanencia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11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famili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Ver Catálogo de Estados, Condados y Ciudades de EUA.pdf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aba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ask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iz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kan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lifor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r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necticu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lawa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trict Of Columb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ori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org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wai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da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lino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i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ow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n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entuck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uisi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i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ylan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sachusett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chig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neso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sissipp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sour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brask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v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Hampshi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Jerse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Me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York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rth 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h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klaho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eg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nnsylva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hode Islan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uth 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uth Dako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nnesse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x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tah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m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rgi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ashingt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est Virgi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isconsi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nt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4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Ver Catálogo de Estados, Condados y Ciudades de EUA.pdf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7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7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h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d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se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quinc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m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quitectos, ingenieros civiles, ingenieros químicos, indu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ísicos, astrónomos, matemáticos, estadísticos y actu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ímicos y farmacólo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dicos, odontólogos, optometristas, nutriólog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ólogos, ecólogos, profesionistas en ciencias del mar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rónomos, veterinarios y profesionistas en forestación y 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ionistas en ciencias so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conomistas, administradores de empresas, contadores pú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ligiosos 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profesionistas que desempeñan una ocupación afín a 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dibujo, ingeniería y operación de equipos de g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física, matemáticas y actu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medicina hu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laboratoristas químicos, biólogos, farmacéutic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agronomía, veterinaria, forestación, pesca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ciencias sociales, contables y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 en actividades religio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universitarios y de otros establecimientos de en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preparatorias y equival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secund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primaria y alfabet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preesco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e instructores de educación artística, administ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ritores, críticos, periodistas y redac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positores, cantantes, músicos, actores y bailari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ntores, escultores, dibujantes, diseñadores, coreógraf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ores, productores, locutores y conductores de espectá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port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Árbitros, jueces y entrenadores depor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imadores, magos, ilusionistas, payasos, cirqueros y sim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cionarios gubernamentales superiores y legislad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identes, directores y gerentes generales en institucio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ores, gerentes y administradores de área en establec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ivos de organizaciones políticas, sindicales y de aso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ganaderas y en la cría de 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que combinan actividades agrícolas con gan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de caza, trampería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pesqueras y de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de beneficio de productos agro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ataces, caporales, mayorales y otros trabajadores de c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alime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extracción en minas,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text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metalúrg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, contratistas y similares en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generación de energía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quím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elaboración de alimentos, bebidas y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minas y cant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el tratamiento de me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construcción, instalación, acabados y 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instalación y reparación de equipos elé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elaboración y reparación de productos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ali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para la extracción en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áquinas y equipos en la fabricación de tex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en la fabricación de productos de m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metalúrg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prod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equipo portátil especializado para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e instalaciones para la generación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quím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ali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extracción en minas, 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text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metalúrg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generación de energía, 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químicos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maquinaria móv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en v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terre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marít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vehículos de transporte de tracción humana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co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com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 en serv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jefes de departamento, coordinadores y supervisores 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cretarias, taquígrafos, capturi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jeros, cobradores, taquiller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rchivo, correspondencia y control de alma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epcionistas, trabajadores de agencias de viajes, en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lelefonistas y telegraf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correos y mensajería en gen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spachadores, checadores y similares en la operación del t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en servicios administrativos no clasi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entes y representantes de ventas, corredores de valores, 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dedores ambul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ambulantes en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nderos, cantineros, meseros y azafa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vanderos, planchadores y otros trabajadores en la limpie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teros, conserjes, ascensoristas, mozos de hotel, trabaj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uqueros, embellecedore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alquiler de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apoyo para la realización de espectáculos,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funerarios y en pante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protección y vigil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las fuerzas arma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las 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ri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vicultura y tala de árbo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car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tracción de petróleo y gas natu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hier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rocas, arenas y arc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plotación de otros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tos cár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de productos lácte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onservas alimen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neficio y molienda de produc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pan, galle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sa de nixtamal y tortillas de maí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grasas y aceites comesti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 azucar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hocolates, dulces y chic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limentos de consumo hum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limentos preparados para anim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bebi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neficio y fabricación de productos de tab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paración, hilado y tejido de fibras duras na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paración, hilado y tejido de fibras blan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fección de artículos textiles, excepto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jido de artículos de pu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fección de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rtido, acabado y talabartería de cuero y p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alz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tos de aserradero y conservación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rtículos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uebles y similares principalmente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papel, cartón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itoriales, imprentas y composición tipográ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oquímica bás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químicos bás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fibras y filamentos sintéticos y artifi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farmacéuticos y medica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químicos secund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finación de petról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oque, asfalto y lubric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de hu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de plás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cerámicos no estruc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a base de arcillas para la construc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vidrio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9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bienes a base de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básicas del hierro y el ac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básicas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dición y moldeo de piezas metál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structuras metálicas, tanques y cal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uebles principalmente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rtículos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quinaria de uso agropecuario e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quinaria no asignable a una actividad espec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 informa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s, aparatos y accesori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s, aparatos y componentes electró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nsere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equip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instrumentos profesionales, técnicos y de pr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industrias manufactur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neración, transmisión y suministro de energía eléct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tación, tratamiento y suministro de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ifi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strucción de obras de urban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strucciones e instalaciones industr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onstruc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alaciones en bienes in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os espe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de materiales de dese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ayor de productos no aliment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ay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en tiendas de autoservi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artículos personales y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en almacenes departamen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automóviles, sus partes y acces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gasolina y dies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ferroviario y eléct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 transporte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de pasajeros en vehículos automo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unic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ituciones bancarias y credi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ituciones del mercado bursá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guros y fianz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e bienes raíces si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acciones de bienes raíces co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de equipo, mobiliario y maquin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de otros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dministración publica y defen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educativ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educativ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ntros de investigación científica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ntros de investigación científica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médic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médic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istencia social proporcionada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istencia social proporcionada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ociaciones empresariales, profesionales y lab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9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ganizaciones políticas, religiosas y civ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staurantes, bares y centros nocturn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hoteles y otro alojamiento tempo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rtísticas, radio y televisión del sector priv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rtísticas, radio y televisión del sector publ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culturales proporcionad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culturales proporcionad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9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portivos y recreativos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9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portivos y recreativos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profesionales y técnicos especializ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pers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ntorerías y lavander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ón de maquinaria y equip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ón y mantenimiento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ones principalmente domest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s actividades agropecuar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terrest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s actividades financieras y de 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intermediación comer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9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almacenamiento y agencias de viaj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ganismos internaci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a sueldo fi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a destajo o por ob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familiar si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familiar co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rón o 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beneficio o prest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amente de servicios de salu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enía de servicio de salud pero sí otras  prestaciones (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 de salud y otras prest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aprendió en la escuela (básica, diversificado, universi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ibió cursos de capacitación en alguna institu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ibió cursos de capacitación en ese lugar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aprendió en el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7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 el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7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ío nada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 el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7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ío nada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 el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 través de un famili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 través de un ami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cor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ban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a comercial (Western Union, Money Gramm, Elektra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quetería (King Express, Cargo Express, etc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7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ío nada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 el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fecti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un documento (giro, cheque, money order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diante tarjeta banc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ferencia electrónica (dinero en minutos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171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ío nada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 el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tierras e implemen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establecer, ampliar o comprar un nego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la vivienda (mejoras, compras, construcción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vehículo (coche, camioneta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muebles o aparat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pagar de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ida y vest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ucación (escuela, libros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ud (medicinas, hospital, médico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pagar r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 cosa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171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ío nada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 el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tierras e implemen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establecer, ampliar o comprar un nego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la vivienda (mejoras, compras, construcción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vehículo (coche, camioneta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muebles o aparat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pagar de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ida y vest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ucación (escuela, libros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ud (medicinas, hospital, médico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pagar r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 cosa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ó dinero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_18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envío de dinero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o din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rrocar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bús o Comb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móvil particu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iler o camión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tivos de salu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 acabó el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sitar famili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pas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blecer un nego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retiro o jubil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regresó la migra o patrulla fronteri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contr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trabajar en su paí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ntinuar estud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vender un car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umplir con un cargo comunita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olencia e inseguridad en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e adaptó (no le gustó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(¿cuál?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que allá vi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igua y Barbu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illas Neerlandesas (Holandes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gent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aham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arb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i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erm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iv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as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Cai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mb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sta 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om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cu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 de Ame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Gr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onland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Guadalu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yana Ingl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yana Franc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it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ndu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e Jama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v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e Mart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Monserra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car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am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rto 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épublica Dominic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Cristóbal y Nev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Pedro y Miguel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Vicente y las Granad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Santa Luc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rin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nidad y Tob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Turcas y Ca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u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Vírgenes (Estadounidense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Vírgenes (Británic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ezue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país no especificado anteriorme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6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e dirige a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R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tonica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talhul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ehu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Qu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et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ab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ti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6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e dirige a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nicipio 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del Golf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na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Ayamp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x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imu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ar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ija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ma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lla Nuev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lla Ca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stato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az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gustín Acasaguas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obal Acasaguas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Jíca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sa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ar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La 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igua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c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p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o Domingo Xenaco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iag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artolomé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cas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ia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gdalena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de Jesu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Vie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Due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Aguas Cali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lina Barah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Poaqu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tÍn Jilo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polo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pa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z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chu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zic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Balan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a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epo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Itz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ram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rago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Te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ía Cotzumalgu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Democra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quin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quis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Gom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nagaz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t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í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Vicente Paca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a Concep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i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er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Rosa De Li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Las F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at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Tecu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quimul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x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Ixhuat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zacap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Naran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blo Nuevo Vi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a Santa R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Chacay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Visit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ía Utatl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hu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Ixtahua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lara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Semeta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ajach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Palop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Palop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cas Toli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ablo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cos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iago A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tonica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óbal Totonicap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 El Al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Xec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mos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ía La Re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art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caj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in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arlos Si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bi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bri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j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Sigui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tunca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t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Chiquirich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tín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molon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t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n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m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 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al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a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énov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ores Costa Cu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Esperan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estina de Los Al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a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y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 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ernard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El Id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o Domingo 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oren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maya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ablo Jocopi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Pan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Gabr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aca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ul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Ba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Baut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o Tomßs 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nil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blo Nue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Bra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talhul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Sebasti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Mulu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tín 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eli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Villa Se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mpe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San Car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Asin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itancil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Ixtahua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Tutu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can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bi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jumu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j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Pie De La 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Tumb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Rod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tar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ó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ab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Que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Re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jap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chigu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Ojeten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óbal Cu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p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quipulas Palo Gor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Blan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oren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ehu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a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acatanc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i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nt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Nec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c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tahua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Bá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Libert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Democra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La Indepen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dos Santos Cuchumatá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At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Eula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teo Ixt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Sebastián Hueh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t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Ixco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Sebastián Co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Pe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Gaspar Ixch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iago 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na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del Qu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ni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ual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j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hicas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zit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I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Jocopi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n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Co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ya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Sajcabaj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pan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capu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artolomé Joc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il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a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chalu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am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Chic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bi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bu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n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ho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erónim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rulhß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b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óbal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ct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mahù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cur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zó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nah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Carch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Chame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nquí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ha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s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h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y Bartolomé de Las Ca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en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Libert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yax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chor De Men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tú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rto Bar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ívingst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Est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s Ama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nzue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Ho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ulu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uma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ba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Die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it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La Ar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Er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co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o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o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quipu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Las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aci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p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 Jilo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nuel Chapar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arlos Alzat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nj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taqu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ti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 Blan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unción 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pil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tescatem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Adela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pat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gu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yu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Acatem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s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6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e dirige a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7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va 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gropecuar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aham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arb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i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erm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iv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as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Cai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mb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sta 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om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cu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 de Ame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Gr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onland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Guadalu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yana Ingl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yana Franc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it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ndu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e Jama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v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e Mart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Monserra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car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am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rto 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épublica Dominic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Cristóbal y Nev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Pedro y Miguel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Vicente y las Granad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Santa Luc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rin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nidad y Tob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Turcas y Ca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u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Vírgenes (Estadounidense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Vírgenes (Británic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ezue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país no especificado anteriorme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8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otro país distinto a: México, Eu o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R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tonica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talhul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ehu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Qu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et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ab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ti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8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otro país distinto a: México, Eu o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nicipio 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del Golf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na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Ayamp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x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imu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ar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ija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ma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lla Nuev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lla Ca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stato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az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gustín Acasaguas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obal Acasaguas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Jíca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sa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ar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La 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igua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c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p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o Domingo Xenaco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iag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artolomé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cas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ia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gdalena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de Jesu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Vie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Due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Aguas Cali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lina Barah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Poaqu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tÍn Jilo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polo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pa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z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chu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zic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Balan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a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epo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Itz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ram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rago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Te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ía Cotzumalgu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Democra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quin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quis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Gom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nagaz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t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í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Vicente Paca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a Concep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i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er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Rosa De Li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Las F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at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Tecu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quimul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x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Ixhuat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zacap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Naran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blo Nuevo Vi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a Santa R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Chacay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Visit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ía Utatl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hu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Ixtahua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lara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Semeta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ajach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Palop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Palop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cas Toli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ablo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cos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iago A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tonica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óbal Totonicap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 El Al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Xec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mos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ía La Re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art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caj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in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arlos Si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bi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bri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j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Sigui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tunca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t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Chiquirich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tín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molon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t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n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m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 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al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a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énov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ores Costa Cu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Esperan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estina de Los Al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a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y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 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ernard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El Id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o Domingo 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oren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maya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ablo Jocopi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Pan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Gabr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aca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ul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Ba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Baut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o Tomßs 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nil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blo Nue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Bra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talhul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Sebasti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Mulu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tín 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eli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Villa Se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mpe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San Car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Asin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itancil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Ixtahua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Tutu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can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bi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jumu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j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Pie De La 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Tumb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Rod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tar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ó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ab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Que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Re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jap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chigu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Ojeten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óbal Cu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p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quipulas Palo Gor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Blan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oren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ehu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a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acatanc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i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nt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Nec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c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tahua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Bá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Libert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Democra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La Indepen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dos Santos Cuchumatá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At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Eula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teo Ixt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Sebastián Hueh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t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Ixco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Sebastián Co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Pe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Gaspar Ixch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iago 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na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del Qu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ni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ual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j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hicas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zit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I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Jocopi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n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Co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ya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Sajcabaj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pan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capu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artolomé Joc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il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a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chalu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am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Chic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bi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bu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n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ho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erónim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rulhß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b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óbal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ct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mahù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cur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zó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nah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Carch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Chame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nquí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ha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s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h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y Bartolomé de Las Ca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en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Libert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yax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chor De Men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tú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rto Bar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ívingst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Est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s Ama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nzue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Ho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ulu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uma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ba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Die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it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La Ar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Er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co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o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o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quipu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Las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aci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p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 Jilo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nuel Chapar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arlos Alzat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nj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taqu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ti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 Blan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unción 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pil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tescatem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Adela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pat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gu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yu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Acatem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s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8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otro país distinto a: México, Eu o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9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emp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9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emp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ó los 30 días anteriores al viaj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o si tenía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a estudia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 dedicaba a los quehaceres del hog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 jubilado o pension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otras razones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11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en 30 días anteriores al viaje, pero si ten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ó los 30 días anteriores al viaj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11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en 30 días anteriores al viaje, pero si ten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ó los 30 días anteriores al viaj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especific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4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h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d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se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quinc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m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quitectos, ingenieros civiles, ingenieros químicos, indu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ísicos, astrónomos, matemáticos, estadísticos y actu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ímicos y farmacólo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dicos, odontólogos, optometristas, nutriólog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ólogos, ecólogos, profesionistas en ciencias del mar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rónomos, veterinarios y profesionistas en forestación y 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ionistas en ciencias so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conomistas, administradores de empresas, contadores pú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ligiosos 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profesionistas que desempeñan una ocupación afín a 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dibujo, ingeniería y operación de equipos de g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física, matemáticas y actu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medicina hu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laboratoristas químicos, biólogos, farmacéutic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agronomía, veterinaria, forestación, pesca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ciencias sociales, contables y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 en actividades religio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universitarios y de otros establecimientos de en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preparatorias y equival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secund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primaria y alfabet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preesco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e instructores de educación artística, administ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ritores, críticos, periodistas y redac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positores, cantantes, músicos, actores y bailari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ntores, escultores, dibujantes, diseñadores, coreógraf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ores, productores, locutores y conductores de espectá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port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Árbitros, jueces y entrenadores depor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imadores, magos, ilusionistas, payasos, cirqueros y sim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cionarios gubernamentales superiores y legislad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identes, directores y gerentes generales en institucio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ores, gerentes y administradores de área en establec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ivos de organizaciones políticas, sindicales y de aso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ganaderas y en la cría de 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que combinan actividades agrícolas con gan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de caza, trampería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pesqueras y de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de beneficio de productos agro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ataces, caporales, mayorales y otros trabajadores de c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alime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extracción en minas,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text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metalúrg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, contratistas y similares en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generación de energía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quím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elaboración de alimentos, bebidas y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minas y cant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el tratamiento de me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construcción, instalación, acabados y 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instalación y reparación de equipos elé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elaboración y reparación de productos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ali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para la extracción en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áquinas y equipos en la fabricación de tex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en la fabricación de productos de m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metalúrg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prod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equipo portátil especializado para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e instalaciones para la generación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quím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ali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extracción en minas, 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text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metalúrg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generación de energía, 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químicos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maquinaria móv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en v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terre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marít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vehículos de transporte de tracción humana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co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com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 en serv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jefes de departamento, coordinadores y supervisores 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cretarias, taquígrafos, capturi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jeros, cobradores, taquiller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rchivo, correspondencia y control de alma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epcionistas, trabajadores de agencias de viajes, en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lelefonistas y telegraf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correos y mensajería en gen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spachadores, checadores y similares en la operación del t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en servicios administrativos no clasi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entes y representantes de ventas, corredores de valores, 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dedores ambul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ambulantes en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nderos, cantineros, meseros y azafa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vanderos, planchadores y otros trabajadores en la limpie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teros, conserjes, ascensoristas, mozos de hotel, trabaj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uqueros, embellecedore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alquiler de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apoyo para la realización de espectáculos,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funerarios y en pante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protección y vigil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las fuerzas arma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las 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paí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ri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vicultura y tala de árbo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car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tracción de petróleo y gas natu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hier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rocas, arenas y arc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plotación de otros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tos cár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de productos lácte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onservas alimen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neficio y molienda de produc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pan, galle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sa de nixtamal y tortillas de maí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grasas y aceites comesti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 azucar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hocolates, dulces y chic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limentos de consumo hum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limentos preparados para anim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bebi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neficio y fabricación de productos de tab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paración, hilado y tejido de fibras duras na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paración, hilado y tejido de fibras blan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fección de artículos textiles, excepto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jido de artículos de pu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fección de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rtido, acabado y talabartería de cuero y p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alz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tos de aserradero y conservación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rtículos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uebles y similares principalmente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papel, cartón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itoriales, imprentas y composición tipográ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oquímica bás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químicos bás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fibras y filamentos sintéticos y artifi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farmacéuticos y medica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químicos secund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finación de petról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oque, asfalto y lubric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de hu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de plás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cerámicos no estruc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a base de arcillas para la construc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vidrio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9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bienes a base de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básicas del hierro y el ac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básicas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dición y moldeo de piezas metál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structuras metálicas, tanques y cal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uebles principalmente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rtículos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quinaria de uso agropecuario e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quinaria no asignable a una actividad espec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 informa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s, aparatos y accesori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s, aparatos y componentes electró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nsere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equip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instrumentos profesionales, técnicos y de pr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industrias manufactur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neración, transmisión y suministro de energía eléct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tación, tratamiento y suministro de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ifi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strucción de obras de urban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strucciones e instalaciones industr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onstruc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alaciones en bienes in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os espe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de materiales de dese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ayor de productos no aliment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ay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en tiendas de autoservi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artículos personales y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en almacenes departamen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automóviles, sus partes y acces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gasolina y dies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ferroviario y eléct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 transporte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de pasajeros en vehículos automo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unic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ituciones bancarias y credi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ituciones del mercado bursá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guros y fianz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e bienes raíces si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acciones de bienes raíces co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de equipo, mobiliario y maquin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de otros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dministración publica y defen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educativ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educativ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ntros de investigación científica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ntros de investigación científica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médic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médic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istencia social proporcionada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istencia social proporcionada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ociaciones empresariales, profesionales y lab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9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ganizaciones políticas, religiosas y civ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staurantes, bares y centros nocturn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hoteles y otro alojamiento tempo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rtísticas, radio y televisión del sector priv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rtísticas, radio y televisión del sector publ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culturales proporcionad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culturales proporcionad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9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portivos y recreativos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9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portivos y recreativos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profesionales y técnicos especializ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pers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ntorerías y lavander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ón de maquinaria y equip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ón y mantenimiento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ones principalmente domest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s actividades agropecuar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terrest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4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s actividades financieras y de 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5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intermediación comer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9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almacenamiento y agencias de viaj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0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ganismos internaci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a sueldo fi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a destajo o por ob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familiar si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familiar co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9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rón o 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10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prest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amente de servicios de salu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enía de servicio de salud pero sí otras  prestaciones (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 de salud y otras prest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aprendió en la escuela (básica, diversificado, universi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ibió cursos de capacitación en alguna institu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ibió cursos de capacitación en ese lugar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aprendió en el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1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urso de capacitación en donde trabaj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8_6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última estancia en México,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al iniciar el viaje 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la edu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cionarios y direc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ataces, caporales y may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maquinaria móvil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gana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gricultura y ganade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De caza y trampe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Pesqueras y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Agropecuarias y pesqu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actividades de agricultura y 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en fabricas artesanal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maquinaria y equipo de fabricación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fabriles de la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en artesanías e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medi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en actividades administrativas y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poyo a actividades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en comercio y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entes y representantes de ven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personal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 de protección y vigilancia y fuer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dedores ambulantes y trabajadores ambulantes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l arte, espectáculos y depor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actividades de ocup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11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estancia en EU n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unca ha ido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la edu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cionarios y direc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ataces, caporales y may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maquinaria móvil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gana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gricultura y ganade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De caza y trampe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Pesqueras y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Agropecuarias y pesqu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actividades de agricultura y 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en fabricas artesanal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maquinaria y equipo de fabricación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fabriles de la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en artesanías e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medi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en actividades administrativas y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poyo a actividades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en comercio y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entes y representantes de ven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personal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 de protección y vigilancia y fuer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dedores ambulantes y trabajadores ambulantes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l arte, espectáculos y depor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actividades de ocup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21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estionario incomple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ha trabajado en lugar en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Vive en México o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30 días anteriores al viaje pero busco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la edu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cionarios y direc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ataces, caporales y may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maquinaria móvil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gana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gricultura y ganade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De caza y trampe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Pesqueras y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Agropecuarias y pesqu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actividades de agricultura y 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en fabricas artesanal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maquinaria y equipo de fabricación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fabriles de la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en artesanías e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medi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en actividades administrativas y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poyo a actividades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en comercio y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entes y representantes de ven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personal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 de protección y vigilancia y fuer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dedores ambulantes y trabajadores ambulantes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l arte, espectáculos y depor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actividades de ocup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ero - Marzo 2005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ril - Junio 2005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lio - Septiembre 2005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tubre - Diciembre 2005</w:t>
            </w:r>
          </w:p>
        </w:tc>
      </w:tr>
    </w:tbl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2240" w:h="15840"/>
      <w:pgMar w:left="346" w:right="346" w:gutter="0" w:header="0" w:top="24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56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7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5:02:00Z</dcterms:created>
  <dc:creator>Francisco Barraza</dc:creator>
  <dc:description/>
  <cp:keywords/>
  <dc:language>en-US</dc:language>
  <cp:lastModifiedBy>Ramos Martinez Luis Felipe</cp:lastModifiedBy>
  <dcterms:modified xsi:type="dcterms:W3CDTF">2009-07-20T17:38:00Z</dcterms:modified>
  <cp:revision>39</cp:revision>
  <dc:subject/>
  <dc:title>DESCRIPTORES Y CODIGOS</dc:title>
</cp:coreProperties>
</file>