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NOMBRE DE LA ENCUESTA      : EMIF-GUAMEX (ENCUESTA SOBRE MIGRACIÓN EN LA FRONTERA GUATEMALA-MÉ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POBLACIÓN                  : MIGRANTES PROCEDENTES DE MÉXICO O ESTADOS UNIDOS A GUATEMANA POR FRONTE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DICIEMBRE DEL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FASE I (2004) FRONTERA PROCEDENTES DE MÉXICO O EU.SD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7420"/>
      </w:tblGrid>
      <w:tr>
        <w:trPr>
          <w:trHeight w:val="255" w:hRule="atLeast"/>
        </w:trPr>
        <w:tc>
          <w:tcPr>
            <w:tcW w:w="41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VARIABLE  TARJETA  INI-FIN   FORMATO    </w:t>
            </w:r>
          </w:p>
        </w:tc>
        <w:tc>
          <w:tcPr>
            <w:tcW w:w="7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DESCRIPCIÓN DE LA VARIABLE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FOLIO           1   1 -  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lio del cuestionari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UNIDAD          1   8 - 1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dad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REGMUE          1  15 - 1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gión de muestre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IUMUE          1  18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de muestr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ZONMUE          1  21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na de muestre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UNMUE          1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nto de muestre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NDERA         1  28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derador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URNO           1  35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n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OTPER          1  41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al de personas en el cuestionari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REN_INF         1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glón del informante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DIA             1  49 - 4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 de la semana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SEXO            1  51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x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DAD            1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ad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AINAC          1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país nació uste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VIVLOC          1  59 - 6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ive usted aquí en localidad de entrevist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VIEMEX          1  62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iene usted de México o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VIVMEX          1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ive usted en México o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FUETRA          1  68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Fue usted a México o Estados Unidos a trabajar o buscar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STMAS          1  71 - 7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stuvo usted en México o en Estados Unidos más de un me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UMPER          1  74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Número de personas de renglón a regl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              1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iene usted solo o acompañado en este viaje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_1            2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personas lo acompaña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_2            2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de ellas son menores de 14 añ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_2_1          2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e estos niños son sus hij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              2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bla usted alguna lengua indíge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_1            2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              2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Sabe usted leer y escribi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A             2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el último año de escuela que usted aprobó?(gr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B             2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el último año de escuela que usted aprobó? (nivel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_1            2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e último año que aprobó, ¿fue en Guatemala, México, Estados Unidos o en otro paí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5              2  28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su estado civi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6              2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casa,  ¿usted es el jefe de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6_1            2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tonces, me puede decir, ¿qué es usted del jefe de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              2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 ¿cuántas personas en total, viven en su ca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_1            2  40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de ellas tienen 14 o más años de eda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_1_1          2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trabajan de estas personas con 14 o más añ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_1_1_1        2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de las que trabajan aportan un ingreso económico a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              2  49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iniciar este viaje, ¿entró a México desde Guatemal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A           2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esa última vez que entró a México?(Mes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B           2  55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esa última vez que entró a México?(Añ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            2  60 - 6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entró a México, ¿cruzó por la frontera, viajó en avión o entró por m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1          2  63 - 6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 cuál ciudad guatemalteca cruz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2          2  66 - 6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la razón principal por la que usted cruzó la última vez a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3          2  69 - 7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Utilizó usted algún documento migratorio o permiso para cruzar a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3_1        2  72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us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4          2  75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ontrató usted alguna persona (pollero, camarero, guía, lanchero, etc.) para que lo ayudara a cruzar la fronter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4_1        2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le pag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411A        3   1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dinero,  ¿cuánto pagó?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411B        3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dinero,  ¿cuánto pagó?(un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4_2        3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sta misma persona lo ayudó a pasar por México durante el viaje a su lugar de destin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421        3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qué medio de transporte utilizó en México durante el viaje a su lugar de destin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5          3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qué medio de transporte utilizó en México durante el viaje a su lugar de destin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5_1        3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ontrató usted a alguna persona (pollero, guía,  etc.) para que lo ayudara a pasar por el territorio mexican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511        3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le pag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25111A        3  25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dinero,  ¿cuánto pagó?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25111B        3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dinero,  ¿cuánto pagó?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3A           3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, ¿cuánto tiempo permaneció en México?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3B           3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, ¿cuánto tiempo permaneció en México?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4            3  40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mayor parte del tiempo estuvo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4_1          3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finca, ejido o rancho? (Escriba el nombre y codifique en oficina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4_2A         3  46 - 4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ciudad mexicana permaneció más tiempo? '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4_2B         3  50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localidad mexicana permaneció más tiempo?'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4_2C         3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estado mexicano permaneció más tiempo?'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5            3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enía usted familiares en ese lu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            3  59 - 6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última vez, ¿usted trabajó en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          3  62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en cuántos lugares trabaj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2A         3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esa vez, ¿cuánto tiempo  trabajó en México?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2B         3  68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esa vez, ¿cuánto tiempo  trabajó en México?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3A         3  71 - 7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cuánto duró el trabajo más largo que tuvo en México?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3B         3  74 - 7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cuánto duró el trabajo más largo que tuvo en México?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4A         3  77 - 7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estaba ese trabajo? (finca, ejido, ranch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4B         4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estaba ese trabajo? (est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4C         4   4 -  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estaba ese trabajo? (municipi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4D         4   8 -  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estaba ese trabajo? (ciudad o 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5          4  11 - 1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horas diarias trabajó en promedi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6          4  14 - 1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7A         4  17 - 2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usted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7B         4  23 - 2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usted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7C         4  26 - 2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usted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8          4  29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9          4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1         4  37 - 4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o qué producía el establecimiento, negocio, fábrica, empresa, finca o rancho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2         4  42 - 4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21        4  45 - 4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, ¿firmó contrato de trabajo con la empresa, finca, rancho, etc.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3         4  48 - 4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trabajo que desempeñó, ¿tenía alguna prestaci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31        4  51 - 5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4         4  54 - 5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5         4  57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51        4  60 - 6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urso de capacitación, ¿tenía alguna relación con el oficio desempeñ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6         4  63 - 6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trabajo ¿desempeñó el mismo oficio que regularmente ha realizad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7A        4  66 - 7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l último mes que trabajó usted, ¿cuánto ganó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7B        4  72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l último mes que trabajó usted, ¿cuánto ganó? (un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171A        4  75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 cantidad, ¿cuánto envió usted a su país de origen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171B        5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 cantidad, ¿cuánto envió usted a su país de origen? (un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              5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as veces ha cruzado a México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1            5   7 - 1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año fue la primera vez que cruzó a México 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2            5  12 - 1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primera ocasión, ¿usó usted algún documento migratorio o permiso para cruzar a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2_1          5  15 - 1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utiliz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             5  18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 ido usted alguna vez a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           5  21 - 2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año fue la primera vez que entró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2           5  26 - 2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algún documento migratorio o permiso para entrar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3           5  29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as veces ha ido a Estados Unidos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4A          5  32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viajó a Estados Unidos?(Me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4B          5  35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viajó a Estados Unidos? (Añ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           5  40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, ¿llegó por avión a Estados Unidos o cruzó a ese país por la frontera norte de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_1         5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a última vez, ¿por cuál ciudad mexicana cruzó uste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_2A        5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_2B        5  49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_3         5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iene usted familiares en esta ciudad cruce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_4         5  55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su estancia aquí, ¿recibió usted asistencia de algún albergue u otra organización humanitari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_5         5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su permanencia en esta ciudad de cruce, ¿trabaj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_6         5  61 - 6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ontrató usted alguna persona para que lo ayudara a cruzar la fronter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61A        5  64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61B        5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_62        5  73 - 7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sta misma persona lo ayudó a entrar o viajar por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6           5  76 - 7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algún documento migratorio o permiso para entrar en Estado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6_1         6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utiliz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7           6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ted llevaba algún documento para trabajar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8           6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ualmente, ¿tiene usted documentos para trabajar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9A          6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última vez, ¿cuánto tiempo permaneció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9B          6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última vez, ¿cuánto tiempo permaneció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0A         6  16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uvo usted la mayor parte del tiempo, y en cuál condado y estado está esa ciudad? (ciu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0B         6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uvo usted la mayor parte del tiempo, y en cuál condado y estado está esa ciudad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0C         6  25 - 2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uvo usted la mayor parte del tiempo, y en cuál condado y estado está esa ciudad? (cond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1          6  29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enía usted familiares en esa ciuda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11A        6  32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de las siguientes ayudas le proporcionaron? (préstamo monetar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11B        6  35 - 3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de las siguientes ayudas le proporcionaron? (alojamiento y/o alimento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11C        6  38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de las siguientes ayudas le proporcionaron? (ayuda para conseguir trabaj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11D        6  41 - 4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de las siguientes ayudas le proporcionaron? (le dieron trabaj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11E        6  44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de las siguientes ayudas le proporcionaron? (ayuda para conseguir papele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1_2        6  47 - 4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lguno de esos familiares tenía documentos para residir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2          6  50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sa última estancia en Estados Unidos, ¿recibió usted algún servicio del consulado de su paí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             6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última estancia, ¿trabajó usted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           6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uántos lugares de trabajo diferentes tuvo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2A          6  59 - 6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en total ¿cuánto tiempo trabajó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2B          6  62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en total ¿cuánto tiempo trabajó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3A          6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uánto duró el empleo más largo que tuvo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3B          6  68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uánto duró el empleo más largo que tuvo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4A          6  71 - 7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aba ese trabajo y en cuál estado y condado está esa ciudad? (ciu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4B          6  77 - 7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aba ese trabajo y en cuál estado y condado está esa ciudad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4C          7   1 -  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aba ese trabajo y en cuál estado y condado está esa ciudad? (cond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5           7   5 -  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horas diarias en promedio trabaj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6           7   8 -  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7A          7  11 - 1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ólares ganaba usted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7B          7  17 - 1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ólares ganaba usted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8           7  20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9           7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1          7  28 - 3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o que producía el establecimiento, negocio, fábrica, empresa, finca o rancho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2          7  33 - 3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2_1        7  36 - 3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, ¿firmó contrato de trabajo con el patrón o empre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3          7  39 - 4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trabajo que desempeñó, ¿tenía algún beneficio o prestaci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3_1        7  42 - 4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4          7  45 - 4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5          7  48 - 4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6          7  51 - 5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se trabajo desempeñó el mismo oficio que regularmente ha desempeñ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7          7  54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l último mes que trabajó usted, ¿cuántos dólares ganó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7_1        7  60 - 6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 cantidad, ¿cuántos dólares envió usted a su país de origen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711        7  66 - 6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ntos envíos o remesas mandó ese diner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712        7  69 - 7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ál medio mandó usted el último envío de diner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713        7  72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forma mandó usted el último envío de diner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1714A        7  75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son o fueron los dos principales usos del último envío de dinero a su país de orige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1714B        7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son o fueron los dos principales usos del último envío de dinero a su país de orige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8          8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¿cuántos envíos de dinero realizó en total a su país de origen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8_1        8   4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¿cuántos dólares en total envió a su país de origen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             8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iensa volver algún día a Estados Unidos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A            8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ardo en el viaje desde que entró a México hasta llegar a la frontera para cruzar a Guatemala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B            8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ardo en el viaje desde que entró a México hasta llegar a la frontera para cruzar a Guatemala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4             8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rincipalmente qué medio de transporte utilizó para llegar a la frontera México-Guatemala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5             8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la principal razón por la que está regresando usted a su país de orige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             8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país se dirige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1A          8  28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departamento, municipio y barrio, aldea, caserío, se dirige usted? (Departament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1B          8  32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departamento, municipio y barrio, aldea, caserío, se dirige usted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1C          8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departamento, municipio y barrio, aldea, caserío, se dirige usted? (Barrio, aldea, etc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             8  40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ste lugar usted va a trabajar o buscar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_1           8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de los siguientes sectores de la economía piensa trabaj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             8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país vive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_1A          8  49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departament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_1B          8  53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_1C          8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barrio, aldea, etc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A            8  61 - 6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vivir en ése lugar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B            8  64 - 6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vivir en ése lugar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A            8  67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e último viaje, ¿cuánto tiempo hace que salió del lugar donde vive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B            8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e último viaje, ¿cuánto tiempo hace que salió del lugar donde vive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             8  73 - 7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 trabajado usted en el lugar donde vive o en algún lugar cercan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           8  76 - 7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los 30 días anteriores al inicio de este viaje, ¿trabajó usted en alguno de esos lugare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_1         9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: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11A        9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buscó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11B        9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buscó trabajo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2           9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horas diarias en promedio trabajab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3           9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4A          9  16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4B          9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4C          9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5           9  28 - 3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6           9  33 - 3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8           9  36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o qué producía el establecimiento, negocio, fábrica, empresa, finca, ejido o rancho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9           9  41 - 4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9_1         9  44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, ¿firmó contrato de trabajo con el patrón o empre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0          9  47 - 4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trabajo que desempeñó, ¿tenía alguna prestaci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0_1        9  50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1          9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2          9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2_1        9  59 - 6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l curso de capacitación tenía alguna relación con el oficio desempeñ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3          9  62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trabajo ¿desempeñó el mismo oficio que regularmente ha desempeñ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8_6_8          9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11_8           9  68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21_5           9  71 - 7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RIM            9  74 - 7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mestre de aplicación de cuestionarios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NFIN3        10   1 - 1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derador final (Factor de expansión)</w:t>
            </w:r>
          </w:p>
        </w:tc>
      </w:tr>
    </w:tbl>
    <w:p>
      <w:pPr>
        <w:pStyle w:val="Textosinformato"/>
        <w:rPr>
          <w:b/>
          <w:b/>
          <w:sz w:val="16"/>
          <w:szCs w:val="16"/>
        </w:rPr>
      </w:pPr>
      <w:r>
        <w:br w:type="page"/>
      </w: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60"/>
        <w:gridCol w:w="7424"/>
      </w:tblGrid>
      <w:tr>
        <w:trPr>
          <w:trHeight w:val="255" w:hRule="atLeast"/>
        </w:trPr>
        <w:tc>
          <w:tcPr>
            <w:tcW w:w="98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Variable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Valor</w:t>
            </w:r>
          </w:p>
        </w:tc>
        <w:tc>
          <w:tcPr>
            <w:tcW w:w="742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Etiqu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g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ún U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queño Davi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minal Par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minal Pull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enda 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enda Lester 1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eta Pepsi-Tax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dor Mar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tel Buena V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minal y Parqu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enda Ir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 - 12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 - 18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 - 12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 - 18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 - 12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 - 18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erc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ev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er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b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mi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x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cul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men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a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ina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y Barbu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llas Neerlandesas (Holandes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ent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ha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rb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i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erm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iv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s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Ca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om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 de Ame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Gr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onland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Guadalu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Ingl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Franc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it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Jama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v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Mart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Monserra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épublica Domin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Cristóbal y Nev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Pedro y Miguel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Santa Lu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ri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nidad y Tob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Turcas y Ca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Estadounidens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Británi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e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lo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eme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me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et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m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. o EU y/o estuvo más de 1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ompañ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en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en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es menor de 14 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en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bla lengua indíg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a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waka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lchi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'ort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if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z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kqchik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'iche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ti' o Jacalte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qo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qom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'anjo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'eq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apul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pakapen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kti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zutuj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pan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(sin escolaridad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(sin escolaridad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ásicos o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versificados, bachillerato, magisterio, técnic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versi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escolari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parado o divorci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u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 jefe del ho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poso o esp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jo o h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rmano o her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dre o mad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rente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relación de parente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 tiene más de 14 años de e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inguna es mayor de 14 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 trabaja con mas de 14 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a pers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_1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olo una persona trabaja con 14 años o má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inguna es mayor de 14 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 aporta un ingreso econó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a pers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b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n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o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pt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c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n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la última vez que entró a México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un U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quian Gra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Mes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ias A 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genie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on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pa De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trabajar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trabajar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vivir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vivir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razón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documento migratorio ni permiso para cruz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A Forma Migratoria Visitante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L Forma Migratoria Visitant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a de turista o transmigra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a migratoria FM-2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a migratoria  FM-3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¿cuál?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camarero, etc)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di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dinero y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4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camarero, etc)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ag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4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camarero, etc)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ag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4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camarero, etc)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4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misma persona no le ayudo a llegar a su dest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camarero, etc)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bú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car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contrató (pollero, etc) par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ollero lo ayudó a pasar por México durante el viaje a su lugar de dest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(caminand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bú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car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contrató (pollero, etc) par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ollero lo ayudó a pasar por México durante el viaje a su lugar de dest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5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contrató (pollero, etc) par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ollero lo ayudó a pasar por México durante el viaje a su lugar de dest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di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dinero y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251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contrató (pollero, etc) par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ollero lo ayudó a pasar por México durante el viaje a su lugar de dest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ag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251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contrató (pollero, etc) par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ollero lo ayudó a pasar por México durante el viaje a su lugar de dest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ag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una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una ciudad o pue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la mayor parte del tiempo estuvo en ciudad o pue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Pri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g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gel Albino Co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Ba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pin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rillo Puer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jido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a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pultep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rli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p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 Del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El Ed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cuel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meral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rib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La Fort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Fracción Ban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j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yate,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caral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bert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ngal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av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quito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guel Ale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cun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o Ver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m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av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v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Enr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Ju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th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ita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Ter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cied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idaridad 2000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l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o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ma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unf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s Amig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ón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s,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fincas, ranchos y ej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Ampl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ito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G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g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ura Fr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ll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latanera, Socie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ad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cí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in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 de 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4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la  mayor parte del tiempo estuvo en: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Dulc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enos Aires 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cahoa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 (D F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ntera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x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yó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lism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pachu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na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xtla Ch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xtla Gutiér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l (resto del paí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4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la  mayor parte del tiempo estuvo en: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4_2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la  mayor parte del tiempo estuvo en: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s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 Su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e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h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huah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o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e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yari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e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axa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ret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intana Ro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Poto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alo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ba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uli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laxc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acru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c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te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ra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Pri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g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gel Albino Co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Ba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pin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rillo Puer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jido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a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pultep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rli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p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 Del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El Ed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cuel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meral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rib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La Fort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Fracción Ban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j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yate,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caral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bert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ngal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av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quito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guel Ale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cun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o Ver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m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av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v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Enr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Ju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th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ita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Ter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cied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idaridad 2000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l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o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ma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unf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s Amig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ón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s,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fincas, ranchos y ej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Ampl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ito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G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g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ura Fr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ll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latanera, Socie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ad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cí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in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 de 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u lugar de trabajo era en: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s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 Su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e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h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huah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o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e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yari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e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axa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ret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intana Ro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Poto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alo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ba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uli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laxc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acru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c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te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u lugar de trabajo era en: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Municipios de México 2000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4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u lugar de trabajo era en: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7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destajo, por obra o por  tare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co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,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pres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ment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enía servicios de salud, pero sí otras prestaciones (Ag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la escuela (básica, diversificado, univers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ese lugar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el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urso de capac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últ.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últ.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17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 a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17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 a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cruzado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primer cruce a México no uso documentos migrato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A Forma Migratoria Visitante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L Forma Migratoria Visitant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a de turista o transmigra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a migratoria FM-2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a migratoria  FM-3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¿cuál?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b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n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o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pt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c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la frontera n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juana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ate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ali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godones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c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Priet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gales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drigo M. Quevedo o Palomas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Juár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rio Parr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venir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jinag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edras Negras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uña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mén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amoros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ravo-Nuevo Progres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ynos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z Ordaz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argo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guel Aleman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ared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i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Guerrer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Progreso-Río Brav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ciudad (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Sásab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áric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yta-San Emeteri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6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etc) para cruzar la frontera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agó a coyote, poller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6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etc) para cruzar la frontera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agó a coyote, poller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_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etc) para cruzar la frontera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documento migratori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a de negocio (B1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a de estudiante (F1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a de turista (B2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jeta verde (green card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ano Ameri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¿cuál?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9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9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0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0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ba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iz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r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nectic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law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ct Of Colu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org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wai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da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lino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ow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ntuck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uis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i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y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sachusett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ig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nes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sissipp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sour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r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v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Hampshi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Jerse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r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h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klah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eg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nnsylva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hode Is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th Dak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nnesse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tah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m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shing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est 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sconsi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t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0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 en cd. de permanencia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 en cd. de permanencia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1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 en cd. de permanencia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11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 en cd. de permanencia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11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 en cd. de permanencia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ba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iz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r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nectic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law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ct Of Colu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org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wai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da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lino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ow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ntuck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uis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i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y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sachusett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ig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nes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sissipp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sour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r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v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Hampshi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Jerse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r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h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klah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eg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nnsylva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hode Is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th Dak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nnesse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tah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m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shing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est 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sconsi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t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co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 o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beneficio o pres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mente d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enía de servicio de salud pero sí otras  prestaciones (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la escuela (básica, diversificado, univers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ese lugar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el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7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í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7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í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 través de un famili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 través de un ami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cor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b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 comercial (Western Union, Money Gramm, Elektr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quetería (King Express, Cargo Express,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7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í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fect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un documento (giro, cheque, money order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iante tarjeta banc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ferencia electrónica (dinero en minut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171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í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tierras e implemen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establecer, ampliar o compra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la vivienda (mejoras, compras, construcción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vehículo (coche, camionet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muebles o aparat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de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da y vest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ucación (escuela, libr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ud (medicinas, hospital, médico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r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cosa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171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í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tierras e implemen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establecer, ampliar o compra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la vivienda (mejoras, compras, construcción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vehículo (coche, camionet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muebles o aparat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de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da y vest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ucación (escuela, libr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ud (medicinas, hospital, médico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r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cosa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dinero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nvío de dinero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o di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bús o Comb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tiv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 acabó el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sitar famili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pas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blece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retiro o jubil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regresó la migra o patrulla fronteri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contr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trabajar en su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ntinuar estu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vender un ca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umplir con un cargo comunita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olencia e inseguridad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e adaptó (no le gustó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(¿cuál?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y Barbu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llas Neerlandesas (Holandes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ent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ha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rb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i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erm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iv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s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Ca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om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 de Ame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Gr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onland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Guadalu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Ingl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Franc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it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Jama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v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Mart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Monserra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épublica Domin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Cristóbal y Nev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Pedro y Miguel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Santa Lu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ri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nidad y Tob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Turcas y Ca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Estadounidens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Británi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e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e dirige 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tepequ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partamento Del Qui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et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patamento De Izab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e dirige 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nicipio 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del Golf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a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Ayamp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x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imu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ar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ija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Nue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Ca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stato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z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gustín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obal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Jíc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s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ar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La 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p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Xenaco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i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gdalen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de Jesu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Vie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Due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Aguas 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lina Barah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oaqu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polo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pa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ch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Balan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po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It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ram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e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Cotzumalg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quin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quis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Gom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ga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Vicente Paca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er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 De 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s 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at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Tec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x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Ixhu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za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 Vi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Chacay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Vis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Utatl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hu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Ixtahu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emet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jac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Tol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Totoni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El Al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Xec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mo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c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n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S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ri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Sigui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tunca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Chiquirich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mo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t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al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éno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 Costa C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peran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stina de Los Al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y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rnard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El Id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aya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Pan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br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ca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ul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a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Baut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Tomßs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ra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Mulu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Villa S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mpe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San Car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sin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tancil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Tut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an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jum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ie De La 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umb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Rod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tar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jap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higu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Ojete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Cu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p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 Palo Gor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l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anc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nt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Nec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c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 Indepen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dos Santos Cuchumatá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A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Eula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 Ix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Hueh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Ixco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Co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spar Ixch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d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ual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j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ica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I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n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o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y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ajcab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pan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il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chalu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Chic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o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erónim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rulhß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t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hù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cu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z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ah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Carch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hame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nqu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ha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h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y Bartolomé de Las Ca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n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yax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chor De Men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tú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Bar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ívings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s Ama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n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Ho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ulu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um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a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Die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La Ar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Er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o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Las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aci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p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nuel Chapar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Alzat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j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aqu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unción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pi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tes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dela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pat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g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y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A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e dirige 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va 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ha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rb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i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erm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iv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s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Ca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om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 de Ame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Gr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onland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Guadalu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Ingl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Franc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it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Jama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v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Mart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Monserra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épublica Domin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Cristóbal y Nev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Pedro y Miguel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Santa Lu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ri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nidad y Tob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Turcas y Ca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Estadounidens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Británi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e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8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otro país distinto a: México, Eu o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tepequ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partamento Del Qui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et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patamento De Izab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8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otro país distinto a: México, Eu o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nicipio 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del Golf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a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Ayamp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x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imu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ar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ija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Nue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Ca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stato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z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gustín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obal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Jíc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s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ar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La 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p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Xenaco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i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gdalen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de Jesu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Vie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Due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Aguas 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lina Barah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oaqu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polo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pa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ch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Balan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po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It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ram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e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Cotzumalg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quin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quis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Gom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ga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Vicente Paca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er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 De 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s 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at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Tec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x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Ixhu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za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 Vi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Chacay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Vis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Utatl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hu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Ixtahu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emet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jac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Tol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Totoni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El Al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Xec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mo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c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n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S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ri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Sigui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tunca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Chiquirich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mo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t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al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éno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 Costa C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peran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stina de Los Al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y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rnard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El Id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aya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Pan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br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ca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ul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a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Baut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Tomßs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ra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Mulu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Villa S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mpe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San Car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sin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tancil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Tut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an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jum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ie De La 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umb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Rod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tar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jap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higu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Ojete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Cu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p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 Palo Gor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l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anc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nt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Nec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c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 Indepen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dos Santos Cuchumatá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A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Eula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 Ix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Hueh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Ixco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Co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spar Ixch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d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ual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j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ica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I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n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o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y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ajcab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pan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il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chalu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Chic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o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erónim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rulhß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t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hù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cu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z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ah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Carch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hame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nqu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ha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h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y Bartolomé de Las Ca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n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yax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chor De Men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tú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Bar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ívings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s Ama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n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Ho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ulu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um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a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Die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La Ar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Er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o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Las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aci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p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nuel Chapar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Alzat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j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aqu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unción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pi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tes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dela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pat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g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y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A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8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otro país distinto a: México, Eu o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ó los 30 días anteriores a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o si tenía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a estudi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 jubilado o pensi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otras razones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en 30 días anteriores al viaje, pero si ten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ó los 30 días anteriores a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en 30 días anteriores al viaje, pero si ten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ó los 30 días anteriores a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especific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co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 o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pres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mente d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enía de servicio de salud pero sí otras  prestaciones (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la escuela (básica, diversificado, univers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ese lugar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el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urso de capacitación en donde trabaj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8_6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11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21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 - Marzo 2004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 - Junio 2004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 - Septiembre 2004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 - Diciembre 2004</w:t>
            </w:r>
          </w:p>
        </w:tc>
      </w:tr>
    </w:tbl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346" w:right="346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5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5:02:00Z</dcterms:created>
  <dc:creator>Francisco Barraza</dc:creator>
  <dc:description/>
  <cp:keywords/>
  <dc:language>en-US</dc:language>
  <cp:lastModifiedBy>Ramos Martinez Luis Felipe</cp:lastModifiedBy>
  <dcterms:modified xsi:type="dcterms:W3CDTF">2009-07-20T17:36:00Z</dcterms:modified>
  <cp:revision>38</cp:revision>
  <dc:subject/>
  <dc:title>DESCRIPTORES Y CODIGOS</dc:title>
</cp:coreProperties>
</file>