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-GUAMEX (ENCUESTA SOBRE MIGRACIÓN EN LA FRONTERA GUATEMALA-MÉ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ÓN                  : MIGRANTES PROCEDENTES DE GUATEMANA A MEXICO O ESTADOS UNIDOS POR LA FRONTERA</w:t>
      </w:r>
    </w:p>
    <w:p>
      <w:pPr>
        <w:pStyle w:val="Textosinformato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ÓN        : DE ENERO A JUNIO DEL 20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FASE III (2006) SEMESTRE 1 FRONTERA PROCEDENTES DE GUATEMALA.SD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7420"/>
      </w:tblGrid>
      <w:tr>
        <w:trPr>
          <w:trHeight w:val="255" w:hRule="atLeast"/>
        </w:trPr>
        <w:tc>
          <w:tcPr>
            <w:tcW w:w="41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VARIABLE  TARJETA  INI-FIN   FORMATO    </w:t>
            </w:r>
          </w:p>
        </w:tc>
        <w:tc>
          <w:tcPr>
            <w:tcW w:w="74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DESCRIPCIÓN DE LA VARIABLE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FOLIO           1   1 -  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lio del cuestionari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UNIDAD          1   8 - 1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dad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REGMUE          1  15 - 1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gión de muestreo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CIUMUE          1  18 - 1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de muestro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ZONMUE          1  21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na de muestreo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UNMUE          1  25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nto de muestreo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ONDERA         1  28 - 3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nderador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URNO           1  35 - 3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no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OTPER          1  41 - 4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tal de personas en el cuestionari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REN_INF         1  46 - 4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nglón del informante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DIA             1  49 - 4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 de la semana de aplicación del cuestionari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SEXO            1  51 - 5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xo del informante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EDAD            1  53 - 5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ad del informante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AINAC          1  56 - 5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país nació usted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VIVLOC          1  59 - 6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Vive usted aquí (localidad de entrevista), o en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CRUMEX          1  62 - 6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Va usted a cruzar a Méxic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RAMEX          1  65 - 6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Va usted a trabajar o buscar trabajo en México o en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ERMEX          1  68 - 6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iensa usted permanecer más de un mes en México o en Estados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NUMPER          1  71 - 7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úmero de personas de renglón a rengl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              1  75 - 7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Viene usted solo o acompañado en este viaje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_1            1  78 - 7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as personas lo acompaña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_2            2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as de ellas son menores de 14 añ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_2_1          2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de estos niños son sus hij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              2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Habla usted alguna lengua indígen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_1            2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              2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Sabe usted leer y escribi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A             2  16 - 1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fue el último año de escuela que usted aprobó? (Grad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B             2  19 - 2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fue el último año de escuela que usted aprobó? (Nivel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_1            2  22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e último año que aprobó, ¿fue en Guatemala, México, Estados Unidos, o en otro paí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5              2  25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su estado civil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6              2  28 - 2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su casa, ¿usted es el jefe del ho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6_1            2  31 - 3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tonces, me puede decir, ¿qué es usted del jefe del ho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7              2  34 - 3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¿cuántas personas en total, viven en su cas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7_1            2  37 - 3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¿cuántas de ellas tienen 14 o más años de eda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7_1_1          2  40 - 4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¿cuántas trabajan de estas personas con 14 o más añ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7_1_1_1        2  43 - 4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¿cuántas de las que trabajan aportan un ingreso económico al ho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              2  46 - 4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país vive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1A           2  49 - 5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, vive usted? (Departament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1B           2  53 - 5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, vive usted? (municipi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1C           2  58 - 5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, vive usted? (Local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A             2  61 - 6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vivir en ese lugar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B             2  64 - 6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vivir en ese lugar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A            2  67 - 6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haber salido del lugar donde vive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B            2  70 - 7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haber salido del lugar donde vive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A            2  73 - 7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dinero gastó en este viaje desde que salió de su casa o del lugar donde vive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B            3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dinero gastó en este viaje desde que salió de su casa o del lugar donde vive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           3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Le prestaron algo de ese diner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             3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Ha trabajado usted en el lugar donde vive o en algún lugar cercan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1           3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los 30 días anteriores al inicio de este viaje, ¿trabajó usted en alguno de esos lugare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1_1         3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: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111A        3  16 - 1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buscó trabajo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111B        3  19 - 2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buscó trabajo? 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2           3  22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as horas diarias en promedio trabajab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3           3  25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días a la seman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4A          3  28 - 3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4B          3  34 - 3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4C          3  37 - 3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5           3  40 - 4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6           3  45 - 4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Dónde aprendió el oficio al que se dedic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8           3  48 - 5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se dedicaba o qué producía el establecimiento, negocio, fábrica, empresa, finca o rancho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9           3  53 - 5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la siguiente lista, ¿qué puesto o posición tenía usted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9_1         3  56 - 5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 momento de ser empleado ¿firmó contrato de trabajo con el patrón o empres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10          3  59 - 6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l trabajo que desempeñó ¿tenía alguna prestación o benefici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10_1        3  62 - 6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11          3  65 - 6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de qué manera aprendió el oficio al que se dedic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12          3  68 - 6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Recibió algún curso de capacitación en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12_1        3  71 - 7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l curso de capacitación tenía alguna relación con el oficio desempeñad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13          3  74 - 7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trabajo ¿desempeñó el mismo oficio que regularmente ha desempeñad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A            3  77 - 7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Dentro de cuánto tiempo piensa usted cruzar a México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B            4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Dentro de cuánto tiempo piensa usted cruzar a México? 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4             4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medio de transporte utilizará para cruzar a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5             4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or cuál ciudad o lugar de Guatemala va a cruzar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             4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por cuál de las siguientes razones cruzará usted a Méxic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7             4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Va a tramitar o tiene algún documento migratorio o permiso para entrar a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7_1           4  16 - 1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documento tiene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7_2A          4  19 - 2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Desde cuándo lo tiene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7_2B          4  22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Desde cuándo lo tiene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8             4  25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Ha realizado algún trámite oficial con la finalidad de obtener documentos para:</w:t>
            </w:r>
          </w:p>
        </w:tc>
      </w:tr>
      <w:tr>
        <w:trPr>
          <w:trHeight w:val="675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9             4  28 - 2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ocasión, piensa usted utilizar o contratar alguna persona (pollero, camarero, guía, lanchero, etc.) para que lo ayude a cruzar la fronter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9_1           4  31 - 3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Ya consiguió a la persona que lo ayudará a cruzar a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9_1_1         4  34 - 3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ómo le pagó o pagará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9_111A        4  37 - 4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pagó o va a pagar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9_111B        4  43 - 4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pagó o va a pagar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9_1_12        4  46 - 4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pagó o va a pagar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             4  49 - 5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Tiene usted la intención de viajar por todo México hasta llegar a la frontera norte para entrar a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1           4  52 - 5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iensa usted utilizar o contratar alguna persona (coyote, pollero, guía) para que lo ayude a pasar por todo Méxic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1_1         4  55 - 5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Ya consiguió a la persona que lo ayudará a viajar o pasar por el territorio mexican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1_11        4  58 - 5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sta misma persona también le ayudará a cruzar la frontera para entrar a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1_12        4  61 - 6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ómo le pagó o pagará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1121A        4  64 - 6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pagó o va a pagar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1121B        4  70 - 7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pagó o va a pagar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1122        4  73 - 7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pagó o va a pa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1123        4  76 - 7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ste dinero se lo prestaron o se lo va a prest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2           5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iensa usted trabajar en México en su trayecto al norte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3A          5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iensa quedarse en México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3B          5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iensa quedarse en México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4           5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¿cuántas veces ha cruzado a México par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5A          5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la última vez que cruzó a México para trabajar o buscar trabajo? (mes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5B          5  16 - 1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la última vez que cruzó a México para trabajar o buscar trabajo? (añ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6           5  21 - 2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a última vez, ¿cruzó por la frontera o entró a México por avión o por mar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7A          5  24 - 2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de México estuvo usted la mayor arte del tiempo? (finca, ejido, ranch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7B          5  27 - 2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de México estuvo usted la mayor arte del tiempo? (estad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7C          5  30 - 3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de México estuvo usted la mayor arte del tiempo? (municipi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7D          5  34 - 3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de México estuvo usted la mayor arte del tiempo? (Local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8           5  37 - 3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Tenía usted familiares en ese lugar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             5  40 - 4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este viaje a México se dirige a alguna finca, ejido o rancho en especial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           5  43 - 4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l finca, ejido o ranch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2           5  47 - 4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este viaje a México se dirige a alguna localidad, pueblo o ciudad en especial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2_1A        5  50 - 5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ómo se llama esa ciudad o localidad? (ciu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2_1B        5  54 - 5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ómo se llama esa ciudad o localidad? (Local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2_2A        5  57 - 5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estado y municipio se encuentra esta ciudad o localidad? (estad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2_2B        5  60 - 6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estado y municipio se encuentra esta ciudad o localidad? (municipi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3           5  64 - 6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iensa usted trabajar en Méxic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3_1         5  67 - 6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l de los siguientes sectores de la economía piensa trabajar usted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4A          5  70 - 7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iensa quedarse en México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4B          5  73 - 7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iensa quedarse en México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             5  76 - 7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¿cuántas veces ha cruzado a México par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1           6   1 -  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roximadamente, ¿en qué año fue la primera vez que cruzó a México par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2           6   6 -  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usó usted algún tipo de documento migratorio o permiso para cruzar a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2_1         6   9 - 1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documento utiliz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3A          6  12 - 1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la última vez que cruzó a México para trabajar o buscar trabajo? (mes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3B          6  15 - 1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la última vez que cruzó a México para trabajar o buscar trabajo? (añ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4           6  20 - 2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a última vez, ¿cruzó por la frontera o entró a México por avión o por m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4_1         6  23 - 2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a última vez por cuál ciudad guatemalteca cruzó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4_2A        6  26 - 2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ermaneció en esa ciudad antes de cruzar a México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4_2B        6  29 - 3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ermaneció en esa ciudad antes de cruzar a México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5           6  32 - 3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usó usted algún documento migratorio o permiso para entrar a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5_1         6  35 - 3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documento utiliz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5_2         6  38 - 3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ste documento para entrar a México aún está vigente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6A          6  41 - 4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de México estuvo usted la mayor parte del tiempo? (finca, ejido, ranch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6B          6  45 - 4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de México estuvo usted la mayor parte del tiempo? (ciu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6C          6  49 - 5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de México estuvo usted la mayor parte del tiempo? (estad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7           6  52 - 5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Tenía usted familiares en ese lugar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7_1A        6  55 - 5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de las siguientes ayudas le proporcionaron? (préstamo monetari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7_1B        6  58 - 5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de las siguientes ayudas le proporcionaron? (alojamiento y/o alimentos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7_1C        6  61 - 6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de las siguientes ayudas le proporcionaron? (ayuda para conseguir trabaj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7_1D        6  64 - 6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de las siguientes ayudas le proporcionaron? (le dieron trabaj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7_1E        6  67 - 6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de las siguientes ayudas le proporcionaron? (ayuda para conseguir papeles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             6  70 - 7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última estancia en México, ¿trabajó usted en ese paí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1           6  73 - 7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cuántos trabajos diferentes tuvo en Méxic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2A          6  76 - 7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en total, ¿cuánto tiempo trabajó en México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2B          7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en total, ¿cuánto tiempo trabajó en México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3A          7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cuánto duró el empleo más largo que tuvo en México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3B          7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cuánto duró el empleo más largo que tuvo en México? 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4A          7  10 - 1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estaba este trabajo? (finca, ejido, ranch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4B          7  14 - 1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estaba este trabajo? (ciu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4C          7  18 - 1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estaba este trabajo? (estad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5           7  21 - 2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as horas diarias en promedio trabaj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6           7  24 - 2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días a la seman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7A          7  27 - 3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roximadamente ¿cuánto ganaba usted? 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7B          7  33 - 3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roximadamente ¿cuánto ganaba usted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7C          7  36 - 3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roximadamente ¿cuánto ganaba usted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8           7  39 - 4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le nombre del oficio o profesión que desempeñó en ese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9           7  44 - 4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Dondé aprendió el oficio al que se dedic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11          7  47 - 5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se dedicaba o qué producia el establecimiento, negocio, fábrica, empresa, finca o rancho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12          7  52 - 5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la siguiente lista, ¿qué puesto o posición tenía usted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12_1        7  55 - 5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 momento de ser empleado ¿firmó contrato de trabajo con el patrón o empres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13          7  58 - 5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trabajo que desempeñó ¿tenía algún beneficio o prestació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13_1        7  61 - 6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14          7  64 - 6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emente, ¿de qué manera aprendió el oficio al que se dedic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15          7  67 - 6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Recibió algún curso de capacitación en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16          7  70 - 7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trabajo, ¿desempeñó el mismo oficio que regularmente ha desempeñad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17A         7  73 - 7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el último mes que trabajó usted, ¿cuánto ganó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17B         8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el último mes que trabajó usted, ¿cuánto ganó? (un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171A        8   4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esa cantidad, ¿cuánto envió usted a su país de origen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171B        8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esa cantidad, ¿cuánto envió usted a su país de origen? (un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18A         8  13 - 1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toda su estancia, ¿cuánto dinero envió en total a su país de origen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18B         8  19 - 2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toda su estancia, ¿cuánto dinero envió en total a su país de origen? (un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4             8  22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por cuál de las siguientes razones regresó usted a su país de origen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5             8  25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qué medio de transporte utilizó para llegar a la frontera México-Guatemala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5_1A          8  28 - 2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nto tiempo hizo el viaje desde el lugar donde trabajó hasta llegar a la frontera para cruzar a Guatemala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5_1B          8  31 - 3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nto tiempo hizo el viaje desde el lugar donde trabajó hasta llegar a la frontera para cruzar a Guatemala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             8  34 - 3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Ha viajado usted alguna vez por el territorio mexicano para ir a Estados Unidos 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1A          8  37 - 3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la última vez que pasó por México para ir a Estados Unidos para trabajar o buscar trabajo? (mes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1B          8  40 - 4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la última vez que pasó por México para ir a Estados Unidos para trabajar o buscar trabajo? (añ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2           8  45 - 4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 ¿logró usted entrar a Estados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2_1         8  48 - 4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misma ocasión, ¿trabajó en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2_2A        8  51 - 5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última vez, ¿cuánto tiempo permaneció en Estados Unidos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2_2B        8  54 - 5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última vez, ¿cuánto tiempo permaneció en Estados Unidos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           8  57 - 5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qué medio de transporte utilizó en esa ocasión para regresar a su país de origen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             8  60 - 6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Ha viajado usted alguna vez por el territorio mexicano para ir a Estados Unidos 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1A          8  63 - 6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la última vez que usted entró a México para ir a Estados Unidos para trabajar o buscar trabajo? (mes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1B          8  66 - 6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la última vez que usted entró a México para ir a Estados Unidos para trabajar o buscar trabajo? (añ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2           8  71 - 7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a última vez, ¿cruzó a México por la frontera de Guatemala o entró a México por avión o por m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           8  74 - 7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logró usted entrar a los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4A          8  77 - 7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última vez, ¿cuánto tiempo permaneció en México durante su viaje al norte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4B          9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última vez, ¿cuánto tiempo permaneció en México durante su viaje al norte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5           9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qué medio de transporte utilizó duranrante su viaje por México hacia el norte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6A          9   7 -  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l ciudad o localidad mexicana y estado de ese país permaneció más tiempo? (ciu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6B          9  11 - 1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l ciudad o localidad mexicana y estado de ese país permaneció más tiempo? (Local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6C          9  14 - 1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l ciudad o localidad mexicana y estado de ese país permaneció más tiempo? (estad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8             9  17 - 1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or cuál ciudad fronteriza del norte de México piensa usted cruzar a los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A            9  20 - 2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iensa usted que va a permanecer en esa ciudad fronteriza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B            9  23 - 2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iensa usted que va a permanecer en esa ciudad fronteriza? 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0             9  26 - 2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Tiene usted familiares en esa ciudad mexicana de cruce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1             9  29 - 3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por cuál de las siguientes razones cruzará a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2             9  32 - 3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Tiene algún documento migratorio o permiso para entrar a Estados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2_1           9  35 - 3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documento tiene?</w:t>
            </w:r>
          </w:p>
        </w:tc>
      </w:tr>
      <w:tr>
        <w:trPr>
          <w:trHeight w:val="675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3             9  38 - 3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á ocasión, ¿piensa utilizar o contratar a alguna persona (coyote, camarero, pollero, guía, etc) para que lo ayude a cruzar la fronter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3_1A          9  41 - 4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pagó o va a pagar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3_1B          9  47 - 4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pagó o va a pagar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3_2           9  50 - 5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pagó o va pagar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4             9  53 - 5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e viaje, ¿lleva usted algún documento para trabajar en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5             9  56 - 5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este viaje a Estados Unidos se dirige a alguna ciudad en especial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5_1A          9  59 - 6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ómo se llama esa ciudad y en que estado y condado se encuentra? (ciu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5_1B          9  65 - 6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ómo se llama esa ciudad y en que estado y condado se encuentra? (estad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5_1C          9  68 - 7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omó se llama esa ciudad y en que estado y condado se encuentra? (condad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6A            9  72 - 7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iensa quedarse en Estados Unidos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6B            9  75 - 7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iensa quedarse en Estados Unidos? 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7             9  78 - 7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su destino final, ¿tiene usted un trabajo ya asegurad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7_1          10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l de los siguientes sectores de la economía piensa trabajar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            10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¿cuántas veces ha cruzado a Estados Unidos par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1          10   7 - 1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roximadamente, ¿en qué año fue la primera vez que cruzó a Estados Unidos 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2          10  12 - 1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usó usted algún documento migratorio o permiso para entrar a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3A         10  15 - 1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la última vez que cruzó a Estados Unidos para trabajar o buscar trabajo? (mes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3B         10  18 - 2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la última vez que cruzó a Estados Unidos para trabajar o buscar trabajo? (añ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4          10  23 - 2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a última vez, ¿llegó por avión a Estados Unidos o cruzó a ese país por la frontera norte de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4_1        10  26 - 2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a última vez, ¿por cuál ciudad mexicana fronteriza cruzó usted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4_2A       10  29 - 3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ermaneció en esa ciudad antes de cruzar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4_2B       10  32 - 3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ermaneció en esa ciudad antes de cruzar? 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4_3        10  35 - 3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Tenía usted familiares en la ciudad mexicana de cruce?</w:t>
            </w:r>
          </w:p>
        </w:tc>
      </w:tr>
      <w:tr>
        <w:trPr>
          <w:trHeight w:val="675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4_4        10  38 - 3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su estancia en la ciudad mexicana de cruce, ¿recibió usted ayuda de parte de una casa de migrantes, albergue u otra organización humanitari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4_5        10  41 - 4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su estancia en la ciudad mexicana de cruce, ¿trabajó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4_6        10  44 - 4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contrató usted a alguna persona ( coyote, pollero, guía) para que lo ayudara a cruzar la frontera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5          10  47 - 4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usó usted documento migratorio o permiso para cruzar a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6          10  50 - 5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usó usted algún documento para trabajar en Estados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7A         10  53 - 5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última vez, ¿cuánto tiempo permaneció en Estados Unidos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7B         10  56 - 5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última vez, ¿cuánto tiempo permaneció en Estados Unidos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8A         10  59 - 6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 estuvo usted la mayor parte del tiempo, y en cuál estado y condado se encuentra esa ciudad? (ciu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8B         10  65 - 6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 estuvo usted la mayor parte del tiempo, y en cuál estado y condado se encuentra esa ciudad? (estad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8C         10  68 - 7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 estuvo usted la mayor parte del tiempo, y en cuál estado y condado se encuentra esa ciudad? (condad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9          10  72 - 7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Tenía usted familiares en esa ciudad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            10  75 - 7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última estancia, ¿trabajó usted en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1          10  78 - 7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cuántos trabajos diferentes tuvo en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2A         11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en total, ¿cuánto tiempo trabajó en Estados Unidos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2B         11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en total, ¿cuánto tiempo trabajó en Estados Unidos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3A         11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cuánto duró el empleo más largo que tuvo en Estados Unidos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3B         11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cuánto duró el empleo más largo que tuvo en Estados Unidos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4A         11  13 - 1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 estaba ese trabajo, y en cuál condado y estado está esa ciudad? (ciu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4B         11  19 - 2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 estaba ese trabajo, y en cuál condado y estado está esa ciudad? (estad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4C         11  22 - 2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 estaba ese trabajo, y en cuál condado y estado está esa ciudad? (condad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5          11  26 - 2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as horas diarias en promedio trabaj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6          11  29 - 3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días a la seman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7A         11  32 - 3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roximadamente, ¿cuántos dólares ganaba usted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7B         11  38 - 3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roximadamente, ¿cuántos dólares ganaba usted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8          11  41 - 4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9          11  46 - 4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Dónde aprendió el oficio al que se dedic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11         11  49 - 5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se dedicaba o qué producía el establecimiento, negocio, fábrica, empresa, finca o rancho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12         11  54 - 5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la siguiente lista, ¿qué puesto o posición tenía usted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12_1       11  57 - 5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 momento de ser empleado, ¿firmó contrato de trabajo con el patrón o empres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13         11  60 - 6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l trabajo que desempeñó ¿tenía algún beneficio o prestació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13_1       11  63 - 6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14         11  66 - 6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de qué manera aprendió el oficio al que se dedic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15         11  69 - 7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Recibió algún curso de capacitación en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16         11  72 - 7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ese trabajo desempeñó el mismo oficio que regularmente ha desempeñad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17         11  75 - 7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el último mes que trabajó usted, ¿cuántos dólares gan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17_1       12   1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esa cantidad, ¿cuántos dólares envió usted a su país de orige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1711       12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ntos envíos o remesas mandó ese diner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1712       12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or cuál medio mandó usted el último envío de diner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1713       12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forma mandó usted el último envío de diner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1714A       12  16 - 1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son o fueron los dos principales usos del último envío de dinero a su país de origen? (opción 1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1714B       12  19 - 2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son o fueron los dos principales usos del último envío de dinero a su país de origen? (opción 2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18         12  22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toda su estancia, aproximadamente, ¿cuántos envíos realizó en total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18_1       12  25 - 2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toda su estancia, ¿cuántos dólares en total envió a su país de origen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0            12  31 - 3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por cuál de las siguientes razones regresó usted a su país de origen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1            12  34 - 3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su viaje de regreso, ¿salió por avión desde Estados Unidos o cruzó la frontera de ese país con Méxic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X12_5          12  37 - 3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X23_8          12  40 - 4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le nombre del oficio o profesión que desempeñó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X39_8          12  43 - 4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le nombre del oficio o profesión que desempeñó en ese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RIM           12  46 - 4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mestre de aplicación de cuestionarios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ONFIN3        12  48 - 5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nderador final (Factor de expansión)</w:t>
            </w:r>
          </w:p>
        </w:tc>
      </w:tr>
    </w:tbl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)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60"/>
        <w:gridCol w:w="7420"/>
      </w:tblGrid>
      <w:tr>
        <w:trPr>
          <w:trHeight w:val="255" w:hRule="atLeast"/>
        </w:trPr>
        <w:tc>
          <w:tcPr>
            <w:tcW w:w="98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Variable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Valor</w:t>
            </w:r>
          </w:p>
        </w:tc>
        <w:tc>
          <w:tcPr>
            <w:tcW w:w="74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Etique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g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ún U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n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tel All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lesia Horeb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s Pupu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minal Parr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minal Pull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enda Lester 2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ern Uni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nitas Guadalup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dor Mar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l Mar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gr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minal y Parqu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n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 - 1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 - 15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 - 2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 - 1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 - 15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 - 2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 - 1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 - 15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 - 2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4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 - 12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4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 - 18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 - 12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 - 18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6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 - 19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7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 - 1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7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 - 15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 - 1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 - 15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 - 2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 - 1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 - 15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 - 2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3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 - 1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3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 - 15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3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 - 2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 - 18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 - 1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 - 15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 - 2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erco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ev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er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b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mi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x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cul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men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a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ina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gua y Barbu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llas Neerlandesas (Holandes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gent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aham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arb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i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erm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iv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s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Ca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sta 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om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cu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 de Ame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Gr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onland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Guadalu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yana Ingl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yana Franc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it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ndu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e Jama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v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e Mart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Monserra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car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rto 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épublica Dominic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Cristóbal y Nev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Pedro y Miguel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Vicente y las Granad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Santa Lu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ri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nidad y Tob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Turcas y Ca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u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Vírgenes (Estadounidense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Vírgenes (Británi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e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país no especificado anteriorme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lo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roce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rume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roce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me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roce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me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roce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p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ompañ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en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en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_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 es menor de 14 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en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bla lengua indíg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h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a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waka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lchi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'ort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rif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z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kqchik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'iche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ti' o Jacalte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qo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qomch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'anjob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'eqch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kapul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pakapen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kti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zutuj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pan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i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m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ásico o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versificados, bachillerato, magisterio, técnic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versi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4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escolari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t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parado o divorci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u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6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 el jefe del hog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poso o esp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jo o hi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ermano o her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dre o mad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parente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relación de parente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7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menor de 14 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a pers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7_1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 una persona traba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menor de 14 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paí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vive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et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ab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vive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nicipio 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del Golf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na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Ayamp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x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imu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ar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ija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m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lla Nue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lla Ca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stato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az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gustín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obal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Jíc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sa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ar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La 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gua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p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Domingo Xenaco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mé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cas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i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gdalen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de Jesu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Vie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Due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Aguas 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lina Barah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Poaqu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polo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pa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ch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i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Balan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epo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It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ram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rago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Te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Cotzumalg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quin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quis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Gom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ga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Vicente Paca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a 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i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er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osa De 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Las 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at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Tec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x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Ixhu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za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Naran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o Nuevo Vi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a 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Chacay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Visi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Utatl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hu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Ixtahu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lara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Semet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ajach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cas Tol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Totoni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El Al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Xec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mo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c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n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arlos Si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bi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bri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j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Sigui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tunca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t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Chiquirich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molon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t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n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al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a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éno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ores Costa Cu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Esperan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stina de Los Al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y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ernard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El Id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Doming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aya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Pan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Gabr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aca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ul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a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Baut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Tomás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nil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o Nue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Bra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Mulu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eli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Villa Se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mpe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San Car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sin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itancil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Tut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can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jum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j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Pie De La 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Tumb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Rod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tar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Qu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jap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chigu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Ojete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Cu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p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quipulas Palo Gor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Blan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a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acatanc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i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nt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Nec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c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á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La Indepen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dos Santos Cuchumatá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A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Eula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teo Ixt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 Hueh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Ixco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 Co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P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Gaspar Ixch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a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d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ni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ual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j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hica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I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n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Co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y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Sajcab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pan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ca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mé 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il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a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chalu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Chic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b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n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ho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erónim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rulh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b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ct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mahù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cu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z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nah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Carch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Chame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nqu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ha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s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h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y Bartolomé de Las Ca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Ti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en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yax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chor De Men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tú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rto Bar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ívingst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Est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s Ama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n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Ho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ulu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uma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ba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Die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La Ar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Er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c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o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qui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Las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aci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p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nuel Chapar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arlos Alzat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nj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aqu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Bla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unción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pi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tes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dela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pat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g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y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A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s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vive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9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9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stó nada en el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stó nada en el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ó los 30 días anteriores al inicio del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o sí tenía trabajo?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scó trabajo?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a estudiante?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 dedicaba a los quehaceres del hogar?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 jubilado o pensionado?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otras razones?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_11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en 30 días anteriores al viaje, pero si ten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ó los 30 días anteriores al inicio del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_11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en 30 días anteriores al viaje, pero si ten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ó los 30 días anteriores al inicio del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_4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h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d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se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quinc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m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ímicos y farmacólo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 en ciencias so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ligiosos 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medicina hu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 en actividades religio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eesco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port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Árbitros, jueces y entrenadores depor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quím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lelefonistas y telegraf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ambulantes en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uqueros, embellecedore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i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vicultura y tala de árbo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car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tracción de petróleo y gas natu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hier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rocas, arenas y arc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plotación de otros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cár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de productos lácte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nservas alimen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molienda de produc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n, galle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sa de nixtamal y tortillas de maí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grasas y aceites comesti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zucar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hocolates, dulces y chic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limentos de consumo hum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limentos preparados para anim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bebi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fabricación de productos de tab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duras na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blan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artículos textiles, excepto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jido de artículos de pu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rtido, acabado y talabartería de cuero y p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alz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de aserradero y conservación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y similares principalmente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pel, cartón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toriales, imprentas y composición tipográ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oquímica bás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bás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ibras y filamentos sintéticos y artifi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armacéuticos y medica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secund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finación de petról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que, asfalto y lubric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hu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plás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cerámicos no estruc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a base de arcillas para la construc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vidrio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bienes a base de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l hierro y el ac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dición y moldeo de piezas metál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structuras metálicas, tanques y cal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principalmente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de uso agropecuario e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no asignable a una actividad espec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 informa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accesori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componentes electró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nsere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equip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instrumentos profesionales, técnicos y de pr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industrias manufactur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neración, transmisión y suministro de energía eléct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tación, tratamiento y suministro de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fi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ón de obras de urban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ones e instalaciones industr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onstruc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alaciones en bienes in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os espe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de materiales de dese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no aliment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tiendas de autoservi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rtículos personales y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almacenes departamen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utomóviles, sus partes y acces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gasolina y dies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ferroviario y eléct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 transporte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de pasajeros en vehículos automo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unic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bancarias y credi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del mercado bursá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guros y fianz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e bienes raíces si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acciones de bienes raíces co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equipo, mobiliario y maquin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otros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ministración publica y defen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ociaciones empresariales, profesionales y lab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zaciones políticas, religiosas y civ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taurantes, bares y centros nocturn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hoteles y otro alojamiento tempo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riv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ubl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rofesionales y técnicos especializ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ers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ntorerías y lavander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de maquinaria y equip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y mantenimiento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ones principalmente domest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agropecuar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terrest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financieras y de 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intermediación comer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almacenamiento y agencias de viaj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smos internaci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sueldo fi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destajo o por ob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familiar si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familiar co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_9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ón, 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_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_1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prestación o beneficio en el trabajo que desempeñ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amente servicios de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salud y otras prest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enía servicios de salud, pero sí otras prestaciones (ag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_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aprendió en la escuela (básica, diversificados, universi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alguna institu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ese lugar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aprendió en el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_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_1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urso de capacitación en donde trabaj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_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 o camina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ámaras o tubos de lla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cic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bús o camione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móvil particu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iler o camión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ncha en el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un U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quian Gra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Mes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cias A D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genie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th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ran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on Juá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apa De Juá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trabajr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trabajar 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vivir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vivir 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razón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tramite, docto migratorio o permiso para 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e loc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MVA Forma Migratoria Visitante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MVL Forma Migratoria Visitante Loc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porte con vista de turista o transmigra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migrante FM-2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sa de trabajo FM-3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7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ene pase loc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tramite, docto migratorio o permiso para 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7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ene pase loc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tramite, docto migratorio o permiso para 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 a tramitar o tiene documento migratorio o permiso 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r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s dos anteri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darse a vivir al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realizado ningún trámi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9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piensa utilizar o contratar persona (pollero, guía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9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conseguido a la persona que lo ayudara a cruzar a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piensa utilizar o contratar persona (pollero, guía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di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dinero y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9_11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 pagó o pagará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conseguido a la persona que lo ayudara a cruzar a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piensa utilizar o contratar persona (pollero, guía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va a pagar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9_11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 pagó o pagará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conseguido a la persona que lo ayudara a cruzar a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piensa utilizar o contratar persona (pollero, guía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9_1_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 pagó o pagará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conseguido a la persona que lo ayudara a cruzar a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piensa utilizar o contratar persona (pollero, guía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l lugar en donde viv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la ciudad fronteriza del lado Guatemalte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la ciudad fronteriza del lado Mexi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l lado Mexicano en la frontera n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intención de viajar por todo Méxic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iensa utilizar o contratar personas. (pollero, etc.) pasar tod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intención de viajar por todo Méxic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1_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conseguido persona lo ayudara a cruzar territori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iensa utilizar o contratar personas. (pollero, etc.) pasar tod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intención de viajar por todo Méxic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1_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conseguido persona lo ayudara a cruzar territori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iensa utilizar o contratar personas. (pollero, etc.) pasar tod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intención de viajar por todo Méxic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di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dinero y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112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 pagó o pagará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conseguido persona lo ayudara a cruzar territori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iensa utilizar o contratar personas. (pollero, etc.) pasar tod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intención de viajar por todo Méxic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agó o va a pag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112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 pagó o pagará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conseguido persona lo ayudara a cruzar territori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iensa utilizar o contratar personas. (pollero, etc.) pasar tod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intención de viajar por todo Méxic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11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 pagó o pagará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conseguido persona lo ayudara a cruzar territori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iensa utilizar o contratar personas. (pollero, etc.) pasar tod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intención de viajar por todo Méxic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l lugar en donde viv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la ciudad fronteriza del lado Guatemalte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la ciudad fronteiza del lado Mexi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l lado Mexicano en la frontera n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11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conseguido persona lo ayudara a cruzar territori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iensa utilizar o contratar personas. (pollero, etc.) pasar tod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intención de viajar por todo Méxic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intención de viajar por todo Méxic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intención de viajar por todo Méxic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que se pueda o 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intención de viajar por todo Méxic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que se pue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intención de viajar por todo Méxic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5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intención de viajar por todo Méxic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b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y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n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l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os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pt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tu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c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5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intención de viajar por todo Méxic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intención de viajar por todo Méxic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ont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7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intención de viajar por todo Méxic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ra finca, ejido o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Prie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gu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i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gel Albino Cor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Ba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pint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rillo Puer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jido Coron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balon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pultep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rli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p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hi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s Del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ncho El Ed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Escuel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meral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Estrib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ncho La Fort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Fracción Ban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jua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ja Bla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tahuayate,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icaral, Rancho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bertad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m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ngal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av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iquito, Rancho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guel Ale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cun, Ej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o Ver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m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mav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vi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Enri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erna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á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l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Ju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th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ita Coron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Ter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ciedad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idaridad 2000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lt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xoa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lu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ma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unfo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s Amigos, 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ón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s,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fincas, ranchos y ej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Ampl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pito, Ej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rna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G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ag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ura Fru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ll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n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latanera, Socie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ados, 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cío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in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 de May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7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 estancia mayor en México fue en: finca, ejido o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intención de viajar por todo Méxic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s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California Su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pech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ahu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a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huah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to Fed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jua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er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dal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cho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e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yari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Le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axa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ret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intana Ro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 Poto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alo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n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ba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mauli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laxc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acru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c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te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7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 estancia mayor en México fue en: finca, ejido o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intención de viajar por todo Méxic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7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 estancia mayor en México fue en: finca, ejido o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intención de viajar por todo Méxic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intención de viajar por todo Méxic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n este viaje a Méx. no se dirige a finca/ejido/rancho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Prie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gu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i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gel Albino Cor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Ba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pint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rillo Puer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jido Coron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balon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pultep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rli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p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hi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s Del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ncho El Ed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Escuel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meral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Estrib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ncho La Fort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Fracción Ban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jua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ja Bla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tahuayate,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icaral, Rancho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bertad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m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ngal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av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iquito, Rancho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guel Ale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cun, Ej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o Ver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m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mav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vi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Enri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erna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á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l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Ju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th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ita Coron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Ter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ciedad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idaridad 2000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lt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xoa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lu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ma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unfo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s Amigos, 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ón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s,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fincas, ranchos y ej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Ampl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pito, Ej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rna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G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ag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ura Fru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ll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n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latanera, Socie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ados, 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cío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in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 de May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n este viaje a Méx. se dirige a finca/ejido/rancho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2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n este viaje a Méx. no se dirige a loc./pueblo o cd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n este viaje a Méx. se dirige a finca/ejido/rancho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Dulce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enos Aires 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cahoat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Hidalg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to Federal (D F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uint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ontera Hidalg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ixt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yó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lism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pachu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na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xtla Chic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xtla Gutiérre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Baja Californi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l (resto del paí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2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n este viaje a Méx. no se dirige a loc./pueblo o cd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n este viaje a Méx. se dirige a finca/ejido/rancho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2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n este viaje a Méx. no se dirige a loc./pueblo o cd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n este viaje a Méx. se dirige a finca/ejido/rancho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s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California Su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pech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ahu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a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huah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to Fed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jua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er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dal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cho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e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yari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Le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axa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ret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intana Ro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 Poto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alo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n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ba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mauli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laxc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acru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c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te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2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n este viaje a Méx. no se dirige a loc./pueblo o cd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n este viaje a Méx. se dirige a finca/ejido/rancho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Municipios de México 2000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n este viaje a Méx. no se dirige a finca/ejido/rancho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piensa trabajar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gropecuar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n este viaje a Méx. no se dirige a finca/ejido/rancho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que se pueda o 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n este viaje a Méx. no se dirige a finca/ejido/rancho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que se pue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n este viaje a Méx. no se dirige a finca/ejido/rancho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a v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mera vez que cruza para buscar o trabajar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mera vez que cruza para buscar o trabajar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uso documento migratorio o permiso para cruz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mera vez que cruza para buscar o trabajar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e loc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MVA Forma Migratoria Visitante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MVL Forma Migratoria Visitante Loc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porte con vista de turista o transmigra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migrante FM-2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sa de trabajo FM-3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ont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4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ruzó o entro a México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un U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quian Gra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Mes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cias A D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genie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th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ran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on Juá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apa De Juá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4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ruzó o entro a México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4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ruzó o entro a México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5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usó documento migratorio o permiso para 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e loc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MVA Forma Migratoria Visitante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MVL Forma Migratoria Visitante Loc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porte con vista de turista o transmigra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migrante FM-2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sa de trabajo FM-3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5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tilizó pase loc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usó documento migratorio o permiso para 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6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estuvo en finca, ejido o rancho la mayor parte del tiempo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Prie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gu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i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gel Albino Cor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Ba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pint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rillo Puer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jido Coron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balon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pultep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rli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p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hi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s Del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ncho El Ed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Escuel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meral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Estrib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ncho La Fort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Fracción Ban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jua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ja Bla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tahuayate,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icaral, Rancho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bertad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m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ngal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av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iquito, Rancho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guel Ale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cun, Ej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o Ver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m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mav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vi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Enri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erna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á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l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Ju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th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ita Coron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Ter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ciedad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idaridad 2000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lt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xoa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lu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ma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unfo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s Amigos, 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ón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s,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fincas, ranchos y ej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Ampl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pito, Ej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rna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G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ag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ura Fru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ll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n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latanera, Socie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ados, 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cío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in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 de May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6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vo en finca, ejido o rancho la mayor parte del tiempo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Dulce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enos Aires 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cahoat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Hidalg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to Federal (D F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uint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ontera Hidalg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ixt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yó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lism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pachu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na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xtla Chic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xtla Gutiérre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Baja Californi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l (resto del paí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6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tuvo en el est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s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California Su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pech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ahu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a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huah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to Fed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jua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er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dal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cho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e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yari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Le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axa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ret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intana Ro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 Poto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alo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n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ba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mauli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laxc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acru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c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te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7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familiares en lugar de mayor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7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familiares en lugar de mayor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7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familiares en lugar de mayor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7_1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familiares en lugar de mayor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7_1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familiares en lugar de mayor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estuvo en finca, ejido o rancho el empleo más largo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Prie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gu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i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gel Albino Cor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Ba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pint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rillo Puer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jido Coron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balon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pultep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rli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p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hi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s Del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ncho El Ed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Escuel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meral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Estrib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ncho La Fort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Fracción Ban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jua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ja Bla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tahuayate,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icaral, Rancho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bertad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m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ngal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av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iquito, Rancho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guel Ale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cun, Ej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o Ver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m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mav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vi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Enri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erna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á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l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Ju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th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ita Coron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Ter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ciedad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idaridad 2000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lt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xoa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lu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ma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unfo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s Amigos, 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ón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s,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fincas, ranchos y ej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Ampl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pito, Ej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rna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G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ag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ura Fru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ll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n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latanera, Socie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ados, 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cío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in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 de May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vo en finca, ejido o rancho el empleo más largo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Dulce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enos Aires 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cahoat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Hidalg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to Federal (D F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uint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ontera Hidalg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ixt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yó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lism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pachu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na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xtla Chic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xtla Gutiérre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Baja Californi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l (resto del paí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4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tuvo en el est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s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California Su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pech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ahu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a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huah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to Fed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jua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er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dal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cho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e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yari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Le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axa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ret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intana Ro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 Poto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alo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n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ba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mauli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laxc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acru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c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te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7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7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7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h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d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se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quinc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m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ímicos y farmacólo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 en ciencias so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ligiosos 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medicina hu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 en actividades religio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eesco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port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Árbitros, jueces y entrenadores depor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quím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lelefonistas y telegraf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ambulantes en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uqueros, embellecedore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i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vicultura y tala de árbo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car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tracción de petróleo y gas natu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hier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rocas, arenas y arc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plotación de otros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cár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de productos lácte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nservas alimen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molienda de produc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n, galle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sa de nixtamal y tortillas de maí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grasas y aceites comesti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zucar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hocolates, dulces y chic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limentos de consumo hum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limentos preparados para anim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bebi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fabricación de productos de tab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duras na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blan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artículos textiles, excepto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jido de artículos de pu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rtido, acabado y talabartería de cuero y p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alz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de aserradero y conservación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y similares principalmente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pel, cartón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toriales, imprentas y composición tipográ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oquímica bás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bás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ibras y filamentos sintéticos y artifi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armacéuticos y medica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secund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finación de petról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que, asfalto y lubric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hu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plás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cerámicos no estruc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a base de arcillas para la construc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vidrio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bienes a base de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l hierro y el ac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dición y moldeo de piezas metál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structuras metálicas, tanques y cal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principalmente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de uso agropecuario e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no asignable a una actividad espec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 informa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accesori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componentes electró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nsere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equip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instrumentos profesionales, técnicos y de pr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industrias manufactur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neración, transmisión y suministro de energía eléct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tación, tratamiento y suministro de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fi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ón de obras de urban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ones e instalaciones industr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onstruc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alaciones en bienes in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os espe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de materiales de dese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no aliment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tiendas de autoservi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rtículos personales y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almacenes departamen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utomóviles, sus partes y acces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gasolina y dies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ferroviario y eléct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 transporte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de pasajeros en vehículos automo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unic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bancarias y credi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del mercado bursá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guros y fianz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e bienes raíces si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acciones de bienes raíces co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equipo, mobiliario y maquin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otros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ministración publica y defen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ociaciones empresariales, profesionales y lab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zaciones políticas, religiosas y civ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taurantes, bares y centros nocturn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hoteles y otro alojamiento tempo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riv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ubl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rofesionales y técnicos especializ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ers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ntorerías y lavander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de maquinaria y equip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y mantenimiento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ones principalmente domest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agropecuar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terrest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financieras y de 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intermediación comer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almacenamiento y agencias de viaj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smos internaci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sueldo fi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destajo o por ob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familiar si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familiar co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1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ón, 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1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beneficio o prestación en el empleo más largo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amente servicios de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salud y otras prest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enía servicios de salud pero sí otras prest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aprendió en la escuela (básica, dive., universidad, etc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alguna institu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ese lugar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aprendió en el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17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17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17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 en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ío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17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 en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18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ío nada en toda su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18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tivos de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 acabó el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sitar famili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pas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blecer un nego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retiro o jubil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regresó la migración mexic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contr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trabajar en su paí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ntinuar estud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vender un car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umplir con un cargo comunita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olencia e inseguridad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e adaptó (no le gustó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que allá vi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 o camina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rrocar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bú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móvil particu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iler o camión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b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5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llegar a frontera México-Guamala fue caminado o avión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5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llegar a frontera México-Guamala fue caminado o avión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6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b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y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n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l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os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pt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tu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c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6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6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6_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logró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6_2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logró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6_2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logró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6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rrocar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bú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móvil particu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iler o camión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. Mex. a EU a buscar/trabajar últ. desplaz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b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y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n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l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os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pt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tu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c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. Mex. a EU a buscar/trabajar últ. desplaz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. Mex. a EU a buscar/trabajar últ. desplaz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ont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. Mex. a EU a buscar/trabajar últ. desplaz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. Mex. a EU a buscar/trabajar últ. desplaz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. Mex. a EU a buscar/trabajar últ. desplaz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. Mex. a EU a buscar/trabajar últ. desplaz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rrocar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bú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móvil particu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iler o camión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6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. Mex. a EU a buscar/trabajar últ. desplaz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Dulce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enos Aires 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cahoat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Hidalg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to Federal (D F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uint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ontera Hidalg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ixt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yó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lism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pachu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na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xtla Chic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xtla Gutiérre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Baja Californi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l (resto del paí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6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. Mex. a EU a buscar/trabajar últ. desplaz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6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. Mex. a EU a buscar/trabajar últ. desplaz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s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California Su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pech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ahu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a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huah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to Fed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jua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er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dal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cho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e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yari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Le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axa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ret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intana Ro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 Poto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alo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n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ba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mauli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laxc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acru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c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te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juana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ate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icali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godones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c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Priet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gales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drigo M. Quevedo o Palomas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Juárez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rio Parra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venir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jinaga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edras Negras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uña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errero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dalgo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iménez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amoros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Bravo-Nuevo Progres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ynosa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z Ordaz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argo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guel Aleman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Lared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bia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Guerrer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Progreso-Río Brav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ciudad (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Sásabe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áric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noyta-San Emeteri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9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9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eo o de comp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unirse con famili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sitar a familiares o ami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darse a vivir en ese paí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documento migratorio o permis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porte con visa de negocios (B1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porte con visa de estudiante (FI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porte con visa de turista (B2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rjeta verde (green card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ano Ameri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3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piensa utilizar o contratar (coyote, pollero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3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piensa utilizar o contratar (coyote, pollero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3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agó o no va a pag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iensa utilizar o contratar (coyote, pollero, etc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l lugar en donde viv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la frontera Guatemala-México, del lado Guatemalte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la frontera Guatemala-México, del lado Mexi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la frontera Guatemala-Estados Unidos, del lado Mexi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5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se dirige a una ciudad en especial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Estados, Condados y Ciudades de EUA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5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se dirige a una ciudad en especial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aba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ask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iz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kan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r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necticu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lawa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ct Of Colu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ori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org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wai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da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lino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i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ow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n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entuck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uisi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i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ylan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sachusett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chig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neso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sissipp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sour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brask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v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Hampshi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Jerse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Me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York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rth 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h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klaho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eg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nnsylva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hode Islan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uth 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uth Dako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nnesse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x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tah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m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rgi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ashingt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est Virgi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isconsi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nt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5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se dirige a una ciudad en especial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Estados, Condados y Ciudades de EUA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6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que se pueda o 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6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que se pue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gropecuar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 una vez fue a EU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 una vez fue a EU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b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y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n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l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os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pt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tu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c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la frontera n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_4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juana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ate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icali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godones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c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Priet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gales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drigo M. Quevedo o Palomas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Juárez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rio Parra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venir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jinaga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edras Negras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uña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errero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dalgo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iménez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amoros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Bravo-Nuevo Progres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ynosa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z Ordaz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argo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guel Aleman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Lared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bia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Guerrer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Progreso-Río Brav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ciudad (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Sásabe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áric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noyta-San Emeteri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_4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_4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_4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_4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_4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_4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_7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_7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que se pue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_8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Estados, Condados y Ciudades de EUA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_8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aba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ask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iz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kan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r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necticu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lawa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ct Of Colu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ori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org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wai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da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lino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i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ow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n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entuck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uisi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i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ylan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sachusett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chig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neso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sissipp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sour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brask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v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Hampshi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Jerse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Me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York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rth 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h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klaho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eg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nnsylva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hode Islan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uth 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uth Dako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nnesse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x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tah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m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rgi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ashingt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est Virgi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isconsi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nt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_8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Estados, Condados y Ciudades de EUA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Estados, Condados y Ciudades de EUA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aba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ask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iz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kan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r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necticu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lawa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ct Of Colu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ori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org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wai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da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lino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i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ow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n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entuck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uisi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i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ylan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sachusett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chig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neso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sissipp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sour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brask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v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Hampshi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Jerse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Me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York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rth 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h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klaho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eg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nnsylva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hode Islan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uth 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uth Dako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nnesse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x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tah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m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rgi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ashingt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est Virgi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isconsi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nt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4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Estados, Condados y Ciudades de EUA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7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7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h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d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se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quinc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m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ímicos y farmacólo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 en ciencias so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ligiosos 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medicina hu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 en actividades religio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eesco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port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Árbitros, jueces y entrenadores depor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quím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lelefonistas y telegraf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ambulantes en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uqueros, embellecedore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i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vicultura y tala de árbo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car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tracción de petróleo y gas natu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hier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rocas, arenas y arc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plotación de otros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cár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de productos lácte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nservas alimen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molienda de produc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n, galle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sa de nixtamal y tortillas de maí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grasas y aceites comesti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zucar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hocolates, dulces y chic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limentos de consumo hum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limentos preparados para anim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bebi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fabricación de productos de tab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duras na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blan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artículos textiles, excepto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jido de artículos de pu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rtido, acabado y talabartería de cuero y p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alz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de aserradero y conservación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y similares principalmente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pel, cartón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toriales, imprentas y composición tipográ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oquímica bás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bás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ibras y filamentos sintéticos y artifi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armacéuticos y medica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secund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finación de petról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que, asfalto y lubric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hu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plás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cerámicos no estruc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a base de arcillas para la construc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vidrio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bienes a base de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l hierro y el ac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dición y moldeo de piezas metál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structuras metálicas, tanques y cal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principalmente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de uso agropecuario e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no asignable a una actividad espec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 informa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accesori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componentes electró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nsere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equip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instrumentos profesionales, técnicos y de pr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industrias manufactur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neración, transmisión y suministro de energía eléct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tación, tratamiento y suministro de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fi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ón de obras de urban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ones e instalaciones industr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onstruc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alaciones en bienes in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os espe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de materiales de dese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no aliment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tiendas de autoservi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rtículos personales y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almacenes departamen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utomóviles, sus partes y acces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gasolina y dies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ferroviario y eléct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 transporte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de pasajeros en vehículos automo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unic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bancarias y credi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del mercado bursá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guros y fianz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e bienes raíces si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acciones de bienes raíces co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equipo, mobiliario y maquin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otros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ministración publica y defen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ociaciones empresariales, profesionales y lab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zaciones políticas, religiosas y civ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taurantes, bares y centros nocturn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hoteles y otro alojamiento tempo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riv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ubl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rofesionales y técnicos especializ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ers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ntorerías y lavander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de maquinaria y equip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y mantenimiento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ones principalmente domest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agropecuar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terrest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financieras y de 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intermediación comer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almacenamiento y agencias de viaj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smos internaci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sueldo fi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destajo o por ob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familiar si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familiar co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1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ón, 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1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beneficio o prestación en última estancia labo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amente servicios de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salud y otras prest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enía servicios de salud pero sí otras prest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aprendió en la escuela (básica, diver, universidad, etc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alguna institu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ese lugar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aprendió en el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1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ganó nada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izo envios el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17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ó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ganó nada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17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ó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ganó nada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 través de un famili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 través de un ami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cor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Ban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a comercial (Western Union, Money Gramm, Elektra, etc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quetería (King express, cargo express,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17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ó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ganó nada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fecti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un documento (giro, cheque, money order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diante tarjeta banc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ferencia electrónica (dinero en minutos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171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ó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ganó nada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tierras e implemen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establecer, ampliar o comprar un nego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la vivienda (mejoras, compras, construcción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vehículo (cohe, camioneta etc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muebles o aparat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pagar de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ida y vest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ucación (escuela, libros etc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ud (medicinas, hospital, médico, etc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pagar r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cosa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171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ó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ganó nada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tierras e implemen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establecer, ampliar o comprar un nego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la vivienda (mejoras, compras, construcción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vehículo (cohe, camioneta etc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muebles o aparat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pagar de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ida y vest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ucación (escuela, libros etc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ud (medicinas, hospital, médico, etc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pagar r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cosa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izo ningun envi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18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nvíos de dinero en toda su estancia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o envió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tivos de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 acabó el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sitar famili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pas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blecer un nego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retiro o Jubil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regresó la migra o patrulla fronteri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contr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trabajar en su paí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ntinuar estud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vender un car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umplir con un cargo comunita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olencia e inseguridad 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e adaptó (no le gustó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la Frontera México-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12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 edu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y direc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 y may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gricultura y ganad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De caza y trampe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Pesqueras y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Agropecuarias y pesqu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agricultura y 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en fabricas artesanal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maquinaria y equipo de fabricación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fabriles de la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en artesanías e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medi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en actividades administrativas y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poyo a actividades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comercio y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personal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 de protección y vigilancia y fuer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 y trabajadores ambulantes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l arte, espectáculos y depor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ocup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23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 edu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y direc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 y may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gricultura y ganad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De caza y trampe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Pesqueras y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Agropecuarias y pesqu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agricultura y 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en fabricas artesanal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maquinaria y equipo de fabricación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fabriles de la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en artesanías e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medi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en actividades administrativas y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poyo a actividades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comercio y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personal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 de protección y vigilancia y fuer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 y trabajadores ambulantes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l arte, espectáculos y depor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ocup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39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 edu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y direc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 y may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gricultura y ganad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De caza y trampe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Pesqueras y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Agropecuarias y pesqu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agricultura y 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en fabricas artesanal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maquinaria y equipo de fabricación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fabriles de la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en artesanías e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medi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en actividades administrativas y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poyo a actividades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comercio y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personal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 de protección y vigilancia y fuer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 y trabajadores ambulantes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l arte, espectáculos y depor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ocup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ero - Marzo 2006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ril - Junio 2006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lio - Septiembre 2006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tubre - Diciembre 2006</w:t>
            </w:r>
          </w:p>
        </w:tc>
      </w:tr>
    </w:tbl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2240" w:h="15840"/>
      <w:pgMar w:left="346" w:right="346" w:gutter="0" w:header="0" w:top="24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56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8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5:01:00Z</dcterms:created>
  <dc:creator>Francisco Barraza</dc:creator>
  <dc:description/>
  <cp:keywords/>
  <dc:language>en-US</dc:language>
  <cp:lastModifiedBy>Ramos Martinez Luis Felipe</cp:lastModifiedBy>
  <cp:lastPrinted>2006-05-26T10:41:00Z</cp:lastPrinted>
  <dcterms:modified xsi:type="dcterms:W3CDTF">2009-07-20T17:42:00Z</dcterms:modified>
  <cp:revision>26</cp:revision>
  <dc:subject/>
  <dc:title>DESCRIPTORES Y CODIGOS</dc:title>
</cp:coreProperties>
</file>