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PROCEDENTES DE GUATEMANA A MEXICO O ESTADOS UNIDOS POR LA FRONTERA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FASE I (2004) FRONTERA PROCEDENTES DE GUATEMALA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G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ión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ONMUE          1  21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a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8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35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OTPER          1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al de personas en 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N_INF         1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glón del informant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A             1  49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 de la semana de aplicación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XO            1  51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 del informant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DAD            1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 del informant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AINAC          1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VLOC          1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aquí (localidad de entrevista), 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RUMEX          1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a usted a cruzar a México?</w:t>
            </w:r>
          </w:p>
        </w:tc>
      </w:tr>
      <w:tr>
        <w:trPr>
          <w:trHeight w:val="322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AMEX          1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a usted a trabajar o buscar trabajo en México o en Estados Unidos?</w:t>
            </w:r>
          </w:p>
        </w:tc>
      </w:tr>
      <w:tr>
        <w:trPr>
          <w:trHeight w:val="349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ERMEX          1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usted permanecer más de un mes en México o en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PER          1  71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personas de renglón a rengl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ene usted solo o acompañado en este viaje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1            1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personas lo acompaña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2            2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de ellas son menores de 14 añ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2_1          2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e estos niños son sus hij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2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_1            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A             2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B             2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_1            2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,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              2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2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_1            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personas en total,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ienen 14 o más años de edad?</w:t>
            </w:r>
          </w:p>
        </w:tc>
      </w:tr>
      <w:tr>
        <w:trPr>
          <w:trHeight w:val="367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_1          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trabajan de estas personas con 14 o más añ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_1_1        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2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A           2  49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,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B           2  53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,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C           2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, viv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A             2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lu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B             2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lugar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A            2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B            2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A            2  73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en este viaje desde que salió de su casa o del lugar donde viv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B            3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en este viaje desde que salió de su casa o del lugar donde vive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           3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Le prestaron algo de ese dinero?</w:t>
            </w:r>
          </w:p>
        </w:tc>
      </w:tr>
      <w:tr>
        <w:trPr>
          <w:trHeight w:val="367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             3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usted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           3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30 días anteriores al inicio de este viaje, ¿trabajó usted en alguno de esos lugar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_1         3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11A        3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11B        3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2           3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3           3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4A          3  28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4B          3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4C          3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5           3  40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6           3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8           3  48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9           3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9_1         3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0          3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 ¿tenía alguna prestación o benefic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0_1        3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1          3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2          3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2_1        3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3          3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 ¿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A            3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entro de cuánto tiempo piensa usted cruzar a Méxic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B   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entro de cuánto tiempo piensa usted cruzar a Méxic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4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medio de transporte utilizará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4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o lugar de Guatemala va a cruz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4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cruzará usted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             4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a a tramitar o tiene algún documento migratorio o permiso para entr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4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tiene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2A          4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esde cuándo lo tien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2B          4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esde cuándo lo tien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4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realizado algún trámite oficial con la finalidad de obtener documentos para: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             4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piensa usted utilizar o contratar alguna persona (pollero, camarero, guía, lanchero, etc.) para que lo ayude a cruzar la fronter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           4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Ya consiguió a la persona que lo ayudará 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_1         4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 o pagará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11A        4  37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11B        4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_12        4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o va a pa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             4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la intención de viajar por todo México hasta llegar a la frontera norte para entr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           4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usted utilizar o contratar alguna persona (coyote, pollero, guía) para que lo ayude a pasar por todo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         4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Ya consiguió a la persona que lo ayudará a viajar o pasar por el territorio mexi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1        4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a misma persona también le ayudará a cruzar la frontera para entr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2        4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 o pagará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1121A        4  64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1121B        4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122        4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o va a pa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123        4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e dinero se lo prestaron o se lo va a prest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2           5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usted trabajar en México en su trayecto al norte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3A          5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Méxic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3B          5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4           5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5A          5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México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5B          5  16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México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6           5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cruzó por la frontera o entró a México por avión o por m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7A          5  24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arte del tiempo? (finca, ejido, ranch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7B          5  27 - 2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arte del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7C          5  30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arte del tiempo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7D          5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arte del tiempo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8           5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e lu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5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viaje a México se dirige a alguna finca, ejido o rancho en especia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5  43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finca, ejido o ranch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           5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viaje a México se dirige a alguna localidad, pueblo o ciudad en especia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_1A        5  50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se llama esa ciudad o localidad? (ciu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_1B        5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se llama esa ciudad o localidad? (Local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_2A        5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estado y municipio se encuentra esta ciudad o locali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_2B        5  60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estado y municipio se encuentra esta ciudad o localidad? (municip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3           5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usted trabajar e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3_1         5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de los siguientes sectores de la economía piensa trabajar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A          5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Méxic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B          5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             5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1           6   1 -  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2           6   6 -  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tipo de documento migratorio o permiso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2_1         6   9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3A          6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México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3B          6  15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México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4           6  20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cruzó por la frontera o entró a México por avión o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4_1         6  23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 por cuál ciudad guatemalteca cruz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4_2A        6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4_2B        6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5           6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migratorio o permiso para entr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5_1         6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5_2         6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e documento para entrar a México aún está vigent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6A          6  41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parte del tiempo? (finca, ejido, ranch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6B          6  45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parte del tiempo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6C          6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de México estuvo usted la mayor parte del tiempo? (est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           6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e lu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_1A        6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préstamo monetar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_1B        6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lojamiento y/o alimento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_1C        6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yuda para conseguir trabaj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_1D        6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le dieron trabaj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7_1E        6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yuda para conseguir papeles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             6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estancia en México, ¿trabajó usted en ese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           6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s trabajos diferentes tuvo e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2A          6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, ¿cuánto tiempo trabajó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2B          7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, ¿cuánto tiempo trabajó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3A          7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3B          7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Méxic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4A          7  10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te trabajo? (finca, ejido, ranch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4B          7  14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te trabajo? (ciu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4C          7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te trabajo? (est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5           7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6           7  24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7A          7  27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 ¿cuánto ganaba usted? 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7B          7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 ¿cuánto ganaba usted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7C          7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 ¿cuánto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8           7  39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le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9           7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ondé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1          7  47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i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2          7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2_1        7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3          7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 que desempeñó ¿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3_1        7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4          7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e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5          7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6          7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, ¿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7A         7  73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7B         8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71A        8   4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usted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71B        8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usted a su país de origen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8A         8  13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 dinero envió en total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_18B         8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 dinero envió en total a su país de origen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             8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regresó usted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             8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para llegar a la frontera México-Guatemal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_1A          8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 tiempo hizo el viaje desde el lugar donde trabajó hasta llegar a la frontera para cruzar a Guatemala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_1B          8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 tiempo hizo el viaje desde el lugar donde trabajó hasta llegar a la frontera para cruzar a Guatemala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             8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viajado usted alguna vez por el territorio mexicano para ir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1A          8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pasó por México para ir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1B          8  40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pasó por México para ir a Estados Unidos para trabajar o buscar trabajo? (añ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           8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 ¿logró usted entrar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_1         8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misma ocasión, ¿trabajó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_2A        8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_2B        8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           8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esa ocasión para regresar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             8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viajado usted alguna vez por el territorio mexicano para ir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A          8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usted entró a México para ir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B          8  66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usted entró a México para ir a Estados Unidos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           8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cruzó a México por la frontera de Guatemala o entró a México por avión o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           8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logró usted entrar a los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A          8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México durante su viaje al nort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B          9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México durante su viaje al nort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5           9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duranrante su viaje por México hacia el nort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A          9   7 -  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ciudad o localidad mexicana y estado de ese país permaneció más tiempo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B          9  1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ciudad o localidad mexicana y estado de ese país permaneció más tiempo? (Local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C          9  14 - 1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ciudad o localidad mexicana y estado de ese país permaneció más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             9  17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fronteriza del norte de México piensa usted cruzar a los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A            9  20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usted que va a permanecer en esa ciudad fronteriza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B            9  23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usted que va a permanecer en esa ciudad fronteriza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0             9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familiares en esa ciudad mexicana de cruc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1             9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cruzará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2             9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algún documento migratorio o permiso para entrar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2_1           9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tiene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3             9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á ocasión, ¿piensa utilizar o contratar a alguna persona (coyote, camarero, pollero, guía, etc) para que lo ayude a cruzar la fronter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3_1A          9  41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3_1B          9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3_2           9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o va pa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4             9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viaje, ¿lleva usted algún documento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             9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viaje a Estados Unidos se dirige a alguna ciudad en especial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1A          9  59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se llama esa ciudad y en que estado y condado se encuentra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1B          9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se llama esa ciudad y en que estado y condado se encuentra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1C          9  68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omó se llama esa ciudad y en que estado y condado se encuentra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6A            9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Estados Unidos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6B            9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iensa quedarse en Estados Unidos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7             9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destino final, ¿tiene usted un trabajo ya asegur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7_1          10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de los siguientes sectores de la economía piensa trabajar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            10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1          10   7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2          10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migratorio o permiso para entr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3A         10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3B         10  18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          10  23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llegó por avión a Estados Unidos o cruzó a ese país por la frontera norte de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1        10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por cuál ciudad mexicana fronteriza cruz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2A       10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2B       10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3        10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la ciudad mexicana de cruce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4        10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estancia en la ciudad mexicana de cruce, ¿recibió usted ayuda de parte de una casa de migrantes, albergue u otra organización humanitari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5        10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estancia en la ciudad mexicana de cruce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_6        10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 alguna persona ( coyote, pollero, guía) para que lo ayudara a cruzar la fronter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5          10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documento migratorio o permiso para cruz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6          10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para trabajar en Estados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7A         10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última vez, ¿cuánto tiempo permaneci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7B         10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última vez, ¿cuánto tiempo permaneci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8A         10  59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estado y condado se encuentra esa ciudad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8B         10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estado y condado se encuentra esa ciu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8C         10  68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estado y condado se encuentra esa ciuda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9          10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a ciuda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            10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estancia, ¿trabajó usted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          10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s trabajos diferentes tuvo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2A         11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, ¿cuánto tiempo trabaj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2B         11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, ¿cuánto tiempo trabaj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3A         11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3B         11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4A         11  13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, y en cuál condado y estado está esa ciudad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4B         11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, y en cuál condado y estado está esa ciu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4C         11  22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, y en cuál condado y estado está esa ciuda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5          11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6          11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7A         11  32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cuántos dólares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7B         11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cuántos dólares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8          11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9          11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1         11  49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2         11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2_1       11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3         11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 ¿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3_1       11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4         11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5         11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6         11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7         11  75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s dólares gan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7_1       12   1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s dólares envió usted a su país de orige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711       12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712       1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713       1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1714A       12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1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1714B       12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2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8         12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aproximadamente, ¿cuántos envíos realizó en total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8_1       12  25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0            1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regresó usted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1            1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viaje de regreso, ¿salió por avión desde Estados Unidos o cruzó la frontera de ese país con México?</w:t>
            </w:r>
          </w:p>
        </w:tc>
      </w:tr>
      <w:tr>
        <w:trPr>
          <w:trHeight w:val="277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2_5          1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3_8          1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le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39_8          1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le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12  46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12  4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0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ún U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tel Al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lesia Horeb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Pupu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Par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Pull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Lester 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ern Uni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nitas Guadalup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dor Mar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l Mar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r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y Parqu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 - 19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erc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ev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r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b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i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in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lo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ompañ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es men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ásico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 el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oso o esp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jo o h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rmano o her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men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pers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 una perso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men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á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ó nada en 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ó nada en 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o sí tenía trabajo?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ó trabajo?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estudiante?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dedicaba a los quehaceres del hogar?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ubilado o pensionado?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otras razones?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en 30 días anteriores al viaje, pero si ten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en 30 días anteriores al viaje, pero si ten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prestación o beneficio en el trabajo que desempeñ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s, universi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urso de capacitación en donde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o cami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ámaras o tubos de lla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cic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 o camion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cha en el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ivi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ivi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tramite, docto migratorio o permiso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t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migrante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a de trabajo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e 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tramite, docto migratorio o permiso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e 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tramite, docto migratorio o permiso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 a tramitar o tiene documento migratorio o permiso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os anteri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darse a vivir a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realizado ningún trámi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persona (pollero, guí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a la persona que lo ayudara a cruzar a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persona (pollero, guí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a la persona que lo ayudara a cruzar a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persona (pollero, guí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a a pagar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a la persona que lo ayudara a cruzar a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persona (pollero, guí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a la persona que lo ayudara a cruzar a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persona (pollero, guí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 lado Mexicano en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112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o va a pa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112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 lado Mexicano en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onseguido persona lo ayudara 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personas. (pollero, etc.) pasar tod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 o 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ra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 estancia mayor en México fue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 estancia mayor en México fue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7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 estancia mayor en México fue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intención de viajar por todo Méxic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loc./pueblo o cd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loc./pueblo o cd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loc./pueblo o cd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loc./pueblo o cd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 o 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este viaje a Méx. no se dirige a finca/ejido/rancho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v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era vez que cruza para buscar o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era vez que cruza para buscar o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so documento migratorio o permiso para cruz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era vez que cruza para buscar o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t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migrante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a de trabajo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zó o entro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4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zó o entro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4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zó o entro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só documento migratorio o permiso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t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migrante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a de trabajo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ilizó 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só documento migratorio o permiso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estuvo en finca, ejido o rancho la mayor parte del tiemp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vo en finca, ejido o rancho la mayor parte del tiemp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6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tuvo en el es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lugar de mayor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lugar de mayor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lugar de mayor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_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lugar de mayor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7_1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lugar de mayor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estuvo en finca, ejido o rancho el empleo más larg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vo en finca, ejido o rancho el empleo más larg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tuvo en el es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beneficio o prestación en el empleo más larg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 pero sí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., universidad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7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7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8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_18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iv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acabó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blece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retiro o jubil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regresó la migración mex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contr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su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ntinuar estu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ender un ca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umplir con un cargo comunit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olencia e inseguridad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adaptó (no le gustó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o cami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legar a frontera México-Guamala fue caminado o avión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legar a frontera México-Guamala fue caminado o avión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logró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2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logró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2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logró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. Mex. a EU a buscar/trabajar últ. desplaz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a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iudad (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o o de 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a familiares o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darse a vivir en ese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documento migratorio o permis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negocios (B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estudiante (FI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jeta verde (green car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ano Amer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3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(coyote, poller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3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piensa utilizar o contratar (coyote, poller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o no va a pa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iensa utilizar o contratar (coyote, pollero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frontera Guatemala-México,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frontera Guatemala-México,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frontera Guatemala-Estados Unidos,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5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se dirige a una ciudad en especial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5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se dirige a una ciudad en especial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5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se dirige a una ciudad en especial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 o 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ajo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viaje por territorio mexicano para ir a EU 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 una vez fue a EU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 una vez fue a EU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a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iudad (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4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que se pue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8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8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8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8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beneficio o prestación en última estancia lab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 pero sí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, universidad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izo envios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7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comercial (Western Union, Money Gramm, Elektra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quetería (King express, cargo express,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ferencia electrónica (dinero en minut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171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he, camioneta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(escuela, libros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171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he, camioneta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(escuela, libros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izo ningun envi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9_1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nvíos de dinero en toda su esta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o envió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iv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acabó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blece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retiro o Jubil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regresó la migra o patrull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contr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su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ntinuar estu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ender un ca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umplir con un cargo comunit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olencia e inseguridad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adaptó (no le gustó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México-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1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trabajado en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2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o en la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xperiencia laboral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intención de pasar todo Méx. y/o sin cruc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 a México para buscar 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39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U en su última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 a EU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4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01:00Z</dcterms:created>
  <dc:creator>Francisco Barraza</dc:creator>
  <dc:description/>
  <cp:keywords/>
  <dc:language>en-US</dc:language>
  <cp:lastModifiedBy>Ramos Martinez Luis Felipe</cp:lastModifiedBy>
  <cp:lastPrinted>2006-05-26T10:41:00Z</cp:lastPrinted>
  <dcterms:modified xsi:type="dcterms:W3CDTF">2009-07-20T17:37:00Z</dcterms:modified>
  <cp:revision>30</cp:revision>
  <dc:subject/>
  <dc:title>DESCRIPTORES Y CODIGOS</dc:title>
</cp:coreProperties>
</file>