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-SUR (ENCUESTA SOBRE MIGRACIÓN EN LA FRONTERA SUR DE 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SALVADOR MIGRANTES DEVUELTOS POR FRONTERA DE LAS AUTORIDADES MIGRATORIAS MEXIC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JULIO A DICIEMBRE DEL 20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439"/>
        <w:gridCol w:w="1081"/>
        <w:gridCol w:w="889"/>
      </w:tblGrid>
      <w:tr>
        <w:trPr>
          <w:trHeight w:val="315" w:hRule="atLeast"/>
        </w:trPr>
        <w:tc>
          <w:tcPr>
            <w:tcW w:w="1081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7439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  <w:tc>
          <w:tcPr>
            <w:tcW w:w="1081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FORMATO</w:t>
            </w:r>
          </w:p>
        </w:tc>
        <w:tc>
          <w:tcPr>
            <w:tcW w:w="889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TAMAÑO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bookmarkStart w:id="0" w:name="OLE_LINK1"/>
            <w:bookmarkEnd w:id="0"/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 del cuestionario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Di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 de entrevista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Mes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 de entrevista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Ano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 de entrevista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H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 de entrevista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M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uto de entrevista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 muestreo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to de muestreo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do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 personas (de cuestionario a cuestionari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ía de la semana de aplicación del cuestionario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años cumplidos tiene usted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el idioma inglé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Grad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Nivel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casa,  ¿usted es el (la) jefe(a) del hogar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onces, me puede decir, ¿qué es usted del (de la) jefe(a) del hogar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 ¿cuántas personas en total viven en su casa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personas que viven en su casa, incluyéndose usted, ¿cuántas tienen menos de  15 años de edad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aportan un ingreso económico al hogar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Padre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poso/a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Hermano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4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rincipalmente ¿dónde viven sus siguientes familiares direct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Hijo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matrícula consular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cédula o tarjeta de identidad de su paí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licencia para manejar en Estados Unid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4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pasaporte de su paí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5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otro documento (Especifique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nació usted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vive usted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Departament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c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 vive usted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municipio vive usted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c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 vive usted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d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ocalidad vive usted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 de los Estados Unidos vive usted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trabajado alguna vez en el lugar donde vive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30 días que estuvo en el lugar donde vive, ¿trabajó usted en ese lugar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trabajó: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_2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_2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aba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4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4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4c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5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7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8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9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ó, ¿tenía algún apoyo, beneficio o prestación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limentación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Hospedaje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Vacacione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4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guinald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5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Servicios de salu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6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Vales de compra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7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Otr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inició este viaje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uando entró a Guatemala, ¿lo hizo cruzando por la frontera, o viajando por avión o por mar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1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cuando salió del lugar donde vive¿por cuál localidad salió usted de El Salvador para cruzar a Guatemala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2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qué medio de transporte utilizó en este último viaje para cruzar la frontera de El Salvador-Guatemala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3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uando atravesó el país de Guatemala, ¿cuáles fueron los dos principales medios de transporte que utilizó en su trayect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3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uando atravesó el país de Guatemala, ¿cuáles fueron los dos principales medios de transporte que utilizó en su trayect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última vez que entró a México desde Guatemala, ¿cruzó por la frontera, viajó en avión o entró por mar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guatemalteca cruzó usted a Méxic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Utilizó algún documento migratorio o permiso para cruzar o entrar a Méxic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¿iba usted solo o acompañad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as personas lo acompañaban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eran menores de 15 añ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2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e estos menores de 15 años son sus hij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personas que lo acompañaban en este viaje, ¿cuántas fueron devueltas con usted por las autoridades migratorias mexicana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el principal medio de transporte que utilizó para cruzar a Méxic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¿contrató alguna persona (coyote, pollero, guía, etc.) para que lo ayudara a transitar por el territorio mexican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1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pagó o iba a pagarle a esa person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1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pagó o iba a pagarle a esa persona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le pagó o iba a pagarle a esa persona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el principal medio de transporte que utilizó para viajar por Méxic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a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a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b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b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c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c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por el territorio mexican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cruzó a México, ¿en qué estado, municipio y ciudad o localidad estuvo la mayor parte del tiempo antes de ser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cruzó a México, ¿en qué estado, municipio y ciudad o localidad estuvo la mayor parte del tiempo antes de ser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c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cruzó a México, ¿en qué estado, municipio y ciudad o localidad estuvo la mayor parte del tiempo antes de ser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d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cruzó a México, ¿en qué estado, municipio y ciudad o localidad estuvo la mayor parte del tiempo antes de ser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trayecto por México, ¿recibió usted asistencia o ayuda de parte de alguna organización, institución o persona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Alojamiento (lugar para dormir, asearse, etc.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Alimentació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Ropa y calzado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4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Atención médica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5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Dinero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6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Comunicación con sus familiares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7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cuáles de los siguientes apoyos o ayudas recibió: Otro (Especifique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rincipalmente quién le brindó asistencia o ayuda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¿trabajó usted en Méxic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¿el empleo de mayor tiempo se encontraba en una finca, ejido o rancho, o en un pueblo o ciudad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se encontraba el emple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se encontraba el emple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c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se encontraba el emple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d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se encontraba el emple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3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total, ¿cuánto duró en este emple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3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total, ¿cuánto duró en este emple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4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e empleo, ¿cuántas horas diarias en promedio trabajaba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5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6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e empleo ¿cuánto ganaba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6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e empleo ¿cuánto ganaba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6c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e empleo ¿cuánto ganaba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7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 en Méxic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9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0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el trabajo que desempeñó tenía algún beneficio, apoyo o prestación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limentación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Hospedaje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Vacacione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4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guinald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5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Servicio de salu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6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? (Ayuda para despensas/vale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7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Otro. Especifique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usted regresar a este trabajo que dejó en Méxic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, ¿su destino final era México o Estados Unid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este viaje, principalmente, ¿por cuál de las siguientes razones entró usted a Méxic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olverá a entrar algún día a México por esta misma razón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cruzar de nuevo a México en los próximos 7 día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Regresará de inmediato a su casa o permanecerá en esta frontera de Guatemala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ara qué iba a Estados Unid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mexicana cruzó o intentaría cruzar a Estados Unid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ya había contratado alguna persona (coyote, pollero, guía, etc.) para que lo ayudara a cruzar a Estados Unid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ta misma persona lo ayudó a entrar o viajar por Méxic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a qué estado de Estados Unidos se dirigía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familiares o amigos en Estados Unid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Recibió ayuda de esos familiares o amigos para realizar este viaje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nsaba quedarse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nsaba quedarse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olverá a entrar algún día a México para cruzar a Estados Unid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hacerlo en los próximos 7 día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Regresará de inmediato a su casa o permanecerá en esta frontera de Guatemala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doce meses, ¿cuántas veces en total lo han retenido y regresado a Guatemala las autoridades migratorias mexicana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¿cuánto tiempo pasó desde que entró a México hasta que fue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, ¿cuánto tiempo pasó desde que entró a México hasta que fue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dinero gastó usted desde que salió de su casa hasta ser retenido en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dinero gastó usted desde que salió de su casa hasta ser retenido en Méxic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Le prestaron algo de ese diner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¿en qué lugar lo retuvieron las autoridades migratorias mexicana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lo retuvie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lo retuvie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c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lo retuvie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d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estado, municipio y ciudad lo retuvieron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ómo diría usted que fue el trato que le dieron las autoridades que lo retuvieron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ómo diría usted que fue el trato que le dieron las autoridades en la estación migratoria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retenido por las autoridades migratorias mexicana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Fue visitado usted por un representante del consulado de su país mientras permaneció retenido por las autoridades migratorias mexicana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trayecto por México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trayecto por México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pero sin contar esta ocasión, ¿cuántas veces ha entrado a México con la intención de llegar hasta Estados Unid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s veces, ¿en cuántas ocasiones lo retuvieron y regresaron a Guatemala las autoridades migratorias mexicana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pero sin contar este viaje, ¿cuántas veces ha cruzado a México para trabajar o buscar trabaj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s veces, ¿cuántas lo retuvieron las autoridades migratorias mexicana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5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entró a México desde Guatemala por primera vez para trabajar o buscar trabaj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cruzado a Estados Unidos para trabajar o buscar trabaj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lo detuvieron las autoridades migratorias estadounidense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s veces, ¿cuántas lo detuvieron las autoridades migratorias estadounidense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, ¿en qué año fue la primera vez que cruzó a Estados Unidos a trabajar o buscar trabaj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cruzó a Estados Unidos para trabajar o buscar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e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fue la última vez que cruzó a Estados Unidos para trabajar o buscar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ñ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a última vez, ¿llegó directamente por avión a Estados Unidos o cruzó a ese país por la frontera norte de Méxic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fronteriza del norte de México cruzó a los Estados Unid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0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a última vez, ¿contrató usted alguna persona (coyote, pollero, guía, etc.) para que lo ayudara a cruzar la frontera México-Estados Unid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ó usted documento migratorio o permiso para entrar a Estados Unid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a última vez, ¿cuánto tiempo permaneció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b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a última vez, ¿cuánto tiempo permaneció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última estancia, ¿trabajó usted en Estados Unid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ted llevaba algún documento para trabajar en Estados Unid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_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usted regresar a este trabajo que dejó en Estados Unidos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doce meses que estuvo en Estados Unidos, ¿cuántos envíos de dinero realizó usted a su país de origen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ólares en promedio enviaba cada vez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or cuál de las siguientes razones regresó usted a su país de origen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6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viaje de regreso, ¿salió por avión desde Estados Unidos o cruzó la frontera de ese país con Méxic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ariables auxiliar para generar el ponderado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1_5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22_7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ha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 a aplicación de cuestionarios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estre de aplicación de cuestionarios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fin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.2</w:t>
            </w:r>
          </w:p>
        </w:tc>
      </w:tr>
    </w:tbl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7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5791"/>
      </w:tblGrid>
      <w:tr>
        <w:trPr>
          <w:trHeight w:val="300" w:hRule="atLeast"/>
        </w:trPr>
        <w:tc>
          <w:tcPr>
            <w:tcW w:w="98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RIABLE</w:t>
            </w:r>
          </w:p>
        </w:tc>
        <w:tc>
          <w:tcPr>
            <w:tcW w:w="960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LOR</w:t>
            </w:r>
          </w:p>
        </w:tc>
        <w:tc>
          <w:tcPr>
            <w:tcW w:w="5791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ETIQU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D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M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Hachad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0 - 24 Hr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u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érco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ev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r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b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mi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cul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men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m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cundaria o ciclo comú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cundaria diversific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versi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t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li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arado o divorci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u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jefe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oso o esp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jo o hi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ano o her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dre o mad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 relación de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 -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 -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 -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 -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 -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 -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4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 -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 -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iene (padres, esposo(a), hermanos(as), hijos(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5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Cristóbal y Nev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Pedro y Miguel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Cristóbal y Nev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Pedro y Miguel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chap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son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a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scatl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Vice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sulu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alguna vez en el lugar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ías en lugar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bía trabajo pero pagaban po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que tenía trabajo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ra estudi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jubilado o pension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otras raz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, 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ías en lugar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, 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ías en lugar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mpi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 (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apoyo,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apoyo,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apoyo,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apoyo,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apoyo,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apoyo,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0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apoyo, beneficio o pres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chad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ina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guiat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últ. viaje cruzar El Salv.-Guat. lo hizo por lancha/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1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contest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últ. viaje cruzar El Salv.-Guat. lo hizo por lancha/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Guatemala cruzando la frontera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in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última vez que entro a Méx. viajó en avión/entró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ún U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ar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quian Gra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Mes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genie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th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on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tilizó documento migratorio para entrar 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o transmigr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TF Forma Migratoria de Trabajadores Fronteriz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ompa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 iba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 iba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o es 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 iba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 iba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umáticos inflado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 o bicicl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 o rí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persona para transitar por terrir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persona para transitar por terrir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mpi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persona para transitar por terrir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lugar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la ciudad fronteriza del lado guatemalte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la ciudad fronteriza del lad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otra pa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a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a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b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b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c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c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1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rayecto por Méx. no recibio ayuda org. inst. o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 de migr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zación no Gubernamental (ONG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berg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glesia catól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sonas particulares o famil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upo B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, ejido o 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o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2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mpi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6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a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 (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(a)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beneficio, apoyo o prestación en el trabajo desempe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beneficio, apoyo o prestación en el trabajo desempe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beneficio, apoyo o prestación en el trabajo desempe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beneficio, apoyo o prestación en el trabajo desempe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beneficio, apoyo o prestación en el trabajo desempe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beneficio, apoyo o prestación en el trabajo desempe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1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beneficio, apoyo o prestación en el trabajo desempeñ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EU en este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trabajar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vivir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familiares o amigos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conocer o pasear por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regreso a su país de orig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EU en este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volverá a entrar a México por la mism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EU en este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EU en este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resará a su ca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manecerá en la 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o o de comp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unirse con famili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a familiares o ami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quedarse a vivir en ese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godones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firio Parr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venir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inag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ñ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z Ordaz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ar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ciudad (Fronteriz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yta-San Emeteri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o persona, para cruz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, fue otra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tiliz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 que se pueda ó siemp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 que se pue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entra a México para cruz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piensa entra a Méx. para cruzar a EU en pro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 destino final er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ensa cruzar de nuevo a México en los próximos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resará a su ca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manecerá en la 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mpi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la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ruzando el río o la línea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rminal de autobu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ramar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utitlan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Tehuantepec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 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 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 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 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 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 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 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 Anton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 Agu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 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jotz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pan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taño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uauhtemo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olula de Rivadubi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la Libert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coyag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ociedad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etahu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Ganch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edro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Cerr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htepe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uahutemoc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hic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 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 (Nuevo Leo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Biarride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lvador Urbin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hahuite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6 de Juli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 Alt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ueblit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ntoyuc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xpan de Rodriguez Can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Aguil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Valle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omuselo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 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reto 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anca 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ntro 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tepec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Lazaro Carden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ependenci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Escondido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argarita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. Dos Mil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Lazaro Cardenas  (Michoaca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nal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quisquiapan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pacoy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Cd. De Huajuapan De Leon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machalc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d. Mendoza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quiltenango 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Hermo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uenaventur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Pedro Garza Garc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l Rio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ncing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Naranj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Fragua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ehuala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uites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Juarez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an Galindo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s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inal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Hidalgo 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ave 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huac 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bin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ici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Vallarta 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co De Alarcon 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Valle Verde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ochitlan 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ose del Cabo 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Del Parral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o Nopala 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ltzingo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ucar De Matamoros 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o o solo responde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se en rí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,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fixia en el interior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o o solo responde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se en rí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,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fixia en el interior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nca ha entrado a Mexico con la intención de llegar a 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r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México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México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os o mas cruces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6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Una vez cruzó a EUA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Una vez cruzó a EUA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la frontera n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directamente por avión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godones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firio Parr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venir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inag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ñ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z Ordaz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ar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ciudad (Fronteriz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yta-San Emeteri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Legó directamente por avión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su última estancia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envío dinero a su país de orig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ivos de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 acabó el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familiares o de pas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blecer un nego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retiro o jubil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 regresaron las autoridades migratorias mexic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 regresaron las autoridades migratorias estadouniden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ncontr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trabajar en su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estudi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olencia e inseguri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se adaptó (no le gustó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que 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 detuvieron en una redada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ce a EUA para trab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 la frontera México -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, ama de casa, 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22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durante su estancia en territori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 - Septiembre 20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 - Diciembre 2008</w:t>
            </w:r>
          </w:p>
        </w:tc>
      </w:tr>
    </w:tbl>
    <w:p>
      <w:pPr>
        <w:pStyle w:val="Textosinformato"/>
        <w:rPr/>
      </w:pPr>
      <w:r>
        <w:rPr/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5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48:00Z</dcterms:created>
  <dc:creator>Francisco Barraza</dc:creator>
  <dc:description/>
  <cp:keywords/>
  <dc:language>en-US</dc:language>
  <cp:lastModifiedBy>Ramos Martinez Luis Felipe</cp:lastModifiedBy>
  <cp:lastPrinted>2009-06-23T12:23:00Z</cp:lastPrinted>
  <dcterms:modified xsi:type="dcterms:W3CDTF">2010-12-20T23:58:00Z</dcterms:modified>
  <cp:revision>6</cp:revision>
  <dc:subject/>
  <dc:title>DESCRIPTORES Y CODIGOS</dc:title>
</cp:coreProperties>
</file>