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-GUAMEX (ENCUESTA SOBRE MIGRACIÓN EN LA FRONTERA GUATEMALA-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ÓN                  : MIGRANTES DEVUELTOS POR FRONTERA DE LAS AUTORIDADES MIGRATORIAS MEXICANAS</w:t>
      </w:r>
    </w:p>
    <w:p>
      <w:pPr>
        <w:pStyle w:val="Textosinformato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JUNIO DEL 20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FASE III (2006) SEMESTRE 1 FRONTERA DEVUELTOS POR AUTORIDADES MIGRATORIAS MEXICANAS.SD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7420"/>
      </w:tblGrid>
      <w:tr>
        <w:trPr>
          <w:trHeight w:val="255" w:hRule="atLeast"/>
        </w:trPr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VARIABLE  TARJETA  INI-FIN   FORMATO    </w:t>
            </w:r>
          </w:p>
        </w:tc>
        <w:tc>
          <w:tcPr>
            <w:tcW w:w="7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DESCRIPCIÓN DE LA VARIABLE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FOLIO           1   1 -  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l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UNIDAD          1   8 - 1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dad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IUMUE          1  15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de muestre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UNMUE          1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nto de muestre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DERA         1  21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URNO           1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n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OTPER          1  31 - 3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úmero de personas  (de cuestionario a cuestionari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              1  36 - 3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x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              1  39 - 4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años cumplidos tiene uste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              1  42 - 4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bla usted alguna lengua indíge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_1            1  45 - 4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              1  48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Sabe usted leer y escribi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A             1  51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 (gr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B             1  54 - 5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 (nivel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_1            1  57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e último año que aprobó, ¿fue en Guatemala, México, Estados Unidos o en otro paí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6              1  60 - 6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su estado civi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              1  63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casa,  ¿Usted es 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            1  66 - 6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tonces, me puede decir, ¿qué es usted d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              1  69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 ¿cuántas personas en total viven en su ca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            1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de ellas trabaja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_1          1  75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de las que trabajan aportan un ingreso económico a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              1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naci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1A           2   1 -  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nació usted? (departament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1B           2   5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nació usted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1C           2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nació usted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             2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vive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A          2  16 - 1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departament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B          2  20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C          2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A            2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ese país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B            2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ese paí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A            2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haber salido del lugar donde vive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B            2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haber salido del lugar donde vive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             2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 trabajado alguna vez en el lugar donde vive o en algún lugar cercan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           2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los últimos 30 días que estuvo en el lugar donde vive, ¿trabajó usted en ese lugar o en algún lugar cercan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_1         2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: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11A        2  49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 tiempo buscó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11B        2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 tiempo buscó trabajo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2           2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horas diarias en promedio trabajab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3           2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4A          2  61 - 6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4B          2  67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4C          2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5           2  73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6           2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8           3   1 -  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 o qué producía el establecimiento, negocio, fábrica, empresa, finca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9           3   6 -  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9_1         3   9 - 1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0          3  12 - 1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trabajo que desempeñó, ¿tenía alguna prestación o benefici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0_1        3  15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1          3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2          3  21 - 2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la empresa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2_1        3  24 - 2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l curso de capacitación tenía alguna relación con el oficio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3          3  27 - 2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trabajo, ¿desempeñó el mismo oficio que regularmente ha desempeñad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4             3  30 - 3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e país inició este viaje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4_1           3  33 - 3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última vez que entró a México, ¿cruzó por la frontera, viajó en avión o entró por m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5             3  36 - 3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al ciudad guatemalteca cruzó uste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             3  39 - 4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ive usted en:? (cuidad guatemalteca de cruce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1           3  42 - 4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iene usted amigos o familiares en esa ciudad guatemalteca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2A          3  45 - 4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 a México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2B          3  48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 a México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2_1         3  51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su permanencia en esa ciudad, ¿trabaj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3           3  54 - 5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ciudad, ¿dónde pasó la (o las) noche(s), antes de cruzar a México ésta última vez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4           3  57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qué medio de transporte utilizó en este último viaje para llegar a la frontera México-Guatemala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A            3  60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inero gastó usted desde que salió de su casa hasta internarse en México, en este último viaje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B            3  66 - 6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inero gastó usted desde que salió de su casa hasta internarse en México, en este último viaje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_1           3  69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Le prestaron algo de ese diner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             3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e viaje, ¿cuántas veces en total lo han capturado y regresado a Guatemala las autoridades migratorias mexicana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             3  75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e viaje, ¿entró a México para ir a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_1           3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para qué va a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_2           4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por cuál de las siguientes razones cruzó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             4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olverá a entrar algún día a México por la misma raz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           4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iensa cruzar de nuevo a México en los próximos 7 día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2           4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gresará de inmediato a su casa o permanecerá en esta frontera de Guatemala?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             4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contrató usted alguna persona  (pollero, camarero, guía, lanchero, etc.) para que lo ayudara a cruzar la frontera o internarse en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           4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le pagó o pagará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_1A        4  19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_1B        4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2           4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pagó  o va a pagar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             4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n esta misma ocasión, ¿usó usted algún tipo de documento para entrar legalmente a Me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1           4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tiliz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             4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cruzó a México, ¿en qué lugar lo detuvieron las autoridades migratorias mexicana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4A            4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misma ocasión, ¿cuánto  tiempo permaneció usted en México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4B            4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misma ocasión, ¿cuánto  tiempo permaneció usted en Méxic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5A            4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cruzó a México, ¿en qué estado, municipio y ciudad o localidad estuvo la mayor parte del  tiempo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5B            4  49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cruzó a México, ¿en qué estado, municipio y ciudad o localidad estuvo la mayor parte del  tiempo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5C            4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cruzó a México, ¿en qué estado, municipio y ciudad o localidad estuvo la mayor parte del  tiempo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             4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ne usted familiares o amigos en esa ciuda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             4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trabajó usted en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1           4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cuántos trabajos diferentes tuvo en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2A          4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o  tiempo trabajó en esta ocasión en México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2B          4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o  tiempo trabajó en esta ocasión en Méxic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A          4  71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uró el empleo más largo que tuvo esta vez en México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B          4  74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uró el empleo más largo que tuvo esta vez en México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1         4  77 - 7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empleo, ¿cuántas horas diarias en promedio trabajab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2         5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3A        5   4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empleo ¿cuánto ganaba usted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3B        5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empleo ¿cuánto ganaba usted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3C        5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empleo ¿cuánto ganaba usted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4         5  16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 en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41        5  21 - 2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6         5  24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7         5  29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71        5  32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,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8         5  35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l trabajo que desempeñó tenía algún beneficio o prestaci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81        5  38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9         5  41 - 4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91        5  44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la empresa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92        5  47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e trabajo desempeñó el mismo oficio que regularmente ha desempeñad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A          5  50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 ganó? 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B          5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 ganó? 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_1A        5  59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 envió a su país de origen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_1B        5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 envió a su país de origen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_11        5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ntos envíos o remesas mandó es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_12        5  71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medio mandó usted el último envío d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_13        5  74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forma mandó usted el último envío de diner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5A          6   1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 dinero en total envió a su país de origen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5B          6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 dinero en total envió a su país de origen? (un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6A          6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son o fueron los dos principales usos del último envío de dinero a su país de origen? (opción 1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6B          6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son o fueron los dos principales usos del último envío de dinero a su país de origen? (opción 2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             6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pero sin contar último viaje, ¿cuántas veces ha cruzado a México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_1           6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s veces, ¿cuántas  lo detuvieron las autoridades migratorias mexicana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_2           6  22 - 2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año entró a México por primera vez para trabajar o buscar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_3           6  27 - 2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papeles para cruzar a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             6  30 - 3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as veces ha cruzado a Estados Unidos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1           6  33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oximadamente, ¿en qué año fue la primera vez que cruzó a Estados Unidos 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2A          6  38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Estados Unidos para trabajar o buscar trabajo? (m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2B          6  41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Estados Unidos para trabajar o buscar trabajo? (añ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3           6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a última vez, ¿llegó por avión a Estados Unidos o cruzó a ese país por la frontera norte de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4           6  49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documento migratorio o permiso para cruzar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5           6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 ocasión, ¿usó usted algún documento para trabajar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6A          6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última vez, ¿Cuánto tiempo permaneció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6B          6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última vez, ¿Cuánto tiempo permaneció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7           6  61 - 6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s dólares en total envió a su país de orige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8           6  67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por cuál de las siguientes razones regresó usted a su país de orige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9           6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viaje de regreso, ¿salió por avión desde Estados Unidos o cruzó la frontera de ese país con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13_5           6  73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27_3_4         6  76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 en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RIM            6  79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mestre de aplicación de cuestionarios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FIN3         7   1 - 1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 final (Factor de expansión)</w:t>
            </w:r>
          </w:p>
        </w:tc>
      </w:tr>
    </w:tbl>
    <w:p>
      <w:pPr>
        <w:pStyle w:val="Textosinformato"/>
        <w:rPr>
          <w:b/>
          <w:b/>
          <w:sz w:val="16"/>
          <w:szCs w:val="16"/>
        </w:rPr>
      </w:pPr>
      <w:r>
        <w:br w:type="page"/>
      </w:r>
      <w:r>
        <w:rPr>
          <w:b/>
          <w:sz w:val="16"/>
          <w:szCs w:val="16"/>
        </w:rPr>
        <w:t>2)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0"/>
        <w:gridCol w:w="7420"/>
      </w:tblGrid>
      <w:tr>
        <w:trPr>
          <w:trHeight w:val="255" w:hRule="atLeast"/>
        </w:trPr>
        <w:tc>
          <w:tcPr>
            <w:tcW w:w="98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riable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lor</w:t>
            </w:r>
          </w:p>
        </w:tc>
        <w:tc>
          <w:tcPr>
            <w:tcW w:w="7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Etiqu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 - 24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cul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men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bla lengua indíg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w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lch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'ort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if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z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qchik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'iche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ti' o Jac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qo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qom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'anjo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'eq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apul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pakapen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kt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zutuj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pan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(sin escolaridad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(sin escolaridad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ásicos o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versificados, bachillerato, magisterio, técnic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vers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escolar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arado o divorci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u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 jefe del ho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oso(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jo(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rmano(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dre o mad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rente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relación de parente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 traba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inguna traba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y Barbu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llas Neerlandesas (Holandes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nació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et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ab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nació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nicipio 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del Golf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a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Ayamp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x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imu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ar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ija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Nue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Ca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stato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z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gustín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obal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Jíc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s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ar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La 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p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Xenaco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i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gdalen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de Jesu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Vie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Due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Aguas 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lina Barah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oaqu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polo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pa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Balan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po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It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ram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Cotzumalg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quin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quis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Gom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ga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Vicente Paca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er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 De 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s 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Tec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x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Ixhu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za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 Vi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Chacay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Vis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Utat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hu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Ixtahu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emet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jac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Tol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El Al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Xec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mo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c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n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S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ri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Sigui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tunca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Chiquirich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mo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t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éno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 Costa C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stina de Los Al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y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El Id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aya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Pan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br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ca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ul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a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Baut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Tomßs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ra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Mulu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Villa S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mpe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San Car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sin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tancil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Tut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an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jum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ie De La 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umb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Rod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tar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jap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higu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Ojete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Cu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p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 Palo Gor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l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anc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nt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Nec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c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 Indepen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dos Santos Cuchumatá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A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 Ix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Hueh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Ixco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Co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spar Ixch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d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ual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j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ica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I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n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o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y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ajcab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pan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i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chalu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Chic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o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erónim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rulhß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t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hù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cu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z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ah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Carc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hame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nqu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ha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h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y Bartolomé de Las Ca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Ti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n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yax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chor De Men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tú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Bar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ívings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s Ama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n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Ho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lu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um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a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La Ar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Er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o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Las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aci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p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nuel Chapar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Alzat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j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aqu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unción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pi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es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dela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pat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g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y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A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nació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y Barbu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llas Neerlandesas (Holandes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et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ab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nicipio 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del Golf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a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Ayamp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x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imu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ar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ija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Nue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Ca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stato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z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gustín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obal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Jíc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s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ar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La 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p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Xenaco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i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gdalen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de Jesu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Vie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Due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Aguas 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lina Barah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oaqu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polo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pa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Balan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po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It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ram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Cotzumalg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quin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quis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Gom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ga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Vicente Paca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er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 De 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s 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Tec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x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Ixhu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za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 Vi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Chacay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Vis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Utat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hu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Ixtahu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emet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jac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Tol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El Al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Xec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mo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c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n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S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ri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Sigui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tunca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Chiquirich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mo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t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éno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 Costa C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stina de Los Al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y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El Id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aya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Pan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br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ca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ul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a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Baut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Tomßs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ra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Mulu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Villa S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mpe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San Car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sin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tancil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Tut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an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jum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ie De La 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umb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Rod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tar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jap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higu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Ojete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Cu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p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 Palo Gor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l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anc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nt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Nec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c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 Indepen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dos Santos Cuchumatá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A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 Ix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Hueh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Ixco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Co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spar Ixch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d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ual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j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ica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I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n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o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y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ajcab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pan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i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chalu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Chic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o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erónim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rulhß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t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hù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cu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z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ah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Carc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hame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nqu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ha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h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y Bartolomé de Las Ca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Ti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n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yax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chor De Men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tú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Bar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ívings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s Ama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n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Ho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lu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um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a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La Ar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Er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o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Las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aci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p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nuel Chapar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Alzat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j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aqu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unción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pi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es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dela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pat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g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y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A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 trabajó últimos 30 días lugar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o sí tenía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a estudi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 jubilado o pensi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otras raz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sí tenía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 trabajó últimos 30 días lugar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sí tenía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 trabajó últimos 30 días lugar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 o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pres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ment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enía servicios de salud, pero sí otras prestaciones (ag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la escuela (básica, diversificado, univers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su centro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endió a través del desempeño de su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urso de capac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é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n U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quian Gra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Mes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as A 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genie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on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pa De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e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e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e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e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maneció menos de 7 días en cd de cruce guatemalt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manecio hrs en cd de cruce guatemalt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e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e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 de migr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cal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tel /casa de huésped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 de familiares o ami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pu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albergues o casa de asist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, departamento o cuarto rent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 prop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só ninguna noche en la ciu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e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(caminand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bú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bi o tax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st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st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sto desde que salió de su casa hasta internarse en Me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entró a México para i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go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unirse con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unirse con ami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bio de res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raz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igos, paseo, estudiar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go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unirse con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unirse con ami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bio de res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raz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vuelve a entrar a México por la misma razón que cruz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piensa cruzar a México en los próximos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gresará a su ca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manecerá en la 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contrató (pollero, camarero, etc.) para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frot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dinero y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contrató (pollero, camarero, etc.) para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contrató (pollero, camarero, etc.) para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contrató (pollero, camarero, etc.) para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lugar en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ciudad fronteriza del lado guatem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ciudad fronteriza del lado mex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otra parte de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documento para entrar legalment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Guatemalteco con visa de turista o transmigr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migrante FM-2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sa de trabajo FM-3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lle o carre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uzando el río o línea fronteri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h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o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e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ret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Poto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acru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c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Municipios de México 2000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5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3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a patrón ó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beneficio o prestación en el trabajo que desempeñ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ment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servicios de salud, si otras prestaciones (aguinaldo, 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la escuela (básica, diversificado, univers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su centro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endió a través del desempeño de su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en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en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en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en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 través de un  famili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 través de un  ami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cor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B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 comercial (Western Union, Money Gramm, Elektra, 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quetería (King express,cargo expres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en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fect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un documento (giro, cheque, money order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iante tarjeta banc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ferencia electrónica (dinero en minutos, 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o nada a su país en toda su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roce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 tierras e implemen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a vivienda (mejoras, compras, construcción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vehículo (coche, camionet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muebles o aparat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de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da y vest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ucación  (escuela, libr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ud (medicinas, hospital, médico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r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o nada a su país en toda su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roce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 tierras e implemen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a vivienda (mejoras, compras, construcción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vehículo (coche, camionet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muebles o aparat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de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da y vest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ucación  (escuela, libr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ud (medicinas, hospital, médico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r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nca lo detuvier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8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8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a v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a vez a cruzado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b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n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t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c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la frontera n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tiv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 acabó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sitar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pas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blece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retiro o jubil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regresó la migra o patrulla fronteri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contró t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trabajar en su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ntinuar estu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vender un ca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umplir con un cargo comunit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olencia e inseguridad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e adaptó ( no le gustó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la frontera México -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13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27_3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 - Marzo 2006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 - Junio 2006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 - Septiembre 2006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 - Diciembre 2006</w:t>
            </w:r>
          </w:p>
        </w:tc>
      </w:tr>
    </w:tbl>
    <w:p>
      <w:pPr>
        <w:pStyle w:val="Textosinformato"/>
        <w:rPr/>
      </w:pPr>
      <w:r>
        <w:rPr/>
      </w:r>
    </w:p>
    <w:sectPr>
      <w:footerReference w:type="default" r:id="rId2"/>
      <w:type w:val="nextPage"/>
      <w:pgSz w:w="12240" w:h="15840"/>
      <w:pgMar w:left="346" w:right="346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5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01:00Z</dcterms:created>
  <dc:creator>Francisco Barraza</dc:creator>
  <dc:description/>
  <cp:keywords/>
  <dc:language>en-US</dc:language>
  <cp:lastModifiedBy>Ramos Martinez Luis Felipe</cp:lastModifiedBy>
  <cp:lastPrinted>2009-06-23T12:23:00Z</cp:lastPrinted>
  <dcterms:modified xsi:type="dcterms:W3CDTF">2009-07-20T17:42:00Z</dcterms:modified>
  <cp:revision>28</cp:revision>
  <dc:subject/>
  <dc:title>DESCRIPTORES Y CODIGOS</dc:title>
</cp:coreProperties>
</file>