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MIGRANTES DEVUELTOS POR FRONTERA DE LAS AUTORIDADES MIGRATORIAS MEXICANAS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FASE I (2004) FRONTERA DEVUELTOS POR AUTORIDADES MIGRATORIAS MEXICANAS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420"/>
      </w:tblGrid>
      <w:tr>
        <w:trPr>
          <w:trHeight w:val="255" w:hRule="atLeast"/>
        </w:trPr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VARIABLE  TARJETA  INI-FIN   FORMATO    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OLIO           1   1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l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NIDAD          1   8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a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IUMUE          1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UNMUE          1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to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DERA         1  21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URNO           1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OTPER          1  31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e personas  (de cuestionario a cuestionari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              1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              1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años cumplidos tiene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              1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bla usted alguna lengua indíge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_1            1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              1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Sabe usted leer y escribi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A             1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gr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B             1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nivel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_1            1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e último año que aprobó, ¿fue en Guatemala, México, Estados Unidos o en otro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              1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su estado civi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              1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casa,  ¿Usted es 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            1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onces, me puede decir, ¿qué es usted d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              1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 ¿cuántas personas en total viven en su ca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            1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ellas trabaja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_1          1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las que trabajan aportan un ingreso económico a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              1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naci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A           2   1 -  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B           2   5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C           2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             2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viv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A          2  16 - 1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B          2  20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C          2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A            2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B            2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A            2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B            2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             2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trabajado alguna vez en el lugar donde vive o en algún lugar cerca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           2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los últimos 30 días que estuvo en el lugar donde vive, ¿trabajó usted en ese lugar o en algún lugar cercan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_1         2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: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1A        2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 tiempo buscó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1B        2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 tiempo buscó trabaj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2           2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3           2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A          2  61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B          2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C          2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5           2  73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6           2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8           3   1 -  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 o qué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9           3   6 -  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9_1         3   9 - 1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0          3  12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una prestación o benefici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0_1        3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          3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2          3  21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la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2_1        3  24 - 2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l curso de capacitación 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3          3  27 - 2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, ¿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             3  30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e país inició este viaje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_1           3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última vez que entró a México, ¿cruzó por la frontera, viajó en avión o entró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             3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al ciudad guatemalteca cruz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             3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ve usted en:? (cuidad guatemalteca de cruce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           3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amigos o familiares en esa ciudad guatemaltec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2A          3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2B          3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Méxic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2_1         3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permanencia en esa ciudad, ¿trabaj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3           3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ciudad, ¿dónde pasó la (o las) noche(s), antes de cruzar a México ésta última vez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4           3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este último viaje para llegar a la frontera México-Guatemal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A            3  60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México, en este último viaj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B            3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México, en este último viaje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1           3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Le prestaron algo de es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             3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viaje, ¿cuántas veces en total lo han capturado y regresado a Guatemala las autoridades migratorias mexicana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             3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viaje, ¿entró a México para ir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           3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ara qué va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2           4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cruzó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             4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olverá a entrar algún día a México por la misma raz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           4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cruzar de nuevo a México en los próximos 7 dí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2           4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gresará de inmediato a su casa o permanecerá en esta frontera de Guatemala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             4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ontrató usted alguna persona  (pollero, camarero, guía, lanchero, etc.) para que lo ayudara a cruzar la frontera o internarse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           4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 o pagará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_1A        4  19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_1B        4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           4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pagó  o va a pa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             4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n esta misma ocasión, ¿usó usted algún tipo de documento para entrar legalmente a Me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1           4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             4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cruzó a México, ¿en qué lugar lo detuvieron las autoridades migratorias mex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A            4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B            4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A            4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cruzó a México, ¿en qué estado, municipio y ciudad o localidad estuvo la mayor parte del  tiempo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B            4  49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cruzó a México, ¿en qué estado, municipio y ciudad o localidad estuvo la mayor parte del  tiempo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C            4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cruzó a México, ¿en qué estado, municipio y ciudad o localidad estuvo la mayor parte del  tiempo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             4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e usted familiares o amigos en esa ciuda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             4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trabajó usted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1           4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uántos trabajos diferentes tuvo en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2A          4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o  tiempo trabajó en esta ocasión en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2B          4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o  tiempo trabajó en esta ocasión en Méxic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A          4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uró el empleo más largo que tuvo esta vez en México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B          4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uró el empleo más largo que tuvo esta vez en Méxic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1         4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, 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2         5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3A        5   4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3B        5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ganaba usted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3C        5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4         5  16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41        5  21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6         5  24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7         5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71        5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8         5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l trabajo que desempeñó tenía algún beneficio o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81        5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9         5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91        5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la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_92        5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e trabajo 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A          5  50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B          5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ganó? 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A        5  59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B        5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envió a su país de origen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1        5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s envíos o remesas mandó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2        5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medio mandó usted el último envío d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4_13        5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forma mandó usted el último envío d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5A          6   1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 dinero en total envió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5B          6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 dinero en total envió a su país de origen? (un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6A          6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1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6B          6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2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             6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pero sin contar último viaje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1           6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s veces, ¿cuántas  lo detuvieron las autoridades migratorias mex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2           6  22 - 2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entró a México por primera vez par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3           6  27 - 2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papeles para cruzar a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             6  30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1           6  33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en qué año fue la primera vez que cruzó a Estados Unidos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2A          6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2B          6  41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3           6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llegó por avión a Estados Unidos o cruzó a ese país por la frontera norte de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4           6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documento migratorio o permiso para cruz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5           6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 ocasión, ¿usó usted algún documento para trabajar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6A          6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última vez, ¿Cuánto tiempo permaneció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6B          6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última vez, ¿Cuánto tiempo permaneció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7           6  61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dólares en total envió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8           6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or cuál de las siguientes razones regresó usted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_9           6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viaje de regreso, ¿salió por avión desde Estados Unidos o cruzó la frontera de ese país con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13_5           6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27_3_4         6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IM            6  79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estre de aplicación de cuestionario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FIN3         7   1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final (Factor de expansión)</w:t>
            </w:r>
          </w:p>
        </w:tc>
      </w:tr>
    </w:tbl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7420"/>
      </w:tblGrid>
      <w:tr>
        <w:trPr>
          <w:trHeight w:val="255" w:hRule="atLeast"/>
        </w:trPr>
        <w:tc>
          <w:tcPr>
            <w:tcW w:w="98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riabl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Valor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Etiqu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 - 24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cul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men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habla lengua indíg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w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lch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'ort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rif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z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akqchik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'iche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i' o Jac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qom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anjo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'eq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kapul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kapen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kt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zutuj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i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sin escolarida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sin escolarida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m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ásicos o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versificados, bachillerato, magisterio, técnic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escolar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arado o divorci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u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efe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pos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j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erman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dre o mad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rente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relación de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 traba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8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inguna traba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9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0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a estudi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dedicaba a los quehaceres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 jubilado o pensi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otras raz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1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 o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pres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enía servicios de salud, pero sí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urso de capac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3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é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u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maneció menos de 7 días en cd de cruce guatemalt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manecio hrs en cd de cruce guatemalt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de 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al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tel /casa de huésped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de familiares o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pu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albergues o casa de asist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, departamento o cuarto rent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prop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asó ninguna noche en la ciu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6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Última vez que entro a Mex. fue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o (caminand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sto desde que salió de su casa hasta internarse en Mex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e en cd. guatemaltec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tro a México para i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bio de res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raz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1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ro a México para i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unirse con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ud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bio de res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raz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vuelve a entrar a México por la misma razón que cruz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pienza cruzar a México en los próximos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gresará a su 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rmanecerá en la 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frot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contrato (pollero, camarero, etc) entr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lugar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riza del lado guatem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la ciudad fronteriza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otra parte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documento para entrar legalmente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saporte Guatemalteco con visa de turista o trans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migrante FM-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a de trabajo FM-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lle o carre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ruzando el río o líne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ahu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cho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evo Le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ret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n Luis Poto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racru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c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Municipios de México 2000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3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ra patrón ó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beneficio o prestación en el trabajo que desempeñ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servicios de salud, si otras prestaciones (aguinaldo, 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ecibió cursos de capacitación en su centro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endió a través del desempeño de su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3_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gan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 famil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 través de un  ami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cor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B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sa comercial (Western Union, Money Gramm, Elektra, 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quetería (King express,cargo expres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4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ganó nada en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fect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un documento (giro, cheque, money orde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diante tarjeta banc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nsferencia electrónica (dinero en minutos, 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7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o nada a su país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proce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ucación 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 c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unca lo detuvier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8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v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a vez a cruzado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la frontera n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legó por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vi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tiv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 acabó el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sitar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blece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retiro o jubil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o regresó la migra o patrull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ncontró t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trabajar en su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ontinuar estu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vender un ca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cumplir con un cargo comunit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olencia e inseguridad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e adaptó ( no le gustó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29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sin cruces a EU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r la frontera México -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1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Estudiante, ama de casa, 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 en el lugar donde vive o lugar cerca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27_3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 o 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icio su viaje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 - Marzo 2004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 - Junio 2004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 - Septiembre 2004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 - Diciembre 2004</w:t>
            </w:r>
          </w:p>
        </w:tc>
      </w:tr>
    </w:tbl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01:00Z</dcterms:created>
  <dc:creator>Francisco Barraza</dc:creator>
  <dc:description/>
  <cp:keywords/>
  <dc:language>en-US</dc:language>
  <cp:lastModifiedBy>Ramos Martinez Luis Felipe</cp:lastModifiedBy>
  <cp:lastPrinted>2009-06-23T12:23:00Z</cp:lastPrinted>
  <dcterms:modified xsi:type="dcterms:W3CDTF">2009-07-20T17:36:00Z</dcterms:modified>
  <cp:revision>29</cp:revision>
  <dc:subject/>
  <dc:title>DESCRIPTORES Y CODIGOS</dc:title>
</cp:coreProperties>
</file>