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SALVADOR MIGRANTES DEVUELTOS POR AEROPUERTO DE LAS AUTORIDADES MIGRATORIAS NORTEAMERIC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JULIO A DICIEMBRE DEL 2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535"/>
        <w:gridCol w:w="1134"/>
        <w:gridCol w:w="1134"/>
      </w:tblGrid>
      <w:tr>
        <w:trPr>
          <w:trHeight w:val="315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753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2"/>
            <w:bookmarkEnd w:id="0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 dí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 m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 añ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po en hora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po en minut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vueltas en el vuel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entró a México para ir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l renglón del informante en la cédula filtr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el idioma inglé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en total, viven en su cas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adr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poso o esposa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ermanos o hermana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ijos o hija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jó hijos menores de 15 años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matrícula consul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cédula o tarjeta de identidad de su paí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licencia para manejar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pasaporte de su paí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otro (Especifique)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d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o, ¿tenía algún apoyo, beneficio o prestació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os o comida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yuda para despensa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Guatemala, ¿lo hizo cruzando por la frontera, o viajando por avión o por m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cuando salió del lugar donde vive ¿por cuál frontera salió usted de El Salvador para cruzar a Guatemal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de El Salvador-Guatemal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México, ¿lo hizo cruzando por la frontera, o viajando por avión o por m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contrató usted a alguna persona (coyote, pollero, guía, etc.) para que lo ayudara a transitar por el territorio mexicano y llegar a la frontera co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estado o ciudad o localidada mexicana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estado o ciudad o localidada mexicana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estado o ciudad o localidada mexicana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itorio mexicano para ir a Estados Unidos, ¿trabajó usted en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'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'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'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 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 México cruzó usted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México, ¿recibió usted asistencia o ayuda de parte de alguna organización, institución o person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ojamient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imentaci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Ropa y calzad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tencion medic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Diner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6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Comunicacion con sus familiar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7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Otr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rincipalmente quién le brindó asistencia o ayud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(s) noche(s), antes de cruzar a Estados Unidos esta última vez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usted alguna persona (pollero, camarero, guía, lanchero, etc.) para que lo ayuda a cruzar la frontera o para internarse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qué lugar pag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pasar por todo México hasta internarse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fue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Estados Unidos por la misma razó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entrar de nuevo a Estados Unidos en los próximos 30 dí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usó usted algún tipo de documento para cruzar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fue a Estados Unidos, ¿cuántas personas lo acompañaba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, ¿cuántas de ellas lograron entre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 y que lograron entrar a Estados Unidos ¿cuántas de ellas fueron devueltos junto con usted por las autoridades migratorias de ese paí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o detuvieron las autoridades migratorias estadounidense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migratorias estadounidenses que lo detuviero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detenido por las autoridades migratorias estadounidense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 cúantos envíos de dinero realizó usted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son o fueron los dos principales usos del último envío de dinero a su país de orige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son o fueron los dos principales usos del último envío de dinero a su país de orige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por primera vez par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entró a México par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 ¿cuántas veces lo han retenido y regresado a su país de origen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e año fue retenido por primera vez por las autoridades migratorias mexicanas y regresado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 ¿cuántas veces fue retenido por las autoridades migratorias mexicanas y regresado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entrado a México con la intención de llegar hast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4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gró entrar a Estados Unidos desde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logró entrar a Estados Unidos desde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desde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desde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antes de entrar a Estados Unidos ¿cuántas veces fue retenido por las autoridades migratorias mexicanas y regresado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2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sido detenido por las autoridades migratorias estadounidenses y regresado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3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e año fue detenido por primera vez por las autoridades migratorias de Estados Unidos y regresado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 ¿Cuántas veces fue detenido por las autoridades de Estados Unidos y regresado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riables auxiliar para generar el ponderado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753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 d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rcer 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chillerato, técnic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ompa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el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iene hij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o no dejó hijo(s) menor(es) de 15 años en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ch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son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sc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í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, pero pagaban muy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chad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in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guiat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El Salv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El Salv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o a Méx. viajó en avión/entró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o a Méx. viajó en avión/entró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ma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usted algún documento migratorio para cruza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ayudarlo transitar Mex. llegar front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ayudarlo transitar Mex. llegar front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 de migr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zación no Gubernamental (ONG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berg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glesia catól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sonas particulares o famil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upo B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migrante o albergue gratui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otel/ casa de huéspedes o departamento rent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lugar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otro pa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volverá a entrar algún día a EUA por la mism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algún tipo de documento para cruza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neocio (B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rjeta verde (Green Card) 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PS (Temporary Protected Statu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ilo Polí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(s) personas que lo acompañan eran menores 15 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ando el río o la líne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envíos de dinero a su país de origen en últ.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envíos de dinero a su país de origen en últ.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ucación (Escuela, libros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envíos de dinero a su país de origen en últ.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ucación (Escuela, libros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vez que cruza a México 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papeles para cruz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lo han retenido y regresad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lo han retenido y regresad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lo una vez logro entrar a EU des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 - Septiembre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 - Diciembre 200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8:00Z</dcterms:created>
  <dc:creator>Francisco Barraza</dc:creator>
  <dc:description/>
  <cp:keywords/>
  <dc:language>en-US</dc:language>
  <cp:lastModifiedBy>Ramos Martinez Luis Felipe</cp:lastModifiedBy>
  <cp:lastPrinted>2008-11-12T16:45:00Z</cp:lastPrinted>
  <dcterms:modified xsi:type="dcterms:W3CDTF">2010-12-21T01:07:00Z</dcterms:modified>
  <cp:revision>6</cp:revision>
  <dc:subject/>
  <dc:title>DESCRIPTORES Y CODIGOS</dc:title>
</cp:coreProperties>
</file>