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-SUR (ENCUESTA SOBRE MIGRACIÓN EN LA FRONTERA SUR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HONDURAS MIGRANTES DEVUELTOS POR AEROPUERTO DE LAS AUTORIDADES MIGRATORIAS NORTEAMERIC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JULIO A DICIEMBRE DEL 2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581"/>
        <w:gridCol w:w="1276"/>
        <w:gridCol w:w="850"/>
      </w:tblGrid>
      <w:tr>
        <w:trPr>
          <w:trHeight w:val="315" w:hRule="atLeast"/>
        </w:trPr>
        <w:tc>
          <w:tcPr>
            <w:tcW w:w="108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758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  <w:tc>
          <w:tcPr>
            <w:tcW w:w="1276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FORMATO</w:t>
            </w:r>
          </w:p>
        </w:tc>
        <w:tc>
          <w:tcPr>
            <w:tcW w:w="85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AMAÑO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bookmarkStart w:id="0" w:name="OLE_LINK1"/>
            <w:bookmarkEnd w:id="0"/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 dí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 me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 añ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mpo en hora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mpo en minuto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vueltas en el vuel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 de aplicación del cuestionari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ltVi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entró a México para ir a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l renglón del informante en la cédula fil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el idioma inglé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en total, viven en su casa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viven en su casa, incluyéndose usted, ¿cuántas de ellas tienen menos de 15 años de edad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aportan un ingreso económico al hogar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Padres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poso o esposa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Hermanos o hermanas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Hijos o hijas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jó hijos menores de 15 años en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_1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matrícula consular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cédula o tarjeta de identidad de su paí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licencia para manejar en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pasaporte de su paí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5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otro (Especifique)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d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e paí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e paí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anteriores al inicio de este viaje, ¿trabajó usted en el lugar donde vive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5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7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8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9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o, ¿tenía algún apoyo, beneficio o prestació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os o comidas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5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 de salu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6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yuda para despensas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7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Guatemala, ¿lo hizo cruzando por la frontera, o viajando por avión o por mar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1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cuando salió del lugar donde vive ¿por cuál frontera salió usted de Honduras para cruzar a Guatemala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de Honduras-Guatemala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uando atravesó el país de Guatemala, ¿cuáles fueron los dos principales medios de transporte que utilizó en su trayect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3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uando atravesó el país de Guatemala, ¿cuáles fueron los dos principales medios de transporte que utilizó en su trayect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México, ¿lo hizo cruzando por la frontera, o viajando por avión o por mar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 a Méxic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Guatemala-Méxic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, ¿usó usted algún documento migratorio o permiso para cruzar a Méxic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contrató usted a alguna persona (coyote, pollero, guía, etc.) para que lo ayudara a transitar por el territorio mexicano y llegar a la frontera con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en cuál estado o ciudad o localidada mexicana permaneci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en cuál estado o ciudad o localidada mexicana permaneci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en cuál estado o ciudad o localidada mexicana permaneci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ranscurrió desde que cruzó la frontera Guatemala-México hasta entr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ranscurrió desde que cruzó la frontera Guatemala-México hasta entr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el teritorio mexicano para ir a Estados Unidos, ¿trabajó usted en Méxic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o localidad desempeñó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o localidad desempeñó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'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o localidad desempeñó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'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d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o localidad desempeñó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'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 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fronteriza de México cruzó usted a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fueron los dos principales medios de transporte que utilizó en este último viaje para llegar a la frontera México-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fueron los dos principales medios de transporte que utilizó en este último viaje para llegar a la frontera México-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México, ¿recibió usted asistencia o ayuda de parte de alguna organización, institución o persona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lojamient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limentac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Ropa y calzad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tencion medic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5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Dine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6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Comunicacion con sus familiare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7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rincipalmente quién le brindó asistencia o ayuda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cruce de la frontera México-Estados Unidos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cruce de la frontera México-Estados Unidos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(s) noche(s), antes de cruzar a Estados Unidos esta última vez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internarse en Estados Unidos, en este último viaje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internarse en Estados Unidos, en este último viaje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ontrató usted alguna persona (pollero, camarero, guía, lanchero, etc.) para que lo ayuda a cruzar la frontera o para internarse en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qué lugar pagó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pasar por todo México hasta internarse en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ara qué fue a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Estados Unidos por la misma razó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entrar de nuevo a Estados Unidos en los próximos 30 día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, ¿usó usted algún tipo de documento para cruzar a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fue a Estados Unidos, ¿cuántas personas lo acompañaba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eran menores de 15 añ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menores de 15 años son sus hij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, ¿cuántas de ellas lograron entre a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 y que lograron entrar a Estados Unidos ¿cuántas de ellas fueron devueltos junto con usted por las autoridades migratorias de ese paí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o detuvieron las autoridades migratorias estadounidense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migratorias estadounidenses que lo detuviero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detenido por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detenido por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visitado usted por un representante del consulado de su país mientras permaneció detenido por las autoridades migratorias estadounidense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misma ocasión, ¿cuánto tiempo permaneció usted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misma ocasión, ¿cuánto tiempo permaneció usted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trabajó usted en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c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 cúantos envíos de dinero realizó usted a su país de orige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ólares en promedio enviaba cada vez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1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son o fueron los dos principales usos del último envío de dinero a su país de orige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11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son o fueron los dos principales usos del último envío de dinero a su país de orige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en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México para trabajar o buscar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México por primera vez para trabajar o buscar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entró a México para trabajar o buscar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trabajó usted en Méxic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papeles para cruzar a Méxic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 ¿cuántas veces lo han retenido y regresado a su país de origen las autoridades migratorias mexicana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e año fue retenido por primera vez por las autoridades migratorias mexicanas y regresado a su país de orige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 ¿cuántas veces fue retenido por las autoridades migratorias mexicanas y regresado a su país de orige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entrado a México con la intención de llegar hasta Estados Unidos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4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gró entrar a Estados Unidos desde Méxic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en qué año fue la primera vez que logró entrar a Estados Unidos desde Méxic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 desde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b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 desde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antes de entrar a Estados Unidos ¿cuántas veces fue retenido por las autoridades migratorias mexicanas y regresado a su país de orige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2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sido detenido por las autoridades migratorias estadounidenses y regresado a su país de orige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3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e año fue detenido por primera vez por las autoridades migratorias de Estados Unidos y regresado a su país de orige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 ¿Cuántas veces fue detenido por las autoridades de Estados Unidos y regresado a su país de origen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1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ariables auxiliar para generar el ponderado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0_5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9_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35_2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 aplicación de cuestionario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aplicación de cuestionario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75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5791"/>
      </w:tblGrid>
      <w:tr>
        <w:trPr>
          <w:trHeight w:val="300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579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eropuerto de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l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ltV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cundaria o ciclo com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cundaria diversific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li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el jefe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a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iene hij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4_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o no dejó hijo(s) menor(es) de 15 años en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5a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ánt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y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te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araí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ncisco 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ub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de la Bah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o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í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bía trabajo, pero pagaban muy po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 (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 en el trabajo que desempeñ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or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li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Flor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ascor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últ. viaje cruzar Hond.-Guat. lo hizo por lancha/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últ. viaje cruzar Hond.-Guat. lo hizo por lancha/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última vez que entro a Méx. viajó en avión/entró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ún U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última vez que entro a Méx. viajó en avión/entró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ma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usted algún documento migratorio para cruza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ayudarlo transitar Mex. llegar front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ayudarlo transitar Mex. llegar front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es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i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es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i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 (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a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 de migr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zación no Gubernamental (ONG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berg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glesia catól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sonas particulares o famil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upo B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i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i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i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i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migrante o albergue gratui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otel/ casa de huéspedes o departamento rent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gar proporcionado por poll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familiares o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o o desi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ción de autobu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lugar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otro pa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, fue otr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p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udi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volverá a entrar algún día a EUA por la mism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algún tipo de documento para cruza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neocio (B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rjeta verde (Green Card) o de res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PS (Temporary Protected Statu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ilo Polí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persona(a)s lo acompaña(ban)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(s) personas que lo acompañan eran menores 15 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persona(a)s lo acompaña(ban)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persona(a)s lo acompaña(ban)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persona(a)s lo acompaña(ban) para i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ando el río o la líne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envíos de dinero a su país de origen en últ. 12 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envíos de dinero a su país de origen en últ. 12 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ucación (Escuela, libros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5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envíos de dinero a su país de origen en últ. 12 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ucación (Escuela, libros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vez que cruza a México 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papeles para cruzar 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lo han retenido y regresado a su país de orig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lo han retenido y regresado a su país de orig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lo una vez logro entrar a EU des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é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 - Septiembre 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 - Diciembre 2008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21:00Z</dcterms:created>
  <dc:creator>Francisco Barraza</dc:creator>
  <dc:description/>
  <cp:keywords/>
  <dc:language>en-US</dc:language>
  <cp:lastModifiedBy>Ramos Martinez Luis Felipe</cp:lastModifiedBy>
  <cp:lastPrinted>2008-11-12T16:45:00Z</cp:lastPrinted>
  <dcterms:modified xsi:type="dcterms:W3CDTF">2010-12-21T01:03:00Z</dcterms:modified>
  <cp:revision>6</cp:revision>
  <dc:subject/>
  <dc:title>DESCRIPTORES Y CODIGOS</dc:title>
</cp:coreProperties>
</file>