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-SUR (ENCUESTA SOBRE MIGRACIÓN EN LA FRONTERA SUR DE MÉ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ÓN                  : GUATEMALA MIGRANTES DEVUELTOS POR AEROPUERTO DE LAS AUTORIDADES MIGRATORIAS NORTEAMERICANA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JUNIO DEL 2008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1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700"/>
        <w:gridCol w:w="1080"/>
        <w:gridCol w:w="888"/>
      </w:tblGrid>
      <w:tr>
        <w:trPr>
          <w:trHeight w:val="315" w:hRule="atLeast"/>
        </w:trPr>
        <w:tc>
          <w:tcPr>
            <w:tcW w:w="1081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VARIABLE</w:t>
            </w:r>
          </w:p>
        </w:tc>
        <w:tc>
          <w:tcPr>
            <w:tcW w:w="8700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DESCRIPCIÓN DE LA VARIABLE</w:t>
            </w:r>
          </w:p>
        </w:tc>
        <w:tc>
          <w:tcPr>
            <w:tcW w:w="1080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FORMATO</w:t>
            </w:r>
          </w:p>
        </w:tc>
        <w:tc>
          <w:tcPr>
            <w:tcW w:w="888" w:type="dxa"/>
            <w:tcBorders/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TAMAÑO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bookmarkStart w:id="0" w:name="OLE_LINK1"/>
            <w:bookmarkStart w:id="1" w:name="OLE_LINK3"/>
            <w:bookmarkEnd w:id="0"/>
            <w:bookmarkEnd w:id="1"/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lio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oli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Di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 de entrevis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Mes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 de entrevis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Ano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 de entrevis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H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 de entrevis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M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uto de entrevis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Mue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 muestre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Mue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to de muestre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der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derado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Per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úmero de personas devueltas en el vuel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_Sem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ía de la semana de aplicación del cuestionari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xo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x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ad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a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ltViaj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último viaje, ¿entró a México para ir a Estados Unido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n_Inf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úmero del renglón del informante en la cédula filtr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bla usted alguna lengua indígena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Sabe usted leer y escribir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 fue el último año de escuela que usted aprob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Gra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 fue el último año de escuela que usted aprob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Nivel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su estado civil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casa, ¿usted es el jefe del hogar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onces, me puede decir, ¿qué es usted del jefe del hogar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 ¿cuántas personas en total, viven en su casa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 total de personas que viven en su casa, incluyéndose usted, ¿cuántas de ellas tienen menos de 15 años de edad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personas trabajan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3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aportan un ingreso económico al hogar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país nació usted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1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 o caserío nació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Departament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1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 o caserío nació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1c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 o caserío nació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país vive usted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 o caserí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Departament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 o caserí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c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departamento, municipio y barrio, aldea o caserí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municipi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municipi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c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municipi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onda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c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vive usted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tiene de vivir en ese paí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tiene de vivir en ese paí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 trabajado alguna vez en el lugar donde vive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30 días anteriores al inicio de este viaje, ¿trabajó usted en el lugar donde vive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trabaj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_2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buscó trabajo? (Cant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_2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buscó trabajo? (Tiemp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horas diarias en promedio trabajaba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3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4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4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4c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5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7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, ejido o rancho donde trabajó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8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9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l trabajo que desempeño, ¿tenía algún apoyo, beneficio o prestación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limentos o comidas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Hospedaje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3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Vacaciones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4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guinal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5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Servicio de salu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6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Ayuda para despensas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7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es? (Otr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uando entró a México, ¿lo hizo cruzando por la frontera, o viajando por avión o por mar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cuál ciudad guatemalteca cruzó usted a Méxic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qué medio de transporte utilizó en este último viaje para cruzar la frontera Guatemala-Méxic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última ocasión, ¿usó usted algún documento migratorio o permiso para cruzar a Méxic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 documento utilizó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a última vez, ¿por cuál de las siguientes razones entró usted a Méxic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los siguientes riesgos que eventualmente enfrentó durante el trayecto por México, ¿cuáles considera usted que fueron los dos principal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los siguientes riesgos que eventualmente enfrentó durante el trayecto por México, ¿cuáles considera usted que fueron los dos principal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a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a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b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b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c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c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en cuál ciudad o localidada mexicana y en cuál estado permaneció má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c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su trayecto hacia la frontera norte de México, ¿me podría mencionar dos ciudades por las cuales pasó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transcurrió desde que cruzó la frontera Guatemala-México hasta entrar a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transcurrió desde que cruzó la frontera Guatemala-México hasta entrar a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trayecto por el teritorio mexicano para ir a Estados Unidos, ¿trabajó usted en Méxic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 o localidad, municipio y estado estaba el trabajo donde duró má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 o localidad, municipio y estado estaba el trabajo donde duró má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unicipi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c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 o localidad, municipio y estado estaba el trabajo donde duró má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d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 o localidad, municipio y estado estaba el trabajo donde duró más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Local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c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3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5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, ejido o rancho donde trabajó 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6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cuál ciudad fronteriza de México cruzó usted a Estados Unido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1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es fueron los dos principales medios de transporte que utilizó en este último viaje para llegar a la frontera México-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1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les fueron los dos principales medios de transporte que utilizó en este último viaje para llegar a la frontera México-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estancia en ciudad mexicana de cruce, ¿recibió usted asistencia o ayuda de parte de alguna casa de migrantes, albergue u otra organización humanitaria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los siguientes riesgos que eventualmente enfrentó durante el cruce de la frontera México-Estados Unidos, ¿cuáles considera usted que fueron los dos principal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De los siguientes riesgos que eventualmente enfrentó durante el cruce de la frontera México-Estados Unidos, ¿cuáles considera usted que fueron los dos principal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Opción 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ió en esa ciudad antes de cruzar a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ió en esa ciudad antes de cruzar a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permanencia en esa ciudad, ¿trabajó usted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1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1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1c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4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, ejido o rancho donde trabajó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5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ciudad, ¿dónde pasó la(s) noche(s), antes de cruzar a Estados Unidos esta última vez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dinero gastó usted desde que salió de su casa hasta internarse en Estados Unidos, en este último viaje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dinero gastó usted desde que salió de su casa hasta internarse en Estados Unidos, en este último viaje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Le prestaron algo de ese diner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contrató usted alguna persona (pollero, camarero, guía, lanchero, etc.) para que lo ayuda a cruzar la frontera o para internarse en Estados Unido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pagó? (Cant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nto pagó? (Un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En qué lugar pagó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sta misma persona lo ayudó a pasar por todo México hasta internarse en Estados Unido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para qué fue a Estados Unido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Volverá a entrar algún día a Estados Unidos por la misma razón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iensa entrar de nuevo a Estados Unidos en los próximos 30 día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3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Regresará de inmediato a su casa, o se irá a la frontera Guatemala-Méxic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misma ocasión, ¿usó usted algún tipo de documento para cruzar a Estados Unido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 documento utilizó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que fue a Estados Unidos, ¿cuántas personas lo acompañaban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de ellas eran menores de 15 año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e estos menores de 15 años son sus hijo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3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 total de las personas que lo acompañaban, ¿cuántas de ellas lograron entre a Estados Unido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3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l total de las personas que lo acompañaban y que lograron entrar a Estados Unidos ¿cuántas de ellas fueron devueltos junto con usted por las autoridades migratorias de ese paí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lo detuvieron las autoridades migratorias estadounidens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lo detuvieron las autoridades migratorias estadounidens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onda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c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ciudad, condado y estado lo detuvieron las autoridades migratorias estadounidens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lugar lo detuvieron las autoridades migratorias estadounidense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ómo diría usted que fue el trato que le dieron las autoridades migratorias estadounidenses que lo detuvieron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3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ió detenido por las autoridades migratorias estadounidens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3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tiempo permaneció detenido por las autoridades migratorias estadounidense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4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Fue visitado usted por un representante del consulado de su país mientras permaneció detenido por las autoridades migratorias estadounidense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esta misma ocasión, ¿cuánto tiempo permaneció usted en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n esta misma ocasión, ¿cuánto tiempo permaneció usted en Estados Unidos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que entró a Estados Unidos, ¿en qué ciudad, y en cuál condado y estado estuvo la mayor parte del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iu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que entró a Estados Unidos, ¿en qué ciudad, y en cuál condado y estado estuvo la mayor parte del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onda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c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sta última vez que entró a Estados Unidos, ¿en qué ciudad, y en cuál condado y estado estuvo la mayor parte del tiemp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Estad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trabajó usted en Estados Unido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Cant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Unidad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c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Cuánto ganaba en ese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Tiemp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4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, empresa, finca, ejido o rancho donde trabajó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6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familiares en Estados Unido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cruzado a México para trabajar o buscar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8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entró a México por primera vez para trabajar o buscar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veces lo retuvieron las autoridades migratorias mexicana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fue la última vez que entró a México para trabajar o buscar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trabajó usted en Méxic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_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usó usted papeles para cruzar a Méxic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_2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¿Cuál documento utilizó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cruzado a Estados Unidos para trabajar o buscar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esas veces, ¿cuántas cruzó por México para llegar a Estados Unidos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proximadamente, ¿en qué año fue la primera vez que cruzó a Estados Unidos a trabajar o buscar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es y año  fue la última vez que cruzó a Estados Unidos para trabajar o buscar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Mes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b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¿En qué mes y año  fue la última vez que cruzó a Estados Unidos para trabajar o buscar trabajo?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(Año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_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a última vez, antes de entrar a Estados Unidos, ¿cuántas veces fue retenido por las autoridades migratorias mexicanas y regresado a Guatemala o a su país de origen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4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sido detenido por las autoridades migratorias estaunidenses y regresado a Guatemala o a su país de origen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ariables auxiliar para generar el ponderado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10_5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19_3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24_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35_2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ha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cha a aplicación de cuestionario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m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imestre de aplicación de cuestionario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fin3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derador final (Factor de expansión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mérico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.2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Textosinformato"/>
        <w:rPr>
          <w:rFonts w:ascii="Courier New" w:hAnsi="Courier New"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2) CODIGOS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60"/>
        <w:gridCol w:w="5791"/>
      </w:tblGrid>
      <w:tr>
        <w:trPr>
          <w:trHeight w:val="300" w:hRule="atLeast"/>
        </w:trPr>
        <w:tc>
          <w:tcPr>
            <w:tcW w:w="985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VARIABLE</w:t>
            </w:r>
          </w:p>
        </w:tc>
        <w:tc>
          <w:tcPr>
            <w:tcW w:w="960" w:type="dxa"/>
            <w:tcBorders/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VALOR</w:t>
            </w:r>
          </w:p>
        </w:tc>
        <w:tc>
          <w:tcPr>
            <w:tcW w:w="5791" w:type="dxa"/>
            <w:tcBorders/>
            <w:shd w:fill="BFBFB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ETIQU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D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M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b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y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n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os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t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u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v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c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cA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9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nde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0 - 24 Hr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_Se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u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érco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ev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er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b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omi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x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l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men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a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ltViaj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nor de 15 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n_In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m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ásico o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verificados, bachillerato, magisterio, técnic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versi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t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arado o divorci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u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es el jefe del hog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oso o espo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jo o hij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ano o her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dre o mad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 parente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 relación de parente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6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gua y Barbu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llas Neerlandesas (Holandes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gent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u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aham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arb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Bermu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liv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ras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Cai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ta 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omin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cu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 de Ame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Gra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eonland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Guadalu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yana Ingle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yana France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it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e Jama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v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de Martin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Monserra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car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am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gua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ú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R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épublica Dominic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Cristóbal y Nev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Pedro y Miguel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 Santa Luc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rina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 y Tob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Turcas y Ca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ugua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Vírgenes (Estadounidens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slas Vírgenes (Británi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ezue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nació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Ro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Quich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Ver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 Ver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eté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ab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nació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unicipio 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rina Pin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Pin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del Golf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u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Ayamp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x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imu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uarran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aija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uev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a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t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tatoy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az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gustín Acasaguas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obal Acasaguas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Jíca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s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ara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La 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gua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mp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Xenaco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artolomé Milpas Al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cas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Lucia Milpas Al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gdalena Milpas Al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ía de Jesu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ej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Dueñ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Aguas 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lina Barah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Poaqu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tÍn Jilo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l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polo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z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chu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zic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Balany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epoc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Itz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ram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ej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Lucía Cotzumalgu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quin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quisa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om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gaz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í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Vicente Pacay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a Conce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il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rber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Rosa De 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il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Las Fl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ator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Tecu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quimulil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ía Ixhuat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zacap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Naran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o Nuevo Viñ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a Santa Ro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Chacay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ía Visi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Lucía Utatl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hu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rina Ixtahua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Semetaba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ajach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rina Palopó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Palopó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cas Toli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ablo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cos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A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óbal Totonicap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rancisco El Al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Xecu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mos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ía Chiquim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Lucía La Refor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art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caj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lin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arlos Sij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bil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bric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jo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Sigui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stunca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 Chiquirich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tín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molon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t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n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rancisco La Un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al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énov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es Costa Cu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Esperan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stina de Los Al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rancisco Zapo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ernard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El Id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Suchi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maya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ablo Jocopi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Suchi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Pan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Gabri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aca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ulu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Barba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Bauti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Tomas La Un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nili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o Nuev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rav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Sebasti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Mulu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tín Zapo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Villa Se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er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San Car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Asin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ancil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Ixtahuac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 Tutu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can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bi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jumu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ju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Rafael Pie De La 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Progres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mb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Rod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a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tar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yu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ó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ab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Quetz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jap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chigu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Ojetena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óbal Cu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pac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quipulas Palo Gor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n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acatanci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i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nt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Nec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c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huac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Bárba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A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La Independe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dos Santos Cuchumatá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Ati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Eulal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Ixt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Sebastián Huehe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ti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 Hui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Ixco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Hui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Sebastián Co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ril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Petz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Gaspar Ixch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Chim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Hui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del Quich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h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i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ual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ju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hicas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zit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Il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Jocopi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né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Cotz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yaba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a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Sajcabaj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span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capu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artolomé Joc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il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a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c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alu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Chica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bi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bu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a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Cho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erónim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rulh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b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Ver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óbal Ver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ct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hù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curú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zó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nahú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Carch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Chame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nquí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ha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se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ray Bartolomé de Las Ca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eni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ranc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ol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axch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De Men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ptú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Bar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ívings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t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Ama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nzue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Ho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ulu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suma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bañ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Die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Un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t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La Ar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Erm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o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lo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quipu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 Las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aci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p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Pin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Jilo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nuel Chaparr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arlos Alzata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j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quescuin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rina M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Blan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unción M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pil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escatem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er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Adela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pat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gu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yu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Acatem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7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nació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Ro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Quich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Ver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 Ver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eté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ab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unicipio de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rina Pin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Pin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del Golf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u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Ayamp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x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imu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uarran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aija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uev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a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t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statoy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az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gustín Acasaguas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obal Acasaguas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Jíca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s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ara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La 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tigua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mp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Xenaco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artolomé Milpas Al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cas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Lucia Milpas Al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gdalena Milpas Al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ía de Jesu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ej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Dueñ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Aguas 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lina Barah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Poaqu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tÍn Jilo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l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polo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z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chu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zic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Balany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epoc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Itz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ram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ej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Lucía Cotzumalgu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quin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quisa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om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gaz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í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Vicente Pacay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a Conce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il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rber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Rosa De 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il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Las Fl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ator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Tecu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quimulil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x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ía Ixhuat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zacap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Naran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o Nuevo Viñ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a Santa Ro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Chacay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ía Visit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Lucía Utatl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hu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rina Ixtahua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Semetaba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ajach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rina Palopó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Palopó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cas Toli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ablo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cos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La La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A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óbal Totonicap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rancisco El Al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Xecu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mos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María Chiquim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Lucía La Refor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art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caj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lin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arlos Sij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bil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bric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jo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Sigui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stunca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 Chiquirich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tín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molon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t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n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rancisco La Un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al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énov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es Costa Cu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Esperan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stina de Los Al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rancisco Zapo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ernard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El Ido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Domingo Suchi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maya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ablo Jocopi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Suchi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Pan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Gabri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aca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ulu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Barba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Bauti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o Tomas La Un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nili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o Nuev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rav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Sebasti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Mulu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tín Zapo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Villa Se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er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San Car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Asin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Sacatepéqu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ancil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Ixtahuac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 Tutu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can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bi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jumu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ju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Rafael Pie De La 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Progres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mbad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Rod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a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tar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yu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ó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ab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Quetz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jap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chigu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Ojetena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óbal Cuc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pac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quipulas Palo Gor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n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acatanci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i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nt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Nec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c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huac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Bárba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A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La Independe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dos Santos Cuchumatá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Ati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Eulal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Ixt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Sebastián Huehe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ti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 Hui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Ixco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Hui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Sebastián Co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ril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Rafael Petz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Gaspar Ixch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Chimal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 Hui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del Quich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h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i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ual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ju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hicas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zit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Il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Jocopi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né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Cotz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yaba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a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Sajcabaj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span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capu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artolomé Jocoten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ill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cam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c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alu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am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iguel Chicaj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bi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bu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a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Cho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erónim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rulh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b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 Ver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ristóbal Verapa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ct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hù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curú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zó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nahú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Carchá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Chamel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nquí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ha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se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h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ray Bartolomé de Las Ca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Beni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ranc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ol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axch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De Men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ptú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Bar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ívings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to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Ama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nzue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Ho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ulu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suma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bañ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Die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Un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té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La Ar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uan Erm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o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lo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quipu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epción Las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aci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p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Pinu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Jilo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nuel Chaparr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Carlos Alzata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j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quescuint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atarina M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Blan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unción Mi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piltepequ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escatem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er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Adela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potitl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pat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gu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yu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é Acatemp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2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8_3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emp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9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emp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ha trabajado en lugar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trabajó en los últimos 30 dias en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o sí tenía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scó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abía trabajo, pero pagaban muy po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que tenía trabajo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que tenía trabajo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ra estudia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 jubilado o pension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otras raz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si tenía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trabajó en los últimos 30 dias en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si tenía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trabajó en los últimos 30 dias en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c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quím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actividades agropecuarias y f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. miner. metal. y no metal. exc. petr.,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 y suministro de energía eléct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. obras de ing. civil u obra p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insumos y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. prod. textiles, exc. prendas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prod. de cuero, piel y mat. sucedáne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 prod. derivados del petróleo y car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prod. a base de miner. no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eq. comput., comunic. y otros electró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ab. eq. de generación eléc.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muebles y productos relacio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productos textiles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prod. farm., para el espar. y electrodo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materias primas agropec., industr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maq., mob. y eq. agropec., indus. y serv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A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en tiendas de autoservicio y departamen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prod. text., acces. de vestir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rtículos para el cuidado de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papelería y otros de uso perso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enseres domésticos, computad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ferretería, tlapalería y vid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E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. terr. pasjeros, exc.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d. publicaciones y software, exc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. fílmica y del video, e ind. del  so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. a través de 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. acceso Internet, búsq. red, procesa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. de interm. cred. y finan. no bursá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. burs. cambiarias y de inversión fina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nanzas, seguros y pens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lquiler de MR, patentes y franquic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profesionales, científicos y 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. de remedi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méd. de consulta externa y serv.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asistencia soc. y para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rtís. y deportivos y otros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jardines botánicos y si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entretenimiento en instal. recreat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preparación de alimentos y bebi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s sueldo fi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familiar si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familiar co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r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por su cue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0_10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enía prestación o benefic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México viajando por avión o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ún U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Car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quian Gra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Mesil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racias A 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genie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th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on Juár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Juár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ró a México viajando por avión o por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 (caminand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ámaras, tubos de llamas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iler o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usó usted algún documento migratorio para cruzar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e loc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MVA Forma Migratoria Visitante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MVL Forma Migratorira Visitante Loc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turista o transmigra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M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M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trabajar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 vivir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sitar familiares o amigos en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 a conocer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trabajar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ra vivir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sitar familiares o amigos 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r a conocer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raz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nso calor en selva, cerros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lim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sancio por la caminata (o por horas de espe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de ahogares en río o ca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por caerse (en una pendiente, cerro, barda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erse del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ropellamiento en 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imales salvajes  (víboras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derse en el cam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mor de una accidente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sifixia en el interior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orsión por parte de pandillas o autoridad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nso calor en selva, cerros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lim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sancio por la caminata (o por horas de espe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de ahogares en río o ca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por caerse (en una pendiente, cerro, barda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erse del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ropellamiento en 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imales salvajes  (víboras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derse en el cam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mor de una accidente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sifixia en el interior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orsión por parte de pandillas o autoridad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a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a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b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b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c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6c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7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8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Dulc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s Aires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caho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to Federal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uint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Hidal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ixt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yó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lism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chu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Ch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Gutiér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rétaro de Arteaga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yuca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hermos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pastepe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acruz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eroica Puebla de Zaragoz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naloa de Leyva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tzacoalc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huahua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ías Romero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Potosí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lenqu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jijiap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ehue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ic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énito Juárez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óica Nogales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órdov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iag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axaca de Juáre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ntalapa de Figuero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izab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huac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chuca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Flor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guit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lo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rtínez de la Torr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erna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Hidalgo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lipe Carrillo Puerto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dalajara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ctoria de Durang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uca de Lerd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nosique de Pino Suárez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liacán de Rosales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Arrocer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cuspan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ia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onterrey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Caborc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acá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Hidalg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rapuat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eche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dias Agu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palapa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cárcega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Victori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Mad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itán de Domíngu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Comaltitlán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za Ri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inaj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yop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ill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teaga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Tule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tozintla de Mend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apas de Corz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mpic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érida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tla de Guerrer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mosill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ina Cru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eroica Matamoros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negas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Val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rnand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Miguel de Allende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lancán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árdena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to del Agu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pantepec Nieve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Ix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zcapotza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ustavo A. Mader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lán del Río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pa de Mad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p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Cristóbal de las Cas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ecas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eón de los Aldam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cord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chitán de Zaragoz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matán(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etumal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cún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drés Tuxt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apa de Enriquez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 de Comal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Trinitari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sin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pat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ión Juá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Choap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Santiag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rreón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form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coco de Mor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Mina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Milpa Alta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l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acalc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utitlán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ap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r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Faria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raís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huat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o de agu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tiérrez Zamor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limán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elos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iago de Querétar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Serd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ncingo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Ándres Cholul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ric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solap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xtapaluc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atlap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(Baja Californi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anajuat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ruz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Río Brav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ane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ernavaca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bert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chiat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Gloria 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Delici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éx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isario Domínguez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Lerd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scalientes(Aguascaliente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malhuacán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cotal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zuitl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ejone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er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peran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i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sabe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árez Hidalgo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tula Alem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deril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l Rí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lpa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ten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aloma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Casas Grande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o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Álvaro Obregó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ella Vist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lle de Brav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lix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la de Allende(Hidal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izaco(Tlaxca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umpango de Ocamp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catlá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mbay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Clara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royo Seco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tal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Pedro Tapanatepec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basco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Ros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iguel Alemán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celia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Sección de Guillé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acatlán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pulco de Juárez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abo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hamp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Palm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bano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vojo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pul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ta Ana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ío Blanc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ichucal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uautla de Jiménez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asol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ochimi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nares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xtapan de la Sal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lco Díaz Covarrubias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oca del Rí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ueño de Oro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es Cedros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atitlán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ntepec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Juan de los Lagos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esnillo(Zacatec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onut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potón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n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lán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guacatlá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apil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yutl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hilpancingo de los Brav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Carme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intana Roo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Chiap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matenango de la Fronter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nzanillo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clova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lla de Arriaga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roleón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omez Palaci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á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mora de Hidalg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enemérito de las América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erra Blanc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erma de Villad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miliano Zapata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eta La Ventos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tepe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lay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hualulco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Talquiani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tipan de Morel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Felipe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átzcuar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avista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amul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ztacalco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zumel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del Carmen(Campeche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Independenc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May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5 de Febr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l Progres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Viva Mexi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Faja de O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d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chultenang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catl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greso(Yucat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ajete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Jose Morel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zant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nitar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1ra. Secc. De Guille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capetahu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Santo Doming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s Mochis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Kilómetro 10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tamira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Mateo Atenco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Emiliano Zapat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 Paz(Baja California Sur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oyoacac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ac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alisco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dero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xhuac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uxpan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sta Hermosa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xutl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lap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Carolina I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inca La Patr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s Cruce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Jesús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Chical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Carrillo Puert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yar(Nayarit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yoa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amape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Reform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ihuatanejo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uahutemoc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uerto Peñasco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na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Marte R. Gómez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Brisas del Mar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rontera(Taba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el Robl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yula de Aleman 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Tinote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Providenci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dro Escovedo (Queréta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pexpan (Mé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nia Soconus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laya Lind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epec(Morelo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hinameca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amp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oanapa(Guerrer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lotepec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Mante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iguel Alema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jido Tierra y Libertad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Aleman(Distrito Federal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io Verde(San Luis Potosí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apal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ancho Monte Blanc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erro Azul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la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Hidalgo(Michoacá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zata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nelas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n Antonio Cañada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ic. Benito Juarez(Sinalo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Zaragoza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laya Del Carmen(Quintana 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Union Roj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laxco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ona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m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Mexico(Jalis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Porvenir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to Domingo De Morelos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Espinal(Oaxac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20 De Noviembre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 Ventoz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jamo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opisc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varado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senada(Baja California Norte    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jalpan(Pueb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Obregon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avilla Tenejap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alto(Durang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ima(Colim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Ampliacion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ranjos(Veracruz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lla Nicolas Romero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lende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jido Manzana(Chia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lchor Ocampo(Mexic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azaro Cardenas(Quintana Ro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alvatierra(Guanajuat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emorelos(N.L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1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2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quím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actividades agropecuarias y f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. miner. metal. y no metal. exc. petr.,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 y suministro de energía eléct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. obras de ing. civil u obra p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insumos y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. prod. textiles, exc. prendas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prod. de cuero, piel y mat. sucedáne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 prod. derivados del petróleo y car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prod. a base de miner. no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eq. comput., comunic. y otros electró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ab. eq. de generación eléc.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muebles y productos relacio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productos textiles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prod. farm., para el espar. y electrodo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materias primas agropec., industr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maq., mob. y eq. agropec., indus. y serv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A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en tiendas de autoservicio y departamen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prod. text., acces. de vestir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rtículos para el cuidado de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papelería y otros de uso perso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enseres domésticos, computad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ferretería, tlapalería y vid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E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. terr. pasjeros, exc.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d. publicaciones y software, exc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. fílmica y del video, e ind. del  so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. a través de 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. acceso Internet, búsq. red, procesa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. de interm. cred. y finan. no bursá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. burs. cambiarias y de inversión fina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nanzas, seguros y pens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lquiler de MR, patentes y franquic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profesionales, científicos y 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. de remedi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méd. de consulta externa y serv.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asistencia soc. y para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rtís. y deportivos y otros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jardines botánicos y si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entretenimiento en instal. recreat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preparación de alimentos y bebi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19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a sueldo fi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dor destajo o por ob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familiar si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familiar co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r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por su cue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ijuana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cate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xicali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an Luis Río Colorad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godones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c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gales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odrigo M. Quevedo o Palomas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Juár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firio Parr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venir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jinaga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uña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idalgo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iménez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ío Bravo-Nuevo Progres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z Ordaz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argo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guel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mbia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 Guerrer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evo Progreso-Río Bravo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ciudad (Fronteriz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l Sásab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áric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noyta-San Emeterio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ciudades de (B.C.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Sono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Chihuahu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Coahuil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ciudades de (Nuevo León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ciudades de (Tamaulipas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 (caminand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ámaras, tubos de llanta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iler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0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 (caminando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ámaras, tubos de llanta o nadan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cic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iler camión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ncha o embarcación en el m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lo 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nse calor en selva, cerros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lim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sancio por la caminata (o por horas de espe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de ahogarse en rio o ca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por caerse (en una pendiente, cerro barda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erse del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ropellamiento en 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imales salvajes (víboras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derse en el cam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mor de un accidente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sfixia en el interior del vehi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orsión por parte de pandillas o autoridad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 op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nse calor en selva, cerros, et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lim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lta de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sancio por la caminata (o por horas de espera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de ahogarse en rio o ca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edo por caerse (en una pendiente, cerro barda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erse del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tropellamiento en 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nimales salvajes (víboras, etc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rderse en el cami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emor de un accidente del vehí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sfixia en el interior del vehiculo en donde ib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orsión por parte de pandillas o autoridad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vo horas o menos de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la ciudad fronteri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vo horas o menos de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la ciudad fronteri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vo horas o menos de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la ciudad fronteri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vo horas o menos de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la ciudad fronteri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vo horas o menos de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quím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la ciudad fronteri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vo horas o menos de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actividades agropecuarias y f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. miner. metal. y no metal. exc. petr.,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 y suministro de energía eléct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. obras de ing. civil u obra p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insumos y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. prod. textiles, exc. prendas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prod. de cuero, piel y mat. sucedáne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 prod. derivados del petróleo y car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prod. a base de miner. no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eq. comput., comunic. y otros electró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ab. eq. de generación eléc.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muebles y productos relacio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productos textiles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prod. farm., para el espar. y electrodo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materias primas agropec., industr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maq., mob. y eq. agropec., indus. y serv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A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en tiendas de autoservicio y departamen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prod. text., acces. de vestir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rtículos para el cuidado de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papelería y otros de uso perso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enseres domésticos, computad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ferretería, tlapalería y vid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E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. terr. pasjeros, exc.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d. publicaciones y software, exc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. fílmica y del video, e ind. del  so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. a través de 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. acceso Internet, búsq. red, procesa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. de interm. cred. y finan. no bursá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. burs. cambiarias y de inversión fina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nanzas, seguros y pens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lquiler de MR, patentes y franquic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profesionales, científicos y 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. de remedi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méd. de consulta externa y serv.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asistencia soc. y para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rtís. y deportivos y otros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jardines botánicos y si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entretenimiento en instal. recreat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preparación de alimentos y bebi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4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la ciudad fronteri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vo horas o menos de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a sueldo fi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 a destajo, por obra o por tare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familiar si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familiar con pag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tr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 por su cue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sa de migrantes o albergue gratui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otel/casa de huéspedes o departamento rent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ugar proporcionado por poll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sa de familiares o ami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 la cal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po o desier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ación de autobu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eropuer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pasó ninguna noche en la ciud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alguna persona para que lo ayudara a cruzar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alguna persona para que lo ayudara a cruzar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alguna persona para que lo ayudara a cruzar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l lugar en donde viv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la ciudad fronteriza del lado guatemalte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la ciudad fronteriza del lado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otro parte de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 Estados Uni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8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contrató alguna persona para que lo ayudara a cruzar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, fue otra pers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utilizó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p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unirse con famili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unirse con ami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studi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mbio de reside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 raz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volverá a entrar algún día a EUA por la misma raz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29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 piensa entrar de nuevo a EUA en los próximos 30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gresará a su ca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 irá a la fron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usó algún tipo de documento para cruzar a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neocio (B1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estudiante (F1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turista (B2)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arjeta verde (Green Card) o de reside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iudadano Amer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 y má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de las personas lo acompañaba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de ellas eran menores 15 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de las personas lo acompañaba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de las personas lo acompañaba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 y má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1_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inguna de las personas lo acompañaba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s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rret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 tr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ruzando el río o la líne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uy bue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ue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gu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uy mal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2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Árbitros, Jueces y entrenadores deportivos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de máquinas y equipos en la fabricación de quími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5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actividades agropecuarias y for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xtracción de petróleo y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in. miner. metal. y no metal. exc. petr., g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la min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neración y suministro de energía eléctr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ua y suministro de gas por duc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struc. obras de ing. civil u obra pesad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os especializados para la construc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 las bebidas y del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insumos y texti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fec. prod. textiles, exc. prendas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prendas de vesti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prod. de cuero, piel y mat. sucedáne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 prod. derivados del petróleo y carb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ustria del plástico y del hul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prod. a base de miner. no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maquinaria y equip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eq. comput., comunic. y otros electró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Fab. eq. de generación eléc.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ricación de equipo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b. de muebles y productos relacionad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productos textiles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prod. farm., para el espar. y electrodo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de materias primas agropec., industri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A maq., mob. y eq. agropec., indus. y serv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ercio al por mayor de cam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A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limentos, bebidas y taba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en tiendas de autoservicio y departamen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prod. text., acces. de vestir y calz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artículos para el cuidado de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papelería y otros de uso person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de enseres domésticos, computado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ME art. de ferretería, tlapalería y vid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6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term. y CME por MMC y otros med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nsp. terr. pasjeros, exc. por ferrocar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relacionados con el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mensajería y paquet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Ed. publicaciones y software, exc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. fílmica y del video, e ind. del  soni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dio y televisión, exc. a través de 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v. acceso Internet, búsq. red, procesa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st. de interm. cred. y finan. no bursát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. burs. cambiarias y de inversión finan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mpañías de finanzas, seguros y pens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lquiler de bienes mueb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3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lquiler de MR, patentes y franquici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profesionales, científicos y 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rección de corporativos y empres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apoyo a los nego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6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anejo de desechos y serv. de remedi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méd. de consulta externa y serv.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sidencias asistencia soc. y para la salud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servicios de asistencia soc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artís. y deportivos y otros rela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seos, jardines botánicos y sim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entretenimiento en instal. recreat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. de preparación de alimentos y bebid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rvicios de reparación y mantenimien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ar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mera vez que cruza a México 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ze a México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ze a México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ze a México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ze a México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ze a México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0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usó papeles para cruzar a Méxic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in cruze a México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ase loc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MVA Forma Migratoria Visitante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MVL Forma Migratoria Visitante Loc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saporte con visa de turista o transmigran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M2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M3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na vez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a cruzado una vez a EUA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a cruzado una vez a EUA para trabajar o buscar trabaj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ebre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rz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ri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May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n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i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gost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Sept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u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v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Diciembr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10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pero buscó trabajo últ. 30 días inicio del viaj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diante/ama de casa/jubilado, etc.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19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México durante su trayectoria terr. mexican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24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la ciudad fronteri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vo horas o menos de 7 dí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x35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 en EUA la última vez que entr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-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horas o menos de 7 días en EU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Tr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ene - mar 08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abr -  jun 08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jul - sep 08</w:t>
            </w:r>
          </w:p>
        </w:tc>
      </w:tr>
      <w:tr>
        <w:trPr>
          <w:trHeight w:val="300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57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ct - dic 0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sectPr>
      <w:footerReference w:type="default" r:id="rId2"/>
      <w:type w:val="nextPage"/>
      <w:pgSz w:w="12240" w:h="15840"/>
      <w:pgMar w:left="346" w:right="346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5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lang w:val="en-US"/>
    </w:rPr>
  </w:style>
  <w:style w:type="paragraph" w:styleId="Xl27">
    <w:name w:val="xl27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7:36:00Z</dcterms:created>
  <dc:creator>Jonathan Alonso</dc:creator>
  <dc:description/>
  <cp:keywords/>
  <dc:language>en-US</dc:language>
  <cp:lastModifiedBy>Ramos Martinez Luis Felipe</cp:lastModifiedBy>
  <cp:lastPrinted>2008-11-12T16:45:00Z</cp:lastPrinted>
  <dcterms:modified xsi:type="dcterms:W3CDTF">2010-12-20T23:38:00Z</dcterms:modified>
  <cp:revision>7</cp:revision>
  <dc:subject/>
  <dc:title>DESCRIPTORES Y CODIGOS</dc:title>
</cp:coreProperties>
</file>