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-GUAMEX (ENCUESTA SOBRE MIGRACIÓN EN LA FRONTERA GUATEMALA-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ÓN                  : MIGRANTES DEVUELTOS POR AEROPUERTO DE LAS AUTORIDADES MIGRATORIAS NORTEAMERICA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7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1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700"/>
        <w:gridCol w:w="1080"/>
        <w:gridCol w:w="888"/>
      </w:tblGrid>
      <w:tr>
        <w:trPr>
          <w:trHeight w:val="315" w:hRule="atLeast"/>
        </w:trPr>
        <w:tc>
          <w:tcPr>
            <w:tcW w:w="1081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8700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  <w:tc>
          <w:tcPr>
            <w:tcW w:w="1080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FORMATO</w:t>
            </w:r>
          </w:p>
        </w:tc>
        <w:tc>
          <w:tcPr>
            <w:tcW w:w="888" w:type="dxa"/>
            <w:tcBorders/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TAMAÑO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bookmarkStart w:id="0" w:name="OLE_LINK3"/>
            <w:bookmarkEnd w:id="0"/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lio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li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dad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ad (Día-Año-Mes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 muestre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to de muestre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do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Per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 personas devueltas en el vuel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ía de la semana de aplicación del cuestionari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ltViaj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último viaje, ¿entró a México para ir a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n_Inf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l renglón del informante en la cédula filtr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bla usted alguna lengua indígena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 fue el último año de escuela que usted aprob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Gr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 fue el último año de escuela que usted aprob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Nivel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casa, ¿usted es el jefe del hogar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onces, me puede decir, ¿qué es usted del jefe del hogar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 ¿cuántas personas en total, viven en su casa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personas que viven en su casa, incluyéndose usted, ¿cuántas de ellas tienen menos de 15 años de edad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personas trabajan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3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aportan un ingreso económico al hogar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nació usted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nació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Departament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nació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nació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vive usted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Departament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ond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iene de vivir en ese paí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iene de vivir en ese paí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 trabajado alguna vez en el lugar donde vive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30 días anteriores al inicio de este viaje, ¿trabajó usted en el lugar donde vive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trabaj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2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2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aba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3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5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7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8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9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trabajo que desempeño, ¿tenía algún apoyo, beneficio o prestación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limentos o comidas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Hospedaje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3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Vacaciones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4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guinal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5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Servicio de salu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6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yuda para despensas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7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Otr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uando entró a México, ¿lo hizo cruzando por la frontera, o viajando por avión o por mar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guatemalteca cruzó usted a Méxic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qué medio de transporte utilizó en este último viaje para cruzar la frontera Guatemala-Méxic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última ocasión, ¿usó usted algún documento migratorio o permiso para cruzar a Méxic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a última vez, ¿por cuál de las siguientes razones entró usted a Méxic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trayecto por México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trayecto por México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c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c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en cuál ciudad o localidada mexicana y en cuál estado permaneci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ranscurrió desde que cruzó la frontera Guatemala-México hasta entrar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ranscurrió desde que cruzó la frontera Guatemala-México hasta entrar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trayecto por el teritorio mexicano para ir a Estados Unidos, ¿trabajó usted en Méxic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 o localidad, municipio y estado estaba el trabajo donde dur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 o localidad, municipio y estado estaba el trabajo donde dur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 o localidad, municipio y estado estaba el trabajo donde dur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d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 o localidad, municipio y estado estaba el trabajo donde dur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3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5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 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6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fronteriza de México cruzó usted a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fueron los dos principales medios de transporte que utilizó en este último viaje para llegar a la frontera México-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fueron los dos principales medios de transporte que utilizó en este último viaje para llegar a la frontera México-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estancia en ciudad mexicana de cruce, ¿recibió usted asistencia o ayuda de parte de alguna casa de migrantes, albergue u otra organización humanitaria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cruce de la frontera México-Estados Unidos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cruce de la frontera México-Estados Unidos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en esa ciudad antes de cruzar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en esa ciudad antes de cruzar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permanencia en esa ciudad, ¿trabajó usted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1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1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1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4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5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ciudad, ¿dónde pasó la(s) noche(s), antes de cruzar a Estados Unidos esta última vez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dinero gastó usted desde que salió de su casa hasta internarse en Estados Unidos, en este último viaje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dinero gastó usted desde que salió de su casa hasta internarse en Estados Unidos, en este último viaje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Le prestaron algo de ese diner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contrató usted alguna persona (pollero, camarero, guía, lanchero, etc.) para que lo ayuda a cruzar la frontera o para internarse en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Un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En qué lugar pagó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sta misma persona lo ayudó a pasar por todo México hasta internarse en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para qué fue a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olverá a entrar algún día a Estados Unidos por la misma razón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entrar de nuevo a Estados Unidos en los próximos 30 día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3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Regresará de inmediato a su casa, o se irá a la frontera Guatemala-Méxic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misma ocasión, ¿usó usted algún tipo de documento para cruzar a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fue a Estados Unidos, ¿cuántas personas lo acompañaban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de ellas eran menores de 15 añ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e estos menores de 15 años son sus hij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3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las personas que lo acompañaban, ¿cuántas de ellas lograron entre a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3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las personas que lo acompañaban y que lograron entrar a Estados Unidos ¿cuántas de ellas fueron devueltos junto con usted por las autoridades migratorias de ese paí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lo detuvieron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lo detuvieron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ond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lo detuvieron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ugar lo detuvieron las autoridades migratorias estadounidense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ómo diría usted que fue el trato que le dieron las autoridades migratorias estadounidenses que lo detuvieron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3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detenido por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3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detenido por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4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Fue visitado usted por un representante del consulado de su país mientras permaneció detenido por las autoridades migratorias estadounidense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ta misma ocasión, ¿cuánto tiempo permaneció usted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ta misma ocasión, ¿cuánto tiempo permaneció usted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entró a Estados Unidos, ¿en qué ciudad, y en cuál condado y estado estuvo la mayor parte del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entró a Estados Unidos, ¿en qué ciudad, y en cuál condado y estado estuvo la mayor parte del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ond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entró a Estados Unidos, ¿en qué ciudad, y en cuál condado y estado estuvo la mayor parte del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trabajó usted en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4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familiares en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cruzado a México para trabajar o buscar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8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entró a México por primera vez para trabajar o buscar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veces lo retuvieron las autoridades migratorias mexicana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fue la última vez que entró a México para trabajar o buscar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trabajó usted en Méxic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ó usted papeles para cruzar a Méxic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2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cruzado a Estados Unidos para trabajar o buscar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s veces, ¿cuántas cruzó por México para llegar a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proximadamente, ¿en qué año fue la primera vez que cruzó a Estados Unidos a trabajar o buscar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 fue la última vez que cruzó a Estados Unidos para trabajar o buscar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es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 fue la última vez que cruzó a Estados Unidos para trabajar o buscar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Añ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a última vez, antes de entrar a Estados Unidos, ¿cuántas veces fue retenido por las autoridades migratorias mexicanas y regresado a Guatemala o a su país de origen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sido detenido por las autoridades migratorias estaunidenses y regresado a Guatemala o a su país de origen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ariables auxiliar para generar el ponderado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0_5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9_3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24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35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h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cha a aplicación de cuestionario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m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estre de aplicación de cuestionario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fin3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dor final (Factor de expansión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.2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Textosinformato"/>
        <w:rPr>
          <w:rFonts w:ascii="Courier New" w:hAnsi="Courier New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2) CODIGOS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5791"/>
      </w:tblGrid>
      <w:tr>
        <w:trPr>
          <w:trHeight w:val="300" w:hRule="atLeast"/>
        </w:trPr>
        <w:tc>
          <w:tcPr>
            <w:tcW w:w="98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RIABLE</w:t>
            </w:r>
          </w:p>
        </w:tc>
        <w:tc>
          <w:tcPr>
            <w:tcW w:w="960" w:type="dxa"/>
            <w:tcBorders/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LOR</w:t>
            </w:r>
          </w:p>
        </w:tc>
        <w:tc>
          <w:tcPr>
            <w:tcW w:w="5791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ETIQU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0 - 24 Hr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u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érco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ev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r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b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omi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l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men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ltVia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nor de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n_In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m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ásico o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verificados, bachillerato, magisterio, técnic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versi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t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arado o divorci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u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es el jefe del hog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oso o esp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jo o hi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ano o her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dre o mad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parente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 relación de parente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gua y Barbu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llas Neerlandesas (Holandes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gent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ha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rb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ermu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liv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ras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Cai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ta 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om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cu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 de Ame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Gr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eonland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Guadalu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Ingl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Franc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it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Jama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v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Mart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Monserra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car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am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R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épublica Dominic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Cristóbal y Nev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Pedro y Miguel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Santa Luc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rina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y Tob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Turcas y Ca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u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Estadounidens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Británi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ezue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nació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R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Qui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eté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ab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nació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nicipio 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Pin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Pin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del Golf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u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Ayamp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x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imu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uar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aija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uev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a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t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tatoy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az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gustín Acasaguas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obal Acasaguas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Jíca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s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ar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La 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gua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mp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Xenaco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artolomé Milpas Al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cas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ia Milpas Al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gdalena Milpas Al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de Jesu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e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Due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Aguas 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lina Barah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Poaqu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tÍn Jilo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polo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z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chu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zic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Balany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epo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Itz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ram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ej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ía Cotzumalgu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quin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quis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om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gaz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í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Vicente Pacay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a Conce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i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rber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Rosa De 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il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Las Fl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ator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Tecu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quimul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Ixhuat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zacap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Naran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o Nuevo Vi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a Santa R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Chacay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Visi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ía Utatl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hu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Ixtahua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Semetab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ajach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Palop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Palop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cas Toli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ablo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cos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A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 Totonicap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 El Al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Xecu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mos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Chiquim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ía La Refor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art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caj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lin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arlos Si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bil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bri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jo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Sigui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stunca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Chiquirich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tín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molon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t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n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 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al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énov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es Costa Cu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Esperan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stina de Los Al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 Zapo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ernard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El Id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Suchi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maya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ablo Jocopi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Suchi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Pan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Gabri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aca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ulu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Barb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Baut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Tomas 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nil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o Nuev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rav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ebasti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Mulu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tín Zapo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Villa Se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er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San Car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Asin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ancil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Ixtahua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Tutu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can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bi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jumu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ju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Rafael Pie De La 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Progre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mb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Rod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a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tar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yu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ó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ab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Quetz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jap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chigu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Ojetena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 Cu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pa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quipulas Palo Gor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acatanc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i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nt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Nec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c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hua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A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La Independ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dos Santos Cuchumatá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Ati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Eulal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Ixt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ebastián Huehe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ti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Hu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Ixco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Hu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ebastián Co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ril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Petz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Gaspar Ixch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Chim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Hu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del Qui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i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ual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ju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hicas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zit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Il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Jocopi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né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Cotz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yab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Sajcabaj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span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capu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artolomé Joc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il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a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alu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Chic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bi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bu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a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ho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erónim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rulh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b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ct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hù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cur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zó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nah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Carch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Chame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nquí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ha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se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ray Bartolomé de Las Ca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en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ol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ax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De Men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ptú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Bar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ívings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t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Ama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nzue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Ho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ulu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suma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ba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Die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t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La Ar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Erm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o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lo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quipu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Las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aci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p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Pin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Jilo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nuel Chaparr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arlos Alzat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j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quescui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M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Blan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unción M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pil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escatem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e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Adela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pat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gu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yu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Acatem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nació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R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Qui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eté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ab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nicipio 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Pin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Pin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del Golf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u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Ayamp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x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imu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uar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aija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uev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a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t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tatoy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az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gustín Acasaguas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obal Acasaguas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Jíca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s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ar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La 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gua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mp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Xenaco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artolomé Milpas Al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cas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ia Milpas Al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gdalena Milpas Al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de Jesu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e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Due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Aguas 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lina Barah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Poaqu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tÍn Jilo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polo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z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chu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zic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Balany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epo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Itz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ram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ej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ía Cotzumalgu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quin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quis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om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gaz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í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Vicente Pacay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a Conce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i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rber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Rosa De 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il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Las Fl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ator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Tecu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quimul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Ixhuat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zacap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Naran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o Nuevo Vi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a Santa R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Chacay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Visi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ía Utatl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hu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Ixtahua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Semetab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ajach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Palop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Palop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cas Toli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ablo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cos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A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 Totonicap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 El Al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Xecu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mos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Chiquim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ía La Refor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art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caj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lin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arlos Si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bil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bri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jo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Sigui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stunca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Chiquirich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tín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molon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t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n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 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al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énov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es Costa Cu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Esperan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stina de Los Al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 Zapo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ernard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El Id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Suchi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maya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ablo Jocopi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Suchi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Pan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Gabri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aca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ulu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Barb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Baut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Tomas 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nil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o Nuev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rav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ebasti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Mulu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tín Zapo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Villa Se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er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San Car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Asin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ancil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Ixtahua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Tutu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can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bi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jumu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ju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Rafael Pie De La 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Progre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mb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Rod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a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tar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yu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ó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ab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Quetz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jap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chigu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Ojetena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 Cu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pa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quipulas Palo Gor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acatanc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i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nt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Nec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c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hua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A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La Independ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dos Santos Cuchumatá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Ati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Eulal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Ixt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ebastián Huehe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ti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Hu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Ixco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Hu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ebastián Co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ril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Petz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Gaspar Ixch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Chim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Hu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del Qui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i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ual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ju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hicas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zit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Il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Jocopi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né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Cotz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yab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Sajcabaj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span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capu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artolomé Joc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il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a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alu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Chic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bi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bu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a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ho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erónim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rulh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b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ct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hù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cur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zó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nah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Carch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Chame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nquí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ha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se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ray Bartolomé de Las Ca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en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ol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ax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De Men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ptú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Bar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ívings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t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Ama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nzue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Ho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ulu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suma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ba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Die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t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La Ar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Erm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o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lo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quipu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Las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aci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p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Pin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Jilo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nuel Chaparr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arlos Alzat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j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quescui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M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Blan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unción M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pil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escatem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e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Adela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pat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gu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yu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Acatem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emp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emp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lugar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en los últimos 30 dias en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o sí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abía trabajo, pero pagaban muy po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que tenía trabajo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que tenía trabajo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ra estudia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 jubilado o pension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otras raz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en los últimos 30 dias en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en los últimos 30 dias en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s sueldo fi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co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México viajando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ún U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ar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quian Gra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Mes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acias A 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genie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th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on Juá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Juá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México viajando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ma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usó usted algún documento migratorio para cruzar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L Forma Migratorira Visitant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o transmigra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trabajar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vivir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itar familiares o amigos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 a conocer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trabajar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vivir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itar familiares o amigos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r a conocer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o calor en selva, cerros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es en rí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,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a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ifixia en el interior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o calor en selva, cerros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es en rí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,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a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ifixia en el interior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c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c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dor destajo o por ob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co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godones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drigo M. Quevedo 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firio Parr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venir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inag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ñ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ío Bravo-Nuevo Progre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z Ordaz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ar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evo Progreso-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ciudad (Fronteriz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yta-San Emeteri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nta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iler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nta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iler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e calor en selva, cerros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se en ri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fixia en el interior del vehi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e calor en selva, cerros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se en ri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fixia en el interior del vehi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horas o menos de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la ciudad fronteri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horas o menos de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la ciudad fronteri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horas o menos de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la ciudad fronteri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horas o menos de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la ciudad fronteri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horas o menos de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la ciudad fronteri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horas o menos de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la ciudad fronteri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horas o menos de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a destajo, por obra o por tare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co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sa de migrantes o albergue gratui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otel/casa de huéspedes o departamento rent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ugar proporcionado por poll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sa de familiares o ami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la cal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o o desier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ción de autobu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eropuer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pasó ninguna noche en la ciu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lguna persona para que lo ayudara a cruzar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lguna persona para que lo ayudara a cruzar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lguna persona para que lo ayudara a cruzar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lugar en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la ciudad fronteriza del lado guatemalte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la ciudad fronteriza del lad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otro pa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lguna persona para que lo ayudara a cruzar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, fue otra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tiliz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p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unirse con famili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unirse con ami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udi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bio de resid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volverá a entrar algún día a EUA por la mism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piensa entrar de nuevo a EUA en los próximos 30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resará a su ca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 irá a la fron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usó algún tipo de documento para cruza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neocio (B1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estudiante (F1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(B2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rjeta verde (Green Card) o de resid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ano Amer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 y má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de las personas lo acompañaba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de ellas eran menores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de las personas lo acompañaba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de las personas lo acompañaba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 y má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de las personas lo acompañaba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ruzando el río o la líne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y bue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y ma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r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vez que cruza a México 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usó papeles para cruzar 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o transmigra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a cruzado una vez a EUA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a cruzado una vez a EUA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0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9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24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la ciudad fronteri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horas o menos de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3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 - mar 07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 -  jun 07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 - sep 07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 - dic 07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5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lang w:val="en-US"/>
    </w:rPr>
  </w:style>
  <w:style w:type="paragraph" w:styleId="Xl27">
    <w:name w:val="xl27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7:36:00Z</dcterms:created>
  <dc:creator>Jonathan Alonso</dc:creator>
  <dc:description/>
  <cp:keywords/>
  <dc:language>en-US</dc:language>
  <cp:lastModifiedBy>Ramos Martinez Luis Felipe</cp:lastModifiedBy>
  <cp:lastPrinted>2008-11-12T16:45:00Z</cp:lastPrinted>
  <dcterms:modified xsi:type="dcterms:W3CDTF">2010-12-20T23:19:00Z</dcterms:modified>
  <cp:revision>5</cp:revision>
  <dc:subject/>
  <dc:title>DESCRIPTORES Y CODIGOS</dc:title>
</cp:coreProperties>
</file>