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SCRIPTORES Y CO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ENCUESTA      : EMIF-GUAMEX (ENCUESTA SOBRE MIGRACIÓN EN LA FRONTERA GUATEMALA-MÉXICO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OBLACIÓN                  : MIGRANTES DEVUELTOS POR AEROPUERTO DE LAS AUTORIDADES MIGRATORIAS NORTEAMERICANAS</w:t>
      </w:r>
    </w:p>
    <w:p>
      <w:pPr>
        <w:pStyle w:val="Textosinformato"/>
        <w:rPr>
          <w:rFonts w:eastAsia="Courier New"/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ECHA DE APLICACIÓN        : DE JULIO A DICIEMBRE DEL 2006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NOMBRE DE LA BASE DE DATOS : FASE III (2006) SEMESTRE 2 AEROPUERTO DEVUELTOS POR AUTORIDADES MIGRATORIAS </w:t>
      </w:r>
    </w:p>
    <w:p>
      <w:pPr>
        <w:pStyle w:val="Textosinformato"/>
        <w:ind w:left="2160"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RTEAMERICANAS.SDF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) DESCRIPT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7420"/>
      </w:tblGrid>
      <w:tr>
        <w:trPr>
          <w:trHeight w:val="255" w:hRule="atLeast"/>
        </w:trPr>
        <w:tc>
          <w:tcPr>
            <w:tcW w:w="412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 xml:space="preserve">VARIABLE  TARJETA  INI-FIN   FORMATO    </w:t>
            </w:r>
          </w:p>
        </w:tc>
        <w:tc>
          <w:tcPr>
            <w:tcW w:w="742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DESCRIPCIÓN DE LA VARIABLE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FOLIO           1   1 -  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olio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UNIDAD          1   8 - 13   Numérico                      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Unidad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CIUMUE          1  15 - 1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iudad de muestreo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UNMUE          1  18 - 1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unto de muestreo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ONDERA         1  21 - 2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nderador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TURNO           1  28 - 2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urno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TOTPER          1  31 - 3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úmero de personas devueltas en el vuelo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DIA_SEM         1  35 - 3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ía de la semana de aplicación del cuestionario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SEXO            1  37 - 3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xo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EDAD            1  39 - 4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dad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ULTVIAJ         1  42 - 4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te último viaje, ¿entró a México para ir a Estados Unido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REN_INF         1  45 - 4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úmero del renglón del informante en la cédula filtro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              1  48 - 4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Habla usted alguna lengua indigen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_1            1  51 - 5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              1  54 - 5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Sabe usted leer y escribir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A             1  57 - 5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fue el último año de escuela que usted aprobó? (Grad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B             1  60 - 6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fue el último año de escuela que usted aprobó? (Nivel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4              1  63 - 6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es su estado civil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5              1  66 - 6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su casa,  ¿usted es el jefe del hogar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5_1            1  69 - 7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tonces, me puede decir, ¿qué es usted del jefe del hogar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6              1  72 - 7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cluyéndose usted,  ¿cuántas personas en total viven en su casa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6_1            1  75 - 7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l total de personas que viven en su casa, incluyéndose Usted, ¿cuántas de ellas tienen menos de 15 años de edad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6_2            1  78 - 7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l total de personas que viven en su casa, incluyéndose Usted, ¿cuántas de ellas tienen 65 o más años de edad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6_3            2   1 -  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cluyéndose usted, ¿cuántas personas trabajan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6_4            2   4 -  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cluyéndose usted, ¿cuántas aportan un ingreso económico al hogar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7              2   7 -  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país nació usted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7_1A           2  10 - 1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departamento municipio y barrio, aldea o caserío nació usted? (Departament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7_1B           2  14 - 1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departamento municipio y barrio, aldea o caserío nació usted? (Municipi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7_1C           2  19 - 2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departamento municipio y barrio, aldea o caserío nació usted? (Barri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              2  22 - 2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país vive usted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1A           2  25 - 2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departamento municipio y barrio, aldea o caserío vive usted? (Departament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1B           2  29 - 3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departamento municipio y barrio, aldea o caserío vive usted? (Municipi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1C           2  34 - 3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departamento municipio y barrio, aldea o caserío vive usted? (Barri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2A           2  37 - 3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ciudad, municipio y estado vive usted? (Estad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2B           2  40 - 4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ciudad, municipio y estado vive usted? (Municipi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2C           2  44 - 4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ciudad, municipio y estado vive usted? (Ciu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3A           2  48 - 5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ciudad, condado y estado vive usted? (Ciu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3B           2  54 - 5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ciudad, condado y estado vive usted? (Condad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8_3C           2  58 - 5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ciudad, condado y estado vive usted? (Estad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9A             2  61 - 6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tiene de vivir en ese país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9B             2  64 - 6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tiene de vivir en ese país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A            2  67 - 6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tiene de haber salido del lugar donde vive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0B            2  70 - 7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tiene de haber salido del lugar donde vive? (Tiemp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             2  73 - 7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Ha trabajado alguna vez en el lugar donde vive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1           2  76 - 7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te los últimos 30 días anteriores al inicio de este viaje, ¿trabajó usted en el lugar donde vive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1_1         3   1 -  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o trabajó: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1_2A        3   4 -  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buscó trabajo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1_2B        3   7 -  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buscó trabajo? (Tiemp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2           3  10 - 1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as horas diarias en promedio trabajab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3           3  13 - 1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s días a la seman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4A          3  16 - 2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ganaba en ese trabajo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4B          3  22 - 2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ganaba en ese trabajo? (Un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4C          3  25 - 2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ganaba en ese trabajo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5           3  28 - 3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es el nombre del oficio o profesión que desempeñó en ese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7           3  32 - 3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A qué se dedicaba o que producia el establecimiento, negocio, fábrica empresa finca ejido  o rancho donde trabajó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8           3  36 - 3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Dónde aprendió el oficio al que se dedic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9           3  39 - 4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 la siguiente lista, ¿qué puesto o posición tenía usted en ese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10          3  42 - 4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 momento de ser empleado, ¿firmó contrato de trabajo con el patrón o empresa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11          3  45 - 4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l trabajo que desempeñó, ¿tenía alguna prestación o benefici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11_1        3  48 - 4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es? Alimentos o comidas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11_2        3  51 - 5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es? Hospedaje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11_3        3  54 - 5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es? Vacaciones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11_4        3  57 - 5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es? Aguinaldo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11_5        3  60 - 6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es? Servicio de salud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11_6        3  63 - 6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es? Ayuda para despensa (vales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11_7        3  66 - 6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es? Otro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12          3  69 - 7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Recibió algún curso de capacitación en donde trabaj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1_13          3  72 - 7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e trabajo, ¿desempeñó el mismo oficio que regularmente ha realizad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2             3  75 - 7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uando entró a México, ¿lo hizo cruzando por la frontera, o viajando por avión o por mar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2_1           3  78 - 7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Por cuál ciudad guatemalteca cruzó usted a Méxic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2_2           4   1 -  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Vive usted en la ciudad guatemalteca por donde cruz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3             4   4 -  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ncipalmente, ¿qué medio de transporte utilizó en este último viaje para llegar a la frontera Guatemala-Méxic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4             4   7 -  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ncipalmente, ¿qué medio de transporte utilizó en este último viaje para cruzar la frontera Guatemala-Méxic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5             4  10 - 1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última ocasión, ¿usó usted algún documento migratorio o permiso para cruzar a Méxic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5_1           4  13 - 1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documento utiliz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6             4  16 - 1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a última vez, ¿por cuál de las siguientes razones entró usted a México?</w:t>
            </w:r>
          </w:p>
        </w:tc>
      </w:tr>
      <w:tr>
        <w:trPr>
          <w:trHeight w:val="675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7A            4  19 - 2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 los riesgos que eventualmente enfrentó durante el trayecto por México, ¿cuáles considera usted que fueron los dos principales? (Opción 1)</w:t>
            </w:r>
          </w:p>
        </w:tc>
      </w:tr>
      <w:tr>
        <w:trPr>
          <w:trHeight w:val="675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7B            4  22 - 2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 los riesgos que eventualmente enfrentó durante el trayecto por México, ¿cuáles considera usted que fueron los dos principales? (Opción 2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8A_1          4  25 - 2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su trayecto hacia la frontera norte de México, ¿me podría mencionar tres estados por las cuales pas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8A_2          4  28 - 2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su trayecto hacia la frontera norte de México, ¿me podría mencionar tres estados por las cuales pas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8A_3          4  31 - 3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su trayecto hacia la frontera norte de México, ¿me podría mencionar tres estados por las cuales pas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8B_1          4  34 - 3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su trayecto hacia la frontera norte de México, ¿me podría mencionar tres ciudades por las cuales pas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8B_2          4  38 - 4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su trayecto hacia la frontera norte de México, ¿me podría mencionar tres ciudades por las cuales pas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8B_3          4  42 - 4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su trayecto hacia la frontera norte de México, ¿me podría mencionar tres ciudades por las cuales pas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8C_1          4  46 - 4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su trayecto hacia la frontera norte de México, ¿me podría mencionar tres localidades por las cuales pas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8C_2          4  49 - 5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su trayecto hacia la frontera norte de México, ¿me podría mencionar tres localidades por las cuales pas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8C_3          4  52 - 5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su trayecto hacia la frontera norte de México, ¿me podría mencionar tres localidades por las cuales pasó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8_1           4  55 - 5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cuántas de ellas trabaj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9A            4  58 - 5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su trayecto hacia la frontera norte de México, ¿en cuál ciudad o localidad mexicana y en cuál estado permaneció más tiempo? (Estad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9B            4  61 - 6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su trayecto hacia la frontera norte de México, ¿en cuál ciudad o localidad mexicana y en cuál estado permaneció más tiempo? (Ciudad)</w:t>
            </w:r>
          </w:p>
        </w:tc>
      </w:tr>
      <w:tr>
        <w:trPr>
          <w:trHeight w:val="675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19C            4  65 - 6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su trayecto hacia la frontera norte de México, ¿en cuál ciudad o localidad mexicana y en cuál estado permaneció más tiempo? (Local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0A            4  68 - 6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transcurrió desde que cruzó la frontera Guatemala-México hasta entrar a Estados Unidos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0B            4  71 - 7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transcurrió desde que cruzó la frontera Guatemala-México hasta entrar a Estados Unidos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             4  74 - 7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te su trayecto por el territorio mexicano para ir a Estados Unidos, ¿trabajó usted en Méxic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1A          4  77 - 7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ciudad o localidad, municipio y estado estaba el trabajo donde duró más tiempo? (Estad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1B          5   1 -  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ciudad o localidad, municipio y estado estaba el trabajo donde duró más tiempo? (Municipi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1C          5   5 -  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ciudad o localidad, municipio y estado estaba el trabajo donde duró más tiempo? (Ciu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1D          5   9 - 1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ciudad o localidad, municipio y estado estaba el trabajo donde duró más tiempo? (Local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2A          5  12 - 1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ganaba en ese trabajo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2B          5  18 - 1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ganaba en ese trabajo? (Un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2C          5  21 - 2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ganaba en ese trabajo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3           5  24 - 2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es el nombre del oficio o profesión que desempeñó en ese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5           5  28 - 3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A qué se dedicaba o que producía el establecimiento, negocio, fábrica, empresa, finca, ejido o rancho donde trabaj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1_6           5  32 - 3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 la siguiente lista, ¿qué puesto o posición tenía usted en ese trabaj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2             5  35 - 3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Por cuál ciudad fronteriza de México cruzó usted a Estados Unidos?</w:t>
            </w:r>
          </w:p>
        </w:tc>
      </w:tr>
      <w:tr>
        <w:trPr>
          <w:trHeight w:val="675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2_1A          5  38 - 3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es fueron los dos  medios de transporte que utilizó en este último viaje para llegar a la frontera Mexico-Estados Unidos? (Opción 1)</w:t>
            </w:r>
          </w:p>
        </w:tc>
      </w:tr>
      <w:tr>
        <w:trPr>
          <w:trHeight w:val="675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2_1B          5  41 - 4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es fueron los dos  medios de transporte que utilizó en este  último viaje para llegar a la frontera Mexico-Estados Unidos? (Opción 2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2_2           5  44 - 4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Tiene usted familiares en esa ciudad fronteriza mexicana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2_2_1         5  47 - 4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Recibió ayuda de familiares que vivían en esa localidad o ciudad fronteriza mexicana?</w:t>
            </w:r>
          </w:p>
        </w:tc>
      </w:tr>
      <w:tr>
        <w:trPr>
          <w:trHeight w:val="675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3             5  50 - 5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te su estancia en la ciudad mexicana de cruce, ¿recibió asistencia de parte de alguna casa de migrantes,  albergue u otra oraganización humanitaria?</w:t>
            </w:r>
          </w:p>
        </w:tc>
      </w:tr>
      <w:tr>
        <w:trPr>
          <w:trHeight w:val="675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4A            5  53 - 5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 los siguientes riesgos que eventualmente enfrentó durante el cruce de la frontera Mexico-Estados unidos, ¿cuáles considera que fueron los dos principales? (Opción 1)</w:t>
            </w:r>
          </w:p>
        </w:tc>
      </w:tr>
      <w:tr>
        <w:trPr>
          <w:trHeight w:val="675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4B            5  56 - 5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 los siguientes riesgos que eventualmente enfrentó durante el cruce de la frontera Mexico-Estados unidos, ¿cuáles considera que fueron los dos principales riesgos que enfrentó? (opción 2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5A            5  59 - 6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permaneció en esa ciudad antes de cruzar a Estados Unidos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5B            5  62 - 6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permaneció en esa ciudad antes de cruzar a Estados Unidos? (Tiemp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             5  65 - 6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urante su permanencia en esa ciudad, ¿trabajó usted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1A          5  68 - 7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ganaba en ese trabajo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1B          5  74 - 7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ganaba en ese trabajo? (Un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1C          5  77 - 7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ganaba en ese trabajo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2           6   1 -  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es el nombre del oficio o profesión que desempeñó en ese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4           6   5 -  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A qué se dedicaba o que producía el establecimento,  negocio, fábrica, empresa, finca, ejido o rancho donde trabaj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6_5           6   9 - 1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 la siguiente lista, ¿qué puesto o posición tenía usted en ese trabaj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             6  12 - 1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Utilizó algún documento para trabajar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7_1           6  15 - 1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documento utiliz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8             6  18 - 1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ciudad, ¿dónde pasó la(s) noche(s), antes de cruzar a Estados Unidos esta última vez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9A            6  21 - 2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dinero gastó usted desde que salió de su casa hasta internarse en Estados Unidos en este último viaje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29B            6  27 - 2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dinero gastó usted desde que salió de su casa hasta internarse en Estados Unidos en este último viaje? (Un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0             6  30 - 3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Le prestaron algo de ese dinero?</w:t>
            </w:r>
          </w:p>
        </w:tc>
      </w:tr>
      <w:tr>
        <w:trPr>
          <w:trHeight w:val="675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1             6  33 - 3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ta ocasión, ¿contrató usted alguna persona (pollero, camarero, guía lanchero etc) para que lo ayudara a cruzar la frontera o para internarse en EU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1_1           6  36 - 3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sta misma persona lo ayudó a pasar por todo México hasta internarse en Estados Unido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1_2           6  39 - 4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ómo le pagó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1_2_1A        6  42 - 4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pagó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1_2_1B        6  48 - 4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pagó? (Un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1_2_2         6  51 - 5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lugar pagó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2             6  54 - 5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incipalmente, ¿para qué fue a Estados Unido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2_1           6  57 - 5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Volverá a entrar algún día a Estados Unidos por la misma razón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2_2           6  60 - 6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Piensa entrar de nuevo a Estados Unidos en los próximos 30 día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2_3           6  63 - 6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Regresará de inmediato a su casa, o se irá a la frontera Guatemala - Méxic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3             6  66 - 6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ta misma ocasión, ¿usó usted algún tipo de documento para cruzar a Estados Unido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3_1           6  69 - 7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documento utiliz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4             6  72 - 7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 última vez que fue a Estados Unidos, ¿cuántas personas lo acompañaban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4_1           6  75 - 7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as de ellas eran menores de 15 año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4_2           6  78 - 7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s de estos menores de 15 años son sus hijo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4_3           7   1 -  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l total de las personas que lo acompañaban, ¿cuántas de ellas lograron entrar a Estado Unidos?</w:t>
            </w:r>
          </w:p>
        </w:tc>
      </w:tr>
      <w:tr>
        <w:trPr>
          <w:trHeight w:val="675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4_3_1         7   4 -  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l total de las personas que lo acompanaban y que lograron entrar a Estados Unidos, ¿cuántas fueron devueltas junto con usted por las autoridades migratorias de ese paí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5A            7   7 - 1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ciudad, condado y estado lo detuvieron las autoridades migratorias norteamericanas? (Ciu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5B            7  13 - 1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ciudad, condado y estado lo detuvieron las autoridades migratorias norteamericanas? (Condad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5C            7  17 - 1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ciudad, condado y estado lo detuvieron las autoridades migratorias norteamericanas? (Estad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5_1           7  20 - 2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lugar lo detuvieron las autoridades migratorias norteamericana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5_2           7  23 - 2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ómo diría usted que fue el trato que le dieron las autoridades migratorias norteamericanas que lo detuvieron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5_3A          7  26 - 2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permaneció detenido por las autoridades migratorias norteamericanas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5_3B          7  29 - 3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tiempo permaneció detenido por las autoridades migratorias norteamericanas? (Tiempo)</w:t>
            </w:r>
          </w:p>
        </w:tc>
      </w:tr>
      <w:tr>
        <w:trPr>
          <w:trHeight w:val="675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5_4           7  32 - 3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Fue visitado usted por un representante del consulado de su país mientras permaneció detenido por las autoridades migratorias norteamericana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6A            7  35 - 3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ta misma ocasión, ¿cuánto  tiempo permaneció usted en Estados Unidos? (Canti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6B            7  38 - 3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ta misma ocasión, ¿cuánto  tiempo permaneció usted en Estados Unidos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7A            7  41 - 4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 última vez que entró a Estados Unidos, ¿en qué ciudad y en cual condado y estado estuvo la mayor parte del  tiempo? (Ciudad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7B            7  47 - 4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 última vez que entró a Estados Unidos, ¿en qué ciudad  y en cual condado y estado estuvo la mayor parte del  tiempo? (Condad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7C            7  51 - 5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ta última vez que entró a Estados Unidos, ¿en qué ciudad y en cual condado y estado estuvo la mayor parte del  tiempo? (Estado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8             7  54 - 5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ta ocasión, ¿trabajó usted en Estados Unido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8_1A          7  57 - 6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ganaba en ese trabajo? (Cant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8_1B          7  63 - 6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ganaba en ese trabajo? (Unidad)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8_1C          7  66 - 6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nto ganaba en ese trabajo? (Tiempo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8_2           7  69 - 7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es el nombre del oficio o profesión que desempeñó en ese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8_4           7  73 - 7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A qué se dedicaba o que producía el establecimiento, negocio, fábrica, empresa, finca, ejido o rancho donde trabaj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8_5           7  77 - 7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 la siguiente lista, ¿qué puesto o posición tenía usted en ese trabaj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9             8   1 -  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Utilizó algún documento para trabajar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39_1           8   4 -  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documento utiliz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40             8   7 -  8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Tiene usted familiares en esa ciudad en la que estuvo la mayor parte del tiemp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41             8  10 - 11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total, ¿cuántas veces ha cruzado a México para trabajar o buscar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41_1           8  13 - 1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 esas veces, ¿cuántas lo detuvieron las autoridades migratorias mexicana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41_1_1         8  16 - 1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ómo diría Usted que fue el trato que le dieron las autoridades que lo detuvieron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42             8  19 - 2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año entró a México por primera vez para trabajar o buscar trabaj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42_1           8  24 - 2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ocasión, ¿usó usted papeles para cruzar a Méxic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43             8  27 - 3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año fue la última vez que entró a México para trabajar o buscar trabaj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43_1           8  32 - 3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ocasión, ¿trabajó usted en Méxic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43_2           8  35 - 3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a ocasión, ¿usó usted papeles para cruzar a Méxic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43_2_1         8  38 - 3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documento utiliz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44             8  41 - 4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total, ¿cuántas veces ha cruzado a Estados Unidos para trabajar o buscar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44_1           8  44 - 45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 esas veces, ¿cuántas cruzó por México para llegar a Estados Unidos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45             8  47 - 5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proximadamente, ¿en qué año fue la primera vez que cruzó a Estados Unidos a trabajar o buscar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45_1           8  52 - 5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ese año, ¿Utilizó algún documento migratorio o permiso para cruzar a Estados Unidos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45_2           8  55 - 5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documento utilizó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46A            8  58 - 5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mes y año fue la última vez que cruzó a Estados Unidos para trabajar o buscar trabajo? (Mes)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46B            8  61 - 6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En qué mes y año fue la última vez que cruzó a Estados Unidos para trabajar o buscar trabajo? (Año)</w:t>
            </w:r>
          </w:p>
        </w:tc>
      </w:tr>
      <w:tr>
        <w:trPr>
          <w:trHeight w:val="675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46_1           8  66 - 6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sa última vez antes de entrar a Estados Unidos, ¿cuántas veces fue detenido por las autoridades migratorias mexicanas y regresado a Guatemala o a su país de origen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47             8  69 - 70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 total, ¿cuántas veces ha sido detenido por las autoridades migratorias norteamericanas y regresado a Guatemala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X11_5           8  72 - 73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es el nombre del oficio o profesión que desempeñó en ese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X21_3           8  75 - 76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es el nombre del oficio o profesión que desempeñó en ese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X26_2           8  78 - 79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es el nombre del oficio o profesión que desempeñó en ese trabajo?</w:t>
            </w:r>
          </w:p>
        </w:tc>
      </w:tr>
      <w:tr>
        <w:trPr>
          <w:trHeight w:val="45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X38_2           9   1 -  2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¿Cuál es el nombre del oficio o profesión que desempeñó en ese trabajo?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TRIM            9   4 -  4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imestre de aplicación de cuestionarios</w:t>
            </w:r>
          </w:p>
        </w:tc>
      </w:tr>
      <w:tr>
        <w:trPr>
          <w:trHeight w:val="270" w:hRule="atLeast"/>
        </w:trPr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PONFIN3         9   6 - 17   Numérico                      </w:t>
            </w:r>
          </w:p>
        </w:tc>
        <w:tc>
          <w:tcPr>
            <w:tcW w:w="74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nderador final (Factor de expansión)</w:t>
            </w:r>
          </w:p>
        </w:tc>
      </w:tr>
    </w:tbl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  <w:r>
        <w:br w:type="page"/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) CO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60"/>
        <w:gridCol w:w="7420"/>
      </w:tblGrid>
      <w:tr>
        <w:trPr>
          <w:trHeight w:val="255" w:hRule="atLeast"/>
        </w:trPr>
        <w:tc>
          <w:tcPr>
            <w:tcW w:w="98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  <w:lang w:val="en-US"/>
              </w:rPr>
              <w:t>Variable</w:t>
            </w:r>
          </w:p>
        </w:tc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  <w:lang w:val="en-US"/>
              </w:rPr>
              <w:t>Valor</w:t>
            </w:r>
          </w:p>
        </w:tc>
        <w:tc>
          <w:tcPr>
            <w:tcW w:w="742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  <w:lang w:val="en-US"/>
              </w:rPr>
              <w:t>Etique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umu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unmu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Un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nder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urn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0 - 24 Hr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otp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ia_se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u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r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érco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uev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er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áb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omi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x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culi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emeni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da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ultviaj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enor de 15 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n_inf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habla lengua indige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chi'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katek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wakatek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alchitek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'orti'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u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Garifuna (no definido leng. indíg. sino que es otra raz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tz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x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Kakqchik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K'iche'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p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pti' o Jacalte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qom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qomchi'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'anjob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'eqchi'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kapultek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pakapens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ktitek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zutuj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Uspantek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Xinca (no definido leng. indíg. sino que es otra raz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3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ingu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3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ingu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im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ásicos o secund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iversificados, bachillerato, magisterio, técn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Universid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olt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s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Uni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parado o divorci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u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5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i es el jefe del hog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poso o espo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ijo o hij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ermano o herm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dre o mad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 parente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n relación de parente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6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ve s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6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ve s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6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ve s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6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ve s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ntigua y Barbu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ntillas Neerlandesas (Holandes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rgent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rub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s Baham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s Barba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eli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s Bermu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oliv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ras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s Cai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lomb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sta R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ub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 Domin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cu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Salv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ados Unidos de Amer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 Gra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reonland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s Guadalu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yana Ingle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yana France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ait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ondu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 de Jama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lv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 de Martin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 Monserra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icar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nam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ragua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rú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uerto R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épublica Dominic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Islas San Cristóbal y Nevi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Islas San Pedro y Miguel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Islas San Vicente y las Granad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 Santa Luc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urina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inidad y Toba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s Turcas y Ca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Urugua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s Vírgenes (Estadounidense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slas Vírgenes (Británic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enezue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 país no especificado anteriormen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7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nació en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Progres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m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cui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Ro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olo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otonicap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uetz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uchi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talhul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ar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uehue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Qui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aja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lta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Peté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zab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a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quim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a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uti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7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nació en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unicipio 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atarina Pin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osé Pin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osé del Golf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le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nau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edro Ayamp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x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edr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uan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Raimun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uarran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raija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ma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lla Nuev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lla Can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t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statoy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raz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gustín Acasaguas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Cristobal Acasaguas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Jíca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sa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ara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tonio La 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ntigua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oc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st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ump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o Domingo Xenaco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iag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Bartolomé Milpas Al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Lucas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Lucia Milpas Al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gdalena Milpas Al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María de Jesu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udad Viej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iguel Dueñ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l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tonio Aguas Calie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atalina Baraho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m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osé Poaqu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artÍn Jilo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a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Apolo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cpan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tzu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chu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tzic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ruz Balany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ca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Yepo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drés Itz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rram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arago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Te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cui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Lucía Cotzumalgu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Democra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quin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s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iquisa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Gom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nagaz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os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zt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lí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Vicente Pacay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ueva Concep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ui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arbere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Rosa De Li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s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Rafael Las Fl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rator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uan Tecu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quimulil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xi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María Ixhuat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zacap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ruz Naran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ueblo Nuevo Viñ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ueva Santa Ro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olo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osé Chacay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María Visit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Lucía Utatl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ahu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atarina Ixtahuac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lara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cep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drés Semetab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najach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atarina Palopó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tonio Palopó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Lucas Toli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ruz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ablo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arcos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uan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edro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iago A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otonicap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Cristóbal Totonicap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Francisco El Al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drés Xecu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mos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María Chiquim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Lucía La Re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Bart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uetz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lcaj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lin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Carlos Sij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bil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bri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jo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iguel Sigui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stunca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at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cepción Chiquirich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artín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lmolon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nt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ui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un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lomb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Francisco La Un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Pal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a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énov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lores Costa Cu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Esperan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lestina de Los Al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za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uy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Francisco Zapo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Bernardi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osé El Id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o Domingo Suchi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Lorenz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maya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ablo Jocopi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tonio Suchi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iguel Pan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Gabri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caca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tulu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Barba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uan Baut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o Tomas La Un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unili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ueblo Nuev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ío Brav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talhul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Sebasti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ruz Mulu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artín Zapo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Feli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drés Villa Se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amper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uevo San Carl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Asint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ar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edr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toni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itancil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iguel Ixtahua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cepción Tutu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can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bin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jumu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ju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an Rafael Pie De La Cue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uevo Progres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Tumb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Rod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lac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tar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yu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có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ab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Quetz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Re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jap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xchigu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osé Ojetena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Cristóbal Cu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pa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quipulas Palo Gor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ío Blan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Lorenz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uehue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a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lacatanci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ui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nt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edro Nec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ac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olo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xtahua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Bárba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Libert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Democra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iguel Ac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Rafael La Independe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odos Santos Cuchumatá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uan Ati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Eulal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ateo Ixt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l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Sebastián Huehe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cti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cepción Hu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uan Ixco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tonio Hu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Sebastián Co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ar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guac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Rafael Petz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Gaspar Ixch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iago Chim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Ana Hu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ruz del Qui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ni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acual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aju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chicas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tzit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tonio Il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edro Jocopi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uné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uan Cotz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oyab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b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drés Sajcabaj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Uspan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capu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Bartolomé Joc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nil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ca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x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chalu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lam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iguel Chic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abin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ubu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rana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Cho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erónim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urulh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b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ruz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Cristóbal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ct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mahù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ucurú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nzó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nahú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edro Carch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uan Chame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nquí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hab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se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ah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Fray Bartolomé de Las Ca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Ti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l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os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Beni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dré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Libert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Franci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ol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Lui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yax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elchor De Men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ptú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uerto Bar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ívingst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Est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os Ama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a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anzue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ío Hon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culu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Usuma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bañ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Die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Un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uit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quim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osé La Ar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uan Erm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oco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mo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lo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quipu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cepción Las M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uetzal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aci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p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a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edro Pin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Luis Jilo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anuel Chaparr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Carlos Alzata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nj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taquescui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uti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Progres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atarina M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gua Blan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sunción M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Yupil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tescatem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r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Adela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apo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alpat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gu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yu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s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osé Acatem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ues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7_1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nació en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 Paí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8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ve en 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Progres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m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cui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Ro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olo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otonicap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uetz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uchi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talhul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ar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uehue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Qui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aja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lta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Peté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zab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a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quim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a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uti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8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ve en 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unicipio 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atarina Pin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osé Pin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osé del Golf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le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nau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edro Ayamp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x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edr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uan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Raimun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uarran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raija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ma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lla Nuev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lla Can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t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statoy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raz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gustín Acasaguas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Cristobal Acasaguas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Jíca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sa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ara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tonio La 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ntigua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oc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st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ump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o Domingo Xenaco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iag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Bartolomé Milpas Al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Lucas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Lucia Milpas Al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gdalena Milpas Al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María de Jesu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udad Viej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iguel Dueñ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l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tonio Aguas Calie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atalina Baraho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m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osé Poaqu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artÍn Jilo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a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Apolo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cpan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tzu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chu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tzic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ruz Balany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ca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Yepo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drés Itz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rram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arago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Te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cui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Lucía Cotzumalgu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Democra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quin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s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iquisa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Gom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nagaz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os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zt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lí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Vicente Pacay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ueva Concep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ui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arbere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Rosa De Li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s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Rafael Las Fl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rator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uan Tecu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quimulil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xi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María Ixhuat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zacap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ruz Naran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ueblo Nuevo Viñ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ueva Santa Ro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olo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osé Chacay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María Visit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Lucía Utatl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ahu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atarina Ixtahuac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lara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cep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drés Semetab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najach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atarina Palopó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tonio Palopó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Lucas Toli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ruz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ablo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arcos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uan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edro La La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iago A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otonicap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Cristóbal Totonicap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Francisco El Al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drés Xecu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mos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María Chiquim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Lucía La Re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Bart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uetz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lcaj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lin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Carlos Sij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bil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bri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jo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iguel Sigui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stunca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at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cepción Chiquirich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artín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lmolon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nt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ui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un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lomb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Francisco La Un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Pal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a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énov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lores Costa Cu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Esperan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lestina de Los Al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za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uy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Francisco Zapo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Bernardi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osé El Ido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o Domingo Suchi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Lorenz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maya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ablo Jocopi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tonio Suchi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iguel Pan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Gabri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caca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tulu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Barba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uan Baut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o Tomas La Un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unili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ueblo Nuev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ío Brav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talhule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Sebasti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ruz Mulu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artín Zapo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Feli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drés Villa Se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amper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uevo San Carl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Asint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ar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edr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tonio Sacatepéqu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itancil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iguel Ixtahua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cepción Tutu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can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bin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jumu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ju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an Rafael Pie De La Cue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uevo Progres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Tumbad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Rod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lac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tar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yu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có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ab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Quetz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Re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jap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xchigu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osé Ojetena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Cristóbal Cuc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pa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quipulas Palo Gor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ío Blan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Lorenz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uehue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a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lacatanci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ui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nt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edro Nec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ac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olo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xtahua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Bárba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Libert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Democra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iguel Ac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Rafael La Independe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odos Santos Cuchumatá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uan Ati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Eulal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ateo Ixt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l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Sebastián Huehe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cti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cepción Hu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uan Ixco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tonio Hu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Sebastián Co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aril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guac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Rafael Petz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Gaspar Ixch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iago Chimal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Ana Hui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ruz del Qui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ni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acual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aju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chicas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tzit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tonio Il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edro Jocopi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uné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uan Cotz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oyab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b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drés Sajcabaj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Uspan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capu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Bartolomé Jocoten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nill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cam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xc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chalu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lam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iguel Chicaj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abin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ubu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rana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Cho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erónim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urulh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b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ruz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Cristóbal Verapa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ct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mahù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ucurú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nzó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nahú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edro Carchá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uan Chamel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nquí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hab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se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ah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Fray Bartolomé de Las Ca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Ti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l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os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Beni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dré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Libert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Franci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ol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Lui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yaxch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elchor De Men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ptú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uerto Bar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ívingst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Esto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os Ama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ac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anzue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ío Hon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culu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Usuma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bañ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Die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Un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uité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quim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osé La Ar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uan Erm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oco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mo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lo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quipu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cepción Las M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uetzal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aci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p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al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edro Pinu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Luis Jilo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Manuel Chaparr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Carlos Alzata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nj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taquescuint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uti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Progres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atarina M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gua Blan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sunción Mi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Yupiltepequ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tescatem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er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Adela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apotitl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a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alpat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gu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yu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s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José Acatemp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ues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8_1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ve en 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8_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ve en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ve en 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guascalie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aja Califor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aja California Su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mpech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ahuila de Zarago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li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ap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huah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istrito Fede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ur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najua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err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idal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ali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choacán de Ocamp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rel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ayari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uevo Le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axa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ueb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uerétaro de Artea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uintana Ro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Luis Poto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nalo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ono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ba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maulip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laxc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eracruz'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Yuc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acate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8_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ve en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ve en 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Ver Catálogo de Municipios de México 2000.pdf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8_2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ve en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ve en 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gua Dulce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uenos Aires 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cahoatá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udad Hidalg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istrito Federal (DF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cuint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rontera Hidalg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uixt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ayó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lismá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pachu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ona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uxtla Chic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uxtla Gutiérrez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uerétaro de Arteaga (Querétar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cayucan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llahermosa (Taba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zatán (Chi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pastepec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eracruz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Heroica Puebla de Zaragoza (Pueb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naloa de Leyva (Sinalo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atzacoalcos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huahua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tías Romero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xtap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an Luis Potosí (San Luis Potosí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lenque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ijijiapa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uehuetá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pic (Nayarit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énito Juárez (Distrito Federal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eróica Nogales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órdova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rriag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axaca de Juárez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ntalapa de Figuero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rizaba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huacán (Pueb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chuca (Hidalg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lla Flores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nguit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lo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Martínez de la Torre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dernales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miliano Zapata (Taba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Unión Hidalgo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Felipe Carrillo Puerto (Quintana Ro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dalajara (Jali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ctoria de Durango (Durang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oluca de Lerdo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enosique de Pino Suárez (Taba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iedras Negras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uliacán de Rosales (Sinalo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gua Prieta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Arrocer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cuspana (Taba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relia (Michoacán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udad Monterrey (Nuevo León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eroica Caborca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yoacán (Distrito Federal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guel Hidalgo (Distrito Federal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rapuato (Guanajuat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mpeche (Campech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uárez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edias Aguas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ztapalapa (Distrito Federal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cárcega (Campech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ynosa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udad Victoria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uerto Mader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itán de Domínguez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lla Comaltitlán (Chi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za Rica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Tinaja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oyopa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ltillo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rteaga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Tule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ierra Blanca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tozintla de Mendoz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apas de Corz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mpico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uevo Laredo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érida (Yucatán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uxtla de Guerrero (Guerrer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ermosillo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lina Cruz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eroica Matamoros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exicali (Baja Californi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anegas (San Luis Potosí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es Valles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Fernando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ijuana (Baja Californi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an Miguel de Allende (Guanajuat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alancán (Taba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árdenas (Taba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lto del Agu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xpantepec Nieves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udad Ixtepec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zcapotzalco (Distrito Federal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Gustavo A. Madero (Distrito Federal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xtlán del Río (Nayarit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zapa de Mader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apa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an Cristóbal de las Casas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acatecas (Zacatec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León de los Aldama (Guanajuat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cordi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uchitán de Zaragoza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gales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matán (Chi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etumal (Quintana Ro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ncún (Quintana Ro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drés Tuxtla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Xalapa de Enriquez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rontera de Comalap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Trinitari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uahutemoc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cosing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cpatá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Unión Juárez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i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os Choapas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alle Santiago (Guanajuat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orreón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form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xcoco de Mora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s Minas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Villa Milpa Alta (Distrito Federal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uárez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catlán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acalco (Taba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uautitlán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apa (Taba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ltar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oapas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raíso (Taba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huatán (Pueb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jo de agua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tiérrez Zamora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olimán (Querétar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relos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etap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iago de Querétaro (Querétar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udad Serdán (Pueb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ulancingo (Hidalg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Ándres Cholula (Pueb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ric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solapa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xtapaluca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iatlapa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an Luis Río Colorado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cate (Baja Californi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najuato (Guanajuat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idalgo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ruz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idalgo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uárez (Nuevo León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udad Río Bravo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nanea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tamoros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uernavaca (Morelo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ibertad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uchiate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Gloria 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s Delicias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uevo Méxic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elisario Domínguez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udad Lerdo (Durang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guascalientes (Aguascaliente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uárez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malhuacán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ocotales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zuitlán (Pueb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bejones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er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peranz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amic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ásabe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uárez Hidalgo (Hidalg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iménez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tula Alemán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aragoz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errero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anderilla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an Juan del Río (Querétar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ca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lalpan (Distrito Federal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cateno (Pueb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uerto Palomas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uevo Casas Grandes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yotepec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Álvaro Obregón (Distrito Federal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ula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ella Vist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alle de Bravo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tlixco (Pueb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ula de Allende (Hidalg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pizaco (Tlaxca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umpango de Ocampo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layas (Taba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acatlán (Pueb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cambay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lara (Durang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rroyo Seco (Querétar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taltepec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edro Tapanatepec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basco (Zacatec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s Rosas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udad Miguel Alemán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rcelia (Guerrer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imera Sección de Guillé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acatlán (Morelo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capulco de Juárez (Guerrer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nabo (Campech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s Champas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s Palmas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bano (San Luis Potosí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avojoa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apultepec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Ana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ío Blanco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ichucalc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uautla de Jiménez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solapa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Xochimilco (Distrito Federal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lon (Querétar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inares (Nuevo León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Ixtapan de la Sal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alco Díaz Covarrubias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oca del Río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ueño de Oro (Taba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es Cedros (Taba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natitlán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ntepec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an Juan de los Lagos (Jali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resnillo (Zacatec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onuta (Taba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ampotón (Campech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ltamiran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zatlán (Sinalo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jido Aguacatlá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s Rosas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apil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yutla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hilpancingo de los Bravo (Guerrer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jido El Carme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uintana Roo (Yucatán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uerto Chiapas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matenango de la Fronter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nzanillo (Colim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nclova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etumal (Quintana Ro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guel Alemán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roleón (Guanajuat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omez Palacio (Durang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guel Alemán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amora de Hidalgo (Michoacán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uahutemoc (Distrito Federal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inca La Paz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Benemérito de las Américas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ierra Blanca (Guanajuat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erma de Villada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miliano Zapata (Morelo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seta La Ventos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etepec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elaya (Guanajuat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hualulco (San Luis Potosí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jido Talquiani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altipan de Morelos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Felipe (Guanajuat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átzcuaro (Michoacán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uenavista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amu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ztacalco (Distrito Federal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zumel (Quintana Ro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udad del Carmen (Campech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Independenci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tamoros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jido 5 de May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jido 5 de Febrer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jido el Progres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jido Viva Mexic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8_3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ve en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Ver Catálogo de Estados, Condados y Ciudades de EUA.pdf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8_3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ve en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Ver Catálogo de Estados, Condados y Ciudades de EUA.pdf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8_3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ve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ve en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ve en Otro paí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laba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lask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rizo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rkan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lifor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lor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necticu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elawa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istrict Of Columb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lori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eorg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awai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da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llinoi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ndi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ow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Kan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Kentuck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ouisi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in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rylan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ssachusett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chig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nneso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ssissipp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ssour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brask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v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w Hampshi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w Jerse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w Me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w York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rth Carol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h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klaho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reg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nnsylva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hode Islan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outh Carol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outh Dako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nnesse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x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Utah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ermon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rgi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Washingt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West Virgi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Wisconsi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nt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9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emp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9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emp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0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0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o ha trabajado en lugar donde viv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1_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i trabajó en los últimos 30 dias en donde viv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ro sí tenía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uscó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Había trabajo, pero pagaban muy po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orque tenía trabajo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orque tenía trabajo en 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ra estudian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e dedicaba a los quehaceres del hog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 jubilado o pension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r otras raz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1_1_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Estudiante/ama de casa/jubilad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o trabajó pero si tenía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i trabajó en los últimos 30 dias en donde viv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1_1_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Estudiante/ama de casa/jubilad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o trabajó pero si tenía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i trabajó en los últimos 30 dias en donde viv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o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1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o trabajó pero buscó trabajo últ. 30 días inicio del viaj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Estudiante/ama de casa/jubilad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1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o trabajó pero buscó trabajo últ. 30 días inicio del viaj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Estudiante/ama de casa/jubilad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1_4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o trabajó pero buscó trabajo últ. 30 días inicio del viaj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Estudiante/ama de casa/jubilad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1_4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o trabajó pero buscó trabajo últ. 30 días inicio del viaj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Estudiante/ama de casa/jubilad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uetz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ó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1_4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o trabajó pero buscó trabajo últ. 30 días inicio del viaj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Estudiante/ama de casa/jubilad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r ho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r d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r sem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r quince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r m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1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o trabajó pero buscó trabajo últ. 30 días inicio del viaj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Estudiante/ama de casa/jubilad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rquitectos, ingenieros civiles, ingenieros químicos, indus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Físicos, astrónomos, matemáticos, estadísticos y actua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uímicos y Farmacólog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Médicos, Odontólogos, Optometristas, Nutriólogo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Biólogos, ecólogos, profesionistas en ciencias del mar y s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grónomos, Veterinarios y profesionistas en Forestación y 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fesionistas en Ciencias So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Economistas, Administradores de Empresas, Contadores Pú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ligiosos Profesion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profesionistas que desempeñan una ocupación afín a 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écnicos en Dibujo, Ingeniería y Operación de Equipos de G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écnicos en física, matemáticas y actua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écnicos en medicina hum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écnicos Laboratoristas Químicos, Biólogos, Farmacéuticos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écnicos en Agronomía, Veterinaria, Forestación, Pesca y s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écnicos en Ciencias Sociales, Contables y Administrativ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écnico en Actividades Religio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fesores universitarios y de otros establecimientos de en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fesores de Preparatorias y Equivale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fesores de Enseñanza Secund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fesores de Enseñanza Primaria y Alfabetiz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fesores de Enseñanza Preescol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fesores de Enseñanza Espe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fesores e Instructores de Educación Artística, Administ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Escritores, Críticos, Periodistas y Redact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ompositores, Cantantes, Músicos, Actores y Bailari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intores, Escultores, Dibujantes, Diseñadores, Coreógrafos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Directores, Productores, locutores y conductores de espectá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eport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Árbitros, Jueces y entrenadores deportivos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nimadores, Magos, Ilusionistas, Payasos, Cirqueros y simi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Funcionarios Gubernamentales Superiores y Legislad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esidentes, Directores y Gerentes Generales en institucion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Directores, Gerentes y Administradores de Área en Establec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Directivos de organizaciones políticas, sindicales y de aso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actividade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actividades ganaderas y en la cría de otr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que combinan actividades agrícolas con gan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actividades silvícola y fores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actividades de caza, trampería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actividades pesqueras y de acua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actividades de beneficio de productos agro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apataces, Caporales, Mayorales y otros trabajadores de con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, supervisores y similares en la fabricación de alimen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, Supervisores y similares en la extracción en minas,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, Supervisores y similares en la fabricación de texti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, Supervisores y similares en la fabricación de produ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, Supervisores y similares en la fabricación metalúrg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, supervisores y similares en la fabricación de produ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, supervisores, contratistas y similares en la constr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, Supervisores y similares en la generación de energía,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, supervisores y similares en la fabricación de quím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la elaboración de alimentos, bebidas y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minas y cant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rtesanos y Trabajadores fabriles en el tratamiento de met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la construcción, instalación, acabados y m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la instalación y reparación de equipos elé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la elaboración y reparación de productos 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peradores de maquinas y equipos en la fabricación de alim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peradores de maquinas y equipos para la extracción en m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peradores de máquinas y equipos en la fabricación de text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peradores de maquinas en la fabricación de productos de m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peradores de maquinas y equipos en la fabricación metalúrg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peradores de maquinas y equipos en la fabricación de prod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peradores de equipo portátil especializado para la constr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peradores de maquinas e instalaciones para la generación 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peradores de máquinas y equipos en la fabricación de quím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yudantes, peones y similares en la fabricación de alim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yudantes, peones y similares en la extracción en minas, c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yudantes, peones y similares en la fabricación de texti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yudantes, peones y similares en la fabricación de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yudantes, peones y similares en la fabricación metalúrg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yudantes, peones y similares en la fabricación de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yudantes, peones y similares en la construc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yudantes, peones y similares en la generación de energía, 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yudantes, peones y similares en la fabricación de químicos,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ductores de maquinaria móv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onductores y ayudantes de conductores de transporte en v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onductores y ayudantes de conductores de transporte terres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ductores de 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onductores y ayudantes de conductores de transporte marít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onductores de vehículos de transporte de tracción humana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 de departamento, Coordinadores y Supervisores en co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 de departamento, Coordinadores y Supervisores en comu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 de departamento, coordinadores y supervisores  en serv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jefes de departamento, coordinadores y supervisores 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ecretarias, taquígrafos, capturita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ajeros, cobradores, taquillero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archivo, correspondencia y control de alma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Recepcionistas, trabajadores de agencias de viajes, encue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lelefonistas y telegraf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servicios de correos y mensajería en gene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Despachadores, checadores y similares en la operación del t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en servicios administrativos no clasif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erciant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Empleados de comercio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Demostradores y repartidor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gentes y representantes de ventas, corredores de valores, 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endedores ambula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ambulantes en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Fonderos, cantineros, meseros y azafa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Lavanderos, planchadores y otros trabajadores en la limpie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orteros, conserjes, ascensoristas, mozos de hotel, trabaj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luqueros, embellecedore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servicios de alquiler de bienes 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de apoyo para la realización de espectáculos,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servicios funerarios y en pante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servicios de protección y vigil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de las fuerzas arma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las 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1_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o trabajó pero buscó trabajo últ. 30 días inicio del viaj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Estudiante/ama de casa/jubilad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gri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anade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provechamiento forest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sca, caza y cap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ervicios relacionados con actividades agropecuarias y f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Extracción de petróleo y g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Min. miner. metal. y no metal. exc. petr., g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ervicios relacionados con la mine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Generación y suministro de energía eléctr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gua y suministro de gas por duc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dific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onstruc. obras de ing. civil u obra pes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os especializados para la construc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ndustria aliment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Industria de las bebidas y del tab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Fabricación de insumos y texti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onfec. prod. textiles, exc. prendas vesti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Fabricación de prendas de vesti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Fab. prod. de cuero, piel y mat. sucedáne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ndustria  de la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ndustria del pap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mpresión e industrias conex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Fab. de  prod. derivados del petróleo y carb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ndustria quím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Industria del plástico y del hu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Fab. de prod. a base de miner. no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ndustrias metálicas bási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abricación de productos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Fabricación de maquinaria y equip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Fab. eq. comput., comunic. y otros electrón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 xml:space="preserve">Fab. eq. de generación eléc..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y apar. elé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Fabricación de equipo de transpo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Fab. de muebles y productos relaciona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as industrias manufactur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MA de alimentos, bebidas y tab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MA de productos textiles y calz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MA prod. farm., para el espar. y electrodom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MA de materias primas agropec., industr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MA maq., mob. y eq. agropec., indus. y serv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omercio al por mayor de cam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Interm. y CMA por MMC y otros med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6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ME de alimentos, bebidas y tab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6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ME en tiendas de autoservicio y departamen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6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ME prod. text., acces. de vestir y calz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6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ME de artículos para el cuidado de la salu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6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ME art. de papelería y otros de uso person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6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ME de enseres domésticos, computado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6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ME art. de ferretería, tlapalería y vid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6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ME veh. motor, refac., combustibles, lubri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6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Interm. y CME por MMC y otros med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8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8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nsporte por ferrocarr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8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nsporte por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8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utotransporte de car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8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nsp. terr. pasjeros, exc. por ferrocarr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8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nsporte por 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8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nsporte turíst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8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ervicios relacionados con el transpo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9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pos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9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ervicios de mensajería y paquete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9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de almacenamie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 xml:space="preserve">Ed. publicaciones y software, exc.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nterne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Ind. fílmica y del video, e ind. del  soni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Radio y televisión, exc. a través de Interne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 xml:space="preserve">Creación y dif. contenido exclusiv.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nterne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as telecomunica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v. acceso Internet, búsq. red, procesam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servicios de inform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anca cent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Inst. de interm. cred. y finan. no bursát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ct. burs. cambiarias y de inversión finan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ompañías de finanzas, seguros y pens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. Inmobilia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ervicios de alquiler de bienes 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erv. alquiler de MR, patentes y franquic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erv. profesionales, científicos y téc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Dirección de corporativos y empre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6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ervicios de apoyo a los nego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6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Manejo de desechos y serv. de remedi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educativ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erv. méd. de consulta externa y serv. rela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ospi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Residencias asistencia soc. y para la salu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servicios de asistencia so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erv. artís. y deportivos y otros rela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Museos, jardines botánicos y sim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erv. de entretenimiento en instal. recreat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de alojamiento tempo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erv. de preparación de alimentos y bebi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ervicios de reparación y mantenimie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person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sociaciones y organiza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ogares con emplead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ctividades del gobier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rganismos internacionales y extrar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1_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o trabajó pero buscó trabajo últ. 30 días inicio del viaj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Estudiante/ama de casa/jubilad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1_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o trabajó pero buscó trabajo últ. 30 días inicio del viaj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Estudiante/ama de casa/jubilad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 a sueldo fi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 a destajo o por ob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 familiar sin pa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 familiar con pa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tr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 por su cue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1_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Era patrón o trabajador por su cue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o trabajó pero buscó trabajo últ. 30 días inicio del viaj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Estudiante/ama de casa/jubilad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1_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o trabajó pero buscó trabajo últ. 30 días inicio del viaj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Estudiante/ama de casa/jubilad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1_1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o tenía prestación o benefic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o trabajó pero buscó trabajo últ. 30 días inicio del viaj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Estudiante/ama de casa/jubilad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1_11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o tenía prestación o benefic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o trabajó pero buscó trabajo últ. 30 días inicio del viaj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Estudiante/ama de casa/jubilad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1_11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o tenía prestación o benefic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o trabajó pero buscó trabajo últ. 30 días inicio del viaj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Estudiante/ama de casa/jubilad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1_11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o tenía prestación o benefic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o trabajó pero buscó trabajo últ. 30 días inicio del viaj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Estudiante/ama de casa/jubilad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1_11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o tenía prestación o benefic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o trabajó pero buscó trabajo últ. 30 días inicio del viaj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Estudiante/ama de casa/jubilad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1_11_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o tenía prestación o benefic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o trabajó pero buscó trabajo últ. 30 días inicio del viaj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Estudiante/ama de casa/jubilad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1_11_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o tenía prestación o benefic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o trabajó pero buscó trabajo últ. 30 días inicio del viaj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Estudiante/ama de casa/jubilad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1_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o trabajó pero buscó trabajo últ. 30 días inicio del viaj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Estudiante/ama de casa/jubilad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1_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o trabajó pero buscó trabajo últ. 30 días inicio del viaj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Estudiante/ama de casa/jubilad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ront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v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2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Entró a México viajando por avión o por 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cún Um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Carm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oquian Gra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Mesil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racias A D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ngenier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eth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aran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Union Juár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zapa De Juár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2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Entró a México viajando por avión o por 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Entró a México viajando por avión o por 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inguno (caminand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ámaras, tubos de llanta o nadan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icic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utobús o camione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utomóvil particul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iler o camión de car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Lancha o embarcación en el 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v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errocarr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Utilizó avión para llegar a la frontera Guatemala-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Entró a México viajando por avión o por 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inguno (caminand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ámaras, tubos de llanta o nadan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icic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utobús o camione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utomóvil particul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iler o camión de car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Lancha o embarcación en el 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v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errocarr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5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o usó usted algún documento migrator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se  loc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FMVA Forma Migratoria Visitante Agríco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FMVL Forma Migratoria Visitante Loc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asaporte con visa de turista o transmigran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M2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M3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ra trabajar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ra vivir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Visitar familiares o amigos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r a conocer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ara trabajar en 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ara vivir en 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Visitar familiares o amigos en 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Ir a conocer 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a raz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7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ingu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Intenso calor en selva, cerros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alta de alime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alta de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ansancio por la caminata (o por horas de espe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Miedo de ahogarse en río o can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Miedo por caerse (en una pendiente, cerro, barda, etc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erse del tr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tropellamiento en carret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nimales salvajes (víboras, etc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rderse en el cami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emor de un accidente del vehículo en donde ib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sfixia en el interior del vehículo en donde ib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Extorsión por parte de pandillas o autoridad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7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ingu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Intenso calor en selva, cerros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alta de alime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alta de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ansancio por la caminata (o por horas de espe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Miedo de ahogarse en río o can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Miedo por caerse (en una pendiente, cerro, barda, etc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erse del tr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tropellamiento en carret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nimales salvajes (víboras, etc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rderse en el cami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emor de un accidente del vehículo en donde ib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sfixia en el interior del vehículo en donde ib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Extorsión por parte de pandillas o autoridad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8a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guascalie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aja Califor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aja California Su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mpech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ahuila de Zarago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li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ap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huah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istrito Fede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ur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najua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err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idal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ali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choacán de Ocamp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rel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ayari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uevo Le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axa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ueb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uerétaro de Artea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uintana Ro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Luis Poto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nalo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ono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ba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maulip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laxc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eracruz'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Yuc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acate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8a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guascalie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aja Califor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aja California Su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mpech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ahuila de Zarago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li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ap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huah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istrito Fede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ur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najua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err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idal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ali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choacán de Ocamp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rel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ayari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uevo Le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axa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ueb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uerétaro de Artea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uintana Ro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Luis Poto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nalo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ono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ba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maulip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laxc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eracruz'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Yuc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acate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8a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guascalie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aja Califor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aja California Su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mpech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ahuila de Zarago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li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ap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huah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istrito Fede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ur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najua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err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idal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ali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choacán de Ocamp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rel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ayari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uevo Le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axa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ueb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uerétaro de Artea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uintana Ro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Luis Poto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nalo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ono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ba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maulip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laxc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eracruz'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Yuc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acate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8b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gua Dulce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uenos Aires 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cahoatá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udad Hidalg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istrito Federal (DF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cuint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rontera Hidalg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uixt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ayó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lismá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pachu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ona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uxtla Chic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uxtla Gutiérrez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uerétaro de Arteaga (Querétar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cayucan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llahermosa (Taba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zatán (Chi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pastepec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eracruz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Heroica Puebla de Zaragoza (Pueb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naloa de Leyva (Sinalo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atzacoalcos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huahua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tías Romero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xtap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an Luis Potosí (San Luis Potosí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lenque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ijijiapa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uehuetá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pic (Nayarit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énito Juárez (Distrito Federal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eróica Nogales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órdova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rriag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axaca de Juárez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ntalapa de Figuero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rizaba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huacán (Pueb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chuca (Hidalg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lla Flores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nguit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lo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Martínez de la Torre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dernales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miliano Zapata (Taba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Unión Hidalgo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Felipe Carrillo Puerto (Quintana Ro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dalajara (Jali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ctoria de Durango (Durang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oluca de Lerdo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enosique de Pino Suárez (Taba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iedras Negras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uliacán de Rosales (Sinalo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gua Prieta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Arrocer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cuspana (Taba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relia (Michoacán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udad Monterrey (Nuevo León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eroica Caborca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yoacán (Distrito Federal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guel Hidalgo (Distrito Federal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rapuato (Guanajuat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mpeche (Campech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uárez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edias Aguas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ztapalapa (Distrito Federal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cárcega (Campech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ynosa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udad Victoria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uerto Mader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itán de Domínguez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lla Comaltitlán (Chi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za Rica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Tinaja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oyopa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ltillo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rteaga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Tule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ierra Blanca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tozintla de Mendoz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apas de Corz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mpico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uevo Laredo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érida (Yucatán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uxtla de Guerrero (Guerrer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ermosillo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lina Cruz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eroica Matamoros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exicali (Baja Californi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anegas (San Luis Potosí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es Valles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Fernando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ijuana (Baja Californi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an Miguel de Allende (Guanajuat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alancán (Taba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árdenas (Taba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lto del Agu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xpantepec Nieves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udad Ixtepec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zcapotzalco (Distrito Federal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Gustavo A. Madero (Distrito Federal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xtlán del Río (Nayarit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zapa de Mader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apa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an Cristóbal de las Casas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acatecas (Zacatec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León de los Aldama (Guanajuat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cordi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uchitán de Zaragoza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gales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matán (Chi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etumal (Quintana Ro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ncún (Quintana Ro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drés Tuxtla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Xalapa de Enriquez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rontera de Comalap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Trinitari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uahutemoc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cosing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cpatá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Unión Juárez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i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os Choapas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alle Santiago (Guanajuat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orreón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form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xcoco de Mora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s Minas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Villa Milpa Alta (Distrito Federal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uárez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catlán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acalco (Taba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uautitlán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apa (Taba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ltar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oapas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raíso (Taba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huatán (Pueb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jo de agua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tiérrez Zamora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olimán (Querétar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relos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etap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iago de Querétaro (Querétar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udad Serdán (Pueb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ulancingo (Hidalg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Ándres Cholula (Pueb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ric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solapa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xtapaluca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iatlapa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an Luis Río Colorado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cate (Baja Californi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najuato (Guanajuat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idalgo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ruz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idalgo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uárez (Nuevo León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udad Río Bravo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nanea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tamoros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uernavaca (Morelo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ibertad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uchiate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Gloria 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s Delicias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uevo Méxic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elisario Domínguez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udad Lerdo (Durang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guascalientes (Aguascaliente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uárez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malhuacán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ocotales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zuitlán (Pueb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bejones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er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peranz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amic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ásabe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uárez Hidalgo (Hidalg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iménez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tula Alemán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aragoz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errero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anderilla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an Juan del Río (Querétar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ca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lalpan (Distrito Federal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cateno (Pueb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uerto Palomas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uevo Casas Grandes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yotepec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Álvaro Obregón (Distrito Federal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ula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ella Vist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alle de Bravo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tlixco (Pueb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ula de Allende (Hidalg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pizaco (Tlaxca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umpango de Ocampo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layas (Taba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acatlán (Pueb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cambay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lara (Durang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rroyo Seco (Querétar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taltepec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edro Tapanatepec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basco (Zacatec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s Rosas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udad Miguel Alemán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rcelia (Guerrer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imera Sección de Guillé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acatlán (Morelo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capulco de Juárez (Guerrer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nabo (Campech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s Champas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s Palmas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bano (San Luis Potosí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avojoa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apultepec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Ana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ío Blanco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ichucalc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uautla de Jiménez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solapa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Xochimilco (Distrito Federal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lon (Querétar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inares (Nuevo León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Ixtapan de la Sal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alco Díaz Covarrubias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oca del Río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ueño de Oro (Taba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es Cedros (Taba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natitlán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ntepec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an Juan de los Lagos (Jali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resnillo (Zacatec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onuta (Taba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ampotón (Campech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ltamiran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zatlán (Sinalo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jido Aguacatlá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s Rosas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apil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yutla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hilpancingo de los Bravo (Guerrer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jido El Carme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uintana Roo (Yucatán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uerto Chiapas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matenango de la Fronter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nzanillo (Colim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nclova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etumal (Quintana Ro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guel Alemán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roleón (Guanajuat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omez Palacio (Durang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guel Alemán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amora de Hidalgo (Michoacán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uahutemoc (Distrito Federal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inca La Paz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Benemérito de las Américas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ierra Blanca (Guanajuat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erma de Villada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miliano Zapata (Morelo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seta La Ventos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etepec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elaya (Guanajuat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hualulco (San Luis Potosí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jido Talquiani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altipan de Morelos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Felipe (Guanajuat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átzcuaro (Michoacán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uenavista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amu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ztacalco (Distrito Federal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zumel (Quintana Ro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udad del Carmen (Campech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Independenci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tamoros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jido 5 de May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jido 5 de Febrer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jido el Progres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jido Viva Mexic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8b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gua Dulce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uenos Aires 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cahoatá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udad Hidalg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istrito Federal (DF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cuint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rontera Hidalg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uixt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ayó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lismá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pachu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ona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uxtla Chic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uxtla Gutiérrez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uerétaro de Arteaga (Querétar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cayucan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llahermosa (Taba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zatán (Chi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pastepec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eracruz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Heroica Puebla de Zaragoza (Pueb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naloa de Leyva (Sinalo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atzacoalcos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huahua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tías Romero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xtap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an Luis Potosí (San Luis Potosí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lenque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ijijiapa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uehuetá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pic (Nayarit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énito Juárez (Distrito Federal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eróica Nogales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órdova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rriag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axaca de Juárez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ntalapa de Figuero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rizaba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huacán (Pueb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chuca (Hidalg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lla Flores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nguit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lo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Martínez de la Torre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dernales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miliano Zapata (Taba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Unión Hidalgo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Felipe Carrillo Puerto (Quintana Ro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dalajara (Jali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ctoria de Durango (Durang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oluca de Lerdo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enosique de Pino Suárez (Taba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iedras Negras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uliacán de Rosales (Sinalo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gua Prieta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Arrocer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cuspana (Taba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relia (Michoacán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udad Monterrey (Nuevo León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eroica Caborca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yoacán (Distrito Federal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guel Hidalgo (Distrito Federal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rapuato (Guanajuat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mpeche (Campech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uárez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edias Aguas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ztapalapa (Distrito Federal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cárcega (Campech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ynosa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udad Victoria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uerto Mader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itán de Domínguez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lla Comaltitlán (Chi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za Rica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Tinaja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oyopa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ltillo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rteaga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Tule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ierra Blanca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tozintla de Mendoz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apas de Corz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mpico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uevo Laredo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érida (Yucatán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uxtla de Guerrero (Guerrer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ermosillo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lina Cruz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eroica Matamoros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exicali (Baja Californi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anegas (San Luis Potosí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es Valles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Fernando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ijuana (Baja Californi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an Miguel de Allende (Guanajuat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alancán (Taba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árdenas (Taba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lto del Agu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xpantepec Nieves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udad Ixtepec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zcapotzalco (Distrito Federal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Gustavo A. Madero (Distrito Federal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xtlán del Río (Nayarit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zapa de Mader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apa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an Cristóbal de las Casas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acatecas (Zacatec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León de los Aldama (Guanajuat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cordi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uchitán de Zaragoza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gales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matán (Chi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etumal (Quintana Ro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ncún (Quintana Ro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drés Tuxtla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Xalapa de Enriquez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rontera de Comalap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Trinitari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uahutemoc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cosing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cpatá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Unión Juárez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i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os Choapas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alle Santiago (Guanajuat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orreón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form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xcoco de Mora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s Minas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Villa Milpa Alta (Distrito Federal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uárez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catlán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acalco (Taba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uautitlán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apa (Taba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ltar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oapas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raíso (Taba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huatán (Pueb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jo de agua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tiérrez Zamora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olimán (Querétar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relos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etap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iago de Querétaro (Querétar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udad Serdán (Pueb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ulancingo (Hidalg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Ándres Cholula (Pueb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ric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solapa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xtapaluca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iatlapa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an Luis Río Colorado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cate (Baja Californi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najuato (Guanajuat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idalgo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ruz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idalgo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uárez (Nuevo León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udad Río Bravo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nanea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tamoros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uernavaca (Morelo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ibertad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uchiate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Gloria 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s Delicias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uevo Méxic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elisario Domínguez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udad Lerdo (Durang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guascalientes (Aguascaliente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uárez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malhuacán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ocotales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zuitlán (Pueb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bejones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er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peranz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amic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ásabe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uárez Hidalgo (Hidalg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iménez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tula Alemán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aragoz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errero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anderilla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an Juan del Río (Querétar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ca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lalpan (Distrito Federal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cateno (Pueb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uerto Palomas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uevo Casas Grandes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yotepec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Álvaro Obregón (Distrito Federal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ula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ella Vist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alle de Bravo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tlixco (Pueb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ula de Allende (Hidalg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pizaco (Tlaxca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umpango de Ocampo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layas (Taba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acatlán (Pueb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cambay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lara (Durang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rroyo Seco (Querétar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taltepec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edro Tapanatepec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basco (Zacatec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s Rosas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udad Miguel Alemán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rcelia (Guerrer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imera Sección de Guillé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acatlán (Morelo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capulco de Juárez (Guerrer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nabo (Campech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s Champas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s Palmas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bano (San Luis Potosí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avojoa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apultepec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Ana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ío Blanco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ichucalc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uautla de Jiménez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solapa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Xochimilco (Distrito Federal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lon (Querétar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inares (Nuevo León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Ixtapan de la Sal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alco Díaz Covarrubias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oca del Río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ueño de Oro (Taba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es Cedros (Taba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natitlán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ntepec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an Juan de los Lagos (Jali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resnillo (Zacatec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onuta (Taba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ampotón (Campech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ltamiran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zatlán (Sinalo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jido Aguacatlá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s Rosas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apil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yutla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hilpancingo de los Bravo (Guerrer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jido El Carme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uintana Roo (Yucatán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uerto Chiapas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matenango de la Fronter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nzanillo (Colim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nclova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etumal (Quintana Ro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guel Alemán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roleón (Guanajuat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omez Palacio (Durang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guel Alemán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amora de Hidalgo (Michoacán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uahutemoc (Distrito Federal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inca La Paz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Benemérito de las Américas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ierra Blanca (Guanajuat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erma de Villada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miliano Zapata (Morelo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seta La Ventos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etepec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elaya (Guanajuat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hualulco (San Luis Potosí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jido Talquiani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altipan de Morelos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Felipe (Guanajuat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átzcuaro (Michoacán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uenavista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amu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ztacalco (Distrito Federal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zumel (Quintana Ro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udad del Carmen (Campech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Independenci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tamoros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jido 5 de May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jido 5 de Febrer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jido el Progres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jido Viva Mexic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8b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gua Dulce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uenos Aires 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cahoatá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udad Hidalg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istrito Federal (DF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cuint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rontera Hidalg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uixt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ayó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lismá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pachu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ona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uxtla Chic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uxtla Gutiérrez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uerétaro de Arteaga (Querétar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cayucan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llahermosa (Taba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zatán (Chi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pastepec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eracruz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Heroica Puebla de Zaragoza (Pueb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naloa de Leyva (Sinalo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atzacoalcos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huahua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tías Romero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xtap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an Luis Potosí (San Luis Potosí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lenque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ijijiapa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uehuetá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pic (Nayarit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énito Juárez (Distrito Federal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eróica Nogales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órdova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rriag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axaca de Juárez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ntalapa de Figuero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rizaba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huacán (Pueb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chuca (Hidalg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lla Flores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nguit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lo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Martínez de la Torre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dernales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miliano Zapata (Taba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Unión Hidalgo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Felipe Carrillo Puerto (Quintana Ro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dalajara (Jali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ctoria de Durango (Durang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oluca de Lerdo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enosique de Pino Suárez (Taba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iedras Negras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uliacán de Rosales (Sinalo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gua Prieta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Arrocer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cuspana (Taba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relia (Michoacán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udad Monterrey (Nuevo León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eroica Caborca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yoacán (Distrito Federal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guel Hidalgo (Distrito Federal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rapuato (Guanajuat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mpeche (Campech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uárez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edias Aguas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ztapalapa (Distrito Federal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cárcega (Campech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ynosa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udad Victoria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uerto Mader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itán de Domínguez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lla Comaltitlán (Chi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za Rica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Tinaja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oyopa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ltillo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rteaga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Tule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ierra Blanca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tozintla de Mendoz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apas de Corz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mpico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uevo Laredo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érida (Yucatán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uxtla de Guerrero (Guerrer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ermosillo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lina Cruz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eroica Matamoros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exicali (Baja Californi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anegas (San Luis Potosí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es Valles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Fernando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ijuana (Baja Californi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an Miguel de Allende (Guanajuat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alancán (Taba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árdenas (Taba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lto del Agu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xpantepec Nieves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udad Ixtepec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zcapotzalco (Distrito Federal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Gustavo A. Madero (Distrito Federal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xtlán del Río (Nayarit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zapa de Mader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apa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an Cristóbal de las Casas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acatecas (Zacatec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León de los Aldama (Guanajuat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cordi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uchitán de Zaragoza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gales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matán (Chi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etumal (Quintana Ro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ncún (Quintana Ro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drés Tuxtla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Xalapa de Enriquez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rontera de Comalap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Trinitari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uahutemoc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cosing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cpatá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Unión Juárez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i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os Choapas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alle Santiago (Guanajuat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orreón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form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xcoco de Mora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s Minas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Villa Milpa Alta (Distrito Federal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uárez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catlán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acalco (Taba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uautitlán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apa (Taba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ltar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oapas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raíso (Taba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huatán (Pueb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jo de agua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tiérrez Zamora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olimán (Querétar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relos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etap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iago de Querétaro (Querétar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udad Serdán (Pueb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ulancingo (Hidalg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Ándres Cholula (Pueb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ric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solapa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xtapaluca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iatlapa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an Luis Río Colorado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cate (Baja Californi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najuato (Guanajuat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idalgo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ruz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idalgo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uárez (Nuevo León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udad Río Bravo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nanea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tamoros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uernavaca (Morelo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ibertad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uchiate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Gloria 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s Delicias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uevo Méxic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elisario Domínguez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udad Lerdo (Durang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guascalientes (Aguascaliente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uárez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malhuacán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ocotales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zuitlán (Pueb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bejones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er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peranz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amic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ásabe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uárez Hidalgo (Hidalg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iménez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tula Alemán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aragoz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errero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anderilla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an Juan del Río (Querétar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ca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lalpan (Distrito Federal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cateno (Pueb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uerto Palomas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uevo Casas Grandes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yotepec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Álvaro Obregón (Distrito Federal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ula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ella Vist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alle de Bravo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tlixco (Pueb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ula de Allende (Hidalg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pizaco (Tlaxca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umpango de Ocampo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layas (Taba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acatlán (Pueb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cambay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lara (Durang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rroyo Seco (Querétar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taltepec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edro Tapanatepec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basco (Zacatec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s Rosas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udad Miguel Alemán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rcelia (Guerrer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imera Sección de Guillé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acatlán (Morelo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capulco de Juárez (Guerrer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nabo (Campech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s Champas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s Palmas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bano (San Luis Potosí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avojoa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apultepec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Ana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ío Blanco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ichucalc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uautla de Jiménez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solapa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Xochimilco (Distrito Federal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lon (Querétar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inares (Nuevo León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Ixtapan de la Sal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alco Díaz Covarrubias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oca del Río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ueño de Oro (Taba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es Cedros (Taba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natitlán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ntepec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an Juan de los Lagos (Jali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resnillo (Zacatec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onuta (Taba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ampotón (Campech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ltamiran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zatlán (Sinalo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jido Aguacatlá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s Rosas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apil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yutla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hilpancingo de los Bravo (Guerrer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jido El Carme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uintana Roo (Yucatán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uerto Chiapas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matenango de la Fronter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nzanillo (Colim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nclova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etumal (Quintana Ro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guel Alemán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roleón (Guanajuat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omez Palacio (Durang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guel Alemán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amora de Hidalgo (Michoacán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uahutemoc (Distrito Federal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inca La Paz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Benemérito de las Américas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ierra Blanca (Guanajuat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erma de Villada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miliano Zapata (Morelo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seta La Ventos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etepec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elaya (Guanajuat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hualulco (San Luis Potosí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jido Talquiani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altipan de Morelos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Felipe (Guanajuat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átzcuaro (Michoacán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uenavista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amu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ztacalco (Distrito Federal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zumel (Quintana Ro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udad del Carmen (Campech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Independenci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tamoros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jido 5 de May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jido 5 de Febrer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jido el Progres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jido Viva Mexic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8c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8c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8c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8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9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guascalie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aja Califor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aja California Su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mpech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ahuila de Zarago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li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ap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huah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istrito Fede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ur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najua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err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idal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ali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choacán de Ocamp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rel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ayari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uevo Le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axa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ueb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uerétaro de Artea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uintana Ro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Luis Poto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nalo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ono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ba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maulip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laxc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eracruz'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Yuc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acate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9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gua Dulce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uenos Aires 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cahoatá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udad Hidalg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istrito Federal (DF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cuint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rontera Hidalg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uixt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ayó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lismá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pachu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ona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uxtla Chic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uxtla Gutiérrez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uerétaro de Arteaga (Querétar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cayucan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llahermosa (Taba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zatán (Chi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pastepec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eracruz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Heroica Puebla de Zaragoza (Pueb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naloa de Leyva (Sinalo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atzacoalcos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huahua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tías Romero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xtap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an Luis Potosí (San Luis Potosí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lenque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ijijiapa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uehuetá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pic (Nayarit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énito Juárez (Distrito Federal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eróica Nogales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órdova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rriag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axaca de Juárez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ntalapa de Figuero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rizaba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huacán (Pueb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chuca (Hidalg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lla Flores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nguit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lo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Martínez de la Torre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dernales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miliano Zapata (Taba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Unión Hidalgo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Felipe Carrillo Puerto (Quintana Ro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dalajara (Jali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ctoria de Durango (Durang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oluca de Lerdo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enosique de Pino Suárez (Taba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iedras Negras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uliacán de Rosales (Sinalo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gua Prieta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Arrocer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cuspana (Taba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relia (Michoacán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udad Monterrey (Nuevo León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eroica Caborca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yoacán (Distrito Federal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guel Hidalgo (Distrito Federal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rapuato (Guanajuat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mpeche (Campech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uárez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edias Aguas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ztapalapa (Distrito Federal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cárcega (Campech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ynosa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udad Victoria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uerto Mader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itán de Domínguez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lla Comaltitlán (Chi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za Rica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Tinaja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oyopa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ltillo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rteaga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Tule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ierra Blanca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tozintla de Mendoz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apas de Corz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mpico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uevo Laredo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érida (Yucatán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uxtla de Guerrero (Guerrer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ermosillo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lina Cruz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eroica Matamoros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exicali (Baja Californi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anegas (San Luis Potosí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es Valles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Fernando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ijuana (Baja Californi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an Miguel de Allende (Guanajuat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alancán (Taba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árdenas (Taba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lto del Agu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xpantepec Nieves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udad Ixtepec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zcapotzalco (Distrito Federal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Gustavo A. Madero (Distrito Federal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xtlán del Río (Nayarit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zapa de Mader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apa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an Cristóbal de las Casas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acatecas (Zacatec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León de los Aldama (Guanajuat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cordi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uchitán de Zaragoza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gales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matán (Chi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etumal (Quintana Ro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ncún (Quintana Ro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drés Tuxtla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Xalapa de Enriquez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rontera de Comalap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Trinitari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uahutemoc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cosing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cpatá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Unión Juárez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i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os Choapas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alle Santiago (Guanajuat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orreón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form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xcoco de Mora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s Minas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Villa Milpa Alta (Distrito Federal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uárez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catlán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acalco (Taba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uautitlán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apa (Taba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ltar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oapas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raíso (Taba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huatán (Pueb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jo de agua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tiérrez Zamora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olimán (Querétar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relos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etap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iago de Querétaro (Querétar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udad Serdán (Pueb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ulancingo (Hidalg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Ándres Cholula (Pueb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ric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solapa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xtapaluca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iatlapa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an Luis Río Colorado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cate (Baja Californi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najuato (Guanajuat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idalgo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ruz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idalgo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uárez (Nuevo León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udad Río Bravo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nanea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tamoros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uernavaca (Morelo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ibertad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uchiate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Gloria 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s Delicias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uevo Méxic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elisario Domínguez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udad Lerdo (Durang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guascalientes (Aguascaliente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uárez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malhuacán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ocotales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zuitlán (Pueb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bejones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er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peranz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amic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ásabe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uárez Hidalgo (Hidalg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iménez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tula Alemán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aragoz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errero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anderilla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an Juan del Río (Querétar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ca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lalpan (Distrito Federal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cateno (Pueb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uerto Palomas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uevo Casas Grandes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yotepec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Álvaro Obregón (Distrito Federal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ula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ella Vist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alle de Bravo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tlixco (Pueb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ula de Allende (Hidalg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pizaco (Tlaxca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umpango de Ocampo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layas (Taba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acatlán (Pueb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cambay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lara (Durang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rroyo Seco (Querétar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taltepec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edro Tapanatepec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basco (Zacatec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s Rosas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udad Miguel Alemán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rcelia (Guerrer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imera Sección de Guillé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acatlán (Morelo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capulco de Juárez (Guerrer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nabo (Campech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s Champas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s Palmas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bano (San Luis Potosí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avojoa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apultepec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Ana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ío Blanco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ichucalc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uautla de Jiménez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solapa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Xochimilco (Distrito Federal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lon (Querétar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inares (Nuevo León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Ixtapan de la Sal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alco Díaz Covarrubias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oca del Río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ueño de Oro (Taba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es Cedros (Taba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natitlán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ntepec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an Juan de los Lagos (Jali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resnillo (Zacatec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onuta (Taba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ampotón (Campech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ltamiran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zatlán (Sinalo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jido Aguacatlá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s Rosas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apil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yutla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hilpancingo de los Bravo (Guerrer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jido El Carme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uintana Roo (Yucatán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uerto Chiapas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matenango de la Fronter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nzanillo (Colim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nclova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etumal (Quintana Ro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guel Alemán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roleón (Guanajuat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omez Palacio (Durang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guel Alemán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amora de Hidalgo (Michoacán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uahutemoc (Distrito Federal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inca La Paz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Benemérito de las Américas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ierra Blanca (Guanajuat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erma de Villada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miliano Zapata (Morelo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seta La Ventos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etepec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elaya (Guanajuat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hualulco (San Luis Potosí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jido Talquiani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altipan de Morelos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Felipe (Guanajuat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átzcuaro (Michoacán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uenavista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amu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ztacalco (Distrito Federal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zumel (Quintana Ro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udad del Carmen (Campech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Independenci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tamoros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jido 5 de May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jido 5 de Febrer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jido el Progres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jido Viva Mexic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19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0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0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o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1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guascalie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aja Califor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aja California Su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mpech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ahuila de Zarago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li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ap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huah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istrito Fede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uran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najua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err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idal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ali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choacán de Ocamp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rel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ayari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uevo Le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axa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ueb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uerétaro de Artea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uintana Ro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Luis Potosí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nalo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ono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bas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maulip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laxc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eracruz'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Yucatá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acate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1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Ver Catálogo de Municipios de México 2000.pdf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1_1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gua Dulce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uenos Aires 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cahoatá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udad Hidalg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istrito Federal (DF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cuint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rontera Hidalg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uixt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ayó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lismá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pachu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ona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uxtla Chic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uxtla Gutiérrez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uerétaro de Arteaga (Querétar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cayucan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llahermosa (Taba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zatán (Chi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pastepec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eracruz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Heroica Puebla de Zaragoza (Pueb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naloa de Leyva (Sinalo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atzacoalcos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huahua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tías Romero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xtap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an Luis Potosí (San Luis Potosí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lenque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ijijiapa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uehuetá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pic (Nayarit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énito Juárez (Distrito Federal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eróica Nogales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órdova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rriag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axaca de Juárez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ntalapa de Figuero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rizaba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huacán (Pueb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chuca (Hidalg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lla Flores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nguit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lo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Martínez de la Torre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dernales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miliano Zapata (Taba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Unión Hidalgo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Felipe Carrillo Puerto (Quintana Ro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dalajara (Jali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ctoria de Durango (Durang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oluca de Lerdo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enosique de Pino Suárez (Taba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iedras Negras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uliacán de Rosales (Sinalo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gua Prieta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Arrocer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cuspana (Taba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relia (Michoacán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udad Monterrey (Nuevo León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eroica Caborca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yoacán (Distrito Federal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guel Hidalgo (Distrito Federal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rapuato (Guanajuat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mpeche (Campech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uárez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edias Aguas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ztapalapa (Distrito Federal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cárcega (Campech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ynosa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udad Victoria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uerto Mader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itán de Domínguez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lla Comaltitlán (Chi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za Rica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Tinaja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oyopa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ltillo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rteaga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Tule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ierra Blanca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tozintla de Mendoz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apas de Corz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mpico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uevo Laredo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érida (Yucatán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uxtla de Guerrero (Guerrer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ermosillo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lina Cruz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eroica Matamoros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exicali (Baja Californi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anegas (San Luis Potosí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es Valles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Fernando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ijuana (Baja Californi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an Miguel de Allende (Guanajuat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alancán (Taba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árdenas (Taba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lto del Agu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xpantepec Nieves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udad Ixtepec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zcapotzalco (Distrito Federal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Gustavo A. Madero (Distrito Federal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xtlán del Río (Nayarit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zapa de Mader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apa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an Cristóbal de las Casas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acatecas (Zacatec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León de los Aldama (Guanajuat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cordi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uchitán de Zaragoza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gales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matán (Chi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etumal (Quintana Ro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ncún (Quintana Ro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Andrés Tuxtla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Xalapa de Enriquez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rontera de Comalap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Trinitari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uahutemoc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cosing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cpatá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Unión Juárez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i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os Choapas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alle Santiago (Guanajuat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orreón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form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xcoco de Mora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s Minas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Villa Milpa Alta (Distrito Federal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uárez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catlán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acalco (Taba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uautitlán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apa (Taba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ltar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oapas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raíso (Taba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huatán (Pueb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jo de agua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tiérrez Zamora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olimán (Querétar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relos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etap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iago de Querétaro (Querétar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udad Serdán (Pueb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ulancingo (Hidalg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Ándres Cholula (Pueb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ric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solapa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xtapaluca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iatlapa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an Luis Río Colorado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cate (Baja Californi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anajuato (Guanajuat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idalgo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ruz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idalgo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uárez (Nuevo León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udad Río Bravo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nanea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tamoros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uernavaca (Morelo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ibertad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uchiate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Gloria 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s Delicias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uevo Méxic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elisario Domínguez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udad Lerdo (Durang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guascalientes (Aguascaliente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uárez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imalhuacán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ocotales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zuitlán (Pueb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bejones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er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peranz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amic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ásabe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uárez Hidalgo (Hidalg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iménez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tula Alemán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aragoz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errero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anderilla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an Juan del Río (Querétar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ca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lalpan (Distrito Federal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cateno (Pueb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uerto Palomas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uevo Casas Grandes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yotepec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Álvaro Obregón (Distrito Federal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ula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ella Vist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alle de Bravo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tlixco (Pueb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ula de Allende (Hidalg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pizaco (Tlaxca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umpango de Ocampo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layas (Taba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acatlán (Pueb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cambay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Clara (Durang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rroyo Seco (Querétar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taltepec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Pedro Tapanatepec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basco (Zacatec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s Rosas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udad Miguel Alemán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rcelia (Guerrer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imera Sección de Guillé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acatlán (Morelo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capulco de Juárez (Guerrer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nabo (Campech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s Champas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s Palmas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bano (San Luis Potosí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avojoa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apultepec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ta Ana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ío Blanco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ichucalc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uautla de Jiménez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solapa (Oaxac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Xochimilco (Distrito Federal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lon (Querétar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inares (Nuevo León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Ixtapan de la Sal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alco Díaz Covarrubias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oca del Río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ueño de Oro (Taba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es Cedros (Taba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natitlán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ntepec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an Juan de los Lagos (Jali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resnillo (Zacatec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onuta (Tabas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ampotón (Campech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ltamiran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zatlán (Sinalo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jido Aguacatlá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s Rosas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apil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yutla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hilpancingo de los Bravo (Guerrer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jido El Carmen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uintana Roo (Yucatán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uerto Chiapas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matenango de la Fronter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nzanillo (Colim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nclova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etumal (Quintana Ro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guel Alemán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roleón (Guanajuat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omez Palacio (Durang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guel Alemán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Zamora de Hidalgo (Michoacán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uahutemoc (Distrito Federal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inca La Paz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Benemérito de las Américas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ierra Blanca (Guanajuat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erma de Villada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miliano Zapata (Morelo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seta La Ventos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etepec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elaya (Guanajuat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hualulco (San Luis Potosí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jido Talquiani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altipan de Morelos (Veracruz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an Felipe (Guanajuat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átzcuaro (Michoacán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uenavista (Méxic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amul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ztacalco (Distrito Federal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zumel (Quintana Ro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udad del Carmen (Campeche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 Independencia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tamoros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jido 5 de May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jido 5 de Febrer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jido el Progres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jido Viva Mexico (Chia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1_1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Urb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1_2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1_2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uetz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ó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1_2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r ho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r d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r sem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r quince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r m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1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rquitectos, ingenieros civiles, ingenieros químicos, indus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Físicos, astrónomos, matemáticos, estadísticos y actua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uímicos y Farmacólog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Médicos, Odontólogos, Optometristas, Nutriólogo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Biólogos, ecólogos, profesionistas en ciencias del mar y s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grónomos, Veterinarios y profesionistas en Forestación y 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fesionistas en Ciencias So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Economistas, Administradores de Empresas, Contadores Pú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ligiosos Profesion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profesionistas que desempeñan una ocupación afín a 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écnicos en Dibujo, Ingeniería y Operación de Equipos de G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écnicos en física, matemáticas y actua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écnicos en medicina hum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écnicos Laboratoristas Químicos, Biólogos, Farmacéuticos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écnicos en Agronomía, Veterinaria, Forestación, Pesca y s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écnicos en Ciencias Sociales, Contables y Administrativ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écnico en Actividades Religio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fesores universitarios y de otros establecimientos de en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fesores de Preparatorias y Equivale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fesores de Enseñanza Secund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fesores de Enseñanza Primaria y Alfabetiz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fesores de Enseñanza Preescol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fesores de Enseñanza Espe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fesores e Instructores de Educación Artística, Administ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Escritores, Críticos, Periodistas y Redact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ompositores, Cantantes, Músicos, Actores y Bailari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intores, Escultores, Dibujantes, Diseñadores, Coreógrafos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Directores, Productores, locutores y conductores de espectá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eport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Árbitros, Jueces y entrenadores deportivos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nimadores, Magos, Ilusionistas, Payasos, Cirqueros y simi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Funcionarios Gubernamentales Superiores y Legislad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esidentes, Directores y Gerentes Generales en institucion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Directores, Gerentes y Administradores de Área en Establec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Directivos de organizaciones políticas, sindicales y de aso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actividade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actividades ganaderas y en la cría de otr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que combinan actividades agrícolas con gan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actividades silvícola y fores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actividades de caza, trampería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actividades pesqueras y de acua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actividades de beneficio de productos agro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apataces, Caporales, Mayorales y otros trabajadores de con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, supervisores y similares en la fabricación de alimen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, Supervisores y similares en la extracción en minas,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, Supervisores y similares en la fabricación de texti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, Supervisores y similares en la fabricación de produ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, Supervisores y similares en la fabricación metalúrg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, supervisores y similares en la fabricación de produ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, supervisores, contratistas y similares en la constr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, Supervisores y similares en la generación de energía,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, supervisores y similares en la fabricación de quím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la elaboración de alimentos, bebidas y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minas y cant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rtesanos y Trabajadores fabriles en el tratamiento de met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la construcción, instalación, acabados y m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la instalación y reparación de equipos elé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la elaboración y reparación de productos 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peradores de maquinas y equipos en la fabricación de alim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peradores de maquinas y equipos para la extracción en m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peradores de máquinas y equipos en la fabricación de text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peradores de maquinas en la fabricación de productos de m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peradores de maquinas y equipos en la fabricación metalúrg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peradores de maquinas y equipos en la fabricación de prod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peradores de equipo portátil especializado para la constr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peradores de maquinas e instalaciones para la generación 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peradores de máquinas y equipos en la fabricación de quím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yudantes, peones y similares en la fabricación de alim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yudantes, peones y similares en la extracción en minas, c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yudantes, peones y similares en la fabricación de texti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yudantes, peones y similares en la fabricación de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yudantes, peones y similares en la fabricación metalúrg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yudantes, peones y similares en la fabricación de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yudantes, peones y similares en la construc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yudantes, peones y similares en la generación de energía, 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yudantes, peones y similares en la fabricación de químicos,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ductores de maquinaria móv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onductores y ayudantes de conductores de transporte en v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onductores y ayudantes de conductores de transporte terres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ductores de 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onductores y ayudantes de conductores de transporte marít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onductores de vehículos de transporte de tracción humana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 de departamento, Coordinadores y Supervisores en co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 de departamento, Coordinadores y Supervisores en comu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 de departamento, coordinadores y supervisores  en serv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jefes de departamento, coordinadores y supervisores 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ecretarias, taquígrafos, capturita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ajeros, cobradores, taquillero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archivo, correspondencia y control de alma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Recepcionistas, trabajadores de agencias de viajes, encue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lelefonistas y telegraf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servicios de correos y mensajería en gene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Despachadores, checadores y similares en la operación del t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en servicios administrativos no clasif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erciant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Empleados de comercio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Demostradores y repartidor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gentes y representantes de ventas, corredores de valores, 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endedores ambula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ambulantes en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Fonderos, cantineros, meseros y azafa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Lavanderos, planchadores y otros trabajadores en la limpie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orteros, conserjes, ascensoristas, mozos de hotel, trabaj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luqueros, embellecedore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servicios de alquiler de bienes 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de apoyo para la realización de espectáculos,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servicios funerarios y en pante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servicios de protección y vigil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de las fuerzas arma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las 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1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gri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anade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provechamiento forest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sca, caza y cap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ervicios relacionados con actividades agropecuarias y f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Extracción de petróleo y g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Min. miner. metal. y no metal. exc. petr., g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ervicios relacionados con la mine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Generación y suministro de energía eléctr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gua y suministro de gas por duc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dific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onstruc. obras de ing. civil u obra pes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os especializados para la construc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ndustria aliment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Industria de las bebidas y del tab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Fabricación de insumos y texti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onfec. prod. textiles, exc. prendas vesti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Fabricación de prendas de vesti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Fab. prod. de cuero, piel y mat. sucedáne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ndustria  de la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ndustria del pap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mpresión e industrias conex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Fab. de  prod. derivados del petróleo y carb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ndustria quím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Industria del plástico y del hu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Fab. de prod. a base de miner. no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ndustrias metálicas bási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abricación de productos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Fabricación de maquinaria y equip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Fab. eq. comput., comunic. y otros electrón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 xml:space="preserve">Fab. eq. de generación eléc..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y apar. elé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Fabricación de equipo de transpo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Fab. de muebles y productos relaciona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as industrias manufactur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MA de alimentos, bebidas y tab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MA de productos textiles y calz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MA prod. farm., para el espar. y electrodom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MA de materias primas agropec., industr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MA maq., mob. y eq. agropec., indus. y serv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omercio al por mayor de cam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Interm. y CMA por MMC y otros med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6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ME de alimentos, bebidas y tab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6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ME en tiendas de autoservicio y departamen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6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ME prod. text., acces. de vestir y calz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6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ME de artículos para el cuidado de la salu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6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ME art. de papelería y otros de uso person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6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ME de enseres domésticos, computado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6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ME art. de ferretería, tlapalería y vid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6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ME veh. motor, refac., combustibles, lubri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6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Interm. y CME por MMC y otros med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8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8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nsporte por ferrocarr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8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nsporte por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8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utotransporte de car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8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nsp. terr. pasjeros, exc. por ferrocarr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8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nsporte por 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8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nsporte turíst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8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ervicios relacionados con el transpo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9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pos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9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ervicios de mensajería y paquete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9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de almacenamie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 xml:space="preserve">Ed. publicaciones y software, exc.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nterne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Ind. fílmica y del video, e ind. del  soni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Radio y televisión, exc. a través de Interne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 xml:space="preserve">Creación y dif. contenido exclusiv.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nterne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as telecomunica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v. acceso Internet, búsq. red, procesam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servicios de inform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anca cent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Inst. de interm. cred. y finan. no bursát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ct. burs. cambiarias y de inversión finan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ompañías de finanzas, seguros y pens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. Inmobilia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ervicios de alquiler de bienes 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erv. alquiler de MR, patentes y franquic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erv. profesionales, científicos y téc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Dirección de corporativos y empre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6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ervicios de apoyo a los nego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6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Manejo de desechos y serv. de remedi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educativ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erv. méd. de consulta externa y serv. rela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ospi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Residencias asistencia soc. y para la salu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servicios de asistencia so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erv. artís. y deportivos y otros rela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Museos, jardines botánicos y sim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erv. de entretenimiento en instal. recreat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de alojamiento tempo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erv. de preparación de alimentos y bebi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ervicios de reparación y mantenimie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person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sociaciones y organiza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ogares con emplead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ctividades del gobier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rganismos internacionales y extrar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1_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trabajó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 a sueldo fi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 a destajo o por ob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 familiar sin pa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 familiar con pa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tr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 por su cue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ijuana (B.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cate (B.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exicali (B.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an Luis Río Colorado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lgodones (B.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aco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gua Prieta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gales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Rodrigo M. Quevedo o Palomas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udad Juárez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rfirio Parra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rvenir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jinaga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iedras Negras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cuña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uerrero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idalgo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iménez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tamoros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Río Bravo-Nuevo Progreso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ynosa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íaz Ordaz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margo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guel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uevo Laredo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lombia (Nuevo León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udad Guerrero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uevo Progreso-Río Bravo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a ciudad (Fronteriz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l Sásabe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áric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onoyta-San Emeterio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as ciudades de (B.C.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as ciudades de (Sono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as ciudades de (Chihuahu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as ciudades de (Coahuil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as ciudades de (Nuevo León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as ciudades de (Tamaulipas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2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inguno (caminand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ámaras, tubos de llanta o nadan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icic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utobús o camione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utomóvil particul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iler o camión de car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Lancha o embarcación en el 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v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errocarr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2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inguno (caminando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ámaras, tubos de llanta o nadan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icic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utobús o camione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utomóvil particul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iler o camión de car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Lancha o embarcación en el m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v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errocarr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2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2_2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o tiene familiares en esa ciudad fronteriza mexic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4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ingu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Intenso calor en selva, cerros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alta de alime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alta de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ansancio por la caminata (o por horas de espe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Miedo de ahogarse en río o can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Miedo por caerse (en una pendiente, cerro, barda, etc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erse del tr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tropellamiento en carret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nimales salvajes (víboras, etc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rderse en el cami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emor de un accidente del vehículo en donde ib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sfixia en el interior del vehículo en donde ib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Extorsión por parte de pandillas o autoridad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4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ingu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Intenso calor en selva, cerros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alta de alime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alta de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ansancio por la caminata (o por horas de espera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Miedo de ahogarse en río o can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Miedo por caerse (en una pendiente, cerro, barda, etc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erse del tr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tropellamiento en carret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nimales salvajes (víboras, etc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rderse en el cami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emor de un accidente del vehículo en donde ib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sfixia en el interior del vehículo en donde ib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Extorsión por parte de pandillas o autoridad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5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5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o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Estuvo horas o menos de 7 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o trabajó en la ciudad fronteri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Estuvo horas o menos de 7 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o trabajó en la ciudad fronteri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Estuvo horas o menos de 7 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uetz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ó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1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o trabajó en la ciudad fronteri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Estuvo horas o menos de 7 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r ho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r d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r sem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r quince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r m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o trabajó en la ciudad fronteri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Estuvo horas o menos de 7 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rquitectos, ingenieros civiles, ingenieros químicos, indus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Físicos, astrónomos, matemáticos, estadísticos y actua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uímicos y Farmacólog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Médicos, Odontólogos, Optometristas, Nutriólogo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Biólogos, ecólogos, profesionistas en ciencias del mar y s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grónomos, Veterinarios y profesionistas en Forestación y 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fesionistas en Ciencias So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Economistas, Administradores de Empresas, Contadores Pú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ligiosos Profesion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profesionistas que desempeñan una ocupación afín a 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écnicos en Dibujo, Ingeniería y Operación de Equipos de G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écnicos en física, matemáticas y actua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écnicos en medicina hum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écnicos Laboratoristas Químicos, Biólogos, Farmacéuticos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écnicos en Agronomía, Veterinaria, Forestación, Pesca y s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écnicos en Ciencias Sociales, Contables y Administrativ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écnico en Actividades Religio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fesores universitarios y de otros establecimientos de en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fesores de Preparatorias y Equivale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fesores de Enseñanza Secund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fesores de Enseñanza Primaria y Alfabetiz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fesores de Enseñanza Preescol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fesores de Enseñanza Espe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fesores e Instructores de Educación Artística, Administ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Escritores, Críticos, Periodistas y Redact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ompositores, Cantantes, Músicos, Actores y Bailari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intores, Escultores, Dibujantes, Diseñadores, Coreógrafos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Directores, Productores, locutores y conductores de espectá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eport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Árbitros, Jueces y entrenadores deportivos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nimadores, Magos, Ilusionistas, Payasos, Cirqueros y simi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Funcionarios Gubernamentales Superiores y Legislad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esidentes, Directores y Gerentes Generales en institucion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Directores, Gerentes y Administradores de Área en Establec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Directivos de organizaciones políticas, sindicales y de aso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actividade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actividades ganaderas y en la cría de otr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que combinan actividades agrícolas con gan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actividades silvícola y fores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actividades de caza, trampería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actividades pesqueras y de acua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actividades de beneficio de productos agro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apataces, Caporales, Mayorales y otros trabajadores de con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, supervisores y similares en la fabricación de alimen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, Supervisores y similares en la extracción en minas,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, Supervisores y similares en la fabricación de texti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, Supervisores y similares en la fabricación de produ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, Supervisores y similares en la fabricación metalúrg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, supervisores y similares en la fabricación de produ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, supervisores, contratistas y similares en la constr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, Supervisores y similares en la generación de energía,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, supervisores y similares en la fabricación de quím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la elaboración de alimentos, bebidas y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minas y cant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rtesanos y Trabajadores fabriles en el tratamiento de met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la construcción, instalación, acabados y m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la instalación y reparación de equipos elé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la elaboración y reparación de productos 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peradores de maquinas y equipos en la fabricación de alim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peradores de maquinas y equipos para la extracción en m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peradores de máquinas y equipos en la fabricación de text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peradores de maquinas en la fabricación de productos de m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peradores de maquinas y equipos en la fabricación metalúrg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peradores de maquinas y equipos en la fabricación de prod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peradores de equipo portátil especializado para la constr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peradores de maquinas e instalaciones para la generación 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peradores de máquinas y equipos en la fabricación de quím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yudantes, peones y similares en la fabricación de alim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yudantes, peones y similares en la extracción en minas, c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yudantes, peones y similares en la fabricación de texti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yudantes, peones y similares en la fabricación de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yudantes, peones y similares en la fabricación metalúrg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yudantes, peones y similares en la fabricación de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yudantes, peones y similares en la construc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yudantes, peones y similares en la generación de energía, 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yudantes, peones y similares en la fabricación de químicos,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ductores de maquinaria móv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onductores y ayudantes de conductores de transporte en v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onductores y ayudantes de conductores de transporte terres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ductores de 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onductores y ayudantes de conductores de transporte marít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onductores de vehículos de transporte de tracción humana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 de departamento, Coordinadores y Supervisores en co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 de departamento, Coordinadores y Supervisores en comu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 de departamento, coordinadores y supervisores  en serv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jefes de departamento, coordinadores y supervisores 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ecretarias, taquígrafos, capturita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ajeros, cobradores, taquillero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archivo, correspondencia y control de alma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Recepcionistas, trabajadores de agencias de viajes, encue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lelefonistas y telegraf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servicios de correos y mensajería en gene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Despachadores, checadores y similares en la operación del t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en servicios administrativos no clasif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erciant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Empleados de comercio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Demostradores y repartidor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gentes y representantes de ventas, corredores de valores, 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endedores ambula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ambulantes en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Fonderos, cantineros, meseros y azafa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Lavanderos, planchadores y otros trabajadores en la limpie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orteros, conserjes, ascensoristas, mozos de hotel, trabaj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luqueros, embellecedore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servicios de alquiler de bienes 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de apoyo para la realización de espectáculos,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servicios funerarios y en pante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servicios de protección y vigil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de las fuerzas arma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las 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o trabajó en la ciudad fronteri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Estuvo horas o menos de 7 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gri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anade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provechamiento forest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sca, caza y cap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ervicios relacionados con actividades agropecuarias y f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Extracción de petróleo y g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Min. miner. metal. y no metal. exc. petr., g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ervicios relacionados con la mine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Generación y suministro de energía eléctr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gua y suministro de gas por duc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dific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onstruc. obras de ing. civil u obra pes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os especializados para la construc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ndustria aliment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Industria de las bebidas y del tab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Fabricación de insumos y texti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onfec. prod. textiles, exc. prendas vesti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Fabricación de prendas de vesti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Fab. prod. de cuero, piel y mat. sucedáne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ndustria  de la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ndustria del pap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mpresión e industrias conex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Fab. de  prod. derivados del petróleo y carb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ndustria quím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Industria del plástico y del hu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Fab. de prod. a base de miner. no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ndustrias metálicas bási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abricación de productos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Fabricación de maquinaria y equip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Fab. eq. comput., comunic. y otros electrón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 xml:space="preserve">Fab. eq. de generación eléc..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y apar. elé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Fabricación de equipo de transpo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Fab. de muebles y productos relaciona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as industrias manufactur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MA de alimentos, bebidas y tab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MA de productos textiles y calz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MA prod. farm., para el espar. y electrodom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MA de materias primas agropec., industr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MA maq., mob. y eq. agropec., indus. y serv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omercio al por mayor de cam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Interm. y CMA por MMC y otros med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6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ME de alimentos, bebidas y tab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6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ME en tiendas de autoservicio y departamen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6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ME prod. text., acces. de vestir y calz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6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ME de artículos para el cuidado de la salu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6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ME art. de papelería y otros de uso person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6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ME de enseres domésticos, computado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6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ME art. de ferretería, tlapalería y vid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6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ME veh. motor, refac., combustibles, lubri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6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Interm. y CME por MMC y otros med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8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8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nsporte por ferrocarr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8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nsporte por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8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utotransporte de car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8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nsp. terr. pasjeros, exc. por ferrocarr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8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nsporte por 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8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nsporte turíst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8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ervicios relacionados con el transpo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9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pos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9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ervicios de mensajería y paquete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9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de almacenamie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 xml:space="preserve">Ed. publicaciones y software, exc.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nterne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Ind. fílmica y del video, e ind. del  soni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Radio y televisión, exc. a través de Interne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 xml:space="preserve">Creación y dif. contenido exclusiv.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nterne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as telecomunica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v. acceso Internet, búsq. red, procesam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servicios de inform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anca cent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Inst. de interm. cred. y finan. no bursát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ct. burs. cambiarias y de inversión finan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ompañías de finanzas, seguros y pens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. Inmobilia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ervicios de alquiler de bienes 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erv. alquiler de MR, patentes y franquic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erv. profesionales, científicos y téc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Dirección de corporativos y empre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6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ervicios de apoyo a los nego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6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Manejo de desechos y serv. de remedi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educativ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erv. méd. de consulta externa y serv. rela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ospi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Residencias asistencia soc. y para la salu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servicios de asistencia so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erv. artís. y deportivos y otros rela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Museos, jardines botánicos y sim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erv. de entretenimiento en instal. recreat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de alojamiento tempo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erv. de preparación de alimentos y bebi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ervicios de reparación y mantenimie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person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sociaciones y organiza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ogares con emplead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ctividades del gobier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rganismos internacionales y extrar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6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o trabajó en la ciudad fronteri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Estuvo horas o menos de 7 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 a sueldo fi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 a destajo o por ob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 familiar sin pa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 familiar con pa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tr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 por su cue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o trabajó en la ciudad fronteri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Estuvo horas o menos de 7 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7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o utilizó algún documento para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o trabajó en la ciudad fronteri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Estuvo horas o menos de 7 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FMVA Forma Migratoria Visitante Agríco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M2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M3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asa de migrante o albergue gratui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Hotel/ casa de huéspedes o departamento rent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ugar proporcionado por poll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asa de familiares o amig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n la cal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mpo o desier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errocarr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ación de autobu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eropuer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o pasó ninguna noche en la ciud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9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29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uetz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ó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3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o contrató alguna persona para que lo ayudara a cruzar E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o, fue con otra perso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utilizó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31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o contrató alguna persona para que lo ayudara a cruzar E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 din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a 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on dinero y de otra for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31_2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Le pagó de otra forma al pollero para cruzar E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o contrató alguna persona para que lo ayudara a cruzar E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31_2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o contrató alguna persona para que lo ayudara a cruzar E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uetz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ó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31_2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o contrató alguna persona para que lo ayudara a cruzar E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En el lugar en donde viv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En la ciudad fronteriza del lado Guatemalte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En la ciudad fronteriza del lado Mexi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En otra parte de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n 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go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p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unirse con famili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unirse con amig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s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studi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mbio de reside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a raz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32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32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volverá a entrar algún día a EUA por la misma raz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32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 piensa entrar de nuevo a EUA en los próximos 30 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gresará a su ca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 irá a la front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33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usó algún tipo de documento para cruzar a E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saporte con visa de negocios (B1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saporte con visa de estudiante (F1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saporte con visa de turista (B2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arjeta verde (Green Card) o de reside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udadano Ameri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34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inguna de las personas lo acompañaban E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34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inguna de ellas eran menores 15 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inguna de las personas lo acompañaban E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34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inguna de las personas lo acompañaban E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34_3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inguna de las personas lo acompañaban E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35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Ver Catálogo de Estados, Condados y Ciudades de EUA.pdf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35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Ver Catálogo de Estados, Condados y Ciudades de EUA.pdf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35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laba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lask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rizo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rkan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lifor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lor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necticu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elawa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istrict Of Columb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lori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eorg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awai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da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llinoi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ndi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ow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Kan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Kentuck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ouisi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in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rylan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ssachusett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chig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nneso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ssissipp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ssour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brask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v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w Hampshi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w Jerse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w Me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w York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rth Carol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h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klaho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reg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nnsylva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hode Islan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outh Carol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outh Dako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nnesse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x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Utah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ermon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rgi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Washingt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West Virgi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Wisconsi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nt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35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s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l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rret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n el tr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ruzando el río o la líne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35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uy bue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ue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gul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uy ma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35_3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35_3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o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35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36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36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o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ma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ñ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37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Horas o menos de 7 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Ver Catálogo de Estados, Condados y Ciudades de EUA.pdf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37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Horas o menos de 7 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Ver Catálogo de Estados, Condados y Ciudades de EUA.pdf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37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Horas o menos de 7 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laba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lask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rizo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rkan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lifor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lor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necticu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elawa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istrict Of Columb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lori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eorg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awai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dah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llinoi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ndi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ow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Kan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Kentuck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ouisi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in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rylan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ssachusett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chig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nneso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ssissipp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issour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brask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v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w Hampshi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w Jerse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w Me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ew York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rth Carol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h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klahom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reg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nnsylva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hode Islan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outh Caroli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outh Dako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nnesse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x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Utah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ermon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irgi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Washingto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West Virgin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Wisconsi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ont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Horas o menos de 7 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38_1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trabajó en E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Horas o menos de 7 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38_1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trabajó en E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Horas o menos de 7 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uetz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s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ó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38_1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trabajó en E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Horas o menos de 7 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r ho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r d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r sem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r quince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or m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38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trabajó en E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Horas o menos de 7 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rquitectos, ingenieros civiles, ingenieros químicos, indus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Físicos, astrónomos, matemáticos, estadísticos y actua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Químicos y Farmacólog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Médicos, Odontólogos, Optometristas, Nutriólogo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Biólogos, ecólogos, profesionistas en ciencias del mar y s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grónomos, Veterinarios y profesionistas en Forestación y 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fesionistas en Ciencias Soc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Economistas, Administradores de Empresas, Contadores Públ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ligiosos Profesion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profesionistas que desempeñan una ocupación afín a 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écnicos en Dibujo, Ingeniería y Operación de Equipos de G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écnicos en física, matemáticas y actua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écnicos en medicina huma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écnicos Laboratoristas Químicos, Biólogos, Farmacéuticos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écnicos en Agronomía, Veterinaria, Forestación, Pesca y s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écnicos en Ciencias Sociales, Contables y Administrativ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écnico en Actividades Religio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fesores universitarios y de otros establecimientos de en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fesores de Preparatorias y Equivale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fesores de Enseñanza Secund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fesores de Enseñanza Primaria y Alfabetiz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fesores de Enseñanza Preescol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fesores de Enseñanza Espe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fesores e Instructores de Educación Artística, Administ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Escritores, Críticos, Periodistas y Redact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ompositores, Cantantes, Músicos, Actores y Bailari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intores, Escultores, Dibujantes, Diseñadores, Coreógrafos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Directores, Productores, locutores y conductores de espectá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eport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Árbitros, Jueces y entrenadores deportivos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nimadores, Magos, Ilusionistas, Payasos, Cirqueros y simi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Funcionarios Gubernamentales Superiores y Legislad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esidentes, Directores y Gerentes Generales en institucion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Directores, Gerentes y Administradores de Área en Establec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Directivos de organizaciones políticas, sindicales y de aso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actividade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actividades ganaderas y en la cría de otr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que combinan actividades agrícolas con gan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actividades silvícola y fores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actividades de caza, trampería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actividades pesqueras y de acua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actividades de beneficio de productos agrop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apataces, Caporales, Mayorales y otros trabajadores de con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, supervisores y similares en la fabricación de alimen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, Supervisores y similares en la extracción en minas,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, Supervisores y similares en la fabricación de texti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, Supervisores y similares en la fabricación de produ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, Supervisores y similares en la fabricación metalúrg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, supervisores y similares en la fabricación de produ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, supervisores, contratistas y similares en la constr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, Supervisores y similares en la generación de energía,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, supervisores y similares en la fabricación de quím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la elaboración de alimentos, bebidas y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minas y cant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rtesanos y Trabajadores fabriles en el tratamiento de met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rtesanos y Trabajadores fabriles en la elaboración de produ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la construcción, instalación, acabados y m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la instalación y reparación de equipos eléc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la elaboración y reparación de productos 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peradores de maquinas y equipos en la fabricación de alim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peradores de maquinas y equipos para la extracción en min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peradores de máquinas y equipos en la fabricación de text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peradores de maquinas en la fabricación de productos de m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peradores de maquinas y equipos en la fabricación metalúrg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peradores de maquinas y equipos en la fabricación de prod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peradores de equipo portátil especializado para la constru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peradores de maquinas e instalaciones para la generación 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peradores de máquinas y equipos en la fabricación de quími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yudantes, peones y similares en la fabricación de alim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yudantes, peones y similares en la extracción en minas, ca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yudantes, peones y similares en la fabricación de texti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yudantes, peones y similares en la fabricación de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yudantes, peones y similares en la fabricación metalúrg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yudantes, peones y similares en la fabricación de pro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yudantes, peones y similares en la construc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yudantes, peones y similares en la generación de energía, 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yudantes, peones y similares en la fabricación de químicos,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ductores de maquinaria móv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onductores y ayudantes de conductores de transporte en v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onductores y ayudantes de conductores de transporte terres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nductores de 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onductores y ayudantes de conductores de transporte marítim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onductores de vehículos de transporte de tracción humana y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 de departamento, Coordinadores y Supervisores en co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 de departamento, Coordinadores y Supervisores en comu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 de departamento, coordinadores y supervisores  en serv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 de departamento, coordinadores y supervisores en serv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jefes de departamento, coordinadores y supervisores e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ecretarias, taquígrafos, capturita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ajeros, cobradores, taquillero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archivo, correspondencia y control de alma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Recepcionistas, trabajadores de agencias de viajes, encues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elelefonistas y telegraf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servicios de correos y mensajería en gene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Despachadores, checadores y similares en la operación del t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en servicios administrativos no clasif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erciant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Empleados de comercio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Demostradores y repartidor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gentes y representantes de ventas, corredores de valores, 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Vendedores ambulan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ambulantes en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Fonderos, cantineros, meseros y azafa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Lavanderos, planchadores y otros trabajadores en la limpie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orteros, conserjes, ascensoristas, mozos de hotel, trabaja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luqueros, embellecedores y simila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servicios de alquiler de bienes 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de apoyo para la realización de espectáculos, 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servicios funerarios y en pante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 las c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servicios de protección y vigila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de las fuerzas arma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que desempeñan una ocupación afín alas 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38_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trabajó en E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Horas o menos de 7 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gri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Ganade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provechamiento forest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sca, caza y cap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ervicios relacionados con actividades agropecuarias y for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Extracción de petróleo y g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Min. miner. metal. y no metal. exc. petr., g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ervicios relacionados con la mine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Generación y suministro de energía eléctr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gua y suministro de gas por duc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dific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onstruc. obras de ing. civil u obra pesad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os especializados para la construc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ndustria alimenta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Industria de las bebidas y del tab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Fabricación de insumos y texti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onfec. prod. textiles, exc. prendas vesti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Fabricación de prendas de vesti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Fab. prod. de cuero, piel y mat. sucedáne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ndustria  de la made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ndustria del pape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mpresión e industrias conex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Fab. de  prod. derivados del petróleo y carb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ndustria químic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Industria del plástico y del hul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Fab. de prod. a base de miner. no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ndustrias metálicas básic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abricación de productos metál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Fabricación de maquinaria y equip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Fab. eq. comput., comunic. y otros electrón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 xml:space="preserve">Fab. eq. de generación eléc..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y apar. elé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Fabricación de equipo de transpo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Fab. de muebles y productos relaciona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3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as industrias manufactur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MA de alimentos, bebidas y tab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MA de productos textiles y calz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MA prod. farm., para el espar. y electrodom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3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MA de materias primas agropec., industri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3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MA maq., mob. y eq. agropec., indus. y serv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3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omercio al por mayor de cam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3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Interm. y CMA por MMC y otros med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6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ME de alimentos, bebidas y taba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6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ME en tiendas de autoservicio y departamen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6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ME prod. text., acces. de vestir y calz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6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ME de artículos para el cuidado de la salu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6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ME art. de papelería y otros de uso person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6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ME de enseres domésticos, computado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6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ME art. de ferretería, tlapalería y vid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6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ME veh. motor, refac., combustibles, lubri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6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Interm. y CME por MMC y otros med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8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nsporte aére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8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nsporte por ferrocarr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8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nsporte por ag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8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utotransporte de carg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8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nsp. terr. pasjeros, exc. por ferrocarr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8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nsporte por duc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8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nsporte turíst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8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ervicios relacionados con el transpo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9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pos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9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ervicios de mensajería y paquete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9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de almacenamie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 xml:space="preserve">Ed. publicaciones y software, exc.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nterne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Ind. fílmica y del video, e ind. del  soni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Radio y televisión, exc. a través de Interne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 xml:space="preserve">Creación y dif. contenido exclusiv.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Internet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as telecomunica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rov. acceso Internet, búsq. red, procesam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s servicios de inform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anca cent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Inst. de interm. cred. y finan. no bursát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ct. burs. cambiarias y de inversión finan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ompañías de finanzas, seguros y pens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. Inmobiliar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ervicios de alquiler de bienes mueb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3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erv. alquiler de MR, patentes y franquici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4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erv. profesionales, científicos y téc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5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Dirección de corporativos y empres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6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ervicios de apoyo a los nego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6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Manejo de desechos y serv. de remedi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educativ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erv. méd. de consulta externa y serv. rela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ospi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Residencias asistencia soc. y para la salud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servicios de asistencia soc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erv. artís. y deportivos y otros rela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Museos, jardines botánicos y sim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erv. de entretenimiento en instal. recreat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de alojamiento tempo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erv. de preparación de alimentos y bebid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ervicios de reparación y mantenimien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rvicios person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sociaciones y organizacion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ogares con emplead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ctividades del gobier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rganismos internacionales y extrar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38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trabajó en E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Horas o menos de 7 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 a sueldo fi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 a destajo o por ob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 familiar sin pa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 familiar con pag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tr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 por su cuent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trabajó en E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Horas o menos de 7 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39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o utilizó algún documento para trabaj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trabajó en E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Horas o menos de 7 dí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ermiso  tempor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arjeta verde (green card) o de reside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iar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4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in cruze a México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iar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41_1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inguna de las autoridades migratorias mexicanas lo detuvie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in cruze a México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uy bue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Bue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gular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uy mal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in cruze a México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42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in cruze a México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in cruze a México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43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in cruze a México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43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in cruze a México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43_2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o usó papeles para cruzar a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in cruze a México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ase  loc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FMVA Forma Migratoria Visitante Agríco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FMVL Forma Migratoria Visitante Loc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asaporte con visa de turista o transmigran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M2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M3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Una vez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44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Ha cruzado EUA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Ha cruzado EUA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45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Ha cruzado EUA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i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45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o utilizó documento mig. o permiso para cruzar a EU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Ha cruzado EUA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asaporte con visa de negocios (B1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asaporte con visa de estudiante (F1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Pasaporte con visa de turista (B2)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arjeta verde (Green Card) o de residenc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iudadano American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46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n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ebrer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rz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bri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y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un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Juli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gost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eptiem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ctu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viem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iciembr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46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46_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ingun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x11_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o trabajó pero buscó trabajo últ. 30 días inicio del viaj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Estudiante/ama de casa/jubilado, etc.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o trabajo es su última estancia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o entró a México desde Guatema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fesion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de la educ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éc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uncionarios y directiv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pataces, caporales y mayo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onductores de maquinaria móvil agríco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actividade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actividades ganad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agricultura y ganade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act. Silvícola y fores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act. De caza y trampea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act. Pesqueras y acua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act. Agropecuarias y pesqu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as actividades de agricultura y ganadería y ca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, supervisores en fabricas artesanal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peradores maquinaria y equipo de fabricación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fabriles de la indust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yudantes, peones en artesanías e indust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onductores y ayudantes de medios de transpo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 en actividades administrativas y de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apoyo a actividades administrativ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erciant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Empleados de comercio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Demostradores y repartidor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en comercio y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gentes y representantes de ven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servicios personal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servicio de protección y vigilancia y fuer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Vendedores ambulantes y trabajadores ambulantes de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del arte, espectáculos y depor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as actividades de ocup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x21_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Sin cruze a México para trabajar o buscar trabaj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fesion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de la educ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éc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uncionarios y directiv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pataces, caporales y mayo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onductores de maquinaria móvil agríco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actividade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actividades ganad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agricultura y ganade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act. Silvícola y fores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act. De caza y trampea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act. Pesqueras y acua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act. Agropecuarias y pesqu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as actividades de agricultura y ganadería y ca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, supervisores en fabricas artesanal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peradores maquinaria y equipo de fabricación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fabriles de la indust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yudantes, peones en artesanías e indust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onductores y ayudantes de medios de transpo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 en actividades administrativas y de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apoyo a actividades administrativ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erciant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Empleados de comercio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Demostradores y repartidor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en comercio y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gentes y representantes de ven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servicios personal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servicio de protección y vigilancia y fuer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Vendedores ambulantes y trabajadores ambulantes de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del arte, espectáculos y depor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as actividades de ocup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x26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o trabajó usted en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o fue hacia la frontera norte de Méxic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o viajó más allá del estado de Chiap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fesion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de la educ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éc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uncionarios y directiv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pataces, caporales y mayo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onductores de maquinaria móvil agríco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actividade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actividades ganad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agricultura y ganade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act. Silvícola y fores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act. De caza y trampea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act. Pesqueras y acua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act. Agropecuarias y pesqu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as actividades de agricultura y ganadería y ca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, supervisores en fabricas artesanal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peradores maquinaria y equipo de fabricación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fabriles de la indust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yudantes, peones en artesanías e indust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onductores y ayudantes de medios de transpo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 en actividades administrativas y de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apoyo a actividades administrativ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erciant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Empleados de comercio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Demostradores y repartidor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en comercio y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gentes y representantes de ven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servicios personal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servicio de protección y vigilancia y fuer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Vendedores ambulantes y trabajadores ambulantes de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del arte, espectáculos y depor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as actividades de ocup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x38_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o trabajó durante su permanecía en ciudad mexicana de cruc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Esta última vez llegó por avión a 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-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No ha ido a Estados Unid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Profesionis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de la educ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écn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Funcionarios y directiv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apataces, caporales y mayor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onductores de maquinaria móvil agrícol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actividades agrícol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actividades ganad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agricultura y ganade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act. Silvícola y forestal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act. De caza y trampearí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act. Pesqueras y acuacultur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act. Agropecuarias y pesquer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as actividades de agricultura y ganadería y ca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, supervisores en fabricas artesanal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peradores maquinaria y equipo de fabricación industrial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fabriles de la indust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yudantes, peones en artesanías e industri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Conductores y ayudantes de medios de transport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Jefes en actividades administrativas y de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apoyo a actividades administrativ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omerciant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Empleados de comercio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Demostradores y repartidor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5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Otros trabajadores en comercio y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6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Agentes y representantes de venta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servicios personales en establecimient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en servicio de protección y vigilancia y fuerza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abajadores en servicios doméstic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0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Vendedores ambulantes y trabajadores ambulantes de servicio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Trabajadores del arte, espectáculos y deportes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Otras actividades de ocupación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7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sab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8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responde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99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No especificado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ri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ero - Marzo 2006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ril - Junio 2006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lio - Septiembre 2006</w:t>
            </w:r>
          </w:p>
        </w:tc>
      </w:tr>
      <w:tr>
        <w:trPr>
          <w:trHeight w:val="25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4</w:t>
            </w:r>
          </w:p>
        </w:tc>
        <w:tc>
          <w:tcPr>
            <w:tcW w:w="742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ctubre - Diciembre 2006</w:t>
            </w:r>
          </w:p>
        </w:tc>
      </w:tr>
    </w:tbl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sectPr>
      <w:footerReference w:type="default" r:id="rId2"/>
      <w:type w:val="nextPage"/>
      <w:pgSz w:w="12240" w:h="15840"/>
      <w:pgMar w:left="346" w:right="346" w:gutter="0" w:header="0" w:top="24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9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56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97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  <w:b/>
      <w:bCs/>
      <w:lang w:val="en-US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>
      <w:lang w:val="en-US"/>
    </w:rPr>
  </w:style>
  <w:style w:type="paragraph" w:styleId="Xl27">
    <w:name w:val="xl27"/>
    <w:basedOn w:val="Normal"/>
    <w:qFormat/>
    <w:pPr>
      <w:spacing w:before="280" w:after="280"/>
    </w:pPr>
    <w:rPr>
      <w:b/>
      <w:bCs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6:01:00Z</dcterms:created>
  <dc:creator>Francisco Barraza</dc:creator>
  <dc:description/>
  <cp:keywords/>
  <dc:language>en-US</dc:language>
  <cp:lastModifiedBy>Ramos Martinez Luis Felipe</cp:lastModifiedBy>
  <cp:lastPrinted>2008-11-12T16:45:00Z</cp:lastPrinted>
  <dcterms:modified xsi:type="dcterms:W3CDTF">2009-07-20T17:44:00Z</dcterms:modified>
  <cp:revision>25</cp:revision>
  <dc:subject/>
  <dc:title>DESCRIPTORES Y CODIGOS</dc:title>
</cp:coreProperties>
</file>