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MIGRANTES DEVUELTOS POR AEROPUERTO DE LAS AUTORIDADES MIGRATORIAS NORTEAMERICANAS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FASE II (2005) AEROPUERTO DEVUELTOS POR AUTORIDADES MIGRATORIAS NORTEAMERICANAS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42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VARIABLE  TARJETA  INI-FIN   FORMATO    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OLIO           1   1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l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NIDAD          1   8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IUMUE          1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ONMUE          1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a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UNMUE          1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to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DERA         1  24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URNO           1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UMPER          1  34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 personas  devueltas en el vuel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UMVUE          1  38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 Vuel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APPOT          1  43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cidad potencial del vuel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A             1  47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 de la semana de aplicación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              1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              1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años cumplidos tiene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              1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bla usted alguna lengua indíge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_1            1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              1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Sabe usted leer y escribi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A             1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gr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B             1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nivel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_1            1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e último año que aprobó, ¿fue en Guatemala, México, Estados Unidos o en otro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              1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su estado civi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              1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casa,  ¿usted es 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            2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onces, me puede decir, ¿qué es usted d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              2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 ¿cuántas personas en total viven en su ca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            2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ellas trabaja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_1          2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las que trabajan aportan un ingreso económico a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              2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naci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A           2  16 - 1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B           2  20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C           2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             2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viv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A          2  31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B          2  35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C          2  40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A            2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B            2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A            2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B            2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             2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trabajado alguna vez en el lugar donde vive o en algún lugar cer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           2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los últimos 30 días que estuvo en el lugar donde vive, ¿trabajó usted en ese lugar o en algún lugar cercan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_1         2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: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1A        2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1B        2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2           2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3           2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A          3   1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B          3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C          3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5           3  13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6           3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8           3  21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9           3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9_1         3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0          3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 o benefici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0_1        3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          3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2          3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la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2_1        3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l curso de capacitación 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3          3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, ¿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             3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te último viaje, ¿entró a México para i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_1           3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legar a Estados Unidos, ¿viajó en avión directo desde Guatemala o desde El Salvado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             3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entró a México, ¿cruzó por la frontera, viajó en avión o entró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_1           3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ciudad guatemalteca cruz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             3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ruzó todo México hasta llegar a la Frontera Norte, o viajó en avión desde México hasta lleg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           3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ciudad fronteriza  de México cruzó usted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2           3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este último viaje para llegar a la frontera México-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3           3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amigos o familiares en esa ciudad fronteriza mexicana 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4A          3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Estados Unidos 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4B          3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Estados Unidos 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5           4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urante su permanencia en esa ciudad, ¿trabaj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6           4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n esa ciudad, ¿dónde pasó la (o las) noche(s), antes de cruzar a Estados Unidos esa última vez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A            4   7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Estados Unidos, en este último viaj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B            4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Estados Unidos, en este último viaje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1           4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Le prestaron algo de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             4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ara qué fue 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             4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olverá a entrar algún día a Estados Unidos por la misma raz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           4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entrar de nuevo a Estados Unidos en los próximos 30 dí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2           4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gresará de inmediato a su casa, o se irá a la frontera de Guatemala-México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             4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ontrató usted alguna persona  (pollero, camarero, guía, lanchero, etc.) para que lo ayudara a cruzar la frontera o para internarse en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           4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 o pagará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_1A        4  37 - 4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_1B        4  43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2           4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  o va a pa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             4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n esta misma ocasión, ¿usó usted algún tipo de documento para entrar legalmente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           4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             4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lugar lo detuvieron las autoridades migratorias norteamer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A            4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B            4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A            4  64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ciudad, y en cuál condado y estado estuvo la mayor parte del  tiempo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B            4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ciudad, y en cuál condado y estado estuvo la mayor parte del  tiempo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C            4  73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ciudad, y en cuál condado y estado estuvo la mayor parte del  tiempo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             4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e usted familiares o amigos en esa ciuda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             5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trabajó usted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1           5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uántos trabajos diferentes tuvo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A          5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o  tiempo trabajó en esta ocasión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B          5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o  tiempo trabajó en esta ocasión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A          5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uró el empleo más largo que tuvo esta vez en Esta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B          5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uró el empleo más largo que tuvo esta vez en Estaods Unidos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1         5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, 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2         5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3A        5  25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dólares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3B        5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dólares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4         5  34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 en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41        5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6         5  42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7         5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71        5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8         5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l trabajo que desempeñó 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81        5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9         5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91        5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la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92        5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e trabajo desempeñó el mismo oficio que regularmente ha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           5  68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dólares ganó? 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_1         5  74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dólares envió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_11        6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s envíos o remesas mandó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_12        6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medio mandó usted el último envío d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_13        6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forma mandó usted el último envío d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5           6  10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dólares en total envió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6A          6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1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6B          6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2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             6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pero sin contar último viaje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1           6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s veces, ¿cuántas  lo detuvieron las autoridades migratorias mex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2           6  28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entró a México por primera vez par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           6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papeles para cruzar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             6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1           6  39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2A          6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2B          6  47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13_5           6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6_3_4         6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IM            6  58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estre de aplicación de cuestionario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FIN3         6  6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final (Factor de expansión)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7420"/>
      </w:tblGrid>
      <w:tr>
        <w:trPr>
          <w:trHeight w:val="255" w:hRule="atLeast"/>
        </w:trPr>
        <w:tc>
          <w:tcPr>
            <w:tcW w:w="98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lor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o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ficina de migr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0 - 24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m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mv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po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cul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bla lengua indíg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w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lch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'ort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u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rif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tz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kqchik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'iche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pti' o Jac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qo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qom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'anjo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'eq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kapul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pakapen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kt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zutuj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pan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i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im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ásico o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versificados, bachillerato, magisterio, técnic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escolar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parado o divorci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u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 jefe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pos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j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man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dre o mad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parente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relación de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inguna traba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o sí tenía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scó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ra estudi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 dedicaba a los quehaceres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 jubilado o pensi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otras raz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sin prestación o beneficio en el trabajo que desempeñ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enía servicios de salud, pero sí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ibió cursos de capacitación en su centro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rendió a través del desempeño de su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curso de capac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ara i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ruzó todo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a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odrigo M. Quevedo 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irio Parr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ravo-Nuevo Progres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a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Progreso-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ciudad (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maneció menos de 7 días en cd fronteriza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manecio hrs en cd fronteriza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 de 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la cal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tel/Casa de huésped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 de familiares o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l pu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albergues o casa de asist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, departamento o cuarto rent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 prop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pasó ninguna noche en la ciu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 en este último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p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unirse co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unirse con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bi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razón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vuelve a entrar a EU por la misma raz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piensa cruzar a EU en los próximos 30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gresará a su 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 irá a la 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contrato (pollero, camarero, etc)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_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contrato (pollero, camarero, etc)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_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contrato (pollero, camarero, etc)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contrato (pollero, camarero, etc)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la ciudad fronteriza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la ciudad fronteriza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otra parte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sin documento para entrar legalmente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porte con visa de negocios (B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porte con visa de estudiante (F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porte con visa de turista (B2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rjeta verde (Green Car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ano Amer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lle o carre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ruzando el río o la líne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,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beneficio o prestación en el trabajó que desempeñ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enía servicios de salud, pero si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ibió cursos de capacitación en su centro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rendió a través del desempeño de su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 través de un famil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 través de un ami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cor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b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 comercial (Western Union, Money Gramm, Elektr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quetería (King Express, Cargo Expres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fect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un documento (Giro, cheque, money orde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diante tarjeta banc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ferencia electrónica (dinero en minut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nvio nada a su país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comprar 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ucación 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nvio nada a su país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comprar 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ucación 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a vez ha cruzado a EU para trabajar o buscar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 cruzado a EU para trabajar o buscar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 cruzado a EU para trabajar o buscar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 cruzado a EU para trabajar o buscar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1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26_3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 - Marzo 2005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 - Junio 2005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 - Septiembre 2005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 - Diciembre 2005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01:00Z</dcterms:created>
  <dc:creator>Francisco Barraza</dc:creator>
  <dc:description/>
  <cp:keywords/>
  <dc:language>en-US</dc:language>
  <cp:lastModifiedBy>Ramos Martinez Luis Felipe</cp:lastModifiedBy>
  <cp:lastPrinted>2008-11-12T16:45:00Z</cp:lastPrinted>
  <dcterms:modified xsi:type="dcterms:W3CDTF">2009-07-20T17:38:00Z</dcterms:modified>
  <cp:revision>31</cp:revision>
  <dc:subject/>
  <dc:title>DESCRIPTORES Y CODIGOS</dc:title>
</cp:coreProperties>
</file>