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-GUAMEX (ENCUESTA SOBRE MIGRACIÓN EN LA FRONTERA GUATEMALA-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ÓN                  : MIGRANTES DEVUELTOS POR AEROPUERTO DE LAS AUTORIDADES MIGRATORIAS NORTEAMERICANAS</w:t>
      </w:r>
    </w:p>
    <w:p>
      <w:pPr>
        <w:pStyle w:val="Textosinformato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4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FASE I (2004) AEROPUERTO DEVUELTOS POR AUTORIDADES MIGRATORIAS NORTEAMERICANAS.SD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1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7420"/>
      </w:tblGrid>
      <w:tr>
        <w:trPr>
          <w:trHeight w:val="255" w:hRule="atLeast"/>
        </w:trPr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VARIABLE  TARJETA  INI-FIN   FORMATO    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ESCRIPCIÓN DE LA VARIABL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FOLIO           1   1 -  6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l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NIDAD          1   8 - 13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idad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IUMUE          1  15 - 16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de muestre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ZONMUE          1  18 - 19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ona de muestreo de aplicación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UNMUE          1  21 - 22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nto de muestre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DERA         1  24 - 29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URNO           1  31 - 32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n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UMPER          1  34 - 36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úmero de personas  devueltas en el vuel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UMVUE          1  38 - 41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úmero de Vuel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APPOT          1  43 - 45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apacidad potencial del vuel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DIA             1  47 - 47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 de la semana de aplicación del cuestionar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              1  49 - 50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x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              1  52 - 53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años cumplidos tiene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              1  55 - 56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bla usted alguna lengua indíge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_1            1  58 - 59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              1  61 - 62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Sabe usted leer y escribi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A             1  64 - 65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gr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B             1  67 - 68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nivel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_1            1  70 - 71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e último año que aprobó, ¿fue en Guatemala, México, Estados Unidos o en otro paí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              1  73 - 74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su estado civi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              1  76 - 77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casa,  ¿usted es 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            2   1 -  2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tonces, me puede decir, ¿qué es usted d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              2   4 -  5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 ¿cuántas personas en total viven en su ca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            2   7 -  8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ellas trabaja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_1          2  10 - 11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de las que trabajan aportan un ingreso económico a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              2  13 - 14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naci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A           2  16 - 18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nació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B           2  20 - 23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nació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_1C           2  25 - 26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nació usted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             2  28 - 29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vive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A          2  31 - 33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B          2  35 - 38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_1C          2  40 - 41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, municipio y barrio, aldea o caserío vive usted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A            2  43 - 44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ese país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B            2  46 - 47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ese paí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A            2  49 - 50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haber salido del lugar donde vive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B            2  52 - 53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haber salido del lugar donde vive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             2  55 - 56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trabajado alguna vez en el lugar donde vive o en algún lugar cercan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           2  58 - 59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los últimos 30 días que estuvo en el lugar donde vive, ¿trabajó usted en ese lugar o en algún lugar cercan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_1         2  61 - 62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: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11A        2  64 - 65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buscó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11B        2  67 - 68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buscó trabaj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2           2  70 - 71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en promedio trabajab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3           2  73 - 74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4A          3   1 -  5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4B          3   7 -  8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4C          3  10 - 11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5           3  13 - 16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6           3  18 - 19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8           3  21 - 24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 o qué producía el establecimiento, negocio, fábrica, empresa, finca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9           3  26 - 27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9_1         3  29 - 30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0          3  32 - 33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trabajo que desempeñó, ¿tenía alguna prestación o benefici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0_1        3  35 - 36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1          3  38 - 39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2          3  41 - 42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la empresa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2_1        3  44 - 45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l curso de capacitación tenía alguna relación con el oficio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_13          3  47 - 48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trabajo, ¿desempeñó el mismo oficio que regularmente ha desempeñad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4             3  50 - 51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te último viaje, ¿entró a México para ir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4_1           3  53 - 54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a llegar a Estados Unidos, ¿viajó en avión directo desde Guatemala o desde El Salvado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5             3  56 - 57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entró a México, ¿cruzó por la frontera, viajó en avión o entró por m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5_1           3  59 - 60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ciudad guatemalteca cruz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             3  62 - 63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ruzó todo México hasta llegar a la Frontera Norte, o viajó en avión desde México hasta llegar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1           3  65 - 66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ciudad fronteriza  de México cruzó usted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2           3  68 - 69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qué medio de transporte utilizó en este último viaje para llegar a la frontera México-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3           3  71 - 72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iene usted amigos o familiares en esa ciudad fronteriza mexicana 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4A          3  74 - 75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 a Estados Unidos 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4B          3  77 - 78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 a Estados Unidos 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5           4   1 -  2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urante su permanencia en esa ciudad, ¿trabaj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_6           4   4 -  5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n esa ciudad, ¿dónde pasó la (o las) noche(s), antes de cruzar a Estados Unidos esa última vez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A            4   7 - 11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inero gastó usted desde que salió de su casa hasta internarse en Estados Unidos, en este último viaje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B            4  13 - 14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inero gastó usted desde que salió de su casa hasta internarse en Estados Unidos, en este último viaje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_1           4  16 - 17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Le prestaron algo de es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             4  19 - 20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ara qué fue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             4  22 - 23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olverá a entrar algún día a Estados Unidos por la misma raz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1           4  25 - 26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iensa entrar de nuevo a Estados Unidos en los próximos 30 dí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_2           4  28 - 29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gresará de inmediato a su casa, o se irá a la frontera de Guatemala-México?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             4  31 - 32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contrató usted alguna persona  (pollero, camarero, guía, lanchero, etc.) para que lo ayudara a cruzar la frontera o para internarse en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           4  34 - 35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le pagó o pagará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_1A        4  37 - 41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1_1B        4  43 - 44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 o va a pagar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_2           4  46 - 47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pagó  o va a pagar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             4  49 - 50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n esta misma ocasión, ¿usó usted algún tipo de documento para entrar legalmente a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           4  52 - 53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             4  55 - 56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entró a Estados Unidos, ¿en qué lugar lo detuvieron las autoridades migratorias norteamerican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A            4  58 - 59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misma ocasión, ¿cuánto  tiempo permaneció usted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B            4  61 - 62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misma ocasión, ¿cuánto  tiempo permaneció usted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4A            4  64 - 68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entró a Estados Unidos, ¿en qué ciudad, y en cuál condado y estado estuvo la mayor parte del  tiempo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4B            4  70 - 71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entró a Estados Unidos, ¿en qué ciudad, y en cuál condado y estado estuvo la mayor parte del  tiempo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4C            4  73 - 75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entró a Estados Unidos, ¿en qué ciudad, y en cuál condado y estado estuvo la mayor parte del  tiempo? (Cond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5             4  77 - 78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iene usted familiares o amigos en esa ciuda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             5   1 -  2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trabajó usted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1           5   4 -  5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cuántos trabajos diferentes tuvo en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2A          5   7 -  8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o  tiempo trabajó en esta ocasión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2B          5  10 - 11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o  tiempo trabajó en esta ocasión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A          5  13 - 14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uró el empleo más largo que tuvo esta vez en Esta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B          5  16 - 17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uró el empleo más largo que tuvo esta vez en Estaods Unidos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1         5  19 - 20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, ¿cuántas horas diarias en promedio trabajab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2         5  22 - 23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3A        5  25 - 29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 ¿cuánto dólares ganaba usted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3B        5  31 - 32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empleo ¿cuánto dólares ganaba usted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4         5  34 - 37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 en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41        5  39 - 40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6         5  42 - 45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7         5  47 - 48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71        5  50 - 51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,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8         5  53 - 54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l trabajo que desempeñó tenía algún beneficio o prestaci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81        5  56 - 57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9         5  59 - 60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de qué manera aprendió el oficio al que se dedic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91        5  62 - 63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la empresa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3_92        5  65 - 66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ese trabajo desempeñó el mismo oficio que regularmente ha desempeñ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4           5  68 - 72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el último mes que trabajó usted, ¿cuánto dólares ganó? 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4_1         5  74 - 78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 cantidad, ¿cuánto dólares envió a su país de origen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4_11        6   1 -  2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ntos envíos o remesas mandó es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4_12        6   4 -  5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medio mandó usted el último envío de diner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4_13        6   7 -  8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forma mandó usted el último envío de diner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5           6  10 - 14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toda su estancia, ¿cuántos dólares en total envió a su país de origen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6A          6  16 - 17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 (opción 1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6B          6  19 - 20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son o fueron los dos principales usos del último envío de dinero a su país de origen? (opción 2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             6  22 - 23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pero sin contar último viaje, ¿cuántas veces ha cruzado a México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1           6  25 - 26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s veces, ¿cuántas  lo detuvieron las autoridades migratorias mexican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2           6  28 - 31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año entró a México por primera vez para trabajar o buscar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3           6  33 - 34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papeles para cruzar a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             6  36 - 37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cruzado a Estados Unidos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_1           6  39 - 42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, ¿en qué año fue la primera vez que cruzó a Estados Unidos 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_2A          6  44 - 45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Estados Unidos para trabajar o buscar trabajo? (m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_2B          6  47 - 50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Estados Unidos para trabajar o buscar trabajo? (añ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13_5           6  52 - 53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26_3_4         6  55 - 56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RIM            6  58 - 58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mestre de aplicación de cuestionarios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FIN3         6  60 - 71   Numeric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 final (Factor de expansión)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0"/>
        <w:gridCol w:w="7420"/>
      </w:tblGrid>
      <w:tr>
        <w:trPr>
          <w:trHeight w:val="255" w:hRule="atLeast"/>
        </w:trPr>
        <w:tc>
          <w:tcPr>
            <w:tcW w:w="98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riabl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lor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Etiqu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o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ero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ficina de migr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0 - 24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m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mv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po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scul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emen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habla lengua indíg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w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lch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'ort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u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arif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tz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akqchik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'iche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pti' o Jac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qo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qom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'anjo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'eq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kapul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pakapen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kt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zutuj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pan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i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im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ásico o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iversificados, bachillerato, magisterio, técnic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vers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escolar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parado o divorci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u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 jefe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poso(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jo(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mano(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dre o mad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parente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relación de parente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8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inguna traba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9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et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9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Tomß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rulhß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9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0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et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0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Tomß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rulhß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0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 trabajó últimos 30 días lugar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o sí tenía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scó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ra estudi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 dedicaba a los quehaceres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 jubilado o pensi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otras raz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1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sí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 trabajó últimos 30 días lugar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1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sí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 trabajó últimos 30 días lugar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rón o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sin prestación o beneficio en el trabajo que desempeñ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enía servicios de salud, pero sí otras prestaciones (ag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cibió cursos de capacitación en su centro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prendió a través del desempeño de su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curso de capac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ara i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un U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quian Gra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Mes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acias A 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genie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t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on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pa De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ruzó todo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a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juana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ate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xicali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 Río Colorad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godones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c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gales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odrigo M. Quevedo o Paloma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Juár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irio Parr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venir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jinag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uñ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imén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ravo-Nuevo Progres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z Ordaz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ar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Alema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mbi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Guerrer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Progreso-Río Brav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 ciudad (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Sásab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áric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noyta-San Emeteri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o (caminand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bú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maneció menos de 7 días en cd fronteriza de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manecio hrs en cd fronteriza de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viajó en avión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entró a México por avión o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ajó en avión directo desde Guatemala o 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 de migr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la cal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tel/Casa de huésped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 de familiares o ami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el pu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albergues o casa de asist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, departamento o cuarto rent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 prop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pasó ninguna noche en la ciu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st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st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stó nada en este último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go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p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unirse con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unirse con ami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bio de res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 razón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vuelve a entrar a EU por la misma raz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9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piensa cruzar a EU en los próximos 30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gresará a su ca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 irá a la 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0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contrato (pollero, camarero, etc)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di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 dinero y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0_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contrato (pollero, camarero, etc)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st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0_1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contrato (pollero, camarero, etc)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stó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0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e pagó o pagará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contrato (pollero, camarero, etc) para entrar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el lugar en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la ciudad fronteriza del lado Guatem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la ciudad fronteriza del lado Mex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otra parte de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sin documento para entrar legalmente a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saporte con visa de negocios (B1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saporte con visa de estudiante (F1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saporte con visa de turista (B2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rjeta verde (Green Card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ano Amer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lle o carre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ruzando el río o la línea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ero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s-ES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s-ES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ganaba 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Árbitros, jueces y entrenadores depor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ilvicultura y tala de árb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ería de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xtracción de petróleo y gas natu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ería de hier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inería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inería de rocas, arenas y arc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xplotación de otros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tos cár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s de productos láct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conservas alimen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Beneficio y molienda de produc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pan, galle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masa de nixtamal y tortillas de maí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grasas y aceites comesti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azucar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chocolates, dulces y chic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otros alimentos de consumo hum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alimentos preparados para anim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Beneficio y fabricación de productos de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eparación, hilado y tejido de fibras duras na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eparación, hilado y tejido de fibras blan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fección de artículos textiles, excepto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ejido de artículos de pu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fec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urtido, acabado y talabartería de cuero y p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tos de aserradero y conservación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otros artículos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muebles y similares principalmente de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papel, cartón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ditoriales, imprentas y composición tipográ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troquímica bás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químicos bás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fibras y filamentos sintéticos y artifi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farmacéuticos y medica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químicos secund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finación de petról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coque, asfalto y lubric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artículos de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artículos de plá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artículos cerámicos no estructu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artículos a base de arcillas para la construc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vidrio y sus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otros bienes a base de minerales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dustrias básicas del hierro y el ac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dustrias básicas de metales no ferro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undición y moldeo de piezas metál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estructuras metálicas, tanques y cal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muebles principalmente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otros artícul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maquinaria de uso agropecuario e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maquinaria no asignable a una actividad espec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quipo informa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equipos, aparatos y accesori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equipos, aparatos y componentes electró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ducción de ensere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otros equip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ducción de instrumentos profesionales, técnicos y de pr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Generación, transmis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aptación, tratamiento y suministro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strucción de obras de urban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strucciones e instalaciones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construc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stalaciones en bienes in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os espe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ercio de materiales de dese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ercio al por mayor de productos no aliment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ercio al por may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ercio al por menor de productos alimenticios, bebidas y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ercio en tiendas de autoserv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ercio al por menor de artículos personales y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o en almacenes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ercio al por menor de automóviles, sus partes y acces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ercio al por menor de gasolina y dies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ferroviario y eléct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 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nsporte de pasajeros en vehículos automo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stituciones bancarias y credit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stituciones del mercad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guros y fianz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lquiler e bienes raíces si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nsacciones de bienes raíces con inter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lquiler de equipo, mobiliario y maquin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lquiler de otros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dministración publica y defen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educativ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educativ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entros de investigación científica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entros de investigación científica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médic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médic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sistencia social proporcionada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sistencia social proporcionada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sociaciones empresariales, profesionales y lab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rganizaciones políticas, religiosas y civ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Restaurantes, bares y centros nocturn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 hoteles y otro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ctividades artísticas, radio y televisión del sector priv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ctividades artísticas, radio y televisión del sector publ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culturales proporcionados por 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culturales proporcionados por 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portivos y recreativos del sector priv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portivos y recreativos del sector pu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profesionales y técnicos especializ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ntorerías y lavander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Repar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paración y mantenimiento automotri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paraciones principalmente domest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relacionados a las actividades agropecuar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relacionados 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relacionados al transporte terrest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relacionados al 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relacionados al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relacionados a las actividades financieras y de 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intermediación comer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 almacenamiento y agencias de viaj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ganismos internaci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trón,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in beneficio o prestación en el trabajó que desempeñ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amente servicios de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 salud y otras prest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enía servicios de salud, pero si otras prestaciones (ag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Lo aprendió en la escuela (básica, diversificado, univers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Recibió cursos de capacitación en alguna institu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Recibió cursos de capacitación en su centro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prendió a través del desempeño de su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3_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4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envi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4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envi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 través de un famil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 través de un ami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cor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b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 comercial (Western Union, Money Gramm, Elektr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quetería (King Express, Cargo Expres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4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envio nada a su país de orig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ganó nada último mes de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efecti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n un documento (Giro, cheque, money order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diante tarjeta banc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nsferencia electrónica (dinero en minut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envio nada a su país en toda su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ra comprar 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ra la vivienda (mejoras, compras, construcción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ra comprar vehículo (coche, camionet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ucación  (escuela, libr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lud (medicinas, hospital, médic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 cosa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envio nada a su país en toda su est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ra comprar  tierras e implemento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ra establecer, ampliar o comprar un nego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ra la vivienda (mejoras, compras, construcción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ra comprar vehículo (coche, camioneta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ra comprar muebles o aparatos eléctr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pagar de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ida y vest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ucación  (escuela, libros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ud (medicinas, hospital, médico, et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pagar r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 cosa (Especifiqu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7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7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cruces a México para buscar y/o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a v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a vez ha cruzado a EU para trabajar o buscar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ha cruzado a EU para trabajar o buscar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8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ha cruzado a EU para trabajar o buscar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8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ha cruzado a EU para trabajar o buscar trabaj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13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, pero 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nte, ama de casa, jubilado, et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 o no trabajó lugar donde vive o lugar cer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26_3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E o no trabajó en 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 - Marzo 2004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 - Junio 2004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 - Septiembre 2004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 - Diciembre 2004</w:t>
            </w:r>
          </w:p>
        </w:tc>
      </w:tr>
    </w:tbl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5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lang w:val="en-US"/>
    </w:rPr>
  </w:style>
  <w:style w:type="paragraph" w:styleId="Xl27">
    <w:name w:val="xl27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01:00Z</dcterms:created>
  <dc:creator>Francisco Barraza</dc:creator>
  <dc:description/>
  <cp:keywords/>
  <dc:language>en-US</dc:language>
  <cp:lastModifiedBy>Ramos Martinez Luis Felipe</cp:lastModifiedBy>
  <cp:lastPrinted>2008-11-12T16:45:00Z</cp:lastPrinted>
  <dcterms:modified xsi:type="dcterms:W3CDTF">2009-07-20T17:35:00Z</dcterms:modified>
  <cp:revision>29</cp:revision>
  <dc:subject/>
  <dc:title>DESCRIPTORES Y CODIGOS</dc:title>
</cp:coreProperties>
</file>