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ind w:left="567" w:hanging="0"/>
        <w:jc w:val="center"/>
        <w:rPr/>
      </w:pPr>
      <w:r>
        <w:rPr>
          <w:rFonts w:cs="Calibri" w:ascii="Calibri" w:hAnsi="Calibri"/>
          <w:b/>
          <w:sz w:val="28"/>
          <w:szCs w:val="28"/>
        </w:rPr>
        <w:t>DESCRIPTORES Y CÓDIGOS</w:t>
      </w:r>
    </w:p>
    <w:p>
      <w:pPr>
        <w:pStyle w:val="Textosinformato"/>
        <w:ind w:left="567" w:hanging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Textosinformato"/>
        <w:ind w:left="567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osinformato"/>
        <w:ind w:left="567" w:hanging="0"/>
        <w:rPr/>
      </w:pPr>
      <w:r>
        <w:rPr>
          <w:rFonts w:cs="Calibri" w:ascii="Calibri" w:hAnsi="Calibri"/>
          <w:b/>
          <w:sz w:val="16"/>
          <w:szCs w:val="16"/>
        </w:rPr>
        <w:t>NOMBRE DE LA ENCUESTA      : EMIF (ENCUESTA SOBRE MIGRACIÓN EN LA FRONTERA NORTE DE MÉXICO)</w:t>
      </w:r>
    </w:p>
    <w:p>
      <w:pPr>
        <w:pStyle w:val="Textosinformato"/>
        <w:ind w:left="567" w:hanging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Textosinformato"/>
        <w:ind w:left="567" w:hanging="0"/>
        <w:rPr/>
      </w:pPr>
      <w:r>
        <w:rPr>
          <w:rFonts w:cs="Calibri" w:ascii="Calibri" w:hAnsi="Calibri"/>
          <w:b/>
          <w:sz w:val="16"/>
          <w:szCs w:val="16"/>
        </w:rPr>
        <w:t>POBLACIÓN                  : MIGRANTES PROCEDENTES DEL SUR</w:t>
      </w:r>
    </w:p>
    <w:p>
      <w:pPr>
        <w:pStyle w:val="Textosinformato"/>
        <w:ind w:left="567" w:hanging="0"/>
        <w:rPr>
          <w:rFonts w:ascii="Calibri" w:hAnsi="Calibri" w:eastAsia="Calibri" w:cs="Calibri"/>
          <w:b/>
          <w:b/>
          <w:sz w:val="16"/>
          <w:szCs w:val="16"/>
        </w:rPr>
      </w:pPr>
      <w:r>
        <w:rPr>
          <w:rFonts w:eastAsia="Calibri" w:cs="Calibri" w:ascii="Calibri" w:hAnsi="Calibri"/>
          <w:b/>
          <w:sz w:val="16"/>
          <w:szCs w:val="16"/>
        </w:rPr>
        <w:t xml:space="preserve">         </w:t>
      </w:r>
    </w:p>
    <w:p>
      <w:pPr>
        <w:pStyle w:val="Textosinformato"/>
        <w:ind w:left="567" w:hanging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FECHA DE APLICACIÓN        : DE ENERO A DICIEMBRE DEL 2010</w:t>
      </w:r>
    </w:p>
    <w:p>
      <w:pPr>
        <w:pStyle w:val="Textosinformato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Textosinformato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101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7192"/>
        <w:gridCol w:w="927"/>
        <w:gridCol w:w="983"/>
      </w:tblGrid>
      <w:tr>
        <w:trPr>
          <w:trHeight w:val="288" w:hRule="atLeast"/>
        </w:trPr>
        <w:tc>
          <w:tcPr>
            <w:tcW w:w="1010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) Descriptores</w:t>
            </w:r>
          </w:p>
        </w:tc>
      </w:tr>
      <w:tr>
        <w:trPr>
          <w:trHeight w:val="288" w:hRule="atLeast"/>
        </w:trPr>
        <w:tc>
          <w:tcPr>
            <w:tcW w:w="999" w:type="dxa"/>
            <w:tcBorders>
              <w:top w:val="single" w:sz="4" w:space="0" w:color="000000"/>
              <w:bottom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Variable</w:t>
            </w:r>
          </w:p>
        </w:tc>
        <w:tc>
          <w:tcPr>
            <w:tcW w:w="7192" w:type="dxa"/>
            <w:tcBorders>
              <w:top w:val="single" w:sz="4" w:space="0" w:color="000000"/>
              <w:bottom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Descripción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Formato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Tamaño</w:t>
            </w:r>
          </w:p>
        </w:tc>
      </w:tr>
      <w:tr>
        <w:trPr>
          <w:trHeight w:val="288" w:hRule="atLeast"/>
        </w:trPr>
        <w:tc>
          <w:tcPr>
            <w:tcW w:w="999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FOLIO</w:t>
            </w:r>
          </w:p>
        </w:tc>
        <w:tc>
          <w:tcPr>
            <w:tcW w:w="719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Folio</w:t>
            </w:r>
          </w:p>
        </w:tc>
        <w:tc>
          <w:tcPr>
            <w:tcW w:w="927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999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rim</w:t>
            </w:r>
          </w:p>
        </w:tc>
        <w:tc>
          <w:tcPr>
            <w:tcW w:w="719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rimestre anual</w:t>
            </w:r>
          </w:p>
        </w:tc>
        <w:tc>
          <w:tcPr>
            <w:tcW w:w="927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999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Unidad</w:t>
            </w:r>
          </w:p>
        </w:tc>
        <w:tc>
          <w:tcPr>
            <w:tcW w:w="719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Unidad (día-año-mes)</w:t>
            </w:r>
          </w:p>
        </w:tc>
        <w:tc>
          <w:tcPr>
            <w:tcW w:w="927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999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EG_MUE</w:t>
            </w:r>
          </w:p>
        </w:tc>
        <w:tc>
          <w:tcPr>
            <w:tcW w:w="719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egión de muestreo</w:t>
            </w:r>
          </w:p>
        </w:tc>
        <w:tc>
          <w:tcPr>
            <w:tcW w:w="927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999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D_MUE</w:t>
            </w:r>
          </w:p>
        </w:tc>
        <w:tc>
          <w:tcPr>
            <w:tcW w:w="719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iudad de muestreo</w:t>
            </w:r>
          </w:p>
        </w:tc>
        <w:tc>
          <w:tcPr>
            <w:tcW w:w="927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999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ZONA_MUE</w:t>
            </w:r>
          </w:p>
        </w:tc>
        <w:tc>
          <w:tcPr>
            <w:tcW w:w="719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Zona de muestreo</w:t>
            </w:r>
          </w:p>
        </w:tc>
        <w:tc>
          <w:tcPr>
            <w:tcW w:w="927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999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UNT_MUE</w:t>
            </w:r>
          </w:p>
        </w:tc>
        <w:tc>
          <w:tcPr>
            <w:tcW w:w="719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unto de muestreo</w:t>
            </w:r>
          </w:p>
        </w:tc>
        <w:tc>
          <w:tcPr>
            <w:tcW w:w="927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999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URNO</w:t>
            </w:r>
          </w:p>
        </w:tc>
        <w:tc>
          <w:tcPr>
            <w:tcW w:w="719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urno</w:t>
            </w:r>
          </w:p>
        </w:tc>
        <w:tc>
          <w:tcPr>
            <w:tcW w:w="927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999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ONDERA</w:t>
            </w:r>
          </w:p>
        </w:tc>
        <w:tc>
          <w:tcPr>
            <w:tcW w:w="719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onderador</w:t>
            </w:r>
          </w:p>
        </w:tc>
        <w:tc>
          <w:tcPr>
            <w:tcW w:w="927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.4</w:t>
            </w:r>
          </w:p>
        </w:tc>
      </w:tr>
      <w:tr>
        <w:trPr>
          <w:trHeight w:val="288" w:hRule="atLeast"/>
        </w:trPr>
        <w:tc>
          <w:tcPr>
            <w:tcW w:w="999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OT_PER</w:t>
            </w:r>
          </w:p>
        </w:tc>
        <w:tc>
          <w:tcPr>
            <w:tcW w:w="719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úmero total de personas</w:t>
            </w:r>
          </w:p>
        </w:tc>
        <w:tc>
          <w:tcPr>
            <w:tcW w:w="927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999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EXO</w:t>
            </w:r>
          </w:p>
        </w:tc>
        <w:tc>
          <w:tcPr>
            <w:tcW w:w="719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exo</w:t>
            </w:r>
          </w:p>
        </w:tc>
        <w:tc>
          <w:tcPr>
            <w:tcW w:w="927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999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DAD</w:t>
            </w:r>
          </w:p>
        </w:tc>
        <w:tc>
          <w:tcPr>
            <w:tcW w:w="719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dad</w:t>
            </w:r>
          </w:p>
        </w:tc>
        <w:tc>
          <w:tcPr>
            <w:tcW w:w="927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999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AI_NAC</w:t>
            </w:r>
          </w:p>
        </w:tc>
        <w:tc>
          <w:tcPr>
            <w:tcW w:w="719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¿Dónde nació usted?</w:t>
            </w:r>
          </w:p>
        </w:tc>
        <w:tc>
          <w:tcPr>
            <w:tcW w:w="927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999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RIGEN</w:t>
            </w:r>
          </w:p>
        </w:tc>
        <w:tc>
          <w:tcPr>
            <w:tcW w:w="719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¿Es usted de origen mexicano o México-americano?</w:t>
            </w:r>
          </w:p>
        </w:tc>
        <w:tc>
          <w:tcPr>
            <w:tcW w:w="927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999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IVE</w:t>
            </w:r>
          </w:p>
        </w:tc>
        <w:tc>
          <w:tcPr>
            <w:tcW w:w="719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¿Vive usted aquí en (localidad de entrevista)?</w:t>
            </w:r>
          </w:p>
        </w:tc>
        <w:tc>
          <w:tcPr>
            <w:tcW w:w="927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999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AIS_VIVE</w:t>
            </w:r>
          </w:p>
        </w:tc>
        <w:tc>
          <w:tcPr>
            <w:tcW w:w="719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¿En qué país vive?</w:t>
            </w:r>
          </w:p>
        </w:tc>
        <w:tc>
          <w:tcPr>
            <w:tcW w:w="927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999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AZON</w:t>
            </w:r>
          </w:p>
        </w:tc>
        <w:tc>
          <w:tcPr>
            <w:tcW w:w="719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¿Por cuál de las siguientes razones se debe su visita a la zona fronteriza?</w:t>
            </w:r>
          </w:p>
        </w:tc>
        <w:tc>
          <w:tcPr>
            <w:tcW w:w="927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999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RABAJA</w:t>
            </w:r>
          </w:p>
        </w:tc>
        <w:tc>
          <w:tcPr>
            <w:tcW w:w="719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¿Tiene usted trabajo en su lugar de procedencia o alguna fecha comprometida para su regreso?</w:t>
            </w:r>
          </w:p>
        </w:tc>
        <w:tc>
          <w:tcPr>
            <w:tcW w:w="927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999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UM_PER</w:t>
            </w:r>
          </w:p>
        </w:tc>
        <w:tc>
          <w:tcPr>
            <w:tcW w:w="719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úmero de personas de renglón a renglón</w:t>
            </w:r>
          </w:p>
        </w:tc>
        <w:tc>
          <w:tcPr>
            <w:tcW w:w="927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999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EN_INF</w:t>
            </w:r>
          </w:p>
        </w:tc>
        <w:tc>
          <w:tcPr>
            <w:tcW w:w="719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englón del Informante</w:t>
            </w:r>
          </w:p>
        </w:tc>
        <w:tc>
          <w:tcPr>
            <w:tcW w:w="927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999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1</w:t>
            </w:r>
          </w:p>
        </w:tc>
        <w:tc>
          <w:tcPr>
            <w:tcW w:w="719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¿Viene usted solo o acompañado en este viaje?</w:t>
            </w:r>
          </w:p>
        </w:tc>
        <w:tc>
          <w:tcPr>
            <w:tcW w:w="927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999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1_1</w:t>
            </w:r>
          </w:p>
        </w:tc>
        <w:tc>
          <w:tcPr>
            <w:tcW w:w="719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¿Cuántas personas lo acompañan?</w:t>
            </w:r>
          </w:p>
        </w:tc>
        <w:tc>
          <w:tcPr>
            <w:tcW w:w="927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999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1_2</w:t>
            </w:r>
          </w:p>
        </w:tc>
        <w:tc>
          <w:tcPr>
            <w:tcW w:w="719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¿Cuántas de ellas son menores de 15 años?</w:t>
            </w:r>
          </w:p>
        </w:tc>
        <w:tc>
          <w:tcPr>
            <w:tcW w:w="927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999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1_3</w:t>
            </w:r>
          </w:p>
        </w:tc>
        <w:tc>
          <w:tcPr>
            <w:tcW w:w="719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¿Cuántas de ellas son sus padres, hermanos, hijos o esposa?</w:t>
            </w:r>
          </w:p>
        </w:tc>
        <w:tc>
          <w:tcPr>
            <w:tcW w:w="927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999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1_4</w:t>
            </w:r>
          </w:p>
        </w:tc>
        <w:tc>
          <w:tcPr>
            <w:tcW w:w="719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De las personas que lo acompañan, ¿cuántas nacieron en México?</w:t>
            </w:r>
          </w:p>
        </w:tc>
        <w:tc>
          <w:tcPr>
            <w:tcW w:w="927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999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1_5</w:t>
            </w:r>
          </w:p>
        </w:tc>
        <w:tc>
          <w:tcPr>
            <w:tcW w:w="719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De las personas que lo acompañan, ¿cuántas son mujeres?</w:t>
            </w:r>
          </w:p>
        </w:tc>
        <w:tc>
          <w:tcPr>
            <w:tcW w:w="927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999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2</w:t>
            </w:r>
          </w:p>
        </w:tc>
        <w:tc>
          <w:tcPr>
            <w:tcW w:w="719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n general, ¿cómo considera usted su estado de salud?</w:t>
            </w:r>
          </w:p>
        </w:tc>
        <w:tc>
          <w:tcPr>
            <w:tcW w:w="927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999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3</w:t>
            </w:r>
          </w:p>
        </w:tc>
        <w:tc>
          <w:tcPr>
            <w:tcW w:w="719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¿Habla usted algún dialecto o lengua indígena?</w:t>
            </w:r>
          </w:p>
        </w:tc>
        <w:tc>
          <w:tcPr>
            <w:tcW w:w="927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999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4</w:t>
            </w:r>
          </w:p>
        </w:tc>
        <w:tc>
          <w:tcPr>
            <w:tcW w:w="719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¿Sabe usted leer y escribir?</w:t>
            </w:r>
          </w:p>
        </w:tc>
        <w:tc>
          <w:tcPr>
            <w:tcW w:w="927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999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4_1GRA</w:t>
            </w:r>
          </w:p>
        </w:tc>
        <w:tc>
          <w:tcPr>
            <w:tcW w:w="719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¿Cuál fue el último año de escuela que usted aprobó? (grado)</w:t>
            </w:r>
          </w:p>
        </w:tc>
        <w:tc>
          <w:tcPr>
            <w:tcW w:w="927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999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4_1NIV</w:t>
            </w:r>
          </w:p>
        </w:tc>
        <w:tc>
          <w:tcPr>
            <w:tcW w:w="719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¿Cuál fue el último año de escuela que usted aprobó? (nivel)</w:t>
            </w:r>
          </w:p>
        </w:tc>
        <w:tc>
          <w:tcPr>
            <w:tcW w:w="927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999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4_1_1</w:t>
            </w:r>
          </w:p>
        </w:tc>
        <w:tc>
          <w:tcPr>
            <w:tcW w:w="719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se último año que aprobó, ¿fue en México, Estados Unidos o en otro país?</w:t>
            </w:r>
          </w:p>
        </w:tc>
        <w:tc>
          <w:tcPr>
            <w:tcW w:w="927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999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5</w:t>
            </w:r>
          </w:p>
        </w:tc>
        <w:tc>
          <w:tcPr>
            <w:tcW w:w="719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¿Habla usted inglés?</w:t>
            </w:r>
          </w:p>
        </w:tc>
        <w:tc>
          <w:tcPr>
            <w:tcW w:w="927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999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5_1</w:t>
            </w:r>
          </w:p>
        </w:tc>
        <w:tc>
          <w:tcPr>
            <w:tcW w:w="719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¿Qué también habla el inglés?</w:t>
            </w:r>
          </w:p>
        </w:tc>
        <w:tc>
          <w:tcPr>
            <w:tcW w:w="927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999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6</w:t>
            </w:r>
          </w:p>
        </w:tc>
        <w:tc>
          <w:tcPr>
            <w:tcW w:w="719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¿Cuál es su estado civil?</w:t>
            </w:r>
          </w:p>
        </w:tc>
        <w:tc>
          <w:tcPr>
            <w:tcW w:w="927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999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7</w:t>
            </w:r>
          </w:p>
        </w:tc>
        <w:tc>
          <w:tcPr>
            <w:tcW w:w="719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n su casa, ¿es usted el jefe del hogar?</w:t>
            </w:r>
          </w:p>
        </w:tc>
        <w:tc>
          <w:tcPr>
            <w:tcW w:w="927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999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7_1</w:t>
            </w:r>
          </w:p>
        </w:tc>
        <w:tc>
          <w:tcPr>
            <w:tcW w:w="719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ntonces, me puede decir, ¿qué es usted del jefe del hogar?</w:t>
            </w:r>
          </w:p>
        </w:tc>
        <w:tc>
          <w:tcPr>
            <w:tcW w:w="927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999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8</w:t>
            </w:r>
          </w:p>
        </w:tc>
        <w:tc>
          <w:tcPr>
            <w:tcW w:w="719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Incluyéndose  usted, en total, ¿cuántas personas viven en su casa?</w:t>
            </w:r>
          </w:p>
        </w:tc>
        <w:tc>
          <w:tcPr>
            <w:tcW w:w="927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999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8_1</w:t>
            </w:r>
          </w:p>
        </w:tc>
        <w:tc>
          <w:tcPr>
            <w:tcW w:w="719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Del total de personas en la casa donde vive actualmente, ¿cuántas de ellas tienen menos de 15 años de edad?</w:t>
            </w:r>
          </w:p>
        </w:tc>
        <w:tc>
          <w:tcPr>
            <w:tcW w:w="927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999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8_2</w:t>
            </w:r>
          </w:p>
        </w:tc>
        <w:tc>
          <w:tcPr>
            <w:tcW w:w="719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Incluyéndose usted, ¿cuántas personas trabajan?</w:t>
            </w:r>
          </w:p>
        </w:tc>
        <w:tc>
          <w:tcPr>
            <w:tcW w:w="927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999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8_2_1</w:t>
            </w:r>
          </w:p>
        </w:tc>
        <w:tc>
          <w:tcPr>
            <w:tcW w:w="719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Incluyéndose usted, ¿cuántas de las que trabajan, aportan un ingreso económico al hogar?</w:t>
            </w:r>
          </w:p>
        </w:tc>
        <w:tc>
          <w:tcPr>
            <w:tcW w:w="927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999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9_PAI</w:t>
            </w:r>
          </w:p>
        </w:tc>
        <w:tc>
          <w:tcPr>
            <w:tcW w:w="719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¿En qué país nació usted?</w:t>
            </w:r>
          </w:p>
        </w:tc>
        <w:tc>
          <w:tcPr>
            <w:tcW w:w="927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999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9_EST</w:t>
            </w:r>
          </w:p>
        </w:tc>
        <w:tc>
          <w:tcPr>
            <w:tcW w:w="719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¿En qué estado nació usted?</w:t>
            </w:r>
          </w:p>
        </w:tc>
        <w:tc>
          <w:tcPr>
            <w:tcW w:w="927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999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9_MUN</w:t>
            </w:r>
          </w:p>
        </w:tc>
        <w:tc>
          <w:tcPr>
            <w:tcW w:w="719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¿En qué municipio nació usted?</w:t>
            </w:r>
          </w:p>
        </w:tc>
        <w:tc>
          <w:tcPr>
            <w:tcW w:w="927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999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9_LOC</w:t>
            </w:r>
          </w:p>
        </w:tc>
        <w:tc>
          <w:tcPr>
            <w:tcW w:w="719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¿En qué localidad nació usted?</w:t>
            </w:r>
          </w:p>
        </w:tc>
        <w:tc>
          <w:tcPr>
            <w:tcW w:w="927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999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9_1</w:t>
            </w:r>
          </w:p>
        </w:tc>
        <w:tc>
          <w:tcPr>
            <w:tcW w:w="719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¿El lugar donde vive es el mismo donde usted nació?</w:t>
            </w:r>
          </w:p>
        </w:tc>
        <w:tc>
          <w:tcPr>
            <w:tcW w:w="927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999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10_PAI</w:t>
            </w:r>
          </w:p>
        </w:tc>
        <w:tc>
          <w:tcPr>
            <w:tcW w:w="719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ntonces, ¿en qué país vive usted?</w:t>
            </w:r>
          </w:p>
        </w:tc>
        <w:tc>
          <w:tcPr>
            <w:tcW w:w="927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999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10_EST</w:t>
            </w:r>
          </w:p>
        </w:tc>
        <w:tc>
          <w:tcPr>
            <w:tcW w:w="719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ntonces, ¿en qué estado vive usted?</w:t>
            </w:r>
          </w:p>
        </w:tc>
        <w:tc>
          <w:tcPr>
            <w:tcW w:w="927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999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10_MUN</w:t>
            </w:r>
          </w:p>
        </w:tc>
        <w:tc>
          <w:tcPr>
            <w:tcW w:w="719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ntonces, ¿en qué municipio vive usted?</w:t>
            </w:r>
          </w:p>
        </w:tc>
        <w:tc>
          <w:tcPr>
            <w:tcW w:w="927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999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10_LOC</w:t>
            </w:r>
          </w:p>
        </w:tc>
        <w:tc>
          <w:tcPr>
            <w:tcW w:w="719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ntonces, ¿en qué localidad vive usted?</w:t>
            </w:r>
          </w:p>
        </w:tc>
        <w:tc>
          <w:tcPr>
            <w:tcW w:w="927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999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11</w:t>
            </w:r>
          </w:p>
        </w:tc>
        <w:tc>
          <w:tcPr>
            <w:tcW w:w="719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¿Ha trabajado usted alguna vez en ese lugar o en algún lugar cercano?</w:t>
            </w:r>
          </w:p>
        </w:tc>
        <w:tc>
          <w:tcPr>
            <w:tcW w:w="927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999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11_1</w:t>
            </w:r>
          </w:p>
        </w:tc>
        <w:tc>
          <w:tcPr>
            <w:tcW w:w="719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¿Por qué no ha trabajado en ese lugar?</w:t>
            </w:r>
          </w:p>
        </w:tc>
        <w:tc>
          <w:tcPr>
            <w:tcW w:w="927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999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11_2</w:t>
            </w:r>
          </w:p>
        </w:tc>
        <w:tc>
          <w:tcPr>
            <w:tcW w:w="719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Durante los treinta días anteriores al inicio de su último viaje a Estados Unidos, ¿trabajó usted en alguno de esos lugares?</w:t>
            </w:r>
          </w:p>
        </w:tc>
        <w:tc>
          <w:tcPr>
            <w:tcW w:w="927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999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11_3</w:t>
            </w:r>
          </w:p>
        </w:tc>
        <w:tc>
          <w:tcPr>
            <w:tcW w:w="719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trabajó:</w:t>
            </w:r>
          </w:p>
        </w:tc>
        <w:tc>
          <w:tcPr>
            <w:tcW w:w="927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999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11_3_1C</w:t>
            </w:r>
          </w:p>
        </w:tc>
        <w:tc>
          <w:tcPr>
            <w:tcW w:w="719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¿Cuánto tiempo buscó trabajo? (cantidad)</w:t>
            </w:r>
          </w:p>
        </w:tc>
        <w:tc>
          <w:tcPr>
            <w:tcW w:w="927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999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11_3_1T</w:t>
            </w:r>
          </w:p>
        </w:tc>
        <w:tc>
          <w:tcPr>
            <w:tcW w:w="719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¿Cuánto tiempo buscó trabajo? (tiempo)</w:t>
            </w:r>
          </w:p>
        </w:tc>
        <w:tc>
          <w:tcPr>
            <w:tcW w:w="927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999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12</w:t>
            </w:r>
          </w:p>
        </w:tc>
        <w:tc>
          <w:tcPr>
            <w:tcW w:w="719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Durante su  último empleo en México, ¿cuántas horas diarias trabajó en promedio?</w:t>
            </w:r>
          </w:p>
        </w:tc>
        <w:tc>
          <w:tcPr>
            <w:tcW w:w="927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999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12_1</w:t>
            </w:r>
          </w:p>
        </w:tc>
        <w:tc>
          <w:tcPr>
            <w:tcW w:w="719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¿Cuántos días a la semana?</w:t>
            </w:r>
          </w:p>
        </w:tc>
        <w:tc>
          <w:tcPr>
            <w:tcW w:w="927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999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12_2C</w:t>
            </w:r>
          </w:p>
        </w:tc>
        <w:tc>
          <w:tcPr>
            <w:tcW w:w="719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¿Cuánto ganaba en ese trabajo? (cantidad)</w:t>
            </w:r>
          </w:p>
        </w:tc>
        <w:tc>
          <w:tcPr>
            <w:tcW w:w="927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999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12_2U</w:t>
            </w:r>
          </w:p>
        </w:tc>
        <w:tc>
          <w:tcPr>
            <w:tcW w:w="719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¿Cuánto ganaba en ese trabajo? (unidad)</w:t>
            </w:r>
          </w:p>
        </w:tc>
        <w:tc>
          <w:tcPr>
            <w:tcW w:w="927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999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12_2T</w:t>
            </w:r>
          </w:p>
        </w:tc>
        <w:tc>
          <w:tcPr>
            <w:tcW w:w="719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¿Cuánto ganaba en ese trabajo? (tiempo)</w:t>
            </w:r>
          </w:p>
        </w:tc>
        <w:tc>
          <w:tcPr>
            <w:tcW w:w="927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999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12_3</w:t>
            </w:r>
          </w:p>
        </w:tc>
        <w:tc>
          <w:tcPr>
            <w:tcW w:w="719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¿Cuál es el nombre del oficio o profesión que desempeñó en ese trabajo?</w:t>
            </w:r>
          </w:p>
        </w:tc>
        <w:tc>
          <w:tcPr>
            <w:tcW w:w="927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999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12_4</w:t>
            </w:r>
          </w:p>
        </w:tc>
        <w:tc>
          <w:tcPr>
            <w:tcW w:w="719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¿A qué se dedicaba o qué producía el establecimiento, negocio, fábrica o empresa donde trabajó?</w:t>
            </w:r>
          </w:p>
        </w:tc>
        <w:tc>
          <w:tcPr>
            <w:tcW w:w="927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999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12_5</w:t>
            </w:r>
          </w:p>
        </w:tc>
        <w:tc>
          <w:tcPr>
            <w:tcW w:w="719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¿En qué país aprendió el oficio al que se dedicó?</w:t>
            </w:r>
          </w:p>
        </w:tc>
        <w:tc>
          <w:tcPr>
            <w:tcW w:w="927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999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12_6</w:t>
            </w:r>
          </w:p>
        </w:tc>
        <w:tc>
          <w:tcPr>
            <w:tcW w:w="719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rincipalmente ¿de qué manera aprendió el oficio al que se dedicó?</w:t>
            </w:r>
          </w:p>
        </w:tc>
        <w:tc>
          <w:tcPr>
            <w:tcW w:w="927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999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12_7</w:t>
            </w:r>
          </w:p>
        </w:tc>
        <w:tc>
          <w:tcPr>
            <w:tcW w:w="719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¿Recibió algún curso de capacitación en la empresa donde trabajó?</w:t>
            </w:r>
          </w:p>
        </w:tc>
        <w:tc>
          <w:tcPr>
            <w:tcW w:w="927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999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12_8</w:t>
            </w:r>
          </w:p>
        </w:tc>
        <w:tc>
          <w:tcPr>
            <w:tcW w:w="719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De la siguiente lista, ¿qué puesto o posición tenía usted en ese trabajo?</w:t>
            </w:r>
          </w:p>
        </w:tc>
        <w:tc>
          <w:tcPr>
            <w:tcW w:w="927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999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12_9</w:t>
            </w:r>
          </w:p>
        </w:tc>
        <w:tc>
          <w:tcPr>
            <w:tcW w:w="719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l momento de ser empleado, ¿firmó contrato de trabajo con el patrón o empresa?</w:t>
            </w:r>
          </w:p>
        </w:tc>
        <w:tc>
          <w:tcPr>
            <w:tcW w:w="927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999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12_10</w:t>
            </w:r>
          </w:p>
        </w:tc>
        <w:tc>
          <w:tcPr>
            <w:tcW w:w="719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n el trabajo que desempeñó ¿tenía algún beneficio o prestación?</w:t>
            </w:r>
          </w:p>
        </w:tc>
        <w:tc>
          <w:tcPr>
            <w:tcW w:w="927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999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12_10_1</w:t>
            </w:r>
          </w:p>
        </w:tc>
        <w:tc>
          <w:tcPr>
            <w:tcW w:w="719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¿Cuál?</w:t>
            </w:r>
          </w:p>
        </w:tc>
        <w:tc>
          <w:tcPr>
            <w:tcW w:w="927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999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12_11</w:t>
            </w:r>
          </w:p>
        </w:tc>
        <w:tc>
          <w:tcPr>
            <w:tcW w:w="719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¿Cuál fue la razón principal por la que dejó su último trabajo?</w:t>
            </w:r>
          </w:p>
        </w:tc>
        <w:tc>
          <w:tcPr>
            <w:tcW w:w="927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999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12_12</w:t>
            </w:r>
          </w:p>
        </w:tc>
        <w:tc>
          <w:tcPr>
            <w:tcW w:w="719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proximadamente, ¿cuántas personas, incluyéndose usted, laboraban en el establecimiento donde trabajó?</w:t>
            </w:r>
          </w:p>
        </w:tc>
        <w:tc>
          <w:tcPr>
            <w:tcW w:w="927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999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12_13</w:t>
            </w:r>
          </w:p>
        </w:tc>
        <w:tc>
          <w:tcPr>
            <w:tcW w:w="719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l lugar donde realizó sus actividades es:</w:t>
            </w:r>
          </w:p>
        </w:tc>
        <w:tc>
          <w:tcPr>
            <w:tcW w:w="927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999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13</w:t>
            </w:r>
          </w:p>
        </w:tc>
        <w:tc>
          <w:tcPr>
            <w:tcW w:w="719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n los últimos 12 meses, ¿cuántas veces ha llegado a ésta u otra ciudad fronteriza por la misma razón que en este viaje?</w:t>
            </w:r>
          </w:p>
        </w:tc>
        <w:tc>
          <w:tcPr>
            <w:tcW w:w="927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999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14</w:t>
            </w:r>
          </w:p>
        </w:tc>
        <w:tc>
          <w:tcPr>
            <w:tcW w:w="719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¿Es la primera vez que viene a esta ciudad por la misma razón?</w:t>
            </w:r>
          </w:p>
        </w:tc>
        <w:tc>
          <w:tcPr>
            <w:tcW w:w="927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999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14_1</w:t>
            </w:r>
          </w:p>
        </w:tc>
        <w:tc>
          <w:tcPr>
            <w:tcW w:w="719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¿En qué año la visitó la última vez por esta misma razón?</w:t>
            </w:r>
          </w:p>
        </w:tc>
        <w:tc>
          <w:tcPr>
            <w:tcW w:w="927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999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14_2</w:t>
            </w:r>
          </w:p>
        </w:tc>
        <w:tc>
          <w:tcPr>
            <w:tcW w:w="719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¿Tenía usted familiares o amigos en esta ciudad?</w:t>
            </w:r>
          </w:p>
        </w:tc>
        <w:tc>
          <w:tcPr>
            <w:tcW w:w="927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999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14_2_1_1</w:t>
            </w:r>
          </w:p>
        </w:tc>
        <w:tc>
          <w:tcPr>
            <w:tcW w:w="719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¿Cuáles de las siguientes ayudas le proporcionaron? Préstamo monetario</w:t>
            </w:r>
          </w:p>
        </w:tc>
        <w:tc>
          <w:tcPr>
            <w:tcW w:w="927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999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14_2_1_2</w:t>
            </w:r>
          </w:p>
        </w:tc>
        <w:tc>
          <w:tcPr>
            <w:tcW w:w="719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¿Cuáles de las siguientes ayudas le proporcionaron? Alojamiento y/o alimentos</w:t>
            </w:r>
          </w:p>
        </w:tc>
        <w:tc>
          <w:tcPr>
            <w:tcW w:w="927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999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14_2_1_3</w:t>
            </w:r>
          </w:p>
        </w:tc>
        <w:tc>
          <w:tcPr>
            <w:tcW w:w="719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¿Cuáles de las siguientes ayudas le proporcionaron? Ayuda para conseguir trabajo</w:t>
            </w:r>
          </w:p>
        </w:tc>
        <w:tc>
          <w:tcPr>
            <w:tcW w:w="927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999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14_2_1_4</w:t>
            </w:r>
          </w:p>
        </w:tc>
        <w:tc>
          <w:tcPr>
            <w:tcW w:w="719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¿Cuáles de las siguientes ayudas le proporcionaron? Ellos lo emplearon</w:t>
            </w:r>
          </w:p>
        </w:tc>
        <w:tc>
          <w:tcPr>
            <w:tcW w:w="927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999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14_2_1_5</w:t>
            </w:r>
          </w:p>
        </w:tc>
        <w:tc>
          <w:tcPr>
            <w:tcW w:w="719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¿Cuáles de las siguientes ayudas le proporcionaron? Ayuda para cruzar a Estados Unidos</w:t>
            </w:r>
          </w:p>
        </w:tc>
        <w:tc>
          <w:tcPr>
            <w:tcW w:w="927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999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14_2_1_6</w:t>
            </w:r>
          </w:p>
        </w:tc>
        <w:tc>
          <w:tcPr>
            <w:tcW w:w="719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¿Cuáles de las siguientes ayudas le proporcionaron? Otra</w:t>
            </w:r>
          </w:p>
        </w:tc>
        <w:tc>
          <w:tcPr>
            <w:tcW w:w="927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999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14_3C</w:t>
            </w:r>
          </w:p>
        </w:tc>
        <w:tc>
          <w:tcPr>
            <w:tcW w:w="719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¿Cuánto tiempo permaneció aquí? (cantidad)</w:t>
            </w:r>
          </w:p>
        </w:tc>
        <w:tc>
          <w:tcPr>
            <w:tcW w:w="927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999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14_3T</w:t>
            </w:r>
          </w:p>
        </w:tc>
        <w:tc>
          <w:tcPr>
            <w:tcW w:w="719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¿Cuánto tiempo permaneció aquí? (tiempo)</w:t>
            </w:r>
          </w:p>
        </w:tc>
        <w:tc>
          <w:tcPr>
            <w:tcW w:w="927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999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14_4</w:t>
            </w:r>
          </w:p>
        </w:tc>
        <w:tc>
          <w:tcPr>
            <w:tcW w:w="719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Durante el tiempo que estuvo en esta ciudad, ¿trabajó usted aquí?</w:t>
            </w:r>
          </w:p>
        </w:tc>
        <w:tc>
          <w:tcPr>
            <w:tcW w:w="927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999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14_4_1</w:t>
            </w:r>
          </w:p>
        </w:tc>
        <w:tc>
          <w:tcPr>
            <w:tcW w:w="719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l establecimiento, negocio, fábrica o empresa donde trabajó, ¿era una maquiladora?</w:t>
            </w:r>
          </w:p>
        </w:tc>
        <w:tc>
          <w:tcPr>
            <w:tcW w:w="927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999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14_4_2</w:t>
            </w:r>
          </w:p>
        </w:tc>
        <w:tc>
          <w:tcPr>
            <w:tcW w:w="719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¿A qué se dedicaba o qué producía el establecimiento, negocio, fábrica o empresa donde trabajó?</w:t>
            </w:r>
          </w:p>
        </w:tc>
        <w:tc>
          <w:tcPr>
            <w:tcW w:w="927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999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15C</w:t>
            </w:r>
          </w:p>
        </w:tc>
        <w:tc>
          <w:tcPr>
            <w:tcW w:w="719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hora, en esta ocasión, ¿cuánto tiempo piensa permanecer en esta ciudad? (cantidad)</w:t>
            </w:r>
          </w:p>
        </w:tc>
        <w:tc>
          <w:tcPr>
            <w:tcW w:w="927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999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15T</w:t>
            </w:r>
          </w:p>
        </w:tc>
        <w:tc>
          <w:tcPr>
            <w:tcW w:w="719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hora, en esta ocasión, ¿cuánto tiempo piensa permanecer en esta ciudad? (tiempo)</w:t>
            </w:r>
          </w:p>
        </w:tc>
        <w:tc>
          <w:tcPr>
            <w:tcW w:w="927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999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15_1</w:t>
            </w:r>
          </w:p>
        </w:tc>
        <w:tc>
          <w:tcPr>
            <w:tcW w:w="719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¿Tiene usted familiares o amigos en esta ciudad?</w:t>
            </w:r>
          </w:p>
        </w:tc>
        <w:tc>
          <w:tcPr>
            <w:tcW w:w="927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999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15_2</w:t>
            </w:r>
          </w:p>
        </w:tc>
        <w:tc>
          <w:tcPr>
            <w:tcW w:w="719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¿Dónde piensa pasar la noche, el día de hoy?</w:t>
            </w:r>
          </w:p>
        </w:tc>
        <w:tc>
          <w:tcPr>
            <w:tcW w:w="927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999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15_3</w:t>
            </w:r>
          </w:p>
        </w:tc>
        <w:tc>
          <w:tcPr>
            <w:tcW w:w="719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¿Va a trabajar o buscar trabajo en esta ciudad?</w:t>
            </w:r>
          </w:p>
        </w:tc>
        <w:tc>
          <w:tcPr>
            <w:tcW w:w="927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999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15_3_1</w:t>
            </w:r>
          </w:p>
        </w:tc>
        <w:tc>
          <w:tcPr>
            <w:tcW w:w="719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¿En cuál de los siguientes sectores de la economía piensa usted trabajar?</w:t>
            </w:r>
          </w:p>
        </w:tc>
        <w:tc>
          <w:tcPr>
            <w:tcW w:w="927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999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16</w:t>
            </w:r>
          </w:p>
        </w:tc>
        <w:tc>
          <w:tcPr>
            <w:tcW w:w="719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¿Piensa usted pasar a Estados Unidos?</w:t>
            </w:r>
          </w:p>
        </w:tc>
        <w:tc>
          <w:tcPr>
            <w:tcW w:w="927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999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16_1</w:t>
            </w:r>
          </w:p>
        </w:tc>
        <w:tc>
          <w:tcPr>
            <w:tcW w:w="719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¿Piensa usted hacerlo en los próximos 30 días?</w:t>
            </w:r>
          </w:p>
        </w:tc>
        <w:tc>
          <w:tcPr>
            <w:tcW w:w="927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999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16_2</w:t>
            </w:r>
          </w:p>
        </w:tc>
        <w:tc>
          <w:tcPr>
            <w:tcW w:w="719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¿Por cuál ciudad Mexicana va usted a cruzar?</w:t>
            </w:r>
          </w:p>
        </w:tc>
        <w:tc>
          <w:tcPr>
            <w:tcW w:w="927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999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16_3</w:t>
            </w:r>
          </w:p>
        </w:tc>
        <w:tc>
          <w:tcPr>
            <w:tcW w:w="719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rincipalmente ¿por qué eligió esa ciudad para cruzar?</w:t>
            </w:r>
          </w:p>
        </w:tc>
        <w:tc>
          <w:tcPr>
            <w:tcW w:w="927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999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17</w:t>
            </w:r>
          </w:p>
        </w:tc>
        <w:tc>
          <w:tcPr>
            <w:tcW w:w="719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rincipalmente, ¿por cuál de las siguientes razones cruzará usted al otro lado?</w:t>
            </w:r>
          </w:p>
        </w:tc>
        <w:tc>
          <w:tcPr>
            <w:tcW w:w="927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999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18</w:t>
            </w:r>
          </w:p>
        </w:tc>
        <w:tc>
          <w:tcPr>
            <w:tcW w:w="719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n su destino final, ¿tiene usted un trabajo ya asegurado?</w:t>
            </w:r>
          </w:p>
        </w:tc>
        <w:tc>
          <w:tcPr>
            <w:tcW w:w="927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999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18_1</w:t>
            </w:r>
          </w:p>
        </w:tc>
        <w:tc>
          <w:tcPr>
            <w:tcW w:w="719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¿En cuál de los siguientes sectores de la economía piensa trabajar usted?</w:t>
            </w:r>
          </w:p>
        </w:tc>
        <w:tc>
          <w:tcPr>
            <w:tcW w:w="927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999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19</w:t>
            </w:r>
          </w:p>
        </w:tc>
        <w:tc>
          <w:tcPr>
            <w:tcW w:w="719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¿Se dirige a alguna ciudad en especial?</w:t>
            </w:r>
          </w:p>
        </w:tc>
        <w:tc>
          <w:tcPr>
            <w:tcW w:w="927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999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19_1C</w:t>
            </w:r>
          </w:p>
        </w:tc>
        <w:tc>
          <w:tcPr>
            <w:tcW w:w="719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¿A cuál ciudad?</w:t>
            </w:r>
          </w:p>
        </w:tc>
        <w:tc>
          <w:tcPr>
            <w:tcW w:w="927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999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19_1O</w:t>
            </w:r>
          </w:p>
        </w:tc>
        <w:tc>
          <w:tcPr>
            <w:tcW w:w="719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¿A cuál condado?</w:t>
            </w:r>
          </w:p>
        </w:tc>
        <w:tc>
          <w:tcPr>
            <w:tcW w:w="927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999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19_1E</w:t>
            </w:r>
          </w:p>
        </w:tc>
        <w:tc>
          <w:tcPr>
            <w:tcW w:w="719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¿A cuál estado?</w:t>
            </w:r>
          </w:p>
        </w:tc>
        <w:tc>
          <w:tcPr>
            <w:tcW w:w="927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999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19_2_1</w:t>
            </w:r>
          </w:p>
        </w:tc>
        <w:tc>
          <w:tcPr>
            <w:tcW w:w="719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¿Alguno de los siguientes familiares vive en esa ciudad? (Esposa y/o pareja)</w:t>
            </w:r>
          </w:p>
        </w:tc>
        <w:tc>
          <w:tcPr>
            <w:tcW w:w="927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999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19_2_2</w:t>
            </w:r>
          </w:p>
        </w:tc>
        <w:tc>
          <w:tcPr>
            <w:tcW w:w="719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¿Alguno de los siguientes familiares vive en esa ciudad? (Hijos (as))</w:t>
            </w:r>
          </w:p>
        </w:tc>
        <w:tc>
          <w:tcPr>
            <w:tcW w:w="927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999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19_2_3</w:t>
            </w:r>
          </w:p>
        </w:tc>
        <w:tc>
          <w:tcPr>
            <w:tcW w:w="719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¿Alguno de los siguientes familiares vive en esa ciudad? (Padre y /o madre)</w:t>
            </w:r>
          </w:p>
        </w:tc>
        <w:tc>
          <w:tcPr>
            <w:tcW w:w="927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999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19_2_4</w:t>
            </w:r>
          </w:p>
        </w:tc>
        <w:tc>
          <w:tcPr>
            <w:tcW w:w="719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¿Alguno de los siguientes familiares vive en esa ciudad? (Hermanos (as))</w:t>
            </w:r>
          </w:p>
        </w:tc>
        <w:tc>
          <w:tcPr>
            <w:tcW w:w="927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999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19_2_5</w:t>
            </w:r>
          </w:p>
        </w:tc>
        <w:tc>
          <w:tcPr>
            <w:tcW w:w="719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¿Alguno de los siguientes familiares vive en esa ciudad? (Otros familiares)</w:t>
            </w:r>
          </w:p>
        </w:tc>
        <w:tc>
          <w:tcPr>
            <w:tcW w:w="927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999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19_3</w:t>
            </w:r>
          </w:p>
        </w:tc>
        <w:tc>
          <w:tcPr>
            <w:tcW w:w="719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n su destino final, ¿tiene usted un lugar fijo donde llegar?</w:t>
            </w:r>
          </w:p>
        </w:tc>
        <w:tc>
          <w:tcPr>
            <w:tcW w:w="927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999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20C</w:t>
            </w:r>
          </w:p>
        </w:tc>
        <w:tc>
          <w:tcPr>
            <w:tcW w:w="719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¿Cuánto tiempo piensa quedarse en Estados Unidos? (cantidad)</w:t>
            </w:r>
          </w:p>
        </w:tc>
        <w:tc>
          <w:tcPr>
            <w:tcW w:w="927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999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20T</w:t>
            </w:r>
          </w:p>
        </w:tc>
        <w:tc>
          <w:tcPr>
            <w:tcW w:w="719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¿Cuánto tiempo piensa quedarse en Estados Unidos? (tiempo)</w:t>
            </w:r>
          </w:p>
        </w:tc>
        <w:tc>
          <w:tcPr>
            <w:tcW w:w="927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999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21</w:t>
            </w:r>
          </w:p>
        </w:tc>
        <w:tc>
          <w:tcPr>
            <w:tcW w:w="719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¿Contrató o contratará usted a alguna persona (coyote, pollero, guía, lanchero, patero) para que lo ayude a cruzar la frontera?</w:t>
            </w:r>
          </w:p>
        </w:tc>
        <w:tc>
          <w:tcPr>
            <w:tcW w:w="927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999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21_1</w:t>
            </w:r>
          </w:p>
        </w:tc>
        <w:tc>
          <w:tcPr>
            <w:tcW w:w="719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¿Dónde hizo o hará el contacto con la persona que lo ayudará a cruzar la frontera?</w:t>
            </w:r>
          </w:p>
        </w:tc>
        <w:tc>
          <w:tcPr>
            <w:tcW w:w="927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999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21_2C</w:t>
            </w:r>
          </w:p>
        </w:tc>
        <w:tc>
          <w:tcPr>
            <w:tcW w:w="719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¿Cuánto acordó pagar? (cantidad)</w:t>
            </w:r>
          </w:p>
        </w:tc>
        <w:tc>
          <w:tcPr>
            <w:tcW w:w="927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999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21_2U</w:t>
            </w:r>
          </w:p>
        </w:tc>
        <w:tc>
          <w:tcPr>
            <w:tcW w:w="719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¿Cuánto acordó pagar? (unidad)</w:t>
            </w:r>
          </w:p>
        </w:tc>
        <w:tc>
          <w:tcPr>
            <w:tcW w:w="927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999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22</w:t>
            </w:r>
          </w:p>
        </w:tc>
        <w:tc>
          <w:tcPr>
            <w:tcW w:w="719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¿Tiene documentos para cruzar?</w:t>
            </w:r>
          </w:p>
        </w:tc>
        <w:tc>
          <w:tcPr>
            <w:tcW w:w="927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999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22_1</w:t>
            </w:r>
          </w:p>
        </w:tc>
        <w:tc>
          <w:tcPr>
            <w:tcW w:w="719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¿Cuál documento tiene?</w:t>
            </w:r>
          </w:p>
        </w:tc>
        <w:tc>
          <w:tcPr>
            <w:tcW w:w="927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999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22_2C</w:t>
            </w:r>
          </w:p>
        </w:tc>
        <w:tc>
          <w:tcPr>
            <w:tcW w:w="719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¿Desde cuando lo tiene? (cantidad)</w:t>
            </w:r>
          </w:p>
        </w:tc>
        <w:tc>
          <w:tcPr>
            <w:tcW w:w="927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999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22_2T</w:t>
            </w:r>
          </w:p>
        </w:tc>
        <w:tc>
          <w:tcPr>
            <w:tcW w:w="719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¿Desde cuando lo tiene? (tiempo)</w:t>
            </w:r>
          </w:p>
        </w:tc>
        <w:tc>
          <w:tcPr>
            <w:tcW w:w="927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999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23</w:t>
            </w:r>
          </w:p>
        </w:tc>
        <w:tc>
          <w:tcPr>
            <w:tcW w:w="719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¿Tiene documentos para trabajar?</w:t>
            </w:r>
          </w:p>
        </w:tc>
        <w:tc>
          <w:tcPr>
            <w:tcW w:w="927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999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23_1</w:t>
            </w:r>
          </w:p>
        </w:tc>
        <w:tc>
          <w:tcPr>
            <w:tcW w:w="719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¿Cuál documento tiene?</w:t>
            </w:r>
          </w:p>
        </w:tc>
        <w:tc>
          <w:tcPr>
            <w:tcW w:w="927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999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23_2C</w:t>
            </w:r>
          </w:p>
        </w:tc>
        <w:tc>
          <w:tcPr>
            <w:tcW w:w="719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¿Desde cuándo lo tiene? (cantidad)</w:t>
            </w:r>
          </w:p>
        </w:tc>
        <w:tc>
          <w:tcPr>
            <w:tcW w:w="927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999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23_2T</w:t>
            </w:r>
          </w:p>
        </w:tc>
        <w:tc>
          <w:tcPr>
            <w:tcW w:w="719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¿Desde cuándo lo tiene? (tiempo)</w:t>
            </w:r>
          </w:p>
        </w:tc>
        <w:tc>
          <w:tcPr>
            <w:tcW w:w="927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999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24</w:t>
            </w:r>
          </w:p>
        </w:tc>
        <w:tc>
          <w:tcPr>
            <w:tcW w:w="719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¿Ha realizado algún trámite oficial con la finalidad de obtener documentos para?</w:t>
            </w:r>
          </w:p>
        </w:tc>
        <w:tc>
          <w:tcPr>
            <w:tcW w:w="927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999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25</w:t>
            </w:r>
          </w:p>
        </w:tc>
        <w:tc>
          <w:tcPr>
            <w:tcW w:w="719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n total, ¿cuántas veces ha cruzado a Estados Unidos para trabajar o buscar trabajo?</w:t>
            </w:r>
          </w:p>
        </w:tc>
        <w:tc>
          <w:tcPr>
            <w:tcW w:w="927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999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25_1</w:t>
            </w:r>
          </w:p>
        </w:tc>
        <w:tc>
          <w:tcPr>
            <w:tcW w:w="719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¿En qué año fue la primera vez que cruzó a Estados Unidos a trabajar o buscar  trabajo?</w:t>
            </w:r>
          </w:p>
        </w:tc>
        <w:tc>
          <w:tcPr>
            <w:tcW w:w="927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999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25_2</w:t>
            </w:r>
          </w:p>
        </w:tc>
        <w:tc>
          <w:tcPr>
            <w:tcW w:w="719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n esa ocasión, ¿usó usted algún tipo de documento para cruzar a Estados Unidos?</w:t>
            </w:r>
          </w:p>
        </w:tc>
        <w:tc>
          <w:tcPr>
            <w:tcW w:w="927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999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26M</w:t>
            </w:r>
          </w:p>
        </w:tc>
        <w:tc>
          <w:tcPr>
            <w:tcW w:w="719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¿En qué mes y año fue la última vez que cruzó a Estados Unidos para trabajar o buscar trabajo? (mes)</w:t>
            </w:r>
          </w:p>
        </w:tc>
        <w:tc>
          <w:tcPr>
            <w:tcW w:w="927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999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26A</w:t>
            </w:r>
          </w:p>
        </w:tc>
        <w:tc>
          <w:tcPr>
            <w:tcW w:w="719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¿En qué mes y año fue la última vez que cruzó a Estados Unidos para trabajar o buscar trabajo? (año)</w:t>
            </w:r>
          </w:p>
        </w:tc>
        <w:tc>
          <w:tcPr>
            <w:tcW w:w="927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999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27</w:t>
            </w:r>
          </w:p>
        </w:tc>
        <w:tc>
          <w:tcPr>
            <w:tcW w:w="719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Esa última vez, ¿por cuál ciudad mexicana cruzó usted? </w:t>
            </w:r>
          </w:p>
        </w:tc>
        <w:tc>
          <w:tcPr>
            <w:tcW w:w="927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999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28</w:t>
            </w:r>
          </w:p>
        </w:tc>
        <w:tc>
          <w:tcPr>
            <w:tcW w:w="719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n esa ocasión, ¿contrató usted a alguna persona (coyote, pollero, guía, lanchero, patero) para que lo ayudara a cruzar la frontera?</w:t>
            </w:r>
          </w:p>
        </w:tc>
        <w:tc>
          <w:tcPr>
            <w:tcW w:w="927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999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29</w:t>
            </w:r>
          </w:p>
        </w:tc>
        <w:tc>
          <w:tcPr>
            <w:tcW w:w="719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n esa ocasión, ¿usó usted algún tipo de documento para cruzar a Estados Unidos?</w:t>
            </w:r>
          </w:p>
        </w:tc>
        <w:tc>
          <w:tcPr>
            <w:tcW w:w="927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999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30</w:t>
            </w:r>
          </w:p>
        </w:tc>
        <w:tc>
          <w:tcPr>
            <w:tcW w:w="719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n esa última ocasión que cruzó a E.U., ¿llevaba usted algún documento para trabajar?</w:t>
            </w:r>
          </w:p>
        </w:tc>
        <w:tc>
          <w:tcPr>
            <w:tcW w:w="927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999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31C</w:t>
            </w:r>
          </w:p>
        </w:tc>
        <w:tc>
          <w:tcPr>
            <w:tcW w:w="719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n esa ocasión,  ¿cuánto tiempo permaneció usted en Estados Unidos? (cantidad)</w:t>
            </w:r>
          </w:p>
        </w:tc>
        <w:tc>
          <w:tcPr>
            <w:tcW w:w="927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999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31T</w:t>
            </w:r>
          </w:p>
        </w:tc>
        <w:tc>
          <w:tcPr>
            <w:tcW w:w="719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n esa ocasión,  ¿cuánto tiempo permaneció usted en Estados Unidos? (tiempo)</w:t>
            </w:r>
          </w:p>
        </w:tc>
        <w:tc>
          <w:tcPr>
            <w:tcW w:w="927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999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32</w:t>
            </w:r>
          </w:p>
        </w:tc>
        <w:tc>
          <w:tcPr>
            <w:tcW w:w="719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¿En qué estado estuvo usted la mayor parte del tiempo?</w:t>
            </w:r>
          </w:p>
        </w:tc>
        <w:tc>
          <w:tcPr>
            <w:tcW w:w="927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999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32_1</w:t>
            </w:r>
          </w:p>
        </w:tc>
        <w:tc>
          <w:tcPr>
            <w:tcW w:w="719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¿Tenía usted familiares o amigos en ese estado?</w:t>
            </w:r>
          </w:p>
        </w:tc>
        <w:tc>
          <w:tcPr>
            <w:tcW w:w="927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999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33</w:t>
            </w:r>
          </w:p>
        </w:tc>
        <w:tc>
          <w:tcPr>
            <w:tcW w:w="719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n esa ocasión, ¿trabajó usted en Estados Unidos?</w:t>
            </w:r>
          </w:p>
        </w:tc>
        <w:tc>
          <w:tcPr>
            <w:tcW w:w="927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999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33_1</w:t>
            </w:r>
          </w:p>
        </w:tc>
        <w:tc>
          <w:tcPr>
            <w:tcW w:w="719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¿Cuántos trabajos diferentes tuvo en Estados Unidos?</w:t>
            </w:r>
          </w:p>
        </w:tc>
        <w:tc>
          <w:tcPr>
            <w:tcW w:w="927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999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34</w:t>
            </w:r>
          </w:p>
        </w:tc>
        <w:tc>
          <w:tcPr>
            <w:tcW w:w="719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Durante su  último empleo en Estados Unidos, ¿cuántas horas diarias trabajó en promedio?</w:t>
            </w:r>
          </w:p>
        </w:tc>
        <w:tc>
          <w:tcPr>
            <w:tcW w:w="927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999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34_1</w:t>
            </w:r>
          </w:p>
        </w:tc>
        <w:tc>
          <w:tcPr>
            <w:tcW w:w="719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¿Cuántos días a la semana?</w:t>
            </w:r>
          </w:p>
        </w:tc>
        <w:tc>
          <w:tcPr>
            <w:tcW w:w="927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999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34_2C</w:t>
            </w:r>
          </w:p>
        </w:tc>
        <w:tc>
          <w:tcPr>
            <w:tcW w:w="719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proximadamente, ¿cuántos dólares ganaba usted? (cantidad)</w:t>
            </w:r>
          </w:p>
        </w:tc>
        <w:tc>
          <w:tcPr>
            <w:tcW w:w="927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.2</w:t>
            </w:r>
          </w:p>
        </w:tc>
      </w:tr>
      <w:tr>
        <w:trPr>
          <w:trHeight w:val="288" w:hRule="atLeast"/>
        </w:trPr>
        <w:tc>
          <w:tcPr>
            <w:tcW w:w="999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34_2T</w:t>
            </w:r>
          </w:p>
        </w:tc>
        <w:tc>
          <w:tcPr>
            <w:tcW w:w="719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proximadamente, ¿cuántos dólares ganaba usted? (tiempo)</w:t>
            </w:r>
          </w:p>
        </w:tc>
        <w:tc>
          <w:tcPr>
            <w:tcW w:w="927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999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34_3</w:t>
            </w:r>
          </w:p>
        </w:tc>
        <w:tc>
          <w:tcPr>
            <w:tcW w:w="719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¿Cuál es el nombre del oficio o profesión que desempeñó en ese trabajo?</w:t>
            </w:r>
          </w:p>
        </w:tc>
        <w:tc>
          <w:tcPr>
            <w:tcW w:w="927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999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34_4</w:t>
            </w:r>
          </w:p>
        </w:tc>
        <w:tc>
          <w:tcPr>
            <w:tcW w:w="719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¿A qué se dedicaba o qué producía el establecimiento, negocio, fábrica o empresa donde trabajó?</w:t>
            </w:r>
          </w:p>
        </w:tc>
        <w:tc>
          <w:tcPr>
            <w:tcW w:w="927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999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34_5</w:t>
            </w:r>
          </w:p>
        </w:tc>
        <w:tc>
          <w:tcPr>
            <w:tcW w:w="719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De la siguiente lista, ¿qué puesto o posición tenía usted en ese trabajo?</w:t>
            </w:r>
          </w:p>
        </w:tc>
        <w:tc>
          <w:tcPr>
            <w:tcW w:w="927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999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34_5_1</w:t>
            </w:r>
          </w:p>
        </w:tc>
        <w:tc>
          <w:tcPr>
            <w:tcW w:w="719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l momento de ser empleado, ¿firmó contrato de trabajo con el patrón o empresa?</w:t>
            </w:r>
          </w:p>
        </w:tc>
        <w:tc>
          <w:tcPr>
            <w:tcW w:w="927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999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34_6</w:t>
            </w:r>
          </w:p>
        </w:tc>
        <w:tc>
          <w:tcPr>
            <w:tcW w:w="719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n el trabajo que desempeñó, ¿tenía algún beneficio o prestación?</w:t>
            </w:r>
          </w:p>
        </w:tc>
        <w:tc>
          <w:tcPr>
            <w:tcW w:w="927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999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34_6_1</w:t>
            </w:r>
          </w:p>
        </w:tc>
        <w:tc>
          <w:tcPr>
            <w:tcW w:w="719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¿Cuáles?</w:t>
            </w:r>
          </w:p>
        </w:tc>
        <w:tc>
          <w:tcPr>
            <w:tcW w:w="927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999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35</w:t>
            </w:r>
          </w:p>
        </w:tc>
        <w:tc>
          <w:tcPr>
            <w:tcW w:w="719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n esa ocasión, ¿envió usted dólares a su país de origen?</w:t>
            </w:r>
          </w:p>
        </w:tc>
        <w:tc>
          <w:tcPr>
            <w:tcW w:w="927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999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35_1C</w:t>
            </w:r>
          </w:p>
        </w:tc>
        <w:tc>
          <w:tcPr>
            <w:tcW w:w="719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¿Cada cuándo envió dólares a su país de origen? (cantidad)</w:t>
            </w:r>
          </w:p>
        </w:tc>
        <w:tc>
          <w:tcPr>
            <w:tcW w:w="927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999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35_1T</w:t>
            </w:r>
          </w:p>
        </w:tc>
        <w:tc>
          <w:tcPr>
            <w:tcW w:w="719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¿Cada cuándo envió dólares a su país de origen? (tiempo)</w:t>
            </w:r>
          </w:p>
        </w:tc>
        <w:tc>
          <w:tcPr>
            <w:tcW w:w="927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999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35_2</w:t>
            </w:r>
          </w:p>
        </w:tc>
        <w:tc>
          <w:tcPr>
            <w:tcW w:w="719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n cada envío ¿cuántos dólares mandó?</w:t>
            </w:r>
          </w:p>
        </w:tc>
        <w:tc>
          <w:tcPr>
            <w:tcW w:w="927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999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36</w:t>
            </w:r>
          </w:p>
        </w:tc>
        <w:tc>
          <w:tcPr>
            <w:tcW w:w="719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rincipalmente, ¿por cuál de las siguientes razones regresó usted a México?</w:t>
            </w:r>
          </w:p>
        </w:tc>
        <w:tc>
          <w:tcPr>
            <w:tcW w:w="927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999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onfin3</w:t>
            </w:r>
          </w:p>
        </w:tc>
        <w:tc>
          <w:tcPr>
            <w:tcW w:w="719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onderador final (factor de expansión)</w:t>
            </w:r>
          </w:p>
        </w:tc>
        <w:tc>
          <w:tcPr>
            <w:tcW w:w="927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.4</w:t>
            </w:r>
          </w:p>
        </w:tc>
      </w:tr>
      <w:tr>
        <w:trPr>
          <w:trHeight w:val="288" w:hRule="atLeast"/>
        </w:trPr>
        <w:tc>
          <w:tcPr>
            <w:tcW w:w="999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UG_DES</w:t>
            </w:r>
          </w:p>
        </w:tc>
        <w:tc>
          <w:tcPr>
            <w:tcW w:w="719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UGAR DE DESTINO</w:t>
            </w:r>
          </w:p>
        </w:tc>
        <w:tc>
          <w:tcPr>
            <w:tcW w:w="927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</w:tr>
    </w:tbl>
    <w:p>
      <w:pPr>
        <w:pStyle w:val="Textosinformato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3350" w:type="pct"/>
        <w:jc w:val="left"/>
        <w:tblInd w:w="7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1410"/>
        <w:gridCol w:w="5165"/>
      </w:tblGrid>
      <w:tr>
        <w:trPr>
          <w:trHeight w:val="252" w:hRule="atLeast"/>
        </w:trPr>
        <w:tc>
          <w:tcPr>
            <w:tcW w:w="116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2) Códigos</w:t>
            </w:r>
          </w:p>
        </w:tc>
        <w:tc>
          <w:tcPr>
            <w:tcW w:w="14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1162" w:type="dxa"/>
            <w:tcBorders>
              <w:bottom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Variable</w:t>
            </w:r>
          </w:p>
        </w:tc>
        <w:tc>
          <w:tcPr>
            <w:tcW w:w="1410" w:type="dxa"/>
            <w:tcBorders>
              <w:bottom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Valor</w:t>
            </w:r>
          </w:p>
        </w:tc>
        <w:tc>
          <w:tcPr>
            <w:tcW w:w="5165" w:type="dxa"/>
            <w:tcBorders>
              <w:bottom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Etiqueta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rim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ne-Mar 2010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br - Jun 2010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Jul - Sept 2010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ct - Dic 2010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EG_MUE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atamoro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uevo Lared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iedras Negra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d. Juárez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gale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exicali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ijuana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D_MUE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ZONA_MUE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UNT_MUE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URNO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0:00 hrs - 07:59 hr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8:00 hrs - 15:59 hr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:00 hrs - 23:59 hr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OT_PER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997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998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999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EXO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asculin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Femenin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DAD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AI_NAC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enor de 15 año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éxi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stados Unido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tro paí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RIGEN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ació en otro paí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ació en Méxi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enor de 15 año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i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IVE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ació en otro paí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ació en EU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enor de 15 año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i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AIS_VIVE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4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ive en localidad de entrevista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ació en otro paí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ació en EU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enor de 15 año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éxi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stados Unido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tro paí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AZON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5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ive en EU ó en otro paí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4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ive en localidad de entrevista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ació en otro paí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ació en EU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enor de 15 año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studi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urismo, paseo, compra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isita a familiares o amigo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n tránsito hacia el norte (EU)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or motivos de trabaj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egocio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rabajar o buscar trabaj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ambio de residencia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RABAJA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6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rabajar o buscar trabajo ó cambio de residencia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5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ive en EU ó en otro paí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4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ive en localidad de entrevista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ació en otro paí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ació en EU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enor de 15 año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i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UM_PER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97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98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99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1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l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compañad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1_1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iene sol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inguna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1_2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iene sol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inguna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1_3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iene sol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inguna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1_4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iene sol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inguna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1_5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iene sol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inguna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2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uy buen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Buen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egular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al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uy mal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3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4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4_1GRA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ingun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4_1NIV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ingun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rimaria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ecundaria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reparatoria o bachillerat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studios técnicos con primaria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studios técnicos con secundaria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rmal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rofesional o posgrad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lementary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High School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olleg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4_1_1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in escolaridad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éxi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stados Unido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tro paí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5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5_1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habla inglé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uy bien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Bien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egular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al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uy mal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lo habla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6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lter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asad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Unid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eparado o divorciad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iud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7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7_1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Jefe del hogar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sposo o esposa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Hijo o hija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Hermano o hermana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adre o madr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tro parentes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in relación de parentes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8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ive sol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8_1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ive sol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inguna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8_2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ive sol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inguna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8_2_1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inguna trabaja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ive sol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inguna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9_PAI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éxi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tro Paí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9_EST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nació en Méxi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guascaliente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Baja California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Baja Cal. Sur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ampech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oahuila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olima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hiapa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hihuahua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Distrito Federal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Durang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Guanajuat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Guerrer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Hidalg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4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Jalis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éxi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ichoacán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7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orelo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8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ayarit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9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uevo león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axaca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uebla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Querétar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3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Quintana Ro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4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an Luis Potosí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5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inaloa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6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nora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7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abas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8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amaulipa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9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laxcala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eracruz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Yucatán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Zacateca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9_MUN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nació en Méxi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97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98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99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9_LOC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nació en Méxi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urban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Urban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9_1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nació en Méxi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10_PAI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s el mismo lugar donde vive a donde nació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nació en Méxi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éxi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tro paí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10_EST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vive en Méxi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s el mismo lugar donde vive a donde nació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nació en Méxi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guascaliente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Baja California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Baja Cal. Sur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ampech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oahuila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olima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hiapa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hihuahua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Distrito Federal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Durang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Guanajuat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Guerrer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Hidalg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4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Jalis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éxi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ichoacán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7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orelo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8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ayarit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9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uevo León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axaca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uebla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Querétar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3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Quintana Ro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4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an Luis Potosí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5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inaloa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6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nora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7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abas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8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amaulipa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9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laxcala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eracruz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Yucatán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Zacateca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5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tr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6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tro paí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10_MUN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vive en Méxi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s el mismo lugar donde vive a donde nació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nació en Méxi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97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98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99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10_LOC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vive en Méxi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s el mismo lugar donde vive a donde nació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nació en Méxi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urban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Urban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11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vive en Méxi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nació en Méxi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11_1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vive en Méxi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i trabajó en lugar donde vive o en algún lugar cercan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nació en Méxi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hay trabaj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agan po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iempre ha trabajado en Estados Unidos / pagan mejor en Estados Unido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ra estudiant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e dedicaba a los quehaceres del hogar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or otras razone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11_2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vive en Méxi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E ó no ha trabajado en lugar donde vive o en algún lugar cercan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nació en Méxi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11_3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4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Ha trabajado durante los 30 días anteriores al inicio de este viaj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vive en Méxi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E ó no ha trabajado en lugar donde vive o en algún lugar cercan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nació en Méxi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ero sí tenía trabaj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Buscó trabaj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ra estudiant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e dedicaba a los quehaceres del hogar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s jubilado o pensionad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or otras razone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11_3_1C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5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trabajó, pero si tenía trabajo ó era estudiante, ama de casa, jubilado ó pensionad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4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Ha trabajado durante los 30 días anteriores al inicio de este viaj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vive en Méxi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E ó no ha trabajado en lugar donde vive o en algún lugar cercan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nació en Méxi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11_3_1T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5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trabajó, pero si tenía trabajo ó era estudiante, ama de casa, jubilado ó pensionad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4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Ha trabajado durante los 30 días anteriores al inicio de este viaj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vive en Méxi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E ó no ha trabajado en lugar donde vive o en algún lugar cercan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nació en Méxi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Día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emana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ese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ño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12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vive en Méxi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E ó no ha trabajado en lugar donde vive o en algún lugar cercan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nació en Méxi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12_1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vive en Méxi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E ó no ha trabajado en lugar donde vive o en algún lugar cercan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nació en Méxi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12_2C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vive en Méxi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E ó no ha trabajado en lugar donde vive o en algún lugar cercan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nació en Méxi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ada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999997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999998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999999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12_2U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vive en Méxi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E ó no ha trabajado en lugar donde vive o en algún lugar cercan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nació en Méxi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ada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eso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Dólare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12_2T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vive en Méxi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E ó no ha trabajado en lugar donde vive o en algún lugar cercan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nació en Méxi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ada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or hora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or Día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or semana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or quincena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or me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12_3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vive en Méxi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E ó no ha trabajado en lugar donde vive o en algún lugar cercan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nació en Méxi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Arquitectos, ingenieros civiles, ingenieros químicos, industriales y similares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1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Físicos, astrónomos, matemáticos, estadísticos y actuarios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2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Químicos y Farmacólogos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3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Médicos, Odontólogos, Optometristas, Nutriólogos y similares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4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Biólogos, ecólogos, profesionistas en ciencias del mar y similares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5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Agrónomos, Veterinarios y profesionistas en Forestación y Pesca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6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Profesionistas en Ciencias Sociales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7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Economistas, Administradores de Empresas, Contadores Públicos y similares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8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Religiosos Profesionistas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9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Otros profesionistas que desempeñan una ocupación afín a las comprendidas en este grupo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'Técnicos en Dibujo, Ingeniería y Operación de Equipos de Grabación de Imagen y Sonido' 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Técnicos en física, matemáticas y actuaría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2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Técnicos en medicina humana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3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Técnicos Laboratoristas Químicos, Biólogos, Farmacéuticos y Ecólogos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4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Técnicos en Agronomía, Veterinaria, Forestación, Pesca y similares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5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Técnicos en Ciencias Sociales, Contables y Administrativas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6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Técnico en Actividades Religiosas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9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Otros trabajadores que desempeñan una ocupación afín a las comprendidas en este grupo.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0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Profesores universitarios y de otros establecimientos de enseñanza superior.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1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Profesores de Preparatorias y Equivalentes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2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Profesores de Enseñanza Secundaria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3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Profesores de Enseñanza Primaria y Alfabetización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4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Profesores de Enseñanza Preescolar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5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Profesores de Enseñanza Especial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6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Profesores e Instructores de Educación Artística, Administrativa, Técnica y Deportiva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9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Otros trabajadores que desempeñan una ocupación afín a las comprendidas en este grupo.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40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Escritores, Críticos, Periodistas y Redactores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41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Compositores, Cantantes, Músicos, Actores y Bailarines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42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Pintores, Escultores, Dibujantes, Diseñadores, Coreógrafos y similares.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43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Directores, Productores, locutores y conductores de espectáculos y programas artísticos, culturales y deportivos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44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Deportistas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45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Árbitros, Jueces y entrenadores deportivos.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46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Animadores, Magos, Ilusionistas, Payasos, Cirqueros y similares en establecimientos.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49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Otros trabajadores que desempeñan una ocupación afín a las comprendidas en este grupo.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10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Funcionarios Gubernamentales Superiores y Legisladores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11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Presidentes, Directores y Gerentes Generales en instituciones y empresas públicas y privadas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12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Directores, Gerentes y Administradores de Área en Establecimientos, Empresas, Instituciones y Negocios Públicos y Privados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13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Directivos de organizaciones políticas, sindicales y de asociaciones civiles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19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Otros trabajadores que desempeñan una ocupación afín a las comprendidas en este grupo 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10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Trabajadores en actividades agrícolas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11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Trabajadores en actividades ganaderas y en la cría de otros animales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12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Trabajadores que combinan actividades agrícolas con ganaderas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13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Trabajadores en actividades silvícola y forestales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14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Trabajadores en actividades de caza, trampería y similares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15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Trabajadores en actividades pesqueras y de acuacultura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16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Trabajadores en actividades de beneficio de productos agropecuarios y pesqueros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17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Capataces, Caporales, Mayorales y otros trabajadores de control de las actividades agropecuarias, silvícola y pesqueras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19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Otros trabajadores que desempeñan una ocupación afín a las comprendidas en este grupo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10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Jefes, supervisores y similares en la fabricación de alimentos, bebidas y productos de tabaco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11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Jefes, Supervisores y similares en la extracción en minas, canteras y pozos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12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Jefes, Supervisores y similares en la fabricación de textiles y productos de cuero, piel y similares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13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Jefes, Supervisores y similares en la fabricación de productos de madera y papel, y en trabajos de impresión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14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Jefes, Supervisores y similares en la fabricación metalúrgica y en la fabricación, reparación y mantenimiento de maquinaria y productos metálicos y de precisión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15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Jefes, supervisores y similares en la fabricación de productos de cerámica, vidrio y otros minerales no metálicos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16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Jefes, supervisores, contratistas y similares en la construcción, instalación, mantenimiento y acabados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17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Jefes, Supervisores y similares en la generación de energía, la instalación, reparación y mantenimiento de equipo eléctrico y de telecomunicaciones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18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Jefes, supervisores y similares en la fabricación de químicos, petroquímica, hule, caucho y plástico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19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Otros trabajadores que desempeñan una ocupación afín a las comprendidas en este grupo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20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Trabajadores en la elaboración de alimentos, bebidas y productos de tabaco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21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Trabajadores en minas y canteras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22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Artesanos y Trabajadores fabriles en la elaboración de productos textiles, cuero, piel y similares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23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Artesanos y trabajadores fabriles en la elaboración de productos de madera y similares, papel y trabajos de impresión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24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Artesanos y Trabajadores fabriles en el tratamiento de metales y en la reparación y mantenimiento de vehículos, maquinaria, equipos, instrumentos y similares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25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Artesanos y Trabajadores fabriles en la elaboración de productos de cerámica, azulejo, vidrio y otros minerales no metálicos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26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Trabajadores en la construcción, instalación, acabados y mantenimiento de edificios y otras construcciones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27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Trabajadores en la instalación y reparación de equipos eléctricos, electrónicos y de telecomunicaciones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28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Trabajadores en la elaboración y reparación de productos de hule, caucho, plástico y la preparación de sustancias químicas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29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Otros trabajadores que desempeñan una ocupación afín a las comprendidas en este grupo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30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Operadores de maquinas y equipos en la fabricación de alimentos, bebidas y productos de tabaco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31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Operadores de maquinas y equipos para la extracción en minas, canteras y pozos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32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Operadores de máquinas y equipos en la fabricación de textiles y productos de cuero, piel y similares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33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Operadores de maquinas en la fabricación de productos de madera y similares, papel y trabajos de impresión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34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Operadores de maquinas y equipos en la fabricación metalúrgica, fabricación de maquinaria, productos metálicos e industria automotriz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35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Operadores de maquinas y equipos en la fabricación de productos de cerámica, vidrio y similares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36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Operadores de equipo portátil especializado para la construcción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37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Operadores de maquinas e instalaciones para la generación de energía y equipos de bombeo y refrigeración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38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Operadores de máquinas y equipos en la fabricación de químicos, tratamiento de agua, petroquímica, hule y plástico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39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Otros trabajadores que desempeñan una ocupación afín a las comprendidas en este grupo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40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Ayudantes, peones y similares en la fabricación de alimentos, bebidas y productos de tabaco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41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Ayudantes, peones y similares en la extracción en minas, canteras y pozos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42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Ayudantes, peones y similares en la fabricación de textiles y productos de cuero, piel y similares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43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Ayudantes, peones y similares en la fabricación de productos de madera y papel y trabajos de impresión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44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Ayudantes, peones y similares en la fabricación metalúrgica y en la fabricación de maquinaria y productos metálicos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45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Ayudantes, peones y similares en la fabricación de productos de cerámica, vidrio y otros minerales no metálicos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46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Ayudantes, peones y similares en la construcción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47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Ayudantes, peones y similares en la generación de energía, la electrónica y las telecomunicaciones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48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Ayudantes, peones y similares en la fabricación de químicos, petroquímica, hule, caucho y plástico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49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Otros trabajadores que desempeñan una ocupación afín a las comprendidas en este grupo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50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Conductores de maquinaria móvil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51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Conductores y ayudantes de conductores de transporte en vías férreas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52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Conductores y ayudantes de conductores de transporte terrestre con motor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53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Conductores de transporte aéreo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54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Conductores y ayudantes de conductores de transporte marítimo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55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Conductores de vehículos de transporte de tracción humana y animal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59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Otros trabajadores que desempeñan una ocupación afín a las comprendidas en este grupo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10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Jefes de departamento, Coordinadores y Supervisores en servicios de salud, asistencia social, educación y justicia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11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Jefes de departamento, Coordinadores y Supervisores en contabilidad, finanzas, recursos humanos, archivo y similares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12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Jefes de departamento, Coordinadores y Supervisores en comunicaciones y transportes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13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Jefes de departamento, coordinadores y supervisore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14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Jefes de departamento, coordinadores y supervisores en servicios de infraestructura (agua, luz, caminos, etc.)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15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Jefes de departamento, Coordinadores y Supervisores en servicios culturales y de esparcimiento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16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Jefes de departamento, coordinadores y supervisores en servicios de restaurantes, hospedaje y comercio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17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Jefes de departamento, coordinadores y supervisores en servicios agropecuarios, pesqueros y forestales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18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Otros jefes de departamento, coordinadores y supervisores en actividades no clasificadas anteriormente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19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Otros trabajadores que desempeñan una ocupación afín a las comprendidas en este grupo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20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Secretarias, taquígrafos, capturitas y similares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21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Cajeros, cobradores, taquilleros y similares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22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Trabajadores en archivo, correspondencia y control de almacenes y bodegas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23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Recepcionistas, trabajadores de agencias de viajes, encuestadores y similares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24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Telelefonistas y telegrafistas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25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Trabajadores en servicios de correos y mensajería en general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26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Despachadores, checadores y similares en la operación del transporte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27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Otros trabajadores en servicios administrativos no clasificados anteriormente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29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Otros trabajadores que desempeñan una ocupación afín a las comprendidas en este grupo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Comerciantes en establecimientos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11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Empleados de comercio en establecimientos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12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Demostradores y repartidores en establecimientos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13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Agentes y representantes de ventas, corredores de valores, seguros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19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Otros trabajadores que desempeñan una ocupación afín a las comprendidas en este grupo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Vendedores ambulantes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21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Trabajadores ambulantes en servicios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29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Otros trabajadores que desempeñan una ocupación afín a las comprendidas en este grupo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10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Fonderos, cantineros, meseros y azafatas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11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Lavanderos, planchadores y otros trabajadores en la limpieza de ropa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12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Porteros, conserjes, ascensoristas, mozos de hotel, trabajadores de limpieza, jardineros y cargadores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13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Peluqueros, embellecedores y similares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14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Trabajadores en servicios de alquiler de bienes muebles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15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Trabajadores de apoyo para la realización de espectáculos, turismo, deportes y en cuidados personales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16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Trabajadores en servicios funerarios y en panteones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19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Otros trabajadores que desempeñan una ocupación afín a las comprendidas en este grupo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20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Trabajadores en servicios domésticos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30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Trabajadores en servicios de protección y vigilancia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31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Trabajadores de las fuerzas armadas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39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Otros trabajadores que desempeñan una ocupación afín alas comprendidas en este grup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91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Insuficientemente especificado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97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98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99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12_4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vive en Méxi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E ó no ha trabajado en lugar donde vive o en algún lugar cercan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nació en Méxi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1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Agricultura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2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Ganadería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3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Aprovechamiento forestal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4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Pesca, caza y captura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5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Servicios relacionados con las actividades agropecuarias y forestale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11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Extracción de petróleo y ga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12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Minería de minerales metálicos y no metálicos excepto petróleo y ga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13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Servicios relacionados con la minería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21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Generación, transmisión y suministro de energía eléctrica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22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Agua y suministro de gas por ductos al consumidor final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36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Edificación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37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Construcción de obras de ingeniería civil u obra pesada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38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Trabajos especializados para la construcción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1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Industria alimentaria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2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Industria de las bebidas y del taba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Fabricación de insumos textile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4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Confección de productos textiles, excepto prendas de vestir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5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Fabricación de prendas de vestir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6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Fabricación de productos de cuero, piel y materiales sucedáneos, excepto prendas de vestir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21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Industria de la madera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22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Industria del papel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23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Impresión e industrias conexa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24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Fabricación de productos derivados del petróleo y del carbón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25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Industria química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26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Industria del plástico y del hul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27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Fabricación de productos a base de minerales no metálico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31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Industrias metálicas básica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32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Fabricación de productos metálico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33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Fabricación de maquinaria y equip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34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Fabricación de equipo de computación, comunicación, medición y de otros equipos, componentes y     accesorios electrónico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35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Fabricación de equipo de generación eléctrica y aparatos y accesorios eléctrico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36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Fabricación de equipo de transport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37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Fabricación de muebles y productos relacionado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39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Otras industrias manufacturera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31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Comercio al por mayor de alimentos, bebidas y taba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32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Comercio al por mayor de productos textiles y calzad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33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Comercio al por mayor de productos farmacéuticos, de perfumería, accesorios de vestir, artículos para     el esparcimiento y electrodoméstico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34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Comercio al por mayor de materias primas agropecuarias, para la industria y materiales de desech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35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Comercio al por mayor de maquinaria, mobiliario y equipo para actividades agropecuarias, industriales     y de servicio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36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Comercio al por mayor de camiones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37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Intermediación y comercio al por mayor por medios masivos de comunicación y otros medio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61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Comercio al por menor de alimentos, bebidas y taba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62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Comercio al por menor en tiendas de autoservicio y departamentale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63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Comercio al por menor de productos textiles, accesorios de vestir y calzad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64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Comercio al por menor de artículos para el cuidado de la salud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65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Comercio al por menor de artículos de papelería, para el esparcimiento y otros artículos de uso     personal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66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Comercio al por menor de enseres domésticos, computadoras y artículos para la decoración de     interiore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67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Comercio al por menor de artículos de ferretería, tlapalería y vidrio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68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Comercio al por menor de vehículos de motor, refacciones, combustibles y lubricante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69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Intermediación y comercio al por menor por medios masivos de comunicación y otros medio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81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Transporte aére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82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Transporte por ferrocarril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83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Transporte por agua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84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Autotransporte de carga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85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Transporte terrestre de pasajeros, excepto por ferrocarril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86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Transporte por ducto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87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Transporte turísti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88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Servicios relacionados con el transport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91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Servicios postale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92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Servicios de mensajería y paquetería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93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Servicios de almacenamient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11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Edición de publicaciones y de software, excepto a través de Internet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12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Industria fílmica y del video, e industria del sonid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15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Radio y televisión, excepto a través de Internet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16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Creación y difusión de contenido exclusivamente a través de Internet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17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Otras telecomunicacione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18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Proveedores de acceso a Internet, servicios de búsqueda en la red y servicios de procesamiento de     información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19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Otros servicios de información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21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Banca central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22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Instituciones de intermediación crediticia y financiera no bursátil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23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Actividades bursátiles cambiarias y de inversión financiera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24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Compañías de fianzas, seguros y pensione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31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Servicios inmobiliario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32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Servicios de alquiler de bienes mueble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33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Servicios de alquiler de marcas registradas, patentes y franquicia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41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Servicios profesionales, científicos y técnico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51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Dirección de corporativos y empresa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61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Servicios de apoyo a los negocio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62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Manejo de desechos y servicios de remediación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11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Servicios educativo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21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Servicios médicos de consulta externa y servicios relacionado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22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Hospitale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23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Residencias de asistencia social y para el cuidado de la salud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24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Otros servicios de asistencia social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11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Servicios artísticos y deportivos y otros servicios relacionado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12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Museos, sitios históricos, jardines botánicos y similare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13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Servicios de entretenimiento en instalaciones recreativas y otros servicios recreativo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21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Servicios de alojamiento temporal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22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Servicios de preparación de alimentos y bebida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11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Servicios de reparación y mantenimient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12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Servicios personale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13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Asociaciones y organizacione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14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Hogares con empleados doméstico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31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Actividades del Gobiern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32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Organismos internacionales y extraterritoriale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97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98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99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12_5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vive en Méxi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E ó no ha trabajado en lugar donde vive o en algún lugar cercan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nació en Méxi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éxi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stados Unido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tro paí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12_6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vive en Méxi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E ó no ha trabajado en lugar donde vive o en algún lugar cercan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nació en Méxi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o aprendió en la escuela (primaria , secundaria, técnica, preparatoria, etc.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ecibió cursos de capacitación en alguna institución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ecibió cursos de capacitación en su centro de trabaj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prendió a través del desempeño de su trabaj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tr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12_7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vive en Méxi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E ó no ha trabajado en lugar donde vive o en algún lugar cercan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nació en Méxi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12_8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vive en Méxi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E ó no ha trabajado en lugar donde vive o en algún lugar cercan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nació en Méxi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rabajador a sueldo fij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rabajador a destajo o por obra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rabajador familiar sin pag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atrón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rabajador por su cuenta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tr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12_9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4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atrón o trabajador por su cuenta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vive en Méxi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E ó no ha trabajado en lugar donde vive o en algún lugar cercan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nació en Méxi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12_10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vive en Méxi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E ó no ha trabajado en lugar donde vive o en algún lugar cercan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nació en Méxi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12_10_1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4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in prestación o benefici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vive en Méxi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E ó no ha trabajado en lugar donde vive o en algún lugar cercan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nació en Méxi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lamente servicios de salud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ervicios de salud y otras prestacione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tenía servicios de salud, pero sí otras prestaciones (Aguinaldo, vacaciones, etc.)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12_11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vive en Méxi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E ó no ha trabajado en lugar donde vive o en algún lugar cercan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nació en Méxi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Bajos ingresos (ganaba poco, mejorar ingresos, etc.)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o despidieron o se terminó el contrat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ara buscar trabajo en Estados Unidos o en la Frontera Nort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e terminó el periodo de siembra o cosecha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ara reunirse con sus familiares en Estados Unidos o en la frontera nort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tra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Jubilación o pensión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ha dejado su trabaj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ambio de residencia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12_12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vive en Méxi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E ó no ha trabajado en lugar donde vive o en algún lugar cercan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nació en Méxi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 persona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De 2 a 5 persona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De 6 a 50 persona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De 51 a 100 persona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De 101 a 500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01 y má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12_13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vive en Méxi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E ó no ha trabajado en lugar donde vive o en algún lugar cercan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nació en Méxi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ocal establecid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uesto semifij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uesto móvil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n vehícul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mbulant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n el domicili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Finca agrícola / en el camp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n una construcción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tro lugar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13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vive en Méxi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nació en Méxi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ólo esta vez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14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vive en Méxi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ólo esta vez, en los últimos 12 meses, ha llegado a cd. fr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nació en Méxi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14_1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4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rimera vez que viene a esta cd. por la misma razón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vive en Méxi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ólo esta vez, en los últimos 12 meses, ha llegado a cd. fr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nació en Méxi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997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998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999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14_2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5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Hace 5 años o más, que visitó por última vez esta cd.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4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rimera vez que viene a esta cd. por la misma razón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vive en Méxi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ólo esta vez, en los últimos 12 meses, ha llegado a cd. fr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nació en Méxi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14_2_1_1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6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in familiares o amigos en esta ciudad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5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Hace 5 años o más, que visitó por última vez esta cd.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4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rimera vez que viene a esta cd. por la misma razón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vive en Méxi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ólo esta vez, en los últimos 12 meses, ha llegado a cd. fr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nació en Méxi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14_2_1_2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6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in familiares o amigos en esta ciudad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5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Hace 5 años o más, que visitó por última vez esta cd.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4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rimera vez que viene a esta cd. por la misma razón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vive en Méxi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ólo esta vez, en los últimos 12 meses, ha llegado a cd. fr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nació en Méxi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14_2_1_3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6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in familiares o amigos en esta ciudad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5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Hace 5 años o más, que visitó por última vez esta cd.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4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rimera vez que viene a esta cd. por la misma razón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vive en Méxi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ólo esta vez, en los últimos 12 meses, ha llegado a cd. fr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nació en Méxi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14_2_1_4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6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in familiares o amigos en esta ciudad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5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Hace 5 años o más, que visitó por última vez esta cd.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4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rimera vez que viene a esta cd. por la misma razón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vive en Méxi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ólo esta vez, en los últimos 12 meses, ha llegado a cd. fr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nació en Méxi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14_2_1_5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6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in familiares o amigos en esta ciudad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5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Hace 5 años o más, que visitó por última vez esta cd.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4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rimera vez que viene a esta cd. por la misma razón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vive en Méxi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ólo esta vez, en los últimos 12 meses, ha llegado a cd. fr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nació en Méxi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14_2_1_6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6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in familiares o amigos en esta ciudad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5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Hace 5 años o más, que visitó por última vez esta cd.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4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rimera vez que viene a esta cd. por la misma razón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vive en Méxi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ólo esta vez, en los últimos 12 meses, ha llegado a cd. fr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nació en Méxi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14_3C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5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Hace 5 años o más, que visitó por última vez esta cd.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4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rimera vez que viene a esta cd. por la misma razón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vive en Méxi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ólo esta vez, en los últimos 12 meses, ha llegado a cd. fr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nació en Méxi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14_3T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5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Hace 5 años o más, que visitó por última vez esta cd.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4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rimera vez que viene a esta cd. por la misma razón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vive en Méxi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ólo esta vez, en los últimos 12 meses, ha llegado a cd. fr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nació en Méxi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Día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emana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ese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ño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14_4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6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ermaneció en esta cd. menos de 1 me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5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Hace 5 años o más, que visitó por última vez esta cd.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4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rimera vez que viene a esta cd. por la misma razón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vive en Méxi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ólo esta vez, en los últimos 12 meses, ha llegado a cd. fr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nació en Méxi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14_4_1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7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trabajó durante todo el tiempo que permaneció en esta cd.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6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ermaneció en esta cd. menos de 1 me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5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Hace 5 años o más, que visitó por última vez esta cd.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4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rimera vez que viene a esta cd. por la misma razón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vive en Méxi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ólo esta vez, en los últimos 12 meses, ha llegado a cd. fr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nació en Méxi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14_4_2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7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trabajó durante todo el tiempo que permaneció en esta cd.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6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ermaneció en esta cd. menos de 1 me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5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Hace 5 años o más, que visitó por última vez esta cd.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4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rimera vez que viene a esta cd. por la misma razón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vive en Méxi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ólo esta vez, en los últimos 12 meses, ha llegado a cd. fr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nació en Méxi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1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Agricultura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2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Ganadería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3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Aprovechamiento forestal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4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Pesca, caza y captura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5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Servicios relacionados con las actividades agropecuarias y forestale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11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Extracción de petróleo y ga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12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Minería de minerales metálicos y no metálicos excepto petróleo y ga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13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Servicios relacionados con la minería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21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Generación, transmisión y suministro de energía eléctrica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22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Agua y suministro de gas por ductos al consumidor final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36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Edificación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37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Construcción de obras de ingeniería civil u obra pesada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38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Trabajos especializados para la construcción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1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Industria alimentaria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2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Industria de las bebidas y del taba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Fabricación de insumos textile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4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Confección de productos textiles, excepto prendas de vestir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5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Fabricación de prendas de vestir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6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Fabricación de productos de cuero, piel y materiales sucedáneos, excepto prendas de vestir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21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Industria de la madera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22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Industria del papel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23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Impresión e industrias conexa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24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Fabricación de productos derivados del petróleo y del carbón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25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Industria química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26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Industria del plástico y del hul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27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Fabricación de productos a base de minerales no metálico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31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Industrias metálicas básica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32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Fabricación de productos metálico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33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Fabricación de maquinaria y equip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34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Fabricación de equipo de computación, comunicación, medición y de otros equipos, componentes y     accesorios electrónico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35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Fabricación de equipo de generación eléctrica y aparatos y accesorios eléctrico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36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Fabricación de equipo de transport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37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Fabricación de muebles y productos relacionado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39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Otras industrias manufacturera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31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Comercio al por mayor de alimentos, bebidas y taba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32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Comercio al por mayor de productos textiles y calzad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33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Comercio al por mayor de productos farmacéuticos, de perfumería, accesorios de vestir, artículos para     el esparcimiento y electrodoméstico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34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Comercio al por mayor de materias primas agropecuarias, para la industria y materiales de desech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35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Comercio al por mayor de maquinaria, mobiliario y equipo para actividades agropecuarias, industriales     y de servicio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36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Comercio al por mayor de camiones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37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Intermediación y comercio al por mayor por medios masivos de comunicación y otros medio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61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Comercio al por menor de alimentos, bebidas y taba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62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Comercio al por menor en tiendas de autoservicio y departamentale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63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Comercio al por menor de productos textiles, accesorios de vestir y calzad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64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Comercio al por menor de artículos para el cuidado de la salud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65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Comercio al por menor de artículos de papelería, para el esparcimiento y otros artículos de uso     personal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66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Comercio al por menor de enseres domésticos, computadoras y artículos para la decoración de     interiore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67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Comercio al por menor de artículos de ferretería, tlapalería y vidrio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68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Comercio al por menor de vehículos de motor, refacciones, combustibles y lubricante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69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Intermediación y comercio al por menor por medios masivos de comunicación y otros medio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81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Transporte aére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82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Transporte por ferrocarril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83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Transporte por agua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84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Autotransporte de carga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85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Transporte terrestre de pasajeros, excepto por ferrocarril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86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Transporte por ducto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87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Transporte turísti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88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Servicios relacionados con el transport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91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Servicios postale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92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Servicios de mensajería y paquetería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93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Servicios de almacenamient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11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Edición de publicaciones y de software, excepto a través de Internet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12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Industria fílmica y del video, e industria del sonid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15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Radio y televisión, excepto a través de Internet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16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Creación y difusión de contenido exclusivamente a través de Internet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17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Otras telecomunicacione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18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Proveedores de acceso a Internet, servicios de búsqueda en la red y servicios de procesamiento de     información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19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Otros servicios de información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21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Banca central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22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Instituciones de intermediación crediticia y financiera no bursátil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23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Actividades bursátiles cambiarias y de inversión financiera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24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Compañías de fianzas, seguros y pensione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31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Servicios inmobiliario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32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Servicios de alquiler de bienes mueble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33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Servicios de alquiler de marcas registradas, patentes y franquicia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41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Servicios profesionales, científicos y técnico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51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Dirección de corporativos y empresa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61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Servicios de apoyo a los negocio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62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Manejo de desechos y servicios de remediación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11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Servicios educativo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21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Servicios médicos de consulta externa y servicios relacionado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22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Hospitale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23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Residencias de asistencia social y para el cuidado de la salud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24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Otros servicios de asistencia social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11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Servicios artísticos y deportivos y otros servicios relacionado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12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Museos, sitios históricos, jardines botánicos y similare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13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Servicios de entretenimiento en instalaciones recreativas y otros servicios recreativo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21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Servicios de alojamiento temporal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22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Servicios de preparación de alimentos y bebida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11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Servicios de reparación y mantenimient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12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Servicios personale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13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Asociaciones y organizacione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14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Hogares con empleados doméstico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31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Actividades del Gobiern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32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Organismos internacionales y extraterritoriale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97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98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99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15C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vive en Méxi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nació en Méxi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iempre o quedarse a vivir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15T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vive en Méxi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nació en Méxi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Hora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Día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emana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ese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ño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iempre o quedarse a vivir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15_1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vive en Méxi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n esta ocasión piensa permanecer horas en esta cd.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nació en Méxi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15_2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vive en Méxi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n esta ocasión piensa permanecer horas en esta cd.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nació en Méxi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entral de Autobuse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n la call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Hotel / Casa de Huéspede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asa de familiares o amigo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n la línea o puent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eropuert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stación de ferrocarril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asa, departamento o cuarto rentad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asa propia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lbergues o casas de asistencia gratuita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tro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15_3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vive en Méxi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n esta ocasión piensa permanecer horas en esta cd.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nació en Méxi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15_3_1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4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va a trabajar o buscar trabajo en esta cd.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vive en Méxi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n esta ocasión piensa permanecer horas en esta cd.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nació en Méxi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ctividades agropecuaria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onstrucción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Industria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omerci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ervicio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tr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16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vive en Méxi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nació en Méxi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16_1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vive en Méxi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piensa pasar a EU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nació en Méxi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16_2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vive en Méxi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piensa pasar a EU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nació en Méxi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ijuana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ecat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exicali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an Lui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lgodone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a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gua Prieta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gale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odrigo m. Queved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d. Juárez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orfirio parra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orvenir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jinaga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4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iedras Negra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cuña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Guerrero, Coah.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7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Hidalg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8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Jiménez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9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atamoro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.Bravo-N.Prog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eynosa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Díaz Ordaz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3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amarg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4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. Alemán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5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vo. Lared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6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olombia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7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d. Guerrero-r. Brav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8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. Prog-r. Brav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9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tra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l Sásabe-Altar (Son)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aric (Son)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noyta-San Emeterio (Son)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3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tras Cds de Baja California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4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tras Cds de Sonora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5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tras Cds de Chihuahua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6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tras Cds de Coahuila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7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tras Cds de Nvo León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8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tras Cds de Tamaulipa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16_3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vive en Méxi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piensa pasar a EU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nació en Méxi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ercanía al lugar a donde se dirig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ercanía al lugar de origen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Facilidad de cruc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Decisión del guía o coyot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poyo de familiares y amigo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tr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17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vive en Méxi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piensa pasar a EU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nació en Méxi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rabajar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Buscar  trabaj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eunirse con familiare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eunirse con amigo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ase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egocio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ompra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studiar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ara quedarse a vivir allá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tr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18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5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ruzara a EU para: reunirse con familiares, amigos, etc.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4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ruzara a EU para buscar trabaj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vive en Méxi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piensa pasar a EU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nació en Méxi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18_1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5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ruzara a EU para: reunirse con familiares, amigos, etc.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vive en Méxi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piensa pasar a EU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nació en Méxi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ctividades agropecuaria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onstrucción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Industria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omerci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ervicio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tr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19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vive en Méxi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piensa pasar a EU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nació en Méxi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19_1C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4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se dirige a alguna cd. en especial en EU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vive en Méxi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piensa pasar a EU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nació en Méxi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9997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9998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9999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19_1O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4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se dirige a alguna cd. en especial en EU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vive en Méxi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piensa pasar a EU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nació en Méxi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97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98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99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19_1E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4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se dirige a alguna cd. en especial en EU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vive en Méxi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piensa pasar a EU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nació en Méxi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labama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laska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rizona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rkansa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alifornia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olorad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onnecticut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Delawar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District Of Columbia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Florida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Georgia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Hawaii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Idah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7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Illinoi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8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Indiana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9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Iowa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ansa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entucky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ouisiana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3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ain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4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aryland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5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assachusett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6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ichigan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7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innesota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8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ississippi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9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issouri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ebraska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evada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3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ew Hampshir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4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ew Jersey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5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ew Mexi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6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ew York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7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rth Carolina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9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hi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0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klahoma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regon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ennsylvania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4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hode Island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5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uth Carolina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6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uth Dakota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7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ennesse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8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exa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9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Utah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0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ermont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irginia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3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Washington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4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West Virginia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5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Wisconsin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0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ontana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rth Dakota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Wyoming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19_2_1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4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se dirige a alguna cd. en especial en EU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vive en Méxi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piensa pasar a EU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nació en Méxi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tien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19_2_2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4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se dirige a alguna cd. en especial en EU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vive en Méxi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piensa pasar a EU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nació en Méxi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tien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19_2_3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4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se dirige a alguna cd. en especial en EU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vive en Méxi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piensa pasar a EU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nació en Méxi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tien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19_2_4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4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se dirige a alguna cd. en especial en EU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vive en Méxi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piensa pasar a EU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nació en Méxi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tien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19_2_5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4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se dirige a alguna cd. en especial en EU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vive en Méxi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piensa pasar a EU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nació en Méxi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tien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19_3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vive en Méxi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piensa pasar a EU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nació en Méxi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20C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vive en Méxi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piensa pasar a EU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nació en Méxi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o que se pueda ó siempr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20T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vive en Méxi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piensa pasar a EU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nació en Méxi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Día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emana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ese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ño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o que se pueda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iempr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21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vive en Méxi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piensa pasar a EU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nació en Méxi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21_1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4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contrató o contratará a coyote, pollero, etc. para cruzar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vive en Méxi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piensa pasar a EU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nació en Méxi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ugar donde viv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rayecto a la ciudad fronteriza de cruc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iudad fronteriza de cruc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stados Unido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ha contratad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tr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21_2C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4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contrató o contratará a coyote, pollero, etc. para cruzar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vive en Méxi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piensa pasar a EU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nació en Méxi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ada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999997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999998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999999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21_2U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4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contrató o contratará a coyote, pollero, etc. para cruzar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vive en Méxi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piensa pasar a EU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nació en Méxi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ada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eso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Dólare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22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vive en Méxi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piensa pasar a EU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nació en Méxi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22_1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4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in documento para cruzar a EU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vive en Méxi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piensa pasar a EU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nació en Méxi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isa de negocios (B1)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isa de estudiante (F1)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isa de turista (B2)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arjeta verde  o de residencia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iudadano American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isa Laser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tr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22_2C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4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in documento para cruzar a EU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vive en Méxi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piensa pasar a EU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nació en Méxi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22_2T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4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in documento para cruzar a EU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vive en Méxi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piensa pasar a EU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nació en Méxi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ese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ño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23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vive en Méxi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piensa pasar a EU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nació en Méxi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23_1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4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in documento para trabajar en EU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vive en Méxi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piensa pasar a EU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nació en Méxi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ermiso temporal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arjeta Verd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tr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iudadano American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23_2C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4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in documento para trabajar en EU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vive en Méxi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piensa pasar a EU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nació en Méxi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23_2T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4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in documento para trabajar en EU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vive en Méxi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piensa pasar a EU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nació en Méxi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ese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ño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24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vive en Méxi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nació en Méxi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ntrar a Estados Unido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rabajar en Estados Unido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as dos anteriore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Quedarse a vivir allá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ha realizado ningún trámit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25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vive en Méxi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nació en Méxi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inguna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25_1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4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rimer cruce a EU para trabajar o buscar trabaj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vive en Méxi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in cruce a EU para trabajar o buscar trabaj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nació en Méxi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997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998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999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25_2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4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rimer cruce a EU para trabajar o buscar trabaj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vive en Méxi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in cruce a EU para trabajar o buscar trabaj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nació en Méxi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26M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vive en Méxi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in cruce a EU para trabajar o buscar trabaj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nació en Méxi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ner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Febrer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arz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bril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ay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Juni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Juli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gost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eptiembr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ctubr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viembr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Diciembr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26A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vive en Méxi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in cruce a EU para trabajar o buscar trabaj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nació en Méxi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997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998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999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27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vive en Méxi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in cruce a EU para trabajar o buscar trabaj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nació en Méxi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ijuana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ecat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exicali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an Lui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lgodone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a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gua Prieta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gale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odrigo M. Queved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d. Juárez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orfirio Parra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orvenir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jinaga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4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iedras Negra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cuña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Guerrero, Coah.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7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Hidalg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8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Jiménez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9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atamoro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.Bravo-N.Prog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eynosa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Díaz Ordaz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3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amarg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4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. Alemán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5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vo. Lared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6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olombia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7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d. Guerrero-R. Brav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8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. Prog-R. Brav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9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tra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l Sásabe-Altar (Son)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aric (Son)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noyta-San Emeterio (Son)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3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tras Cds de Baja California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4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tras Cds de Sonora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5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tras Cds de Chihuahua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6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tras Cds de Coahuila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7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tras Cds de Nvo León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8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tras Cds de Tamaulipa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28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vive en Méxi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in cruce a EU para trabajar o buscar trabaj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nació en Méxi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29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vive en Méxi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in cruce a EU para trabajar o buscar trabaj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nació en Méxi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30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vive en Méxi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in cruce a EU para trabajar o buscar trabaj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nació en Méxi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31C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vive en Méxi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in cruce a EU para trabajar o buscar trabaj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nació en Méxi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31T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vive en Méxi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in cruce a EU para trabajar o buscar trabaj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nació en Méxi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Hora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Día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emana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ese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ño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32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4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vive en Méxi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in cruce a EU para trabajar o buscar trabaj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nació en Méxi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labama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laska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rizona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rkansa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alifornia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olorad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onnecticut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Delawar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District Of Columbia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Florida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Georgia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Hawaii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Idah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7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Illinoi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8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Indiana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9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Iowa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ansa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entucky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ouisiana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3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ain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4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aryland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5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assachusett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6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ichigan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7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innesota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8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ississippi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9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issouri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ebraska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evada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3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ew Hampshir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4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ew Jersey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5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ew Mexi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6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ew York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7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rth Carolina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9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hi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0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klahoma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regon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ennsylvania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4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hode Island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5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uth Carolina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6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uth Dakota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7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ennesse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8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exa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9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Utah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0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ermont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irginia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3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Washington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4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West Virginia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5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Wisconsin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0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ontana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rth Dakota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Wyoming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32_1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4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vive en Méxi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in cruce a EU para trabajar o buscar trabaj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nació en Méxi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33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4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vive en Méxi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in cruce a EU para trabajar o buscar trabaj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nació en Méxi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33_1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5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trabajó en EU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4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vive en Méxi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in cruce a EU para trabajar o buscar trabaj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nació en Méxi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34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5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trabajó en EU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4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vive en Méxi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in cruce a EU para trabajar o buscar trabaj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nació en Méxi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34_1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5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trabajó en EU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4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vive en Méxi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in cruce a EU para trabajar o buscar trabaj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nació en Méxi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34_2C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5.00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trabajó en EU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4.00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3.00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vive en Méxi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2.00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in cruce a EU para trabajar o buscar trabaj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1.00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nació en Méxi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999.97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999.98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999.99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34_2T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5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trabajó en EU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4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vive en Méxi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in cruce a EU para trabajar o buscar trabaj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nació en Méxi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or hora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or Día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or semana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or quincena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or me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34_3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5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trabajó en EU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4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vive en Méxi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in cruce a EU para trabajar o buscar trabaj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nació en Méxi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Arquitectos, ingenieros civiles, ingenieros químicos, industriales y similares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1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Físicos, astrónomos, matemáticos, estadísticos y actuarios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2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Químicos y Farmacólogos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3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Médicos, Odontólogos, Optometristas, Nutriólogos y similares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4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Biólogos, ecólogos, profesionistas en ciencias del mar y similares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5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Agrónomos, Veterinarios y profesionistas en Forestación y Pesca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6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Profesionistas en Ciencias Sociales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7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Economistas, Administradores de Empresas, Contadores Públicos y similares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8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Religiosos Profesionistas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9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Otros profesionistas que desempeñan una ocupación afín a las comprendidas en este grupo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'Técnicos en Dibujo, Ingeniería y Operación de Equipos de Grabación de Imagen y Sonido' 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Técnicos en física, matemáticas y actuaría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2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Técnicos en medicina humana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3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Técnicos Laboratoristas Químicos, Biólogos, Farmacéuticos y Ecólogos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4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Técnicos en Agronomía, Veterinaria, Forestación, Pesca y similares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5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Técnicos en Ciencias Sociales, Contables y Administrativas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6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Técnico en Actividades Religiosas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9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Otros trabajadores que desempeñan una ocupación afín a las comprendidas en este grupo.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0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Profesores universitarios y de otros establecimientos de enseñanza superior.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1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Profesores de Preparatorias y Equivalentes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2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Profesores de Enseñanza Secundaria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3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Profesores de Enseñanza Primaria y Alfabetización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4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Profesores de Enseñanza Preescolar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5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Profesores de Enseñanza Especial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6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Profesores e Instructores de Educación Artística, Administrativa, Técnica y Deportiva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9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Otros trabajadores que desempeñan una ocupación afín a las comprendidas en este grupo.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40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Escritores, Críticos, Periodistas y Redactores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41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Compositores, Cantantes, Músicos, Actores y Bailarines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42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Pintores, Escultores, Dibujantes, Diseñadores, Coreógrafos y similares.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43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Directores, Productores, locutores y conductores de espectáculos y programas artísticos, culturales y deportivos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44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Deportistas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45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Árbitros, Jueces y entrenadores deportivos.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46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Animadores, Magos, Ilusionistas, Payasos, Cirqueros y similares en establecimientos.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49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Otros trabajadores que desempeñan una ocupación afín a las comprendidas en este grupo.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10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Funcionarios Gubernamentales Superiores y Legisladores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11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Presidentes, Directores y Gerentes Generales en instituciones y empresas públicas y privadas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12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Directores, Gerentes y Administradores de Área en Establecimientos, Empresas, Instituciones y Negocios Públicos y Privados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13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Directivos de organizaciones políticas, sindicales y de asociaciones civiles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19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Otros trabajadores que desempeñan una ocupación afín a las comprendidas en este grupo 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10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Trabajadores en actividades agrícolas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11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Trabajadores en actividades ganaderas y en la cría de otros animales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12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Trabajadores que combinan actividades agrícolas con ganaderas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13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Trabajadores en actividades silvícola y forestales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14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Trabajadores en actividades de caza, trampería y similares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15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Trabajadores en actividades pesqueras y de acuacultura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16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Trabajadores en actividades de beneficio de productos agropecuarios y pesqueros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17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Capataces, Caporales, Mayorales y otros trabajadores de control de las actividades agropecuarias, silvícola y pesqueras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19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Otros trabajadores que desempeñan una ocupación afín a las comprendidas en este grupo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10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Jefes, supervisores y similares en la fabricación de alimentos, bebidas y productos de tabaco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11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Jefes, Supervisores y similares en la extracción en minas, canteras y pozos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12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Jefes, Supervisores y similares en la fabricación de textiles y productos de cuero, piel y similares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13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Jefes, Supervisores y similares en la fabricación de productos de madera y papel, y en trabajos de impresión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14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Jefes, Supervisores y similares en la fabricación metalúrgica y en la fabricación, reparación y mantenimiento de maquinaria y productos metálicos y de precisión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15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Jefes, supervisores y similares en la fabricación de productos de cerámica, vidrio y otros minerales no metálicos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16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Jefes, supervisores, contratistas y similares en la construcción, instalación, mantenimiento y acabados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17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Jefes, Supervisores y similares en la generación de energía, la instalación, reparación y mantenimiento de equipo eléctrico y de telecomunicaciones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18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Jefes, supervisores y similares en la fabricación de químicos, petroquímica, hule, caucho y plástico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19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Otros trabajadores que desempeñan una ocupación afín a las comprendidas en este grupo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20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Trabajadores en la elaboración de alimentos, bebidas y productos de tabaco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21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Trabajadores en minas y canteras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22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Artesanos y Trabajadores fabriles en la elaboración de productos textiles, cuero, piel y similares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23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Artesanos y trabajadores fabriles en la elaboración de productos de madera y similares, papel y trabajos de impresión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24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Artesanos y Trabajadores fabriles en el tratamiento de metales y en la reparación y mantenimiento de vehículos, maquinaria, equipos, instrumentos y similares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25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Artesanos y Trabajadores fabriles en la elaboración de productos de cerámica, azulejo, vidrio y otros minerales no metálicos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26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Trabajadores en la construcción, instalación, acabados y mantenimiento de edificios y otras construcciones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27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Trabajadores en la instalación y reparación de equipos eléctricos, electrónicos y de telecomunicaciones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28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Trabajadores en la elaboración y reparación de productos de hule, caucho, plástico y la preparación de sustancias químicas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29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Otros trabajadores que desempeñan una ocupación afín a las comprendidas en este grupo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30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Operadores de maquinas y equipos en la fabricación de alimentos, bebidas y productos de tabaco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31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Operadores de maquinas y equipos para la extracción en minas, canteras y pozos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32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Operadores de máquinas y equipos en la fabricación de textiles y productos de cuero, piel y similares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33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Operadores de maquinas en la fabricación de productos de madera y similares, papel y trabajos de impresión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34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Operadores de maquinas y equipos en la fabricación metalúrgica, fabricación de maquinaria, productos metálicos e industria automotriz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35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Operadores de maquinas y equipos en la fabricación de productos de cerámica, vidrio y similares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36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Operadores de equipo portátil especializado para la construcción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37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Operadores de maquinas e instalaciones para la generación de energía y equipos de bombeo y refrigeración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38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Operadores de máquinas y equipos en la fabricación de químicos, tratamiento de agua, petroquímica, hule y plástico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39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Otros trabajadores que desempeñan una ocupación afín a las comprendidas en este grupo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40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Ayudantes, peones y similares en la fabricación de alimentos, bebidas y productos de tabaco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41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Ayudantes, peones y similares en la extracción en minas, canteras y pozos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42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Ayudantes, peones y similares en la fabricación de textiles y productos de cuero, piel y similares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43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Ayudantes, peones y similares en la fabricación de productos de madera y papel y trabajos de impresión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44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Ayudantes, peones y similares en la fabricación metalúrgica y en la fabricación de maquinaria y productos metálicos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45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Ayudantes, peones y similares en la fabricación de productos de cerámica, vidrio y otros minerales no metálicos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46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Ayudantes, peones y similares en la construcción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47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Ayudantes, peones y similares en la generación de energía, la electrónica y las telecomunicaciones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48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Ayudantes, peones y similares en la fabricación de químicos, petroquímica, hule, caucho y plástico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49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Otros trabajadores que desempeñan una ocupación afín a las comprendidas en este grupo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50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Conductores de maquinaria móvil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51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Conductores y ayudantes de conductores de transporte en vías férreas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52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Conductores y ayudantes de conductores de transporte terrestre con motor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53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Conductores de transporte aéreo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54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Conductores y ayudantes de conductores de transporte marítimo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55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Conductores de vehículos de transporte de tracción humana y animal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59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Otros trabajadores que desempeñan una ocupación afín a las comprendidas en este grupo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10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Jefes de departamento, Coordinadores y Supervisores en servicios de salud, asistencia social, educación y justicia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11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Jefes de departamento, Coordinadores y Supervisores en contabilidad, finanzas, recursos humanos, archivo y similares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12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Jefes de departamento, Coordinadores y Supervisores en comunicaciones y transportes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13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Jefes de departamento, coordinadores y supervisore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14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Jefes de departamento, coordinadores y supervisores en servicios de infraestructura (agua, luz, caminos, etc.)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15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Jefes de departamento, Coordinadores y Supervisores en servicios culturales y de esparcimiento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16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Jefes de departamento, coordinadores y supervisores en servicios de restaurantes, hospedaje y comercio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17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Jefes de departamento, coordinadores y supervisores en servicios agropecuarios, pesqueros y forestales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18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Otros jefes de departamento, coordinadores y supervisores en actividades no clasificadas anteriormente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19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Otros trabajadores que desempeñan una ocupación afín a las comprendidas en este grupo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20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Secretarias, taquígrafos, capturitas y similares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21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Cajeros, cobradores, taquilleros y similares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22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Trabajadores en archivo, correspondencia y control de almacenes y bodegas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23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Recepcionistas, trabajadores de agencias de viajes, encuestadores y similares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24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Telelefonistas y telegrafistas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25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Trabajadores en servicios de correos y mensajería en general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26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Despachadores, checadores y similares en la operación del transporte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27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Otros trabajadores en servicios administrativos no clasificados anteriormente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29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Otros trabajadores que desempeñan una ocupación afín a las comprendidas en este grupo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Comerciantes en establecimientos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11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Empleados de comercio en establecimientos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12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Demostradores y repartidores en establecimientos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13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Agentes y representantes de ventas, corredores de valores, seguros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19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Otros trabajadores que desempeñan una ocupación afín a las comprendidas en este grupo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Vendedores ambulantes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21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Trabajadores ambulantes en servicios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29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Otros trabajadores que desempeñan una ocupación afín a las comprendidas en este grupo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10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Fonderos, cantineros, meseros y azafatas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11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Lavanderos, planchadores y otros trabajadores en la limpieza de ropa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12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Porteros, conserjes, ascensoristas, mozos de hotel, trabajadores de limpieza, jardineros y cargadores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13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Peluqueros, embellecedores y similares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14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Trabajadores en servicios de alquiler de bienes muebles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15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Trabajadores de apoyo para la realización de espectáculos, turismo, deportes y en cuidados personales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16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Trabajadores en servicios funerarios y en panteones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19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Otros trabajadores que desempeñan una ocupación afín a las comprendidas en este grupo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20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Trabajadores en servicios domésticos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30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Trabajadores en servicios de protección y vigilancia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31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Trabajadores de las fuerzas armadas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39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Otros trabajadores que desempeñan una ocupación afín alas comprendidas en este grup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91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Insuficientemente especificado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97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98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99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34_4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5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trabajó en EU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4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vive en Méxi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in cruce a EU para trabajar o buscar trabaj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nació en Méxi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1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Agricultura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2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Ganadería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3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Aprovechamiento forestal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4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Pesca, caza y captura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5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Servicios relacionados con las actividades agropecuarias y forestale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11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Extracción de petróleo y ga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12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Minería de minerales metálicos y no metálicos excepto petróleo y ga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13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Servicios relacionados con la minería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21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Generación, transmisión y suministro de energía eléctrica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22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Agua y suministro de gas por ductos al consumidor final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36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Edificación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37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Construcción de obras de ingeniería civil u obra pesada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38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Trabajos especializados para la construcción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1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Industria alimentaria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2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Industria de las bebidas y del taba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Fabricación de insumos textile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4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Confección de productos textiles, excepto prendas de vestir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5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Fabricación de prendas de vestir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6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Fabricación de productos de cuero, piel y materiales sucedáneos, excepto prendas de vestir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21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Industria de la madera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22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Industria del papel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23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Impresión e industrias conexa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24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Fabricación de productos derivados del petróleo y del carbón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25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Industria química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26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Industria del plástico y del hul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27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Fabricación de productos a base de minerales no metálico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31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Industrias metálicas básica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32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Fabricación de productos metálico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33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Fabricación de maquinaria y equip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34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Fabricación de equipo de computación, comunicación, medición y de otros equipos, componentes y     accesorios electrónico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35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Fabricación de equipo de generación eléctrica y aparatos y accesorios eléctrico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36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Fabricación de equipo de transport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37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Fabricación de muebles y productos relacionado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39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Otras industrias manufacturera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31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Comercio al por mayor de alimentos, bebidas y taba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32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Comercio al por mayor de productos textiles y calzad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33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Comercio al por mayor de productos farmacéuticos, de perfumería, accesorios de vestir, artículos para     el esparcimiento y electrodoméstico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34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Comercio al por mayor de materias primas agropecuarias, para la industria y materiales de desech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35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Comercio al por mayor de maquinaria, mobiliario y equipo para actividades agropecuarias, industriales     y de servicio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36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Comercio al por mayor de camiones'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37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Intermediación y comercio al por mayor por medios masivos de comunicación y otros medio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61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Comercio al por menor de alimentos, bebidas y taba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62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Comercio al por menor en tiendas de autoservicio y departamentale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63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Comercio al por menor de productos textiles, accesorios de vestir y calzad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64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Comercio al por menor de artículos para el cuidado de la salud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65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Comercio al por menor de artículos de papelería, para el esparcimiento y otros artículos de uso     personal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66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Comercio al por menor de enseres domésticos, computadoras y artículos para la decoración de     interiore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67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Comercio al por menor de artículos de ferretería, tlapalería y vidrio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68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Comercio al por menor de vehículos de motor, refacciones, combustibles y lubricante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69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Intermediación y comercio al por menor por medios masivos de comunicación y otros medio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81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Transporte aére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82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Transporte por ferrocarril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83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Transporte por agua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84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Autotransporte de carga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85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Transporte terrestre de pasajeros, excepto por ferrocarril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86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Transporte por ducto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87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Transporte turísti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88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Servicios relacionados con el transport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91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Servicios postale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92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Servicios de mensajería y paquetería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93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Servicios de almacenamient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11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Edición de publicaciones y de software, excepto a través de Internet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12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Industria fílmica y del video, e industria del sonid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15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Radio y televisión, excepto a través de Internet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16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Creación y difusión de contenido exclusivamente a través de Internet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17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Otras telecomunicacione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18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Proveedores de acceso a Internet, servicios de búsqueda en la red y servicios de procesamiento de     información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19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Otros servicios de información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21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Banca central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22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Instituciones de intermediación crediticia y financiera no bursátil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23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Actividades bursátiles cambiarias y de inversión financiera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24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Compañías de fianzas, seguros y pensione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31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Servicios inmobiliario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32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Servicios de alquiler de bienes mueble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33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Servicios de alquiler de marcas registradas, patentes y franquicia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41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Servicios profesionales, científicos y técnico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51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Dirección de corporativos y empresa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61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Servicios de apoyo a los negocio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62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Manejo de desechos y servicios de remediación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11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Servicios educativo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21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Servicios médicos de consulta externa y servicios relacionado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22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Hospitale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23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Residencias de asistencia social y para el cuidado de la salud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24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Otros servicios de asistencia social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11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Servicios artísticos y deportivos y otros servicios relacionado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12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Museos, sitios históricos, jardines botánicos y similare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13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Servicios de entretenimiento en instalaciones recreativas y otros servicios recreativo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21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Servicios de alojamiento temporal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22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Servicios de preparación de alimentos y bebida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11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Servicios de reparación y mantenimient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12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Servicios personale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13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Asociaciones y organizacione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14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Hogares con empleados doméstico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31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Actividades del Gobiern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32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Organismos internacionales y extraterritoriale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97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98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99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34_5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5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trabajó en EU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4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vive en Méxi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in cruce a EU para trabajar o buscar trabaj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nació en Méxi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rabajador a sueldo fij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rabajador a destajo o por obra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rabajador familiar sin pag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atrón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rabajador por su cuenta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tr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34_5_1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6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atrón o por su cuenta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5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trabajó en EU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4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vive en Méxi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in cruce a EU para trabajar o buscar trabaj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nació en Méxi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34_6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5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trabajó en EU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4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vive en Méxi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in cruce a EU para trabajar o buscar trabaj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nació en Méxi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34_6_1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6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in beneficio o prestación en el trabajo que desempeñ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5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trabajó en EU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4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vive en Méxi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in cruce a EU para trabajar o buscar trabaj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nació en Méxi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lamente servicios de salud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ervicios de salud y otras prestacione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tenía servicios de salud pero sí otras prestaciones  (Aguinaldo, vacaciones, etc.)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35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4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vive en Méxi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in cruce a EU para trabajar o buscar trabaj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nació en Méxi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35_1C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5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in envió de dólares a su país de origen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4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vive en Méxi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in cruce a EU para trabajar o buscar trabaj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nació en Méxi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35_1T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5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in envió de dólares a su país de origen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4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vive en Méxi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in cruce a EU para trabajar o buscar trabaj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nació en Méxi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or Día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or semana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or quincena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or me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ño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35_2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5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in envió de dólares a su país de origen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4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vive en Méxi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in cruce a EU para trabajar o buscar trabaj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nació en Méxi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99997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99998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99999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36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vive en Méxi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in cruce a EU para trabajar o buscar trabaj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nació en Méxi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Falta de trabajo en Estados Unido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Ingresos insuficiente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iolencia o inseguridad en Estados Unido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se adaptó (No le gustó)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otivos de salud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o regresó  la migra o la patrulla fronteriza y/o no pudo cruzar a EU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ivir a Méxic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rabajar en México o establecer un negoci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isita a familiares y amigo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Fiesta, vacaciones, evento social o religios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etiro o jubilación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9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Otra razón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UG_DES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FRONTERA NORT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STADOS UNIDOS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5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/E</w:t>
            </w:r>
          </w:p>
        </w:tc>
      </w:tr>
      <w:tr>
        <w:trPr>
          <w:trHeight w:val="252" w:hRule="atLeast"/>
        </w:trPr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Textosinformato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sectPr>
      <w:type w:val="nextPage"/>
      <w:pgSz w:w="12240" w:h="15840"/>
      <w:pgMar w:left="346" w:right="346" w:gutter="0" w:header="0" w:top="245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8:49:00Z</dcterms:created>
  <dc:creator>Francisco Barraza</dc:creator>
  <dc:description/>
  <cp:keywords/>
  <dc:language>en-US</dc:language>
  <cp:lastModifiedBy>OGV</cp:lastModifiedBy>
  <cp:lastPrinted>2007-08-22T09:45:00Z</cp:lastPrinted>
  <dcterms:modified xsi:type="dcterms:W3CDTF">2012-11-07T17:38:00Z</dcterms:modified>
  <cp:revision>10</cp:revision>
  <dc:subject/>
  <dc:title>DESCRIPTORES Y CODIGOS</dc:title>
</cp:coreProperties>
</file>