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PROCEDENTES DEL SUR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NOMBRE DE LA BASE DE DATOS : EMIF MIGRANTES PROCEDENTES DEL SUR 2008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DESCRIPCIÓN DE LA VARIABLE</w:t>
        <w:tab/>
        <w:tab/>
        <w:tab/>
        <w:tab/>
        <w:tab/>
        <w:tab/>
        <w:tab/>
        <w:t xml:space="preserve">       FORMATO </w:t>
        <w:tab/>
        <w:t>TAMAÑO</w:t>
        <w:tab/>
      </w:r>
    </w:p>
    <w:p>
      <w:pPr>
        <w:pStyle w:val="PlainText"/>
        <w:rPr/>
      </w:pPr>
      <w:r>
        <w:rPr/>
        <w:t>========================================================================================================================</w:t>
      </w:r>
    </w:p>
    <w:tbl>
      <w:tblPr>
        <w:tblW w:w="11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080"/>
        <w:gridCol w:w="1417"/>
        <w:gridCol w:w="709"/>
      </w:tblGrid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di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dí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mes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me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ano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añ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_h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po en hor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_m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po en minut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a_Sem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j_Te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cede de Tijuana o Teca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li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lid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n_Na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nicipio de nacimient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i_Na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ís o estado de nacimient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e_ud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estado o país inició este viaj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usted aquí en localidad de la entrevist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zón de visita a la zona fronteriz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abaj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ne trabajo en lugar de procedenci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menores de 12 año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4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s personas que lo acompañan, ¿cuántas nacieron en Méxic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s personas que lo acompañan, ¿cuántas son mujere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2gr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2niv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3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an bien habla el inglé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usted es el jefe del hog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 me puede decir, ¿qué es usted del jefe del hog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personas en total  viven en su cas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ellas trabajan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_1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las que trabajan aportan un ingreso económico al hog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pai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 vive usted? (país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es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 vive usted? (estad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mun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 vive usted? (municipi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lo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 vive usted? (local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a localidad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a localidad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usted en el lugar donde vive o en algún lugar cercan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30 días anteriores al inicio de este viaje, ¿trabajó usted en alguno de esos lugare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_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_2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4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4u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4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6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aprendió el oficio al que se dedic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7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7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n en el establecimiento do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7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lugar donde realizó sus actividades es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8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8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 ¿firmó contrato de trabajo con el patrón o empres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9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ó que desempeñó ¿tenía alguna prestación o benefici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9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prestación o benefici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e qué manera aprendió el oficio al que se dedic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l curso de capacitación tenía alguna relación con el oficio desempeñad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trabajó, ¿desempeñó el mismo oficio que regularmente ha desempeñad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_4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duró trabajando en su último empleo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_4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duró trabajando en su último empleo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0_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la razón principal por la que dejó su último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haber salido del lugar donde vive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 la primera vez que viene a esta ciudad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la visitó la última vez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enía usted familiares o amigos en esta ciudad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2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préstamo monetari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2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lojamiento y/o aliment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2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yuda para conseguir trabaj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24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ellos lo emplear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2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yuda para cruzar a EU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_26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otr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aquí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aquí? 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el tiempo que estuvo en esta ciudad, ¿trabajó usted aquí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_1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establecimiento, negocio, fábrica o empresa donde trabajó, ¿era una maquilador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_1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 qué se dedicaba o qué producía  el establecimiento, negocio, fábrica o empresa do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13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urante los últimos 30 días que trabajó usted cuánto dinero ganó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13u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urante los últimos 30 días que trabajó usted cuánto dinero ganó? (un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2131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 cantidad, ¿cuánto dinero envió usted al lugar donde vivía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2131u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 cantidad, ¿cuánto dinero envió usted al lugar donde vivía? (un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hora, en esta ocasión, ¿cuánto tiempo piensa permanecer en esta ciudad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hora, en esta ocasión, ¿cuánto tiempo piensa permanecer en esta ciudad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ónde piensa pasar la noche, el día de hoy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a a trabajar o buscar trabajo en esta ciudad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_2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 de los siguientes sectores  de la economía piensa usted trabaj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dinero gastó en este viaje desde que salió de su casa o del lugar donde vivía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u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dinero gastó en este viaje desde que salió de su casa o del lugar donde vivía? (un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Le prestaron algo de ese diner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pasar al otro lad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usted hacerlo en los próximo 30 día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r cuál ciudad Mexicana va usted a cruz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b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¿por qué eligió esa ciudad para cruz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un lugar fijo donde lleg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cruzará usted al otro lad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2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destino final, ¿tiene usted un trabajo ya asegurad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2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cuál de los siguientes sectores de la economía piensa trabajar usted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e dirige a alguna ciudad en especial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3_1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cuál? (ciu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3_1o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cuál? (condad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3_1e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cuál? (estad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iensa quedarse en Estados Unidos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iensa quedarse en Estados Unidos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ontrató o contratará usted a alguna persona (coyote, pollero, guía, lanchero, patero) para que lo ayude a cruzar la fronter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_1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hizo o hará el contacto con la persona que lo ayudará a cruzar la fronter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1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acordó pagar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412u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acordó pagar? (un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documentos para cruz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5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tiene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5_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ando lo tiene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5_2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ando lo tiene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6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documentos para trabaj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6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tiene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6_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6_2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6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¿cuántas veces ha cruzado a Estados Unidos para trabajar o buscar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año fue la primera vez que cruzó a Estados Unidos a trabajar o buscar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algún tipo de documento para cruzar a Estados Unido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m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mes y año fue la última vez que cruzó a Estados Unidos para trabajar o buscar trabajo? (mes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qué mes y año fue la última vez que cruzó a Estados Unidos para trabajar o buscar trabajo? (añ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a última vez, ¿por cuál ciudad mexicana cruzó usted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1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antes de cruzar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1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esa ciudad antes de cruzar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ontrató usted a alguna persona (coyote, pollero, guía, lanchero, patero) para que lo ayudara a cruzar la fronter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_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hizo el contacto con la persona que lo ayudó a cruzar la fronter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algún tipo de documento para cruzar a Estados Unido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última ocasión que cruzó a E.U., ¿llevaba usted algún documento para trabajar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a ocasión, ¿cuánto tiempo permaneció usted en Estados Unidos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esa ocasión, ¿cuánto tiempo permaneció usted en Estados Unidos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1ciu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estuvo usted la mayor parte del tiempo? (ciu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1con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estuvo usted la mayor parte del tiempo? (condad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1es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estuvo usted la mayor parte del tiempo? (estad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enía usted  familiares o amigos en esa ciudad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_1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préstamo monetari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_1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lojamiento y/o alimento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_1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yuda para conseguir trabaj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_14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ellos lo emplearo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_1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ayuda para cruzar a EU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2_16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? otr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trabajó usted en Estados Unido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uántos trabajos diferentes tuvo en Estados Unido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2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en total, ¿cuánto tiempo trabajó en Estados Unidos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2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en total, ¿cuánto tiempo trabajó en Estados Unidos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3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uánto duro el empleo más largo en Estados Unidos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3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uánto duro el empleo más largo en Estados Unidos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4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6c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 ¿cuántos dólares ganaba usted? (cantidad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6d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 ¿cuántos dólares ganaba usted? (decimales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6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 ¿cuántos dólares ganaba usted? (tiempo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7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 profesión que desempeñó en ese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8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aprendió el oficio al que se dedic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9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ó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9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10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10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1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ún beneficio o prestación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11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beneficios o prestaciones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1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e qué manera aprendió el oficio al que se dedic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12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cibió algún curso de capacitación en la empresa donde trabaj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122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trabajo desempeñó el mismo oficio que regularmente ha desempeñad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_1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trabajó usted, ¿cuántos dólares ganó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_313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 cantidad, ¿cuántos dólares envió usted a su país de origen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 ¿por cuál de las siguientes razones regresó usted a su lugar de origen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8_5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20_3_7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1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 un factor para el calculo de la ponderació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ion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ión de apliación del cuestionari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echa de aplicación del cuestionari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la fase XIII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ur_int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po de migran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ctor</w:t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ctor de la ponderació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1497" w:type="dxa"/>
            <w:gridSpan w:val="4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  <w:lang w:val="en-US"/>
              </w:rPr>
              <w:t>Variables in the working file</w:t>
            </w:r>
          </w:p>
        </w:tc>
      </w:tr>
    </w:tbl>
    <w:p>
      <w:pPr>
        <w:pStyle w:val="PlainTex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01-ene-08 al 31-mar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01-abr-08 al 30-jun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01-jul-08 al 30-sep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01-oct-08 al 31-dic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EG_MUE   Regio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EDAD      Edad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MUN_NAC   Municipio de nacimiento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AI_NAC   País o estado de nacimiento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VIE_UD    En qué estad o país inció este viaje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VIVE      Vive usted aquí en localidad de la entrevista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RAZON     Razón de visita a la zona fronteriza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Visita a familiares o am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n tránsito hacia 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TRABAJA   Tiene trabajo en lugar de procedencia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NUM_PER   Número de personas de renglón a renglón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        ¿Viene usted solo o acompañado en este viaje?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3      ¿Cuántas de ellas son sus padres, hermanos, hijos o esposa?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4      De las personas que lo acompañan, ¿cuántas nacieron en Méxic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_5      De las personas que lo acompañan, ¿cuántas son mujeres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1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2GRA   ¿Cuál fue el último año de escuela que usted aprobó? 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2NIV   ¿Cuál fue el último año de escuela que usted aprobó? (nivel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Profesional o 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3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_3_1    ¿Qué tan bien habla el inglés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l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3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        En su casa, ¿usted es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4_1      Entonces me puede decir, ¿qué es usted del jefe del hogar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5        Incluyendose usted, ¿cuántas personas en total  viven en su cas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      Incluyendose usted, ¿cuántas de ellas trabajan?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5_1_1    Incluyendose usted, ¿cuántas de las que trabajan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PAI    ¿En qué estado o país, municipio y localidad  vive usted? (país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EST    ¿En qué estado o país, municipio y localidad  vive usted? (est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MUN    ¿En qué estado o país, municipio y localidad  vive usted? (municipi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6_LOC    ¿En qué estado o país, municipio y localidad  vive usted? (locali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C       ¿Cuánto tiempo tiene de vivir en esa localida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7T       ¿Cuánto tiempo tiene de vivir en esa localidad? (tiempo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        ¿Ha trabajado usted en el lugar donde vive o en algún lugar Cercan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 Durante los 30 días anteriores al inicio de este viaje, ¿trabajó usted en alguno de eso lugare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1    No trabajó: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o sí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dedicab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Por otras razones?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2C   ¿Cuánto tiempo buscó trabajo? (cantidad)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_2T   ¿Cuánto tiempo buscó trabajo? (tiempo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Trabajó en los últimos 30 dí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, pero si tenía trabajo'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2      ¿Cuántas horas diarias en promedio trabajaba?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3      ¿Cuántos días a la semana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C     ¿Cuánto ganaba en ese trabajo? (cantidad)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 p/busco trab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U     ¿Cuánto ganaba en ese trabajo? (unidad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4T     ¿Cuánto ganaba en ese trabajo? (tiempo)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5      ¿Cuál es el nombre del oficio o profesion que desempeñó en en ese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6      ¿Dónde aprendió el oficio al que se dedicó?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      ¿A qué se dedicaba o qué producía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_1    Aproximadamente, ¿cuántas personas, incluyéndose usted, laboran en el establecimiento donde trabaj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Una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de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7_2    El lugar donde realizó sus actividades es: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cal establec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uesto semi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uesto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n vehícu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mbul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en el domici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n el carro o a cielo abi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n un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 lugar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8      De la siguiente lista, ¿qué puesto o posición tenía usted en ese trabaj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8_1    Al momento de ser empleado ¿firmó contrato de trabajo con el patrón o empresa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9      En el trabajó que desempeñó ¿tenía alguna prestación o benefici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9_1    ¿Cuál prestación o beneficio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 servici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in servicio de salud,  pero si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     Principalmente, ¿de qué manera aprendió el oficio al que se dedic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secundaria, etc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1   ¿Recibió algún curso de capacitación en la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2   ¿El curso de capacitación tenía alguna relación con el oficio desempeñ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7    No recibio cursos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3   En ese trabajó, ¿desempeñó el mismo oficio que regularmente ha desempeñ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4C  ¿Cuánto tiempo duró trabajando en su último empleo? (cantida)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4T  ¿Cuánto tiempo duró trabajando en su último empleo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0_5   ¿Cuál fue la razón principal por la que dejó su último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Bajos de ingresos (ganaba poco, mejorar ingres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Lo despidieron o se terminó el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ra buscar trabajó en los EU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e terminó el periodo de siempra o cosech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ra reunirse con familiares en EU o en la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a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9        ¿Cuánto tiempo tiene de haber salido del lugar donde vive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no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Un mes o más de un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       ¿Es la primera vez que viene a esta ciudad?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     ¿En qué año la visitó la última vez?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1   ¿Tenía usted familiares o amigos en esta ciudad?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1  ¿Qué tipo de ayuda le proporcionaron? prestamo monetario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2  ¿Qué tipo de ayuda le proporcionaron? alojamiento y/o aliment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3  ¿Qué tipo de ayuda le proporcionaron? ayuda para conseguir trabaj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4  ¿Qué tipo de ayuda le proporcionaron? ellos lo emplearon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5  ¿Qué tipo de ayuda le proporcionaron? ayuda para cruzar a EUA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1_26  ¿Qué tipo de ayuda le proporcionaron? otra (especifique)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C    ¿Cuánto tiempo permaneció aquí? 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T    ¿Cuánto tiempo permaneció aquí?  (tiempo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   Durante el tiempo que estuvo en esta ciudad, ¿trabajó usted aquí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1  El establecimiento, negocio, fábrica o empresa donde trabajó,¿era unamaquilador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_12  A qué se dedicaba o qué producía  el establecimiento, negocio, fábrica o empresa donde trabajó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13C  ¿Durante los últimos 30 días que trabajó usted cuánto dinero ganó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_213U  ¿Durante los últimos 30 días que trabajó usted cuánto dinero ganó (un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2131C  De esa cantidad, ¿cuánto dinero envió usted al lugar donde vivía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02131U  De esa cantidad, ¿cuánto dinero envió usted al lugar donde vivía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rimera vez que viene a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La última que que la visito fue antes de 199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ermaneció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trabajó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Durante los últimos 30 días de trabajó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C      Ahora, en esta ocasión, ¿cuánto tiempo piensa permanecer en esta ciudad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T      Ahora, en esta ocasión, ¿cuánto tiempo piensa permanecer en esta ciudad? (tiempo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empre o quedarse a viv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1     Dónde piensa pasar la noche, el día de hoy?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Hotel/Casa Huésped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Casa de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En la lí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Estació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asa, departamento o cuarto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 o casa de asistencia gratui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     Vá a trabajar o buscar trabajo en esta ciudad?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1_2_1   ¿En cuál de los siguientes sectores  de la economía piensa usted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era hora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vá a trabajar o buscar trabajo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C      ¿Cuánto dinero gastó en este viaje desde que salió de su casa o del lugar donde vivía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U      ¿Cuánto dinero gastó en este viaje desde que salió de su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casa o del lugar donde vivía? (un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2_1     ¿Le prestaron algo de ese dinero?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gastó nada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       ¿Piensa usted pasar al otro lado?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     ¿Piensa usted hacerlo en los próximo 30 días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A    ¿Por cuál ciudad Mexicana va usted a cruzar?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B    Principalmente ¿por qué eligió esa ciudad para cruzar?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ercanía al lugar a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cisión del guía o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1_1   ¿Tiene usted un lugar fijo donde llegar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     Principalmente, ¿por cuál de las siguientes razones cruzará usted al otro lad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unirse con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_1   En su destino final, ¿tiene usted un trabajo ya asegurad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Buscara trabajo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2_2   En cuál de los siguientes sectores de la economía piensa trabajar usted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Actividades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Multiples razones par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     ¿Se dirige a alguna ciudad en especial?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C  ¿A cuál? (ciudad)     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O  ¿A cuál? (condado)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3_1E  ¿A cuál? (estado)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se dirige a 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C    ¿Cuánto tiempo piensa quedarse en Estados Unidos? (cantidad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T    ¿Cuánto tiempo piensa quedarse en Estados Unidos? (tiempo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_1   ¿Contrató o contratará usted a alguna persona (coyote, Pollero, guía, lanchero, patero) para que lo ayu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_11  ¿Dónde hizo o hará el contacto con la persona que lo ayudará a cruzar la frontera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contra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12C  ¿Cuánto acordó pagar? (cantidad)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412U  ¿Cuánto acordó pagar? (unidad)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o contratará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     ¿Tiene documentos para cruzar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1   ¿Cuál documento tiene?         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asaporte con visa de  negocio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asaporte con  visa de estudiante (F1)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asaporte con visa turista (B2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Tarjeta verde 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Otro ¿Cuál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2C  ¿Desde cuando lo tiene?(cantidad)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5_2T  ¿Desde cuando lo tiene?(tiempo) 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     ¿Tiene documentos para trabajar?           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1   ¿Cuál documento tiene?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2C  ¿Desde cuándo lo tiene? (cantidad)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2T  ¿Desde cuándo lo tiene? (tiempo)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cruzar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Sin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3_6_3   Ha realizado algún trámite oficial con la finalidad de obtener documentos para: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trar a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r en Estados Unido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Las dos anteriores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Quedarse vivir allá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No ha realizado ningún 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       En total, ¿cuántas veces ha cruzado a Estados Unidos para trabajar o buscar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mas de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_1     En qué año fue la primera vez que cruzó a Estados Unidos a trabajar o busca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4_2     En esa ocasión, ¿usó usted algún tipo de documento para cruzar a Estados Unidos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Ha cruzado sol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5M      En qué mes y año fue la última vez que cruzó a Estados Unido para trabajar o buscar trabajo? (mes)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En qué mes y año fue la última vez que cruzó a Estados Unido para trabajar  o buscar trabajo? (año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       Esa última vez, ¿por cuál ciudad mexicana cruzó usted?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C    ¿Cuánto tiempo permaneció en esa ciudad antes de cruzar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6_1T    ¿Cuánto tiempo permaneció en esa ciudad antes de cruzar? (tiempo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       En esa ocasión, ¿contrató usted a alguna persona (coyote, pollero, guía, lanchero, patero) para que l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ayudara a cruzar la fronter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7_A     ¿Dónde hizo el contacto con la persona que lo ayudó a cruzar la fronter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yecto a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Ciudad f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contrató coyote, polleros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8       En esa ocasión, ¿usó usted algún tipo de documento para cruzar a Estados Unido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19       En esa última ocasión que cruzó a E.U., ¿llevaba usted algún documeto para trabajar?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C      ¿En esa ocasión, ¿cuánto tiempo permaneció usted en Estados Unidos? (canti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T      ¿En esa ocasión, ¿cuánto tiempo permaneció usted en Estados Unidos? (tiemp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CIU  ¿En qué ciudad, condado y estado estuvo usted la mayor parte del tiempo? (ciudad)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CON  ¿En qué ciudad, condado y estado estuvo usted la mayor parte del tiempo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1EST  ¿En qué ciudad, condado y estado estuvo usted la mayor parte del tiempo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     ¿Tenía usted  familiares o amigos en esa ciudad?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1  ¿Qué tipo de ayuda le proporcionaron? prestamo monetario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¿Qué tipo de ayuda le proporcionaron? alojamiento y/o alimento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3  ¿Qué tipo de ayuda le proporcionaron? ayuda para conseguir trabajo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4  ¿Qué tipo de ayuda le proporcionaron? ellos lo emplearon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5  ¿Qué tipo de ayuda le proporcionaron? ayuda para cruzar a EU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2_16  ¿Qué tipo de ayuda le proporcionaron? otra (especifique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     En esa ocasión, ¿trabajó usted en Estados Unidos?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   En esa ocasión, ¿cuántos trabajos diferentes tuvo en Estados Unid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2C  En esa ocasión, en total, ¿cuánto tiempo trabajó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2T  En esa ocasión, en total, ¿cuánto tiempo trabajó en Estados Unidos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3C  En esa ocasión, ¿cuánto duro el empleo más largo en Estados Unidos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3T  En esa ocasión, ¿cuánto duro el empleo más largo en Estados Unidos (tiempo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4   ¿Cuántas horas diarias en promedio trabaj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5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C  Aproximadamente ¿cuántos dólares ganaba usted? (cantidad)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D  Aproximadamente ¿cuántos dólares ganaba usted? (decimales)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6T  Aproximadamente ¿cuántos dólares ganaba usted? (tiempo)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7   ¿Cuál es el nombre del oficio o  profesión que desempeñó en Ese trabajo?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0    Arquitectos, ingenieros civiles, ingenieros químicos, industriales y similares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1    Físicos, astrónomos, matemáticos, estadísticos y actuar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2    Químicos y farma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3    Médicos, odontólogos, optometristas, nutriólog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4    Biólogos, ecólogos, profesionistas en ciencias del mar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5    Agrónomos, veterinarios y profesionistas en forestación y pesc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6    Profesionistas en ciencias soci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7    Economistas, administradores de empresas, contadores públic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8    Religiosos profesion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19    Otros profesionista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0    Técnicos en dibujo, ingeniería y operación de equipos de grabación de imagen y sonid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1    Técnicos en física, matemáticas y actuarí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2    Técnicos en medicina human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3    Técnicos laboratoristas químicos, biólogos, farmacéuticos y ecólog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4    Técnicos en agronomía, veterinaria, forestación, pesc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5    Técnicos en ciencias sociales, contables y administrativ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6    Técnico en actividades religios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0    Profesores universitarios y de otros establecimientos de enseñanza superi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1    Profesores de preparatorias y equivale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2    Profesores de enseñanza secundar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3    Profesores de enseñanza primaria y alfabetiz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4    Profesores de enseñanza preescola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5    Profesores de enseñanza especi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6    Profesores e instructores de educación artística, administrativa, técnica y deportiv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0    Escritores, críticos, periodistas y redact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1    Compositores, cantantes, músicos, actores y bailari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2    Pintores, escultores, dibujantes, diseñadores, coreógraf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4    Deport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5    Árbitros, jueces y entrenadores deportiv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6    Animadores, magos, ilusionistas, payasos, cirqueros y simila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1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0    Funcionarios gubernamentales superiores y legisl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1    Presidentes, directores y gerentes generales en instituciones y empresas públicas y priv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egocios públicos y priv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3    Directivos de organizaciones políticas, sindicales y de asociaciones civi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0    Trabajadores en actividades agrícol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1    Trabajadores en actividades ganaderas y en la cría de otros anim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2    Trabajadores que combinan actividades agrícolas con ganad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3    Trabajadores en actividades silvícola y 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4    Trabajadores en actividades de caza, trampería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5    Trabajadores en actividades pesqueras y de acuacultur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6    Trabajadores en actividades de beneficio de productos agropecuarios y pesque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lvícolas y pesqu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4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0    Jefes, supervisor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1    Jefes, supervisor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2    Jefes, supervisor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cab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antenimiento de equipo eléctrico y de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8    Jefes, supervisor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0    Trabajadores en la elabor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1    Trabajadores en minas y canter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2    Artesanos y trabajadores fabriles en la elaboración de productos textiles,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rabajos de 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vehículos, maquinaria, equipos, instrument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inerales no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nstruc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sustancias químic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0    Operadores de maquinas y equipo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1    Operadores de maquinas y equipos para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e industria automotriz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5    Operadores de maquinas y equipos en la fabricación de productos de cerámica, vidri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6    Operadores de equipo portátil especializado para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refrigera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8    Operadores de ma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hule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3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0    Ayudantes, peones y similares en la fabricación de alimentos, bebidas y productos de taba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1    Ayudantes, peones y similares en la extracción en minas, canteras y poz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2    Ayudantes, peones y similares en la fabricación de textiles y productos de cuero, piel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impre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roductos 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metál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6    Ayudantes, peones y similares en la construcc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7    Ayudantes, peones y similares en la generación de energía, la electrónica y las 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8    Ayudantes, peones y similares en la fabricación de químicos, petroquímica, hule, caucho y plástic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4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0    Conductores de maquinaria móvi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1    Conductores y ayudantes de conductores de transporte en vías férre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2    Conductores y ayudantes de conductores de transporte terrestre con motor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3    Conductores de transporte aére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4    Conductores y ayudantes de conductores de transporte marítim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5    Conductores de vehículos de transporte de tracción humana y anim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55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educación y justi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rchivo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2    Jefes de departamento, coordinadores y supervisores en comunicaciones y transpor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3    Jefes de departamento, coordinadores y supervisores en servicios estadísticos, informáticos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de ingeniería, en investigaciones sociales, publicidad y otros servicios especializad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minos, etc.)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5    Jefes de departamento, coordinadores y supervisores en servicios culturales y de esparcimient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omerci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forest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0    Secretarias, taquígrafos, capturita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1    Cajeros, cobradores, taquillero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2    Trabajadores en archivo, correspondencia y control de almacenes y bodeg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3    Recepcionistas, trabajadores de agencias de viajes, encuesta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4    Telelefonistas y telegrafis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5    Trabajadores en servicios de correos y mensajería en general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6    Despachadores, checadores y similares en la operación del transpor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7    Otros trabajadores en servicios administrativos no clasificados anteriormente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6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0    Comerciant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1    Empleados de comercio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2    Demostradores y repartidores en establecimient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3    Agentes y representantes de ventas, corredores de valores, segur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0    Vendedores ambulant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1    Trabajadores ambulantes en servici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72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0    Fonderos, cantineros, meseros y azafat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1    Lavanderos, planchadores y otros trabajadores en la limpieza de rop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cargado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3    Peluqueros, embellecedores y similar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4    Trabajadores en servicios de alquiler de bienes mueb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 xml:space="preserve">personal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6    Trabajadores en servicios funerarios y en pante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19    Otros trabajadores que desempeñan una ocupación afín a 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20    Trabajadores en servicios doméstico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0    Trabajadores en servicios de protección y vigilancia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1    Trabajadores de las fuerzas armada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839    Otros trabajadores que desempeñan una ocupación afín alas comprendidas en este grupo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7    No responde            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 xml:space="preserve">998    No sabe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8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9   ¿A qué se dedicaba o qué producía el establecimeinto, </w:t>
      </w:r>
      <w:r>
        <w:rPr>
          <w:rFonts w:cs="Courier New" w:ascii="Courier New" w:hAnsi="Courier New"/>
          <w:color w:val="000000"/>
          <w:sz w:val="16"/>
          <w:szCs w:val="16"/>
          <w:lang w:val="pt-BR"/>
        </w:rPr>
        <w:t xml:space="preserve">negocio, fábrica o empresa dónde trabajó?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pt-BR"/>
        </w:rPr>
      </w:pPr>
      <w:r>
        <w:rPr>
          <w:rFonts w:cs="Courier New" w:ascii="Courier New" w:hAnsi="Courier New"/>
          <w:color w:val="000000"/>
          <w:sz w:val="16"/>
          <w:szCs w:val="16"/>
          <w:lang w:val="pt-BR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pt-BR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91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0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01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1  En el trabajo que desempeñó, ¿tenía algún beneficio o prestació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11  ¿Cuáles beneficioa o prestaciones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Sin servicios de salud pero sí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2  Principalemente, ¿de qué manera aprendió el oficio al que se dedic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Lo aprendió en la escuela (primaria, secundaria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Otro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21  Recibió algún curso de capacitación en la empresa donde trabajó?              </w:t>
      </w:r>
    </w:p>
    <w:p>
      <w:pPr>
        <w:pStyle w:val="Normal"/>
        <w:autoSpaceDE w:val="false"/>
        <w:jc w:val="center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22  En ese trabajo desempeñó el mismo oficio que regularmente ha desempeñado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_13  Durante los últimos 30 días que trabajó usted, ¿cuántos dólares gan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0_3131  De esa cantidad, ¿cuántos dólares envió usted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n últimos 30 días que trabajó no gan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P21       Principalmente, ¿por cuál de las siguientes razones regresó usted a su lugar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Trabajar en su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Otra razon: (especifiqu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7    No se adapto (No le gust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8_5 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Estudiante, ama de casa, jubilado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 xml:space="preserve">X20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ue    Lab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en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unca ha cruzado a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Permaneció horas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ó en EU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ONFIN3   Ponderador final (factor de expansión)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32:00Z</dcterms:created>
  <dc:creator>Francisco Barraza</dc:creator>
  <dc:description/>
  <cp:keywords/>
  <dc:language>en-US</dc:language>
  <cp:lastModifiedBy>Jonathan</cp:lastModifiedBy>
  <cp:lastPrinted>2007-08-22T09:45:00Z</cp:lastPrinted>
  <dcterms:modified xsi:type="dcterms:W3CDTF">2010-12-16T18:04:00Z</dcterms:modified>
  <cp:revision>191</cp:revision>
  <dc:subject/>
  <dc:title>DESCRIPTORES Y CODIGOS</dc:title>
</cp:coreProperties>
</file>