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POBLACIÓN                  : MIGRANTES PROCEDENTES DEL SUR</w:t>
      </w:r>
    </w:p>
    <w:p>
      <w:pPr>
        <w:pStyle w:val="PlainTex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7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MIF MIGRANTES PROCEDENTES DEL SUR 2007.SDF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UMERO DE OBSERVACIONES    : 15,724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OS EXPANDIDOS           : 2’001,561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VARIABLE  TARJETA  POSICION  FORMATO   DESCRIPCIÓN DE LA VARIAB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PlainText"/>
        <w:rPr/>
      </w:pPr>
      <w:r>
        <w:rPr>
          <w:sz w:val="16"/>
          <w:szCs w:val="16"/>
        </w:rPr>
        <w:t xml:space="preserve">FOLIO           1   1 -  6   Numérico  Folio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UNIDAD          1   8 - 13   Numérico  Unidad (día-año-mes)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TRIM            1  15 - 15   Numérico  Trimestre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REG_MUE         1  17 - 18   Numérico  Región de muestreo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SEXO            1  20 - 20   Numérico  Sexo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EDAD            1  22 - 24   Numérico  Edad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LOCALI          1  26 - 26   Numérico  Localidad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MUN_NAC         1  28 - 30   Numérico  Municipio de nacimiento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AI_NAC         1  32 - 33   Numérico  País o estado de nacimiento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VIE_UD          1  35 - 36   Numérico  En qué estad o país inció este viaje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VIVE            1  38 - 38   Numérico  Vive usted aquí en localidad de la entrevista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RAZON           1  40 - 40   Numérico  Razón de visita a la zona fronteriza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TRABAJA         1  42 - 43   Numérico  Tiene trabajo en lugar de procedencia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NUM_PER         1  45 - 47   Numérico  Número de personas de renglón a renglón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              1  49 - 50   Numérico  ¿Viene usted solo o acompañado en este viaje?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_1            1  52 - 53   Numérico  ¿Cuántas personas lo acompañan?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_2            1  55 - 56   Numérico  ¿Cuántas de ellas son menores de 12 años?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_3            1  58 - 59   Numérico  ¿Cuántas de ellas son sus padres, hermanos, hijos o esposa?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_4            1  61 - 62   Numérico  De las personas que lo acompañan, ¿cuántas nacieron en México?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_5            1  64 - 65   Numérico  De las personas que lo acompañan, ¿cuántas son mujeres?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              1  67 - 68   Numérico  ¿Habla usted algún dialecto o lengua indígena?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_1            1  70 - 71   Numérico  ¿Sabe usted leer y escribir?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_2GRA         1  73 - 74   Numérico  ¿Cuál fue el último año de escuela que usted aprobó? (grado)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_2NIV         1  76 - 77   Numérico  ¿Cuál fue el último año de escuela que usted aprobó? (nivel)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_3            2   1 -  2   Numérico  ¿Habla usted inglés?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_3_1          2   4 -  5   Numérico  ¿Qué tan bien habla el inglés?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3              2   7 -  8   Numérico  ¿Cuál es su estado civil?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4              2  10 - 11   Numérico  En su casa, ¿usted es el jefe del hogar?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4_1            2  13 - 14   Numérico  Entonces me puede decir, ¿qué es usted del jefe del hogar?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5              2  16 - 17   Numérico  Incluyendose usted, ¿cuántas personas en total  viven en su casa?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5_1            2  19 - 20   Numérico  Incluyendose usted, ¿cuántas de ellas trabajan?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5_1_1          2  22 - 23   Numérico  Incluyendose usted, ¿cuántas de las que trabajan aportan un ingreso económico al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hogar?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6_PAI          2  25 - 26   Numérico  ¿En qué estado o país, municipio y localidad  vive usted? (país)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6_EST          2  28 - 29   Numérico  ¿En qué estado o país, municipio y localidad  vive usted? (estado)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6_MUN          2  31 - 33   Numérico  ¿En qué estado o país, municipio y localidad  vive usted? (municipio)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6_LOC          2  35 - 36   Numérico  ¿En qué estado o país, municipio y localidad  vive usted? (localidad)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7C             2  38 - 39   Numérico  ¿Cuánto tiempo tiene de vivir en esa localidad? (cantidad)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7T             2  41 - 42   Numérico  ¿Cuánto tiempo tiene de vivir en esa localidad? (tiempo)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              2  44 - 45   Numérico  ¿Ha trabajado usted en el lugar donde vive o en algún lugar cercano?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1            2  47 - 48   Numérico  Durante los 30 días anteriores al inicio de este viaje, ¿trabajó usted en alguno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de esos lugares?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1_1          2  50 - 51   Numérico  No trabajó: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1_2C         2  53 - 54   Numérico  ¿Cuánto tiempo buscó trabajo? (cantidad)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1_2T         2  56 - 57   Numérico  ¿Cuánto tiempo buscó trabajo? (tiempo)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2            2  59 - 60   Numérico  ¿Cuántas horas diarias en promedio trabajaba?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3            2  62 - 63   Numérico  ¿Cuántos días a la semana?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4C           2  65 - 71   Numérico  ¿Cuánto ganaba en ese trabajo? (cantidad)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4U           2  73 - 74   Numérico  ¿Cuánto ganaba en ese trabajo? (unidad)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4T           2  76 - 77   Numérico  ¿Cuánto ganaba en ese trabajo? (tiempo)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5            3   1 -  3   Numérico  ¿Cuál es el nombre del oficio o profesion que desempeñó en ese trabajo?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6            3   5 -  6   Numérico  ¿Dónde aprendió el oficio al que se dedicó?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7            3   8 - 10   Numérico  ¿A qué se dedicaba o qué producía el establecimiento, negocio, fábrica o empres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donde trabajó?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8_7_1          3  12 - 13   Numérico  Aproximadamente, ¿cuántas personas, incluyéndose usted, laboran en el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establecimiento donde trabjó?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7_2          3  15 - 16   Numérico  El lugar donde realizó sus actividades es: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8            3  18 - 19   Numérico  De la siguiente lista, ¿qué puesto o posición tenía usted en ese trabajo?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8_1          3  21 - 22   Numérico  Al momento de ser empleado ¿firmó contrato de trabajo con el patrón o empresa?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9            3  24 - 25   Numérico  En el trabajó que desempeñó ¿tenía alguna prestación o beneficio?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9_1          3  27 - 28   Numérico  ¿Cuál prestación o beneficio?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10           3  30 - 31   Numérico  Principalmente, ¿de qué manera aprendió el oficio al que se dedicó?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10_1         3  33 - 34   Numérico  ¿Recibió algún curso de capacitación en la empresa donde trabajó?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10_2         3  36 - 37   Numérico  ¿El curso de capacitación tenía alguna relación con el oficio desempeñado?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10_3         3  39 - 40   Numérico  En ese trabajó, ¿desempeñó el mismo oficio que regularmente ha desempeñado?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10_4C        3  42 - 43   Numérico  ¿Cuánto tiempo duró trabajando en su último empleo? (cantidad)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10_4T        3  45 - 46   Numérico  ¿Cuánto tiempo duró trabajando en su último empleo? (tiempo)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8_10_5         3  48 - 49   Numérico  ¿Cuál fue la razón principal por la que dejó su último trabajo?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9              3  51 - 52   Numérico  ¿Cuánto tiempo tiene de haber salido del lugar donde vive?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             3  54 - 55   Numérico  ¿Es la primera vez que viene a esta ciudad?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1           3  57 - 60   Numérico  ¿En qué año la visitó la última vez?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1_1         3  62 - 63   Numérico  ¿Tenía usted familiares o amigos en esta ciudad?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1_21        3  65 - 66   Numérico  ¿Qué tipo de ayuda le proporcionaron? prestamo monetario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1_22        3  68 - 69   Numérico  ¿Qué tipo de ayuda le proporcionaron? alojamiento y/o alimentos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1_23        3  71 - 72   Numérico  ¿Qué tipo de ayuda le proporcionaron? ayuda para conseguir trabajo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1_24        3  74 - 75   Numérico  ¿Qué tipo de ayuda le proporcionaron? ellos lo emplearon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1_25        3  77 - 78   Numérico  ¿Qué tipo de ayuda le proporcionaron? ayuda para cruzar a EUA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1_26        4   1 -  2   Numérico  ¿Qué tipo de ayuda le proporcionaron? otra (especifique)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2C          4   4 -  5   Numérico  ¿Cuánto tiempo permaneció aquí? (cantidad)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2T          4   7 -  8   Numérico  ¿Cuánto tiempo permaneció aquí?  (tiempo)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2_1         4  10 - 11   Numérico  Durante el tiempo que estuvo en esta ciudad, ¿trabajó usted aquí?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2_11        4  13 - 14   Numérico  El establecimiento, negocio, fábrica o empresa donde trabajó, ¿era un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maquiladora?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10_2_12        4  16 - 18   Numérico  A qué se dedicaba o qué producía  el establecimiento, negocio, fábrica o empresa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donde trabajó?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213C        4  20 - 26   Numérico  ¿Durante los últimos 30 días que trabajó usted cuánto dinero ganó? (cantidad)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_213U        4  28 - 29   Numérico  ¿Durante los últimos 30 días que trabajó usted cuánto dinero ganó? (unidad)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2131C        4  31 - 37   Numérico  De esa cantidad, ¿cuánto dinero envió usted al lugar donde vivía? (cantidad)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2131U        4  39 - 40   Numérico  De esa cantidad, ¿cuánto dinero envió usted al lugar donde vivía? (unidad)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1C            4  42 - 43   Numérico  Ahora, en esta ocasión, ¿cuánto tiempo piensa permanecer en esta ciudad?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cantidad)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1T            4  45 - 46   Numérico  Ahora, en esta ocasión, ¿cuánto tiempo piensa permanecer en esta ciudad? (tiempo)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1_1           4  48 - 49   Numérico  Dónde piensa pasar la noche, el día de hoy?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1_2           4  51 - 52   Numérico  Vá a trabajar o buscar trabajo en esta ciudad?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1_2_1         4  54 - 55   Numérico  ¿En cuál de los siguientes sectores  de la economía piensa usted trabajar?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C            4  57 - 63   Numérico  ¿Cuánto dinero gastó en este viaje desde que salió de su casa o del lugar donde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vivía? (cantidad)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U            4  65 - 66   Numérico  ¿Cuánto dinero gastó en este viaje desde que salió de su casa o del lugar donde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vivía? (unidad)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1           4  68 - 69   Numérico  ¿Le prestaron algo de ese dinero?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             4  71 - 72   Numérico  ¿Piensa usted pasar al otro lado?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1           4  74 - 75   Numérico  ¿Piensa usted hacerlo en los próximo 30 días?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1A          4  77 - 78   Numérico  Por cuál ciudad Mexicana va usted a cruzar?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1B          5   1 -  2   Numérico  Principalmente ¿por qué eligió esa ciudad para cruzar?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1_1         5   4 -  5   Numérico  ¿Tiene usted un lugar fijo donde llegar?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2           5   7 -  8   Numérico  Principalmente, ¿por cuál de las siguientes razones cruzará usted al otro lado?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2_1         5  10 - 11   Numérico  En su destino final, ¿tiene usted un trabajo ya asegurado?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2_2         5  13 - 14   Numérico  En cuál de los siguientes sectores de la economía piensa trabajar usted?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3           5  16 - 17   Numérico  ¿Se dirige a alguna ciudad en especial?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3_1C        5  19 - 23   Numérico  ¿A cuál? (ciudad)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3_1O        5  25 - 27   Numérico  ¿A cuál? (condado)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3_1E        5  29 - 30   Numérico  ¿A cuál? (estado)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4C          5  32 - 33   Numérico  ¿Cuánto tiempo piensa quedarse en Estados Unidos? (cantidad)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4T          5  35 - 36   Numérico  ¿Cuánto tiempo piensa quedarse en Estados Unidos? (tiempo)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4_1         5  38 - 39   Numérico  ¿Contrató o contratará usted a alguna persona (coyote, pollero, guía, lanchero,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patero) para que lo ayude a cruzar la frontera?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4_11        5  41 - 42   Numérico  ¿Dónde hizo o hará el contacto con la persona que lo ayudará a cruzar l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frontera?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412C        5  44 - 50   Numérico  ¿Cuánto acordó pagar? (cantidad)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412U        5  52 - 53   Numérico  ¿Cuánto acordó pagar? (unidad)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5           5  55 - 56   Numérico  ¿Tiene documentos para cruzar?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5_1         5  58 - 59   Numérico  ¿Cuál documento tiene?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5_2C        5  61 - 62   Numérico  ¿Desde cuando lo tiene?(cantidad)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5_2T        5  64 - 65   Numérico  ¿Desde cuando lo tiene?(tiempo)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6           5  67 - 68   Numérico  ¿Tiene documentos para trabajar?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6_1         5  70 - 71   Numérico  ¿Cuál documento tiene?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6_2C        5  73 - 74   Numérico  ¿Desde cuándo lo tiene? (cantidad)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6_2T        5  76 - 77   Numérico  ¿Desde cuándo lo tiene? (tiempo)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6_3         6   1 -  2   Numérico  Ha realizado algún trámite oficial con la finalidad de obtener documentos para: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4             6   4 -  5   Numérico  En total, ¿cuántas veces ha cruzado a Estados Unidos para trabajar o buscar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trabajó?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4_1           6   7 - 10   Numérico  En qué año fue la primera vez que cruzó a Estados Unidos a trabajar o buscar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trabajo?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4_2           6  12 - 13   Numérico  En esa ocasión, ¿usó usted algún tipo de documento para cruzar a Estados Unidos?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15M            6  15 - 16   Numérico  En qué mes y año fue la última vez que cruzó a Estados Unidos para trabajar o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buscar trabajo? (mes)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5A            6  18 - 21   Numérico  En qué mes y año fue la última vez que cruzó a Estados Unidos para trabajar o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buscar trabajo? (año)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6             6  23 - 24   Numérico  Esa última vez, ¿por cuál ciudad mexicana cruzó usted?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6_1C          6  26 - 27   Numérico  ¿Cuánto tiempo permaneció en esa ciudad antes de cruzar? (cantidad)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6_1T          6  29 - 30   Numérico  ¿Cuánto tiempo permaneció en esa ciudad antes de cruzar? (tiempo)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7             6  32 - 33   Numérico  En esa ocasión, ¿contrató usted a alguna persona (coyote, pollero, guía,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lanchero, patero) para que lo ayudara a cruzar la frontera?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7_A           6  35 - 36   Numérico  ¿Dónde hizo el contacto con la persona que lo ayudó a cruzar la frontera?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8             6  38 - 39   Numérico  En esa ocasión, ¿usó usted algún tipo de documento para cruzar a Estados Unidos?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9             6  41 - 42   Numérico  En esa última ocasión que cruzó a E.U., ¿llevaba usted algún documento par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trabajar?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C            6  44 - 45   Numérico  ¿En esa ocasión, ¿cuánto tiempo permaneció usted en Estados Unidos? (cantidad)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T            6  47 - 48   Numérico  ¿En esa ocasión, ¿cuánto tiempo permaneció usted en Estados Unidos? (tiempo)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1CIU        6  50 - 54   Numérico  ¿En qué ciudad, condado y estado estuvo usted la mayor parte del tiempo? (ciudad)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1CON        6  56 - 58   Numérico  ¿En qué ciudad, condado y estado estuvo usted la mayor parte del tiempo?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condado)</w:t>
        <w:tab/>
        <w:t xml:space="preserve">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1EST        6  60 - 61   Numérico  ¿En qué ciudad, condado y estado estuvo usted la mayor parte del tiempo? (estado)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2           6  63 - 64   Numérico  ¿Tenía usted  familiares o amigos en esa ciudad?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2_11        6  66 - 67   Numérico  ¿Qué tipo de ayuda le proporcionaron? prestamo monetario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2_12        6  69 - 70   Numérico  ¿Qué tipo de ayuda le proporcionaron? alojamiento y/o alimentos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2_13        6  72 - 73   Numérico  ¿Qué tipo de ayuda le proporcionaron? ayuda para conseguir trabajo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2_14        6  75 - 76   Numérico  ¿Qué tipo de ayuda le proporcionaron? ellos lo emplearon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2_15        6  78 - 79   Numérico  ¿Qué tipo de ayuda le proporcionaron? ayuda para cruzar a EUA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2_16        7   1 -  2   Numérico  ¿Qué tipo de ayuda le proporcionaron? otra (especifique)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           7   4 -  5   Numérico  En esa ocasión, ¿trabajó usted en Estados Unidos?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1         7   7 -  8   Numérico  En esa ocasión, ¿cuántos trabajos diferentes tuvo en Estados Unidos?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2C        7  10 - 11   Numérico  En esa ocasión, en total, ¿cuánto tiempo trabajó en Estados Unidos? (cantidad)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2T        7  13 - 14   Numérico  En esa ocasión, en total, ¿cuánto tiempo trabajó en Estados Unidos? (tiempo)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3C        7  16 - 17   Numérico  En esa ocasión, ¿cuánto duro el empleo más largo en Estados Unidos (cantidad)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3T        7  19 - 20   Numérico  En esa ocasión, ¿cuánto duro el empleo más largo en Estados Unidos (tiempo)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4         7  22 - 23   Numérico  ¿Cuántas horas diarias en promedio trabajó?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5         7  25 - 26   Numérico  ¿Cuántos días a la semana?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6C        7  28 - 31   Numérico  Aproximadamente ¿cuántos dólares ganaba usted? (cantidad)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6D        7  33 - 34   Numérico  Aproximadamente ¿cuántos dólares ganaba usted? (decimales)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6T        7  36 - 37   Numérico  Aproximadamente ¿cuántos dólares ganaba usted? (tiempo)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7         7  39 - 41   Numérico  ¿Cuál es el nombre del oficio o  profesión que desempeñó en ese trabajo?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8         7  43 - 44   Numérico  ¿Dónde aprendió el oficio al que se dedicó?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9         7  46 - 48   Numérico  ¿A qué se dedicaba o qué producía el establecimeinto, negocio, fábrica o empres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dónde trabajó?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91        7  50 - 51   Numérico  Aproximadamente, ¿cuántas personas, incluyéndose usted, laboraban en 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establecimiento donde trabajó?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10        7  53 - 54   Numérico  De la siguiente lista, ¿qué puesto o posición tenía usted en ese trabajo?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101        7  56 - 57   Numérico  Al momento de ser empleado, ¿firmó contrato de trabajo con el patrón o empresa?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11        7  59 - 60   Numérico  En el trabajo que desempeñó, ¿tenía algún beneficio o prestación?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111        7  62 - 63   Numérico  ¿Cuáles beneficioa o prestaciones?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12        7  65 - 66   Numérico  Principalemente, ¿de qué manera aprendió el oficio al que se dedicó?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121        7  68 - 69   Numérico  Recibió algún curso de capacitación en la empresa donde trabajó?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122        7  71 - 72   Numérico  En ese trabajo desempeñó el mismo oficio que regularmente ha desempeñado?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_13        7  74 - 77   Numérico  Durante los últimos 30 días que trabajó usted, ¿cuántos dólares ganó?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_3131        8   1 -  4   Numérico  De esa cantidad, ¿cuántos dólares envió usted a su país de origen?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1             8   6 -  7   Numérico  Principalmente,  ¿por cuál de las siguientes razones regresó usted a su lugar de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origen?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X8_5            8   9 - 10   Numérico  ¿Cuál es el nombre del oficio o profesión que desempeñó en ese trabajo?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X20_3_7         8  12 - 13   Numérico  ¿Cuál es el nombre del oficio o profesión que desempeñó en ese trabajo?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ONFIN3         8  15 - 26   Numérico  Ponderador (factor de expansión)</w:t>
      </w:r>
      <w:r>
        <w:br w:type="page"/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Descripción de los códigos                         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FOLIO     Foli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>UNIDAD</w:t>
        <w:tab/>
        <w:t xml:space="preserve">   Unidad (día-año-m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</w:t>
        <w:tab/>
        <w:t xml:space="preserve">   </w:t>
      </w:r>
      <w:r>
        <w:rPr>
          <w:rFonts w:cs="Courier New" w:ascii="Courier New" w:hAnsi="Courier New"/>
          <w:sz w:val="16"/>
          <w:szCs w:val="16"/>
        </w:rPr>
        <w:t>Trim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01-ene-07 al 31-mar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01-abr-07 al 30-jun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01-jul-07 al 30-sep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01-oct-07 al 31-dic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REG_MUE   Region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SEXO      Sex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EDAD      Edad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LOCALI    Localidad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MUN_NAC   Municipio de nacimiento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AI_NAC   País o estado de nacimiento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VIE_UD    En qué estad o país inció este viaje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VIVE      Vive usted aquí en localidad de la entrevista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RAZON     Razón de visita a la zona fronteriza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Visita a familiares o am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n tránsito hacia 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ABAJA   Tiene trabajo en lugar de procedencia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NUM_PER   Número de personas de renglón a renglón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        ¿Viene usted solo o acompañado en este viaje?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1      ¿Cuántas personas lo acompañan?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2      ¿Cuántas de ellas son menores de 12 años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3      ¿Cuántas de ellas son sus padres, hermanos, hijos o esposa?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4      De las personas que lo acompañan, ¿cuántas nacieron en Méxic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5      De las personas que lo acompañan, ¿cuántas son mujeres?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        ¿Habla usted algún dialecto o lengua indígena?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1      ¿Sabe usted leer y escribir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2GRA   ¿Cuál fue el último año de escuela que usted aprobó? (gr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2NIV   ¿Cuál fue el último año de escuela que usted aprobó? (nivel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Profesional o 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3      ¿Habla usted inglés?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3_1    ¿Qué tan bien habla el inglés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l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3        ¿Cuál es su estado civil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4        En su casa, ¿usted es el jefe del hogar?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4_1      Entonces me puede decir, ¿qué es usted del jefe del hogar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5        Incluyendose usted, ¿cuántas personas en total  viven en su cas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5_1      Incluyendose usted, ¿cuántas de ellas trabajan?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5_1_1    Incluyendose usted, ¿cuántas de las que trabajan aportan un Ingreso económico a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PAI    ¿En qué estado o país, municipio y localidad  vive usted? (país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EST    ¿En qué estado o país, municipio y localidad  vive usted? (est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MUN    ¿En qué estado o país, municipio y localidad  vive usted? (municipi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LOC    ¿En qué estado o país, municipio y localidad  vive usted? (local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C       ¿Cuánto tiempo tiene de vivir en esa localidad? (cantidad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T       ¿Cuánto tiempo tiene de vivir en esa localidad? (tiempo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        ¿Ha trabajado usted en el lugar donde vive o en algún lugar Cercan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      Durante los 30 días anteriores al inicio de este viaje, ¿trabajó usted en alguno de eso lugare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_1    No trabajó: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ro sí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 dedicaba los quehaceres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s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Por otras razones?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_2C   ¿Cuánto tiempo buscó trabajo? (cantidad)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, pero si tenía trabajo'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_2T   ¿Cuánto tiempo buscó trabajo? (tiempo)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, pero si tenía trabajo'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2      ¿Cuántas horas diarias en promedio trabajaba?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3      ¿Cuántos días a la semana?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4C     ¿Cuánto ganaba en ese trabajo? (cantidad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4U     ¿Cuánto ganaba en ese trabajo? (unidad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4T     ¿Cuánto ganaba en ese trabajo? (tiempo)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5      ¿Cuál es el nombre del oficio o profesion que desempeñó en en ese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6      ¿Dónde aprendió el oficio al que se dedicó?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7      ¿A qué se dedicaba o qué producía el establecimiento, negocio, fábrica o empresa donde trabajó?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7_1    Aproximadamente, ¿cuántas personas, incluyéndose usted, laboran en el establecimiento donde trabaj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Una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De 101 a 5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de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7_2    El lugar donde realizó sus actividades es: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n vehí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otro lugar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8      De la siguiente lista, ¿qué puesto o posición tenía usted en ese trabajo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8_1    Al momento de ser empleado ¿firmó contrato de trabajo con el patrón o empresa?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7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9      En el trabajó que desempeñó ¿tenía alguna prestación o benefici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9_1    ¿Cuál prestación o beneficio?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amente  servici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in servicio de salud,  pero si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7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     Principalmente, ¿de qué manera aprendió el oficio al que se dedic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 aprendió en la escuela (primaria,secundaria, etc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Recibió cursos de capacitació en alguna institu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cibió cursos de capacitación en su ce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1   ¿Recibió algún curso de capacitación en la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2   ¿El curso de capacitación tenía alguna relación con el oficio desempeñad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7    No recibio cursos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3   En ese trabajó, ¿desempeñó el mismo oficio que regularmente ha desempe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4C  ¿Cuánto tiempo duró trabajando en su último empleo? (cantida)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4T  ¿Cuánto tiempo duró trabajando en su último empleo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5   ¿Cuál fue la razón principal por la que dejó su último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Bajos de ingresos (ganaba poco, mejorar ingres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Lo despidieron o se terminó el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ara buscar trabajó en los EU en la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 terminó el periodo de siempra o cosec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ara reunirse con familiares en EU o en la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a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9        ¿Cuánto tiempo tiene de haber salido del lugar donde vive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enos de un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n mes o más de un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       ¿Es la primera vez que viene a esta ciudad?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     ¿En qué año la visitó la última vez?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1   ¿Tenía usted familiares o amigos en esta ciudad?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1  ¿Qué tipo de ayuda le proporcionaron? prestamo monetario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2  ¿Qué tipo de ayuda le proporcionaron? alojamiento y/o aliment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3  ¿Qué tipo de ayuda le proporcionaron? ayuda para conseguir trabajo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4  ¿Qué tipo de ayuda le proporcionaron? ellos lo emplearon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5  ¿Qué tipo de ayuda le proporcionaron? ayuda para cruzar a EUA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6  ¿Qué tipo de ayuda le proporcionaron? otra (especifique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C    ¿Cuánto tiempo permaneció aquí? (cantidad)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T    ¿Cuánto tiempo permaneció aquí?  (tiempo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_1   Durante el tiempo que estuvo en esta ciudad, ¿trabajó usted aquí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_11  El establecimiento, negocio, fábrica o empresa donde trabajó,¿era unamaquilador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_12  A qué se dedicaba o qué producía  el establecimiento, negocio, fábrica o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13C  ¿Durante los últimos 30 días que trabajó usted cuánto dinero ganó? (canti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13U  ¿Durante los últimos 30 días que trabajó usted cuánto dinero ganó (un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2131C  De esa cantidad, ¿cuánto dinero envió usted al lugar donde vivía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Durante los últimos 30 días de trabajó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2131U  De esa cantidad, ¿cuánto dinero envió usted al lugar donde vivía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Durante los últimos 30 días de trabajó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C      Ahora, en esta ocasión, ¿cuánto tiempo piensa permanecer en esta ciudad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T      Ahora, en esta ocasión, ¿cuánto tiempo piensa permanecer en esta ciudad? (tiemp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iempre o quedarse a viv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     Dónde piensa pasar la noche, el día de hoy?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Hotel/Casa Hué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sa d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n la lí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Estació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asa, departamento o cuar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 o casa de asistencia gratu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2     Vá a trabajar o buscar trabajo en esta ciudad?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2_1   ¿En cuál de los siguientes sectores  de la economía piensa usted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vá a trabajar o buscar trabajo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C      ¿Cuánto dinero gastó en este viaje desde que salió de su casa o del lugar donde vivía? (canti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U      ¿Cuánto dinero gastó en este viaje desde que salió de su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casa o del lugar donde vivía? (un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1     ¿Le prestaron algo de ese dinero?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gastó nada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       ¿Piensa usted pasar al otro lado?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     ¿Piensa usted hacerlo en los próximo 30 días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A    ¿Por cuál ciudad Mexicana va usted a cruzar?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B    Principalmente ¿por qué eligió esa ciudad para cruzar?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ercanía al lugar a dond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ercanía al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acilidad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cisión del guía o coy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poyo de familiares y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_1   ¿Tiene usted un lugar fijo donde llegar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2     Principalmente, ¿por cuál de las siguientes razones cruzará usted al otro l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unirse con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2_1   En su destino final, ¿tiene usted un trabajo ya asegurad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Buscara trabajo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Multiples razones par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2_2   En cuál de los siguientes sectores de la economía piensa trabajar usted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Actividades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Multiples razones par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     ¿Se dirige a alguna ciudad en especial?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_1C  ¿A cuál? (ciudad)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_1O  ¿A cuál? (condado)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_1E  ¿A cuál? (estado)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C    ¿Cuánto tiempo piensa quedarse en Estados Unidos? (cantidad)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Lo que pueda/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T    ¿Cuánto tiempo piensa quedarse en Estados Unidos? (tiempo)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Lo que se pu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_1   ¿Contrató o contratará usted a alguna persona (coyote, Pollero, guía, lanchero, patero) para que lo ayu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a cruzar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_11  ¿Dónde hizo o hará el contacto con la persona que lo ayudará a cruzar la frontera?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yecto a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ha contra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12C  ¿Cuánto acordó pagar? (cantidad)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12U  ¿Cuánto acordó pagar? (unidad)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     ¿Tiene documentos para cruzar?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_1   ¿Cuál documento tiene?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asaporte con visa de  negocio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asaporte con  visa de estudiante (F1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asaporte con visa turista (B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Tarjeta verde 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Otro ¿Cuál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_2C  ¿Desde cuando lo tiene?(cantidad)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_2T  ¿Desde cuando lo tiene?(tiempo)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     ¿Tiene documentos para trabajar?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1   ¿Cuál documento tiene?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2C  ¿Desde cuándo lo tiene? (cantidad)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2T  ¿Desde cuándo lo tiene? (tiempo)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3   Ha realizado algún trámite oficial con la finalidad de obtener documentos para: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ntrar a Estados Unido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r en Estados Unido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Las dos anteriore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Quedarse vivir allá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ha realizado ningún 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4       En total, ¿cuántas veces ha cruzado a Estados Unidos para trabajar o buscar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mas de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4_1     En qué año fue la primera vez que cruzó a Estados Unidos a trabajar o buscar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Ha cruzado sol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4_2     En esa ocasión, ¿usó usted algún tipo de documento para cruzar a Estados Unidos?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Ha cruzado sol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5M      En qué mes y año fue la última vez que cruzó a Estados Unido para trabajar o buscar trabajo? (mes)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eb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ar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b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May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Jun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Ju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Agos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Sept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ctu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Nov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Dic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En qué mes y año fue la última vez que cruzó a Estados Unido para trabajar  o buscar trabajo? (añ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       Esa última vez, ¿por cuál ciudad mexicana cruzó usted?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_1C    ¿Cuánto tiempo permaneció en esa ciudad antes de cruzar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_1T    ¿Cuánto tiempo permaneció en esa ciudad antes de cruzar? (tiempo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       En esa ocasión, ¿contrató usted a alguna persona (coyote, pollero, guía, lanchero, patero) para que l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ayudara a cruzar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_A     ¿Dónde hizo el contacto con la persona que lo ayudó a cruzar la frontera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yecto a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Ciudad f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8       En esa ocasión, ¿usó usted algún tipo de documento para cruzar a Estados Unid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       En esa última ocasión que cruzó a E.U., ¿llevaba usted algún documeto para trabajar?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C      ¿En esa ocasión, ¿cuánto tiempo permaneció usted en Estados Unidos? (canti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T      ¿En esa ocasión, ¿cuánto tiempo permaneció usted en Estados Unidos? (tiemp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1CIU  ¿En qué ciudad, condado y estado estuvo usted la mayor parte del tiempo? (ciu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1CON  ¿En qué ciudad, condado y estado estuvo usted la mayor parte del tiemp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1EST  ¿En qué ciudad, condado y estado estuvo usted la mayor parte del tiempo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     ¿Tenía usted  familiares o amigos en esa ciudad?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1  ¿Qué tipo de ayuda le proporcionaron? prestamo monetario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¿Qué tipo de ayuda le proporcionaron? alojamiento y/o alimento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3  ¿Qué tipo de ayuda le proporcionaron? ayuda para conseguir trabajo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4  ¿Qué tipo de ayuda le proporcionaron? ellos lo emplearon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5  ¿Qué tipo de ayuda le proporcionaron? ayuda para cruzar a EUA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6  ¿Qué tipo de ayuda le proporcionaron? otra (especifique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     En esa ocasión, ¿trabajó usted en Estados Unidos?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   En esa ocasión, ¿cuántos trabajos diferentes tuvo en Estados Unido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2C  En esa ocasión, en total, ¿cuánto tiempo trabajó en Estados Unidos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2T  En esa ocasión, en total, ¿cuánto tiempo trabajó en Estados Unidos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3C  En esa ocasión, ¿cuánto duro el empleo más largo en Estados Unidos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3T  En esa ocasión, ¿cuánto duro el empleo más largo en Estados Unidos (tiempo)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4   ¿Cuántas horas diarias en promedio trabajó?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5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6C  Aproximadamente ¿cuántos dólares ganaba usted? (cantidad)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6D  Aproximadamente ¿cuántos dólares ganaba usted? (decimales)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6T  Aproximadamente ¿cuántos dólares ganaba usted? (tiempo)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7   ¿Cuál es el nombre del oficio o  profesión que desempeñó en Ese trabajo?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8   ¿Dónde aprendió el oficio al que se dedicó?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9   ¿A qué se dedicaba o qué producía el establecimeinto,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 xml:space="preserve">negocio, fábrica o empresa dónde trabajó?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cs="Courier New" w:ascii="Courier New" w:hAnsi="Courier New"/>
          <w:color w:val="000000"/>
          <w:sz w:val="16"/>
          <w:szCs w:val="16"/>
          <w:lang w:val="pt-BR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91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0  De la siguiente lista, ¿qué puesto o posición tenía usted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01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1  En el trabajo que desempeñó, ¿tenía algún beneficio o prestació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11  ¿Cuáles beneficioa o prestaciones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 de 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in servicios de salud pero sí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Sin beneficio o pres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2  Principalemente, ¿de qué manera aprendió el oficio al que se dedic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21  Recibió algún curso de capacitación en la empresa donde trabajó?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22  En ese trabajo desempeñó el mismo oficio que regularmente ha desempeñado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3  Durante los últimos 30 días que trabajó usted, ¿cuántos dólares gan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31  De esa cantidad, ¿cuántos dólares envió usted a su país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n últimos 30 días que trabajó no ganó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       Principalmente, ¿por cuál de las siguientes razones regresó usted a su lugar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Trabajar en su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Otra razon: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7    No se adapto (No le gust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8_5 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20_3_7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ONFIN3   Ponderador final (factor de expansión)                           </w:t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6:32:00Z</dcterms:created>
  <dc:creator>Francisco Barraza</dc:creator>
  <dc:description/>
  <cp:keywords/>
  <dc:language>en-US</dc:language>
  <cp:lastModifiedBy>cofrancisco</cp:lastModifiedBy>
  <cp:lastPrinted>2007-08-22T09:45:00Z</cp:lastPrinted>
  <dcterms:modified xsi:type="dcterms:W3CDTF">2009-06-08T19:52:00Z</dcterms:modified>
  <cp:revision>182</cp:revision>
  <dc:subject/>
  <dc:title>DESCRIPTORES Y CODIGOS</dc:title>
</cp:coreProperties>
</file>