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NOMBRE DE LA ENCUESTA      : EMIF (ENCUESTA SOBRE MIGRACIÓN EN LA FRONTERA NORTE DE MÉ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POBLACIÓN                  : MIGRANTES PROCEDENTES DEL SUR</w:t>
      </w:r>
    </w:p>
    <w:p>
      <w:pPr>
        <w:pStyle w:val="Textosinformato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ENERO A DICIEMBRE DEL 20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EMIF MIGRANTES PROCEDENTES DEL SUR 2006.SD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UMERO DE OBSERVACIONES    : 14,12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ATOS EXPANDIDOS           : 1’671,68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TARJETA  POSICION  FORMATO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sz w:val="16"/>
          <w:szCs w:val="16"/>
        </w:rPr>
        <w:t xml:space="preserve">FOLIO           1   1 -  6   Numérico  Folio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UNIDAD          1   8 - 13   Numérico  Unidad </w:t>
      </w:r>
    </w:p>
    <w:p>
      <w:pPr>
        <w:pStyle w:val="Textosinformato"/>
        <w:rPr/>
      </w:pPr>
      <w:r>
        <w:rPr>
          <w:sz w:val="16"/>
          <w:szCs w:val="16"/>
        </w:rPr>
        <w:t xml:space="preserve">TRIM            1  15 - 15   Numérico  Trimestre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REG_MUE         1  17 - 18   Numérico  Región de muestreo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SEXO            1  20 - 20   Numérico  Sexo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EDAD            1  22 - 24   Numérico  Edad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LOCALI          1  26 - 26   Numérico  Localidad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MUN_NAC         1  28 - 30   Numérico  Municipio de nacimiento         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AI_NAC         1  32 - 33   Numérico  País o estado de nacimiento     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VIE_UD          1  35 - 36   Numérico  En qué estad o país inció este viaje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VIVE            1  38 - 38   Numérico  Vive usted aquí en localidad de la entrevista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RAZON           1  40 - 40   Numérico  Razón de visita a la zona fronteriza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TRABAJA         1  42 - 43   Numérico  Tiene trabajo en lugar de procedencia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NUM_PER         1  45 - 47   Numérico  Número de personas de renglón a renglón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              1  49 - 50   Numérico  ¿Viene usted solo o acompañado en este viaje?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_1            1  52 - 53   Numérico  ¿Cuántas personas lo acompañan? 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_2            1  55 - 56   Numérico  ¿Cuántas de ellas son menores de 12 años?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_3            1  58 - 59   Numérico  ¿Cuántas de ellas son sus padres, hermanos, hijos o esposa?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_4            1  61 - 62   Numérico  De las personas que lo acompañan, ¿cuántas nacieron en México?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_5            1  64 - 65   Numérico  De las personas que lo acompañan, ¿cuántas son mujeres?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              1  67 - 68   Numérico  ¿Habla usted algún dialecto o lengua indígena?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_1            1  70 - 71   Numérico  ¿Sabe usted leer y escribir?    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_2GRA         1  73 - 74   Numérico  ¿Cuál fue el último año de escuela que usted aprobó? (grado)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_2NIV         1  76 - 77   Numérico  ¿Cuál fue el último año de escuela que usted aprobó? (nivel)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_3            2   1 -  2   Numérico  ¿Habla usted inglés?            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_3_1          2   4 -  5   Numérico  ¿Qué tan bien habla el inglés?  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3              2   7 -  8   Numérico  ¿Cuál es su estado civil?       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4              2  10 - 11   Numérico  En su casa, ¿usted es el jefe del hogar?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4_1            2  13 - 14   Numérico  Entonces me puede decir, ¿qué es usted del jefe del hogar?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5              2  16 - 17   Numérico  Incluyendose usted, ¿cuántas personas en total  viven en su casa?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5_1            2  19 - 20   Numérico  Incluyendose usted, ¿cuántas de ellas trabajan?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5_1_1          2  22 - 23   Numérico  Incluyendose usted, ¿cuántas de las que trabajan aportan un ingreso económico al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hogar?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6_PAI          2  25 - 26   Numérico  ¿En qué estado o país, municipio y localidad  vive usted? (país)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6_EST          2  28 - 29   Numérico  ¿En qué estado o país, municipio y localidad  vive usted? (estado)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6_MUN          2  31 - 33   Numérico  ¿En qué estado o país, municipio y localidad  vive usted? (municipio)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6_LOC          2  35 - 36   Numérico  ¿En qué estado o país, municipio y localidad  vive usted? (localidad)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7C             2  38 - 39   Numérico  ¿Cuánto tiempo tiene de vivir en esa localidad? (cantidad)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7T             2  41 - 42   Numérico  ¿Cuánto tiempo tiene de vivir en esa localidad? (tiempo)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8              2  44 - 45   Numérico  ¿Ha trabajado usted en el lugar donde vive o en algún lugar cercano?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8_1            2  47 - 48   Numérico  Durante los 30 días anteriores al inicio de este viaje, ¿trabajó usted en alguno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de esos lugares?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8_1_1          2  50 - 51   Numérico  No trabajó: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8_1_2C         2  53 - 54   Numérico  ¿Cuánto tiempo buscó trabajo? (cantidad)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8_1_2T         2  56 - 57   Numérico  ¿Cuánto tiempo buscó trabajo? (tiempo)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8_2            2  59 - 60   Numérico  ¿Cuántas horas diarias en promedio trabajaba?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8_3            2  62 - 63   Numérico  ¿Cuántos días a la semana?      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8_4C           2  65 - 71   Numérico  ¿Cuánto ganaba en ese trabajo? (cantidad)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8_4U           2  73 - 74   Numérico  ¿Cuánto ganaba en ese trabajo? (unidad)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8_4T           2  76 - 77   Numérico  ¿Cuánto ganaba en ese trabajo? (tiempo)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8_5            3   1 -  3   Numérico  ¿Cuál es el nombre del oficio o profesion que desempeñó en ese trabajo?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8_6            3   5 -  6   Numérico  ¿Dónde aprendió el oficio al que se dedicó?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8_7            3   8 - 10   Numérico  ¿A qué se dedicaba o qué producía el establecimiento, negocio, fábrica o empresa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donde trabajó?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8_7_1          3  12 - 13   Numérico  Aproximadamente, ¿cuántas personas, incluyéndose usted, laboran en el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establecimiento donde trabjó?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8_7_2          3  15 - 16   Numérico  El lugar donde realizó sus actividades es: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8_8            3  18 - 19   Numérico  De la siguiente lista, ¿qué puesto o posición tenía usted en ese trabajo?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8_8_1          3  21 - 22   Numérico  Al momento de ser empleado ¿firmó contrato de trabajo con el patrón o empresa?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8_9            3  24 - 25   Numérico  En el trabajó que desempeñó ¿tenía alguna prestación o beneficio?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8_9_1          3  27 - 28   Numérico  ¿Cuál prestación o beneficio?   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8_10           3  30 - 31   Numérico  Principalmente, ¿de qué manera aprendió el oficio al que se dedicó?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8_10_1         3  33 - 34   Numérico  ¿Recibió algún curso de capacitación en la empresa donde trabajó?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8_10_2         3  36 - 37   Numérico  ¿El curso de capacitación tenía alguna relación con el oficio desempeñado?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8_10_3         3  39 - 40   Numérico  En ese trabajó, ¿desempeñó el mismo oficio que regularmente ha desempeñado?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8_10_4C        3  42 - 43   Numérico  ¿Cuánto tiempo duró trabajando en su último empleo? (cantidad)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8_10_4T        3  45 - 46   Numérico  ¿Cuánto tiempo duró trabajando en su último empleo? (tiempo)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8_10_5         3  48 - 49   Numérico  ¿Cuál fue la razón principal por la que dejó su último trabajo?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9              3  51 - 52   Numérico  ¿Cuánto tiempo tiene de haber salido del lugar donde vive?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0             3  54 - 55   Numérico  ¿Es la primera vez que viene a esta ciudad?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0_1           3  57 - 60   Numérico  ¿En qué año la visitó la última vez?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0_1_1         3  62 - 63   Numérico  ¿Tenía usted familiares o amigos en esta ciudad?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0_1_21        3  65 - 66   Numérico  ¿Qué tipo de ayuda le proporcionaron? prestamo monetario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0_1_22        3  68 - 69   Numérico  ¿Qué tipo de ayuda le proporcionaron? alojamiento y/o alimentos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0_1_23        3  71 - 72   Numérico  ¿Qué tipo de ayuda le proporcionaron? ayuda para conseguir trabajo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0_1_24        3  74 - 75   Numérico  ¿Qué tipo de ayuda le proporcionaron? ellos lo emplearon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0_1_25        3  77 - 78   Numérico  ¿Qué tipo de ayuda le proporcionaron? ayuda para cruzar a EUA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0_1_26        4   1 -  2   Numérico  ¿Qué tipo de ayuda le proporcionaron? otra (especifique)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0_2C          4   4 -  5   Numérico  ¿Cuánto tiempo permaneció aquí? (cantidad)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0_2T          4   7 -  8   Numérico  ¿Cuánto tiempo permaneció aquí?  (tiempo)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0_2_1         4  10 - 11   Numérico  Durante el tiempo que estuvo en esta ciudad, ¿trabajó usted aquí?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0_2_11        4  13 - 14   Numérico  El establecimiento, negocio, fábrica o empresa donde trabajó, ¿era una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maquiladora?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10_2_12        4  16 - 18   Numérico  A qué se dedicaba o qué producía  el establecimiento, negocio, fábrica o empresa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donde trabajó?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0_213C        4  20 - 26   Numérico  ¿Durante los últimos 30 días que trabajó usted cuánto dinero ganó? (cantidad)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0_213U        4  28 - 29   Numérico  ¿Durante los últimos 30 días que trabajó usted cuánto dinero ganó? (unidad)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02131C        4  31 - 37   Numérico  De esa cantidad, ¿cuánto dinero envió usted al lugar donde vivía? (cantidad)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02131U        4  39 - 40   Numérico  De esa cantidad, ¿cuánto dinero envió usted al lugar donde vivía? (unidad)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1C            4  42 - 43   Numérico  Ahora, en esta ocasión, ¿cuánto tiempo piensa permanecer en esta ciudad?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(cantidad)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1T            4  45 - 46   Numérico  Ahora, en esta ocasión, ¿cuánto tiempo piensa permanecer en esta ciudad? (tiempo)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1_1           4  48 - 49   Numérico  Dónde piensa pasar la noche, el día de hoy?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1_2           4  51 - 52   Numérico  Vá a trabajar o buscar trabajo en esta ciudad?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1_2_1         4  54 - 55   Numérico  ¿En cuál de los siguientes sectores  de la economía piensa usted trabajar?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2C            4  57 - 63   Numérico  ¿Cuánto dinero gastó en este viaje desde que salió de su casa o del lugar donde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vivía? (cantidad)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2U            4  65 - 66   Numérico  ¿Cuánto dinero gastó en este viaje desde que salió de su casa o del lugar donde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vivía? (unidad)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2_1           4  68 - 69   Numérico  ¿Le prestaron algo de ese dinero?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             4  71 - 72   Numérico  ¿Piensa usted pasar al otro lado?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1           4  74 - 75   Numérico  ¿Piensa usted hacerlo en los próximo 30 días?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1A          4  77 - 78   Numérico  Por cuál ciudad Mexicana va usted a cruzar?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1B          5   1 -  2   Numérico  Principalmente ¿por qué eligió esa ciudad para cruzar?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1_1         5   4 -  5   Numérico  ¿Tiene usted un lugar fijo donde llegar?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2           5   7 -  8   Numérico  Principalmente, ¿por cuál de las siguientes razones cruzará usted al otro lado?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2_1         5  10 - 11   Numérico  En su destino final, ¿tiene usted un trabajo ya asegurado?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2_2         5  13 - 14   Numérico  En cuál de los siguientes sectores de la economía piensa trabajar usted?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3           5  16 - 17   Numérico  ¿Se dirige a alguna ciudad en especial?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3_1C        5  19 - 23   Numérico  ¿A cuál? (ciudad)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3_1O        5  25 - 27   Numérico  ¿A cuál? (condado)              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3_1E        5  29 - 30   Numérico  ¿A cuál? (estado)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4C          5  32 - 33   Numérico  ¿Cuánto tiempo piensa quedarse en Estados Unidos? (cantidad)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4T          5  35 - 36   Numérico  ¿Cuánto tiempo piensa quedarse en Estados Unidos? (tiempo)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4_1         5  38 - 39   Numérico  ¿Contrató o contratará usted a alguna persona (coyote, pollero, guía, lanchero,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patero) para que lo ayude a cruzar la frontera?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4_11        5  41 - 42   Numérico  ¿Dónde hizo o hará el contacto con la persona que lo ayudará a cruzar la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frontera?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412C        5  44 - 50   Numérico  ¿Cuánto acordó pagar? (cantidad)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412U        5  52 - 53   Numérico  ¿Cuánto acordó pagar? (unidad)  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5           5  55 - 56   Numérico  ¿Tiene documentos para cruzar?  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5_1         5  58 - 59   Numérico  ¿Cuál documento tiene?          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5_2C        5  61 - 62   Numérico  ¿Desde cuando lo tiene?(cantidad)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5_2T        5  64 - 65   Numérico  ¿Desde cuando lo tiene?(tiempo) 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6           5  67 - 68   Numérico  ¿Tiene documentos para trabajar?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6_1         5  70 - 71   Numérico  ¿Cuál documento tiene?          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6_2C        5  73 - 74   Numérico  ¿Desde cuándo lo tiene? (cantidad)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6_2T        5  76 - 77   Numérico  ¿Desde cuándo lo tiene? (tiempo)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6_3         6   1 -  2   Numérico  Ha realizado algún trámite oficial con la finalidad de obtener documentos para: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4             6   4 -  5   Numérico  En total, ¿cuántas veces ha cruzado a Estados Unidos para trabajar o buscar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trabajó?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4_1           6   7 - 10   Numérico  En qué año fue la primera vez que cruzó a Estados Unidos a trabajar o buscar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trabajo?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4_2           6  12 - 13   Numérico  En esa ocasión, ¿usó usted algún tipo de documento para cruzar a Estados Unidos?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15M            6  15 - 16   Numérico  En qué mes y año fue la última vez que cruzó a Estados Unidos para trabajar o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buscar trabajo? (mes)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5A            6  18 - 21   Numérico  En qué mes y año fue la última vez que cruzó a Estados Unidos para trabajar o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buscar trabajo? (año)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6             6  23 - 24   Numérico  Esa última vez, ¿por cuál ciudad mexicana cruzó usted?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6_1C          6  26 - 27   Numérico  ¿Cuánto tiempo permaneció en esa ciudad antes de cruzar? (cantidad)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6_1T          6  29 - 30   Numérico  ¿Cuánto tiempo permaneció en esa ciudad antes de cruzar? (tiempo)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7             6  32 - 33   Numérico  En esa ocasión, ¿contrató usted a alguna persona (coyote, pollero, guía,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lanchero, patero) para que lo ayudara a cruzar la frontera?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7_A           6  35 - 36   Numérico  ¿Dónde hizo el contacto con la persona que lo ayudó a cruzar la frontera?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8             6  38 - 39   Numérico  En esa ocasión, ¿usó usted algún tipo de documento para cruzar a Estados Unidos?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9             6  41 - 42   Numérico  En esa última ocasión que cruzó a E.U., ¿llevaba usted algún documento para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trabajar?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C            6  44 - 45   Numérico  ¿En esa ocasión, ¿cuánto tiempo permaneció usted en Estados Unidos? (cantidad)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T            6  47 - 48   Numérico  ¿En esa ocasión, ¿cuánto tiempo permaneció usted en Estados Unidos? (tiempo)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1CIU        6  50 - 54   Numérico  ¿En qué ciudad, condado y estado estuvo usted la mayor parte del tiempo? (ciudad)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1CON        6  56 - 58   Numérico  ¿En qué ciudad, condado y estado estuvo usted la mayor parte del tiempo?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condado)</w:t>
        <w:tab/>
        <w:t xml:space="preserve">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1EST        6  60 - 61   Numérico  ¿En qué ciudad, condado y estado estuvo usted la mayor parte del tiempo? (estado)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2           6  63 - 64   Numérico  ¿Tenía usted  familiares o amigos en esa ciudad?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2_11        6  66 - 67   Numérico  ¿Qué tipo de ayuda le proporcionaron? prestamo monetario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2_12        6  69 - 70   Numérico  ¿Qué tipo de ayuda le proporcionaron? alojamiento y/o alimentos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2_13        6  72 - 73   Numérico  ¿Qué tipo de ayuda le proporcionaron? ayuda para conseguir trabajo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2_14        6  75 - 76   Numérico  ¿Qué tipo de ayuda le proporcionaron? ellos lo emplearon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2_15        6  78 - 79   Numérico  ¿Qué tipo de ayuda le proporcionaron? ayuda para cruzar a EUA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2_16        7   1 -  2   Numérico  ¿Qué tipo de ayuda le proporcionaron? otra (especifique)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3           7   4 -  5   Numérico  En esa ocasión, ¿trabajó usted en Estados Unidos?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3_1         7   7 -  8   Numérico  En esa ocasión, ¿cuántos trabajos diferentes tuvo en Estados Unidos?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3_2C        7  10 - 11   Numérico  En esa ocasión, en total, ¿cuánto tiempo trabajó en Estados Unidos? (cantidad)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3_2T        7  13 - 14   Numérico  En esa ocasión, en total, ¿cuánto tiempo trabajó en Estados Unidos? (tiempo)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3_3C        7  16 - 17   Numérico  En esa ocasión, ¿cuánto duro el empleo más largo en Estados Unidos (cantidad)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3_3T        7  19 - 20   Numérico  En esa ocasión, ¿cuánto duro el empleo más largo en Estados Unidos (tiempo)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3_4         7  22 - 23   Numérico  ¿Cuántas horas diarias en promedio trabajó?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3_5         7  25 - 26   Numérico  ¿Cuántos días a la semana?      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3_6C        7  28 - 31   Numérico  Aproximadamente ¿cuántos dólares ganaba usted? (cantidad)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3_6D        7  33 - 34   Numérico  Aproximadamente ¿cuántos dólares ganaba usted? (decimales)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3_6T        7  36 - 37   Numérico  Aproximadamente ¿cuántos dólares ganaba usted? (tiempo)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3_7         7  39 - 41   Numérico  ¿Cuál es el nombre del oficio o  profesión que desempeñó en ese trabajo?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3_8         7  43 - 44   Numérico  ¿Dónde aprendió el oficio al que se dedicó?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3_9         7  46 - 48   Numérico  ¿A qué se dedicaba o qué producía el establecimeinto, negocio, fábrica o empresa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dónde trabajó?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3_91        7  50 - 51   Numérico  Aproximadamente, ¿cuántas personas, incluyéndose usted, laboraban en el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establecimiento donde trabajó?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3_10        7  53 - 54   Numérico  De la siguiente lista, ¿qué puesto o posición tenía usted en ese trabajo?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3101        7  56 - 57   Numérico  Al momento de ser empleado, ¿firmó contrato de trabajo con el patrón o empresa?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3_11        7  59 - 60   Numérico  En el trabajo que desempeñó, ¿tenía algún beneficio o prestación?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3111        7  62 - 63   Numérico  ¿Cuáles beneficioa o prestaciones?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3_12        7  65 - 66   Numérico  Principalemente, ¿de qué manera aprendió el oficio al que se dedicó?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3121        7  68 - 69   Numérico  Recibió algún curso de capacitación en la empresa donde trabajó?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3122        7  71 - 72   Numérico  En ese trabajo desempeñó el mismo oficio que regularmente ha desempeñado?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3_13        7  74 - 77   Numérico  Durante los últimos 30 días que trabajó usted, ¿cuántos dólares ganó?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0_3131        8   1 -  4   Numérico  De esa cantidad, ¿cuántos dólares envió usted a su país de origen?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21             8   6 -  7   Numérico  Principalmente,  ¿por cuál de las siguientes razones regresó usted a su lugar de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origen?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X8_5            8   9 - 10   Numérico  ¿Cuál es el nombre del oficio o profesión que desempeñó en ese trabajo?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X20_3_7         8  12 - 13   Numérico  ¿Cuál es el nombre del oficio o profesión que desempeñó en ese trabajo?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ONFIN3         8  15 - 26   Numérico  Ponderador (factor de expansión)</w:t>
      </w:r>
      <w:r>
        <w:br w:type="page"/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)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Variable  Descripción de los códigos                                 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FOLIO     Folio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Textosinformato"/>
        <w:rPr/>
      </w:pPr>
      <w:r>
        <w:rPr>
          <w:sz w:val="16"/>
          <w:szCs w:val="16"/>
        </w:rPr>
        <w:t>UNIDAD</w:t>
        <w:tab/>
        <w:t xml:space="preserve">   Unidad (día-año-me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</w:t>
        <w:tab/>
        <w:t xml:space="preserve">   </w:t>
      </w:r>
      <w:r>
        <w:rPr>
          <w:rFonts w:cs="Courier New" w:ascii="Courier New" w:hAnsi="Courier New"/>
          <w:sz w:val="16"/>
          <w:szCs w:val="16"/>
        </w:rPr>
        <w:t>Trimestr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01-ene-06 al 31-mar-0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01-abr-06 al 30-jun-0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01-jul-06 al 30-sep-0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01-oct-06 al 31-dic-0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REG_MUE   Region de muestreo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d. Juá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SEXO      Sexo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EDAD      Edad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LOCALI    Localidad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MUN_NAC   Municipio de nacimiento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AI_NAC   País o estado de nacimiento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VIE_UD    En qué estad o país inció este viaje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VIVE      Vive usted aquí en localidad de la entrevista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RAZON     Razón de visita a la zona fronteriza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urismo, paseo,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Visita a familiares o am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En tránsito hacia el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Por motivo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Trabajar o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ambio de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TRABAJA   Tiene trabajo en lugar de procedencia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NUM_PER   Número de personas de renglón a renglón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        ¿Viene usted solo o acompañado en este viaje?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_1      ¿Cuántas personas lo acompañan?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_2      ¿Cuántas de ellas son menores de 12 años?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_3      ¿Cuántas de ellas son sus padres, hermanos, hijos o esposa?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_4      De las personas que lo acompañan, ¿cuántas nacieron en Méxic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_5      De las personas que lo acompañan, ¿cuántas son mujeres?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        ¿Habla usted algún dialecto o lengua indígena?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_1      ¿Sabe usted leer y escribir?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_2GRA   ¿Cuál fue el último año de escuela que usted aprobó? (grad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_2NIV   ¿Cuál fue el último año de escuela que usted aprobó? (nivel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Preparatoria o bachille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Estudios técnicos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Estudios técnicos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Nor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Profesional o pos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_3      ¿Habla usted inglés?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_3_1    ¿Qué tan bien habla el inglés?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uy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Reg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No lo Ha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bla inglé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3        ¿Cuál es su estado civil?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U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Separado o 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4        En su casa, ¿usted es el jefe del hogar?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4_1      Entonces me puede decir, ¿qué es usted del jefe del hogar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Esposo o esp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Hijo o hi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Hermano o her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Padre o 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Sin relación de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5        Incluyendose usted, ¿cuántas personas en total  viven en su cas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5_1      Incluyendose usted, ¿cuántas de ellas trabajan?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5_1_1    Incluyendose usted, ¿cuántas de las que trabajan aportan un Ingreso económico al hogar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6_PAI    ¿En qué estado o país, municipio y localidad  vive usted? (país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6_EST    ¿En qué estado o país, municipio y localidad  vive usted? (estad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6_MUN    ¿En qué estado o país, municipio y localidad  vive usted? (municipi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6_LOC    ¿En qué estado o país, municipio y localidad  vive usted? (localidad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7C       ¿Cuánto tiempo tiene de vivir en esa localidad? (cantidad)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7T       ¿Cuánto tiempo tiene de vivir en esa localidad? (tiempo)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        ¿Ha trabajado usted en el lugar donde vive o en algún lugar Cercano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      Durante los 30 días anteriores al inicio de este viaje, ¿trabajó usted en alguno de eso lugare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_1    No trabajó: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ro sí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Se dedicaba los quehaceres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Es jubilado o 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Por otras razones?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ajó en los últimos 30 días anteriores a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_2C   ¿Cuánto tiempo buscó trabajo? (cantidad)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ajó en los últimos 30 días anteriores a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, pero si tenía trabajo'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_2T   ¿Cuánto tiempo buscó trabajo? (tiempo)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ajó en los últimos 30 días anteriores a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, pero si tenía trabajo'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2      ¿Cuántas horas diarias en promedio trabajaba?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3      ¿Cuántos días a la semana?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4C     ¿Cuánto ganaba en ese trabajo? (cantidad)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 p/busco tr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4U     ¿Cuánto ganaba en ese trabajo? (unidad)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4T     ¿Cuánto ganaba en ese trabajo? (tiempo)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Por d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5      ¿Cuál es el nombre del oficio o profesion que desempeñó en en ese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0    Arquitectos, ingenieros civiles, ingenieros químicos, industriales y similares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1    Físicos, astrónomos, matemáticos, estadísticos y actuari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2    Químicos y farmacólog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3    Médicos, odontólogos, optometristas, nutriólog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4    Biólogos, ecólogos, profesionistas en ciencias del mar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5    Agrónomos, veterinarios y profesionistas en forestación y pesc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6    Profesionistas en ciencias soci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7    Economistas, administradores de empresas, contadores públic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8    Religiosos profesion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9    Otros profesionista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0    Técnicos en dibujo, ingeniería y operación de equipos de grabación de imagen y sonid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1    Técnicos en física, matemáticas y actuarí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2    Técnicos en medicina human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3    Técnicos laboratoristas químicos, biólogos, farmacéuticos y ecólog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4    Técnicos en agronomía, veterinaria, forestación, pesca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5    Técnicos en ciencias sociales, contables y administrativ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6    Técnico en actividades religios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0    Profesores universitarios y de otros establecimientos de enseñanza superio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1    Profesores de preparatorias y equivalen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2    Profesores de enseñanza secundar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3    Profesores de enseñanza primaria y alfabetiza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4    Profesores de enseñanza preescola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5    Profesores de enseñanza especi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6    Profesores e instructores de educación artística, administrativa, técnica y deportiv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0    Escritores, críticos, periodistas y redact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1    Compositores, cantantes, músicos, actores y bailari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2    Pintores, escultores, dibujantes, diseñadores, coreógraf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portiv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4    Deport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5    Árbitros, jueces y entrenadores deportiv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6    Animadores, magos, ilusionistas, payasos, cirqueros y similar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0    Funcionarios gubernamentales superiores y legislad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1    Presidentes, directores y gerentes generales en instituciones y empresas públicas y privad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negocios públicos y priv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3    Directivos de organizaciones políticas, sindicales y de asociaciones civi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0    Trabajadores en actividades agrícol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1    Trabajadores en actividades ganaderas y en la cría de otros anim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2    Trabajadores que combinan actividades agrícolas con ganad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3    Trabajadores en actividades silvícola y forest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4    Trabajadores en actividades de caza, trampería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5    Trabajadores en actividades pesqueras y de acuacultur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6    Trabajadores en actividades de beneficio de productos agropecuarios y pesquer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silvícolas y pesqu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0    Jefes, supervisores y similare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1    Jefes, supervisores y similares en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2    Jefes, supervisores y similares en la fabricación de textiles y productos de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antenimiento de maquinaria y productos metálicos y de preci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no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cab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antenimiento de equipo eléctrico y de 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8    Jefes, supervisores y similares en la fabricación de químicos, petroquímica, hule, caucho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0    Trabajadores en la elabor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1    Trabajadores en minas y cant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2    Artesanos y trabajadores fabriles en la elaboración de productos textiles,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trabajos de 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vehículos, maquinaria, equipos, instrument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inerales no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onstruc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 sustancias químic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0    Operadores de maquinas y equipo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1    Operadores de maquinas y equipos para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2    Operadores de máquinas y equipos en la fabricación de textiles y productos de cuero, piel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etálicos e industria automotriz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5    Operadores de maquinas y equipos en la fabricación de productos de cerámica, vidrio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6    Operadores de equipo portátil especializado para la construc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refrigera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8    Operadores de ma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hule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0    Ayudantes, peones y similare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1    Ayudantes, peones y similares en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2    Ayudantes, peones y similares en la fabricación de textiles y productos de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productos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6    Ayudantes, peones y similares en la construc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7    Ayudantes, peones y similares en la generación de energía, la electrónica y las 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8    Ayudantes, peones y similares en la fabricación de químicos, petroquímica, hule, caucho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0    Conductores de maquinaria móvi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1    Conductores y ayudantes de conductores de transporte en vías férre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2    Conductores y ayudantes de conductores de transporte terrestre con moto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3    Conductores de transporte aére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4    Conductores y ayudantes de conductores de transporte marítim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5    Conductores de vehículos de transporte de tracción humana y anim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educación y justic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rchivo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2    Jefes de departamento, coordinadores y supervisores en comunicaciones y transpor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3    Jefes de departamento, coordinadores y supervisores en servicios estadísticos, informático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 ingeniería, en investigaciones sociales, publicidad y otros servicios especializ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aminos, etc.)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5    Jefes de departamento, coordinadores y supervisores en servicios culturales y de esparcimient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omerci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forest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nteriormen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0    Secretarias, taquígrafos, capturita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1    Cajeros, cobradores, taquiller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2    Trabajadores en archivo, correspondencia y control de almacenes y bodeg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3    Recepcionistas, trabajadores de agencias de viajes, encuestadore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4    Telelefonistas y telegraf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5    Trabajadores en servicios de correos y mensajería en gener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6    Despachadores, checadores y similares en la operación del transpor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7    Otros trabajadores en servicios administrativos no clasificados anteriormen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0    Comerciant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1    Empleados de comercio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2    Demostradores y repartidor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3    Agentes y representantes de ventas, corredores de valores, segur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0    Vendedores ambulan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1    Trabajadores ambulantes en servici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0    Fonderos, cantineros, meseros y azafa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1    Lavanderos, planchadores y otros trabajadores en la limpieza de rop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2    Porteros, conserjes, ascensoristas, mozos de hotel, trabajadores de limpieza, jardinero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argad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3    Peluqueros, embellecedore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4    Trabajadores en servicios de alquiler de bienes mueb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5    Trabajadores de apoyo para la realización de espectáculos, turismo, deportes y en cuidad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person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6    Trabajadores en servicios funerarios y en pante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20    Trabajadores en servicios domést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0    Trabajadores en servicios de protección y vigilanc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1    Trabajadores de las fuerzas armad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9    Otros trabajadores que desempeñan una ocupación afín a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997    No responde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998    No sabe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6      ¿Dónde aprendió el oficio al que se dedicó?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7      ¿A qué se dedicaba o qué producía el establecimiento, negocio, fábrica o empresa donde trabajó?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1    Actividades del gobier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2    Organismos internacionales y extra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7_1    Aproximadamente, ¿cuántas personas, incluyéndose usted, laboran en el establecimiento donde trabajó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Una pers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e 2 a 5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De 6 a 5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De 51 a 10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De 101 a 50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de 501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7_2    El lugar donde realizó sus actividades es: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local establec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puesto semi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puesto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en vehícu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mbul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en el domici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en el carro o a cielo abi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en un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otro lugar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8      De la siguiente lista, ¿qué puesto o posición tenía usted en ese trabajo?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Trabajador a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rabajador a destajo o por 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Trabajador familiar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Patr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8_1    Al momento de ser empleado ¿firmó contrato de trabajo con el patrón o empresa?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7    Patrón o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9      En el trabajó que desempeñó ¿tenía alguna prestación o benefici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9_1    ¿Cuál prestación o beneficio?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olamente  servicio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rvicio de salud y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Sin servicio de salud,  pero si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7    Sin prestació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0     Principalmente, ¿de qué manera aprendió el oficio al que se dedicó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Lo aprendió en la escuela (primaria,secundaria, etc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Recibió cursos de capacitació en alguna institu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Recibió cursos de capacitación en su ce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prendió a través del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0_1   ¿Recibió algún curso de capacitación en la empresa donde trabajó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0_2   ¿El curso de capacitación tenía alguna relación con el oficio desempeñado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7    No recibio cursos de capacit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0_3   En ese trabajó, ¿desempeñó el mismo oficio que regularmente ha desempeñad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0_4C  ¿Cuánto tiempo duró trabajando en su último empleo? (cantida)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0_4T  ¿Cuánto tiempo duró trabajando en su último empleo? (tiemp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0_5   ¿Cuál fue la razón principal por la que dejó su último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Bajos de ingresos (ganaba poco, mejorar ingres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Lo despidieron o se terminó el cont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Para buscar trabajó en los EU en la Frontera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Se terminó el periodo de siempra o cosech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Para reunirse con familiares en EU o en la Frontera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Otra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9        ¿Cuánto tiempo tiene de haber salido del lugar donde vive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enos de un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Un mes o más de un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       ¿Es la primera vez que viene a esta ciudad?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1     ¿En qué año la visitó la última vez?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1_1   ¿Tenía usted familiares o amigos en esta ciudad?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1_21  ¿Qué tipo de ayuda le proporcionaron? prestamo monetario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1_22  ¿Qué tipo de ayuda le proporcionaron? alojamiento y/o alimento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1_23  ¿Qué tipo de ayuda le proporcionaron? ayuda para conseguir trabajo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1_24  ¿Qué tipo de ayuda le proporcionaron? ellos lo emplearon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1_25  ¿Qué tipo de ayuda le proporcionaron? ayuda para cruzar a EUA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1_26  ¿Qué tipo de ayuda le proporcionaron? otra (especifique)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2C    ¿Cuánto tiempo permaneció aquí? (cantidad)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2T    ¿Cuánto tiempo permaneció aquí?  (tiempo)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2_1   Durante el tiempo que estuvo en esta ciudad, ¿trabajó usted aquí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ermaneció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2_11  El establecimiento, negocio, fábrica o empresa donde trabajó,¿era unamaquilador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ermaneció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2_12  A qué se dedicaba o qué producía  el establecimiento, negocio, fábrica o empresa donde trabajó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1    Actividades del gobier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2    Organismos internacionales y extra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ermaneció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213C  ¿Durante los últimos 30 días que trabajó usted cuánto dinero ganó? (cantidad)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ermaneció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213U  ¿Durante los últimos 30 días que trabajó usted cuánto dinero ganó (un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ermaneció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2131C  De esa cantidad, ¿cuánto dinero envió usted al lugar donde vivía 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ermaneció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Durante los últimos 30 días de trabajó no gano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2131U  De esa cantidad, ¿cuánto dinero envió usted al lugar donde vivía 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ermaneció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Durante los últimos 30 días de trabajó no gano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C      Ahora, en esta ocasión, ¿cuánto tiempo piensa permanecer en esta ciudad? 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T      Ahora, en esta ocasión, ¿cuánto tiempo piensa permanecer en esta ciudad? (tiempo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Siempre o quedarse a viv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era hor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1     Dónde piensa pasar la noche, el día de hoy?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Central de Autobu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En la cal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Hotel/Casa Huéspe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asa d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En la línea o pu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Aeropu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Estación de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asa, departamento o cuarto ren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Casa prop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albergues o casa de asistencia gratui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Ot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era hor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2     Vá a trabajar o buscar trabajo en esta ciudad?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era hor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2_1   ¿En cuál de los siguientes sectores  de la economía piensa usted trabajar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era hor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vá a trabajar o buscar trabajo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C      ¿Cuánto dinero gastó en este viaje desde que salió de su casa o del lugar donde vivía? (cantidad)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U      ¿Cuánto dinero gastó en este viaje desde que salió de su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casa o del lugar donde vivía? (un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1     ¿Le prestaron algo de ese dinero?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gastó nada en e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       ¿Piensa usted pasar al otro lado?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1     ¿Piensa usted hacerlo en los próximo 30 días?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1A    ¿Por cuál ciudad Mexicana va usted a cruzar?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bravo-n.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í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1B    Principalmente ¿por qué eligió esa ciudad para cruzar?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Cercanía al lugar a dond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Cercanía al lugar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Facilidad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Decisión del guía o coyo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poyo de familiares y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1_1   ¿Tiene usted un lugar fijo donde llegar?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2     Principalmente, ¿por cuál de las siguientes razones cruzará usted al otro lad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Reunirse con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Reunirse con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Estud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2_1   En su destino final, ¿tiene usted un trabajo ya asegurado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Buscara trabajo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Multiples razones par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2_2   En cuál de los siguientes sectores de la economía piensa trabajar usted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Actividades agropecu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Multiples razones par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3     ¿Se dirige a alguna ciudad en especial?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3_1C  ¿A cuál? (ciudad)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se dirige a una ciudad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Estados, Condados y Ciudades de EUA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3_1O  ¿A cuál? (condado)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se dirige a una ciudad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Estados, Condados y Ciudades de EUA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3_1E  ¿A cuál? (estado)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Tenness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0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se dirige a una ciudad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4C    ¿Cuánto tiempo piensa quedarse en Estados Unidos? (cantidad)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Lo que pueda/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4T    ¿Cuánto tiempo piensa quedarse en Estados Unidos? (tiempo)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Lo que se pue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4_1   ¿Contrató o contratará usted a alguna persona (coyote, Pollero, guía, lanchero, patero) para que lo ayu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a cruzar la fronter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4_11  ¿Dónde hizo o hará el contacto con la persona que lo ayudará a cruzar la frontera?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rayecto a la ciudad fronteriza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Ciudad fronteriza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No ha contra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contrató o contratará coyote, polleros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412C  ¿Cuánto acordó pagar? (cantidad)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contrató o contratará coyote, polleros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412U  ¿Cuánto acordó pagar? (unidad)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contrató o contratará coyote, polleros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5     ¿Tiene documentos para cruzar?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5_1   ¿Cuál documento tiene?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asaporte con visa de  negocio (B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Pasaporte con  visa de estudiante (F1)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Pasaporte con visa turista (B2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Tarjeta verde o de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Otro ¿Cuál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documentos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5_2C  ¿Desde cuando lo tiene?(cantidad)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documentos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5_2T  ¿Desde cuando lo tiene?(tiempo)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documentos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6     ¿Tiene documentos para trabajar?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6_1   ¿Cuál documento tiene?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rmis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documentos par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6_2C  ¿Desde cuándo lo tiene? (cantidad)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documentos par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6_2T  ¿Desde cuándo lo tiene? (tiempo)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documentos par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6_3   Ha realizado algún trámite oficial con la finalidad de obtener documentos para: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Entrar a Estados Unidos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rabajar en Estados Unidos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Las dos anteriores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Quedarse vivir allá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No ha realizado ningún 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4       En total, ¿cuántas veces ha cruzado a Estados Unidos para trabajar o buscar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mas de 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4_1     En qué año fue la primera vez que cruzó a Estados Unidos a trabajar o buscar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Ha cruzado sol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4_2     En esa ocasión, ¿usó usted algún tipo de documento para cruzar a Estados Unidos?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Ha cruzado sol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5M      En qué mes y año fue la última vez que cruzó a Estados Unido para trabajar o buscar trabajo? (mes)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E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Feb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ar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b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May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Jun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Ju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Agos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Septiem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Octu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Noviem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Diciem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A      En qué mes y año fue la última vez que cruzó a Estados Unido para trabajar  o buscar trabajo? (año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6       Esa última vez, ¿por cuál ciudad mexicana cruzó usted?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bravo-n.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í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6_1C    ¿Cuánto tiempo permaneció en esa ciudad antes de cruzar? (cant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6_1T    ¿Cuánto tiempo permaneció en esa ciudad antes de cruzar? (tiempo)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7       En esa ocasión, ¿contrató usted a alguna persona (coyote, pollero, guía, lanchero, patero) para que lo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ayudara a cruzar la fronter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7_A     ¿Dónde hizo el contacto con la persona que lo ayudó a cruzar la frontera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rayecto a la ciudad fronteriza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Ciudad fonteriza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contrató coyote, polleros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8       En esa ocasión, ¿usó usted algún tipo de documento para cruzar a Estados Unido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9       En esa última ocasión que cruzó a E.U., ¿llevaba usted algún documeto para trabajar?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C      ¿En esa ocasión, ¿cuánto tiempo permaneció usted en Estados Unidos? (cantidad)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T      ¿En esa ocasión, ¿cuánto tiempo permaneció usted en Estados Unidos? (tiempo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1CIU  ¿En qué ciudad, condado y estado estuvo usted la mayor parte del tiempo? (ciudad)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Estados, Condados y Ciudades de EUA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1CON  ¿En qué ciudad, condado y estado estuvo usted la mayor parte del tiempo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Estados, Condados y Ciudades de EUA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1EST  ¿En qué ciudad, condado y estado estuvo usted la mayor parte del tiempo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Tenness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0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2     ¿Tenía usted  familiares o amigos en esa ciudad?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2_11  ¿Qué tipo de ayuda le proporcionaron? prestamo monetario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2  ¿Qué tipo de ayuda le proporcionaron? alojamiento y/o alimento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2_13  ¿Qué tipo de ayuda le proporcionaron? ayuda para conseguir trabajo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2_14  ¿Qué tipo de ayuda le proporcionaron? ellos lo emplearon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2_15  ¿Qué tipo de ayuda le proporcionaron? ayuda para cruzar a EUA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2_16  ¿Qué tipo de ayuda le proporcionaron? otra (especifique)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     En esa ocasión, ¿trabajó usted en Estados Unidos?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1   En esa ocasión, ¿cuántos trabajos diferentes tuvo en Estados Unidos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2C  En esa ocasión, en total, ¿cuánto tiempo trabajó en Estados Unidos? (cant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2T  En esa ocasión, en total, ¿cuánto tiempo trabajó en Estados Unidos (tiemp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3C  En esa ocasión, ¿cuánto duro el empleo más largo en Estados Unidos 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3T  En esa ocasión, ¿cuánto duro el empleo más largo en Estados Unidos (tiempo)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4   ¿Cuántas horas diarias en promedio trabajó?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5   ¿Cuántos días a la semana?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6C  Aproximadamente ¿cuántos dólares ganaba usted? (cantidad)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6D  Aproximadamente ¿cuántos dólares ganaba usted? (decimales)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6T  Aproximadamente ¿cuántos dólares ganaba usted? (tiempo)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Por d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7   ¿Cuál es el nombre del oficio o  profesión que desempeñó en Ese trabajo?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0    Arquitectos, ingenieros civiles, ingenieros químicos, industriales y similares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1    Físicos, astrónomos, matemáticos, estadísticos y actuari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2    Químicos y farmacólog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3    Médicos, odontólogos, optometristas, nutriólog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4    Biólogos, ecólogos, profesionistas en ciencias del mar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5    Agrónomos, veterinarios y profesionistas en forestación y pesc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6    Profesionistas en ciencias soci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7    Economistas, administradores de empresas, contadores públic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8    Religiosos profesion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9    Otros profesionista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0    Técnicos en dibujo, ingeniería y operación de equipos de grabación de imagen y sonid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1    Técnicos en física, matemáticas y actuarí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2    Técnicos en medicina human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3    Técnicos laboratoristas químicos, biólogos, farmacéuticos y ecólog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4    Técnicos en agronomía, veterinaria, forestación, pesca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5    Técnicos en ciencias sociales, contables y administrativ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6    Técnico en actividades religios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0    Profesores universitarios y de otros establecimientos de enseñanza superio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1    Profesores de preparatorias y equivalen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2    Profesores de enseñanza secundar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3    Profesores de enseñanza primaria y alfabetiza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4    Profesores de enseñanza preescola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5    Profesores de enseñanza especi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6    Profesores e instructores de educación artística, administrativa, técnica y deportiv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0    Escritores, críticos, periodistas y redact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1    Compositores, cantantes, músicos, actores y bailari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2    Pintores, escultores, dibujantes, diseñadores, coreógraf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portiv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4    Deport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5    Árbitros, jueces y entrenadores deportiv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6    Animadores, magos, ilusionistas, payasos, cirqueros y similar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0    Funcionarios gubernamentales superiores y legislad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1    Presidentes, directores y gerentes generales en instituciones y empresas públicas y privad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negocios públicos y priv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3    Directivos de organizaciones políticas, sindicales y de asociaciones civi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0    Trabajadores en actividades agrícol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1    Trabajadores en actividades ganaderas y en la cría de otros anim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2    Trabajadores que combinan actividades agrícolas con ganad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3    Trabajadores en actividades silvícola y forest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4    Trabajadores en actividades de caza, trampería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5    Trabajadores en actividades pesqueras y de acuacultur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6    Trabajadores en actividades de beneficio de productos agropecuarios y pesquer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silvícolas y pesqu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0    Jefes, supervisores y similare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1    Jefes, supervisores y similares en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2    Jefes, supervisores y similares en la fabricación de textiles y productos de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antenimiento de maquinaria y productos metálicos y de preci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no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cab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antenimiento de equipo eléctrico y de 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8    Jefes, supervisores y similares en la fabricación de químicos, petroquímica, hule, caucho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0    Trabajadores en la elabor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1    Trabajadores en minas y cant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2    Artesanos y trabajadores fabriles en la elaboración de productos textiles,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trabajos de 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vehículos, maquinaria, equipos, instrument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inerales no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onstruc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 sustancias químic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0    Operadores de maquinas y equipo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1    Operadores de maquinas y equipos para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2    Operadores de máquinas y equipos en la fabricación de textiles y productos de cuero, piel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etálicos e industria automotriz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5    Operadores de maquinas y equipos en la fabricación de productos de cerámica, vidrio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6    Operadores de equipo portátil especializado para la construc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refrigera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8    Operadores de ma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hule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0    Ayudantes, peones y similare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1    Ayudantes, peones y similares en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2    Ayudantes, peones y similares en la fabricación de textiles y productos de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productos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6    Ayudantes, peones y similares en la construc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7    Ayudantes, peones y similares en la generación de energía, la electrónica y las 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8    Ayudantes, peones y similares en la fabricación de químicos, petroquímica, hule, caucho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0    Conductores de maquinaria móvi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1    Conductores y ayudantes de conductores de transporte en vías férre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2    Conductores y ayudantes de conductores de transporte terrestre con moto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3    Conductores de transporte aére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4    Conductores y ayudantes de conductores de transporte marítim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5    Conductores de vehículos de transporte de tracción humana y anim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educación y justic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rchivo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2    Jefes de departamento, coordinadores y supervisores en comunicaciones y transpor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3    Jefes de departamento, coordinadores y supervisores en servicios estadísticos, informático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 ingeniería, en investigaciones sociales, publicidad y otros servicios especializ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aminos, etc.)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5    Jefes de departamento, coordinadores y supervisores en servicios culturales y de esparcimient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omerci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forest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nteriormen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0    Secretarias, taquígrafos, capturita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1    Cajeros, cobradores, taquiller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2    Trabajadores en archivo, correspondencia y control de almacenes y bodeg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3    Recepcionistas, trabajadores de agencias de viajes, encuestadore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4    Telelefonistas y telegraf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5    Trabajadores en servicios de correos y mensajería en gener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6    Despachadores, checadores y similares en la operación del transpor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7    Otros trabajadores en servicios administrativos no clasificados anteriormen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0    Comerciant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1    Empleados de comercio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2    Demostradores y repartidor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3    Agentes y representantes de ventas, corredores de valores, segur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0    Vendedores ambulan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1    Trabajadores ambulantes en servici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0    Fonderos, cantineros, meseros y azafa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1    Lavanderos, planchadores y otros trabajadores en la limpieza de rop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2    Porteros, conserjes, ascensoristas, mozos de hotel, trabajadores de limpieza, jardinero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argad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3    Peluqueros, embellecedore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4    Trabajadores en servicios de alquiler de bienes mueb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5    Trabajadores de apoyo para la realización de espectáculos, turismo, deportes y en cuidad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person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6    Trabajadores en servicios funerarios y en pante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20    Trabajadores en servicios domést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0    Trabajadores en servicios de protección y vigilanc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1    Trabajadores de las fuerzas armad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9    Otros trabajadores que desempeñan una ocupación afín a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997    No responde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998    No sabe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8   ¿Dónde aprendió el oficio al que se dedicó?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9   ¿A qué se dedicaba o qué producía el establecimeinto, </w:t>
      </w:r>
      <w:r>
        <w:rPr>
          <w:rFonts w:cs="Courier New" w:ascii="Courier New" w:hAnsi="Courier New"/>
          <w:color w:val="000000"/>
          <w:sz w:val="16"/>
          <w:szCs w:val="16"/>
          <w:lang w:val="pt-BR"/>
        </w:rPr>
        <w:t xml:space="preserve">negocio, fábrica o empresa dónde trabajó?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pt-BR"/>
        </w:rPr>
      </w:pPr>
      <w:r>
        <w:rPr>
          <w:rFonts w:cs="Courier New" w:ascii="Courier New" w:hAnsi="Courier New"/>
          <w:color w:val="000000"/>
          <w:sz w:val="16"/>
          <w:szCs w:val="16"/>
          <w:lang w:val="pt-BR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pt-BR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1    Actividades del gobier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2    Organismos internacionales y extra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91  Aproximadamente, ¿cuántas personas, incluyéndose usted, laboraban en el establecimiento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1 pers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e 2 a 5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De 6 a 5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De 51 a 10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De 101 a 5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501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10  De la siguiente lista, ¿qué puesto o posición tenía usted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Trabajador a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rabajador a destajo o por 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Trabajador familiar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Patr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101  Al momento de ser empleado, ¿firmó contrato de trabajo con el patrón o empres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Patrón o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11  En el trabajo que desempeñó, ¿tenía algún beneficio o prestación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111  ¿Cuáles beneficioa o prestaciones?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olamente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rvicio de  salud y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Sin servicios de salud pero sí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Sin beneficio o prest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12  Principalemente, ¿de qué manera aprendió el oficio al que se dedic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Lo aprendió en la escuela (primaria, secundaria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Recibió cursos de capacitación en alguna institu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Recibió cursos de capacitación en su centr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prendió a través del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121  Recibió algún curso de capacitación en la empresa donde trabajó?              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122  En ese trabajo desempeñó el mismo oficio que regularmente ha desempeñado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13  Durante los últimos 30 días que trabajó usted, ¿cuántos dólares gan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131  De esa cantidad, ¿cuántos dólares envió usted a su país de origen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n últimos 30 días que trabajó no ganó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       Principalmente, ¿por cuál de las siguientes razones regresó usted a su lugar de origen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e acabó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Visita 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Lo regresó la migra o la patrulla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Trabajar en su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No encontr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Otra razon: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1    Violencia o inseguridad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2    Ingresos insufic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3    Trabaja por tempor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4    Motivo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5    Establecer un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6    Retiro o jubil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7    No se adapto (No le gust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X8_5      ¿Cuál es el nombre del oficio o profesión que desempeñó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rabajadores de la edu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onductores de maquinaria móvil agrí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Trabajadores en agricultura y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 y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 y ganaderí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abricas artesanal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 y equipo de fabricació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í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en servicio de protección, vigilancia y fuer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á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X20_3_7   ¿Cuál es el nombre del oficio o profesión que desempeñó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rabajadores de la edu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onductores de maquinaria móvil agrí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Trabajadores en agricultura y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 y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 y ganaderí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abricas artesanal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 y equipo de fabricació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í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en servicio de protección, vigilancia y fuer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á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ONFIN3   Ponderador final (factor de expansión)                           </w:t>
      </w:r>
    </w:p>
    <w:sectPr>
      <w:type w:val="nextPage"/>
      <w:pgSz w:w="12240" w:h="15840"/>
      <w:pgMar w:left="346" w:right="346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4:32:00Z</dcterms:created>
  <dc:creator>Francisco Barraza</dc:creator>
  <dc:description/>
  <cp:keywords/>
  <dc:language>en-US</dc:language>
  <cp:lastModifiedBy>mrodrigueza</cp:lastModifiedBy>
  <cp:lastPrinted>2007-08-22T09:45:00Z</cp:lastPrinted>
  <dcterms:modified xsi:type="dcterms:W3CDTF">2009-07-24T23:19:00Z</dcterms:modified>
  <cp:revision>181</cp:revision>
  <dc:subject/>
  <dc:title>DESCRIPTORES Y CODIGOS</dc:title>
</cp:coreProperties>
</file>