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PROCEDENTES DEL SU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01 DE ENERO DE 2005 AL 31 DE DICIEMBRE DE 20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SUR_2005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LIO         FO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UNIDAD        UN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 TRIMES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 REGION DE MUEST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 SEX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 EDAD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 LOCAL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  MUNICIPIO DONDE NACIO 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 PAIS/ESTADO DONDE NACIO 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E_UD        PROCEDENCIA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 VIVE UD AQUI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 RAZONES DE ESTANCIA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ABAJA       TIENE TRABAJO EN LUGAR DE PROCEDENCIA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_PER       # PERSONAS DE RENGLON A RENGLON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 VIENE SOLO O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 CUANTAS PERSONAS LO ACOMPAÑ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 CUANTAS DE ELLAS SON MENORES DE 12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 CUANTAS DE ELLAS SON SUS PADRES, HERMANOS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4          CUANTAS DE ELLAS NACIERON EM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5          CUANTAS DE ELLAS SON MUJE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 HABLA ALGUN DIALECTO O LENGUA INDIG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 SABE USTED LEER Y ESCRIB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GRA       ÚLTIMO GRADO DE ESCUELA QUE APROB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NIV       ÚLTIMO NIVEL DE ESCUELA QUE APROB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3          HABLA ING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3_1        QUE TAN BIEN HABLA ING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 ESTADO CI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 ES UD.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 RELACION O PARENTESCO CON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 CUANTAS PERSONAS VIVEN EN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 CUANTAS DE ELLAS TRABA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 CUANTAS APORTAN UN INGRESO A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6_PAI        EN QUE PAIS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EST        EN QUE ESTAD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MUN        EN QUE MUNICIPI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LOC        EN QUE LOCALIDAD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           CUANTO TIEMPO TIENE DE VIVIR EN ESA LOC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T           CUANTO TIEMPO TIENE DE VIVIR EN ESA LOC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 HA TRABAJADO EN EL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 TRABAJO UD. DURANTE LOS 30 DIAS ANTERIORES A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1        PORQUE N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C       CUANTO TIEMPO BUSCO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T       CUANTO TIEMPO BUSCO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          CUANTAS HORAS DIARIAS EN PROMEDIO TRABAJA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C         CUANTO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U         CUANTO GANABA EN ESE TRABAJO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T         CUANTO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5   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6   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7          A QUE SE DEDICABA EL ESTABLECIMIENTO,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7_1        CUANTAS PERSONAS LABORAN EN EL ESTABLE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7_2        EL LUGAR DONDE REALIZO SUS ACTIVIDADES 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          QUE PUESTO O POSICION TENIA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_1        FIRMO CONTRATO DE TRABAJO CON EL PATRON O EMPRE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          TENIA ALGUNA PRESTACION O BENEFICI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_1        CUAL BENEFICIO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         COMO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1 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2       LA CAPACITACION TENIA RELACION CON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3 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4C      TIEMPO QUE DURO TRABAJANDO EN ULTIMO EMPLE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4T      TIEMPO QUE DURO TRABAJANDO EN SU ULTIMO EMPLE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5       RAZON POR LA QUE DEJO SU ULTIM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 CUANTO TIEMPO TIENE DE HABER SALIDO DE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 ES LA PRIMERA VEZ QUE VIENE A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 AÑO EN QUE LA VISITO L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1       TIENE UD. FAMILIARES/AMIGOS EN ESTA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1      LO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2      LO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3      LO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4      LO AYUDARON CON: EMPLEAR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5      LO AYUDARON CON: AYUDA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6      LO AYUDARON CON: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 TIEMPO QUE PERMANECIO AQU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 TIEMPO QUE PERMANECIO AQU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       TRABAJO DURANTE EL TIEMPO QUE ESTUVO AQU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1      DONDE TRABAJO ERA UNA MAQUILAD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2      A QUE SE DEDICABA EL ESTABLECIMIENTO,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C      CUANTO GANO EL ULTIMO MES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U      CUANTO GANO EL ULTIMO MES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C      CUANTO ENVIO AL LUGAR DONDE VIVIA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U      CUANTO ENVIO AL LUGAR DONDE VIVIA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C          TIEMPO QUE PIENSA PERMANECER AQU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T          TIEMPO QUE PIENSA PERMANECER AQU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 DONDE PIENSA PASAR LA NOCHE EL DIA DE HO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         VA A TRABAJAR O BUSCAR TRABAJO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_1       EN QUE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 CUANTO GASTO DESDE QUE SALIO DE SU CASA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U          CUANTO GASTO DESDE QUE SALIO DE SU CASA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 LE PRESTARON ALGO DE ESE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 PIENSA PASAR AL OTRO 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 PIESA HACERLO EN LOS PROXIMOS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A        POR CUAL CIUDAD MEXICANA VA USTED A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B        POR QUE ELIGIO ESA CIUDAD PARA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_1       TIENE LUGAR FIJO DONDE LLE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 POR QUE RAZON CRUZARA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1       EN SU DESTINO FINAL, TIENE TRABAJO YA ASEGU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       EN QUE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 SE DIRIGE A ALGUNA CIUDAD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C      A QUE CIUDAD DE E.U.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O      A QUE CONDADO DE E.U.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E      A QUE ESTADO DE E.U.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C        CUANTO TIEMPO PIENSA PERMANECER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T        CUANTO TIEMPO PIENSA PERMANECER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1       CONTRATO A ALGUNA PERSONA PARA QUE LO AYUDE A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11      DONDE CONTACTO A LA PERSONA QUE LO AYUDARA A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12C      CUANTO ACORDO PAGAR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12U      CUANTO ACORDO PAGAR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         TIENE DOCUMENTOS PARA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1       CUAL DOCUMENTO TIE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C      DESDE CUANDO LO TIENE DCTO/CRUC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T      DESDE CUANDO LO TIENE DCTO/CRUC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         TIENE DOCUMENTOS PAR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1       CUAL DOCUMENTO TIE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C      DESDE CUANTO LO TIENE DCTO/TRAB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T      DESDE CUANTO LO TIENE DCTO/TRAB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3       HA REALIADO TRAMITE OFICIAL OBT. DCT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           CUANTAS VECES HA CRUZADO A E.U. 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1         EN QUE AÑO FUE LA PRIMERA VEZ QUE CRU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         LA PRIMERA VEZ QUE CRUZO USO ALGUN DOCUM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M          EN QUE MES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A          EN QUE AÑO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 LA ULTIMA VEZ QUE CRUZO, POR CUAL CIUDAD MEXIC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C        TIEMPO QUE PERMANECIO EN ESA CD ANTES/CRUZAR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T        TIEMPO QUE PERMANECIO EN ESA CD ANTES/CRUZAR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 CONTRATO ALGUNA PERSONA LA ULTIMA VEZ QUE CRU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A         DONDE CONTACTO A LA PERSONA QUE LO AYUDO A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           USO ALGUN DOCUMENTO PARA CRUZAR L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           USO ALGUN DOCUMENTO PARA TRABAJAR L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C          CUANTO PERMANECIO EN E.U. LA ULTIMA VEZ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T          CUANTO PERMANECIO EN E.U. LA ULTIMA VEZ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CIU      EN QUE CIUDAD ESTUVO LA MAYOR PARTE DEL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CON      EN QUE CONDADO ESTUVO LA MAYOR PARTE DEL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EST      EN QUE ESTADO ESTUVO LA MAYOR PARTE DEL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         TENIA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1      LO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2      LO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3      LO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4      LO AYUDARON CON: EMPLEAR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5      LO AYUDARON CON: AYUDA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6      LO AYUDARON CON: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         TRABAJO UD. EN E.U. EN ESA OCA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       CUANTOS TRABAJOS DIFERENTES TUVO EN ESA OCA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C      CUANTO TIEMPO TRABAJ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T      CUANTO TIEMPO TRABAJ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C      CUANTO DURO EL EMPLEO MAS LARG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T      CUANTO DURO EL EMPLEO MAS LARG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4       CUANTAS HRS. DIARIAS EN PROMEDI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5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C      CUANTOS DOLARES GANABA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D      CUANTOS DOLARES GANABA (DECIMAL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T      CUANTOS DOLARES GANABA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7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8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9       A QUE SE DEDICABA EL ESTABLECIMEINTO,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91      CUANTAS PERSONAS LABORAN EN EL ESTABLE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0      QUE PUESTO O POSICION TENIA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01      FIRMO CONTRATO CON EL PATRON AL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1      TENIA ALGUN BENEFICIO O PREST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11      CUALE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2      DE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1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2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3      CUANTO GANO EL ULTIMO MES QU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31      CUANTOS DOLARES ENVIO A SU PAI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 RAZONES POR LA QUE REGRESO A SU PAIS DE ORIGE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8_5   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0_3_7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01    01-ENE-05 AL 31-MAR-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01-ABR-05 AL 30-JUN-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01-JUL-05 AL 30-SEP-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01-OCT-05 AL 31-DIC-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E_UD 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0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URISMO, PASEO,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VISITA A FAMILIARES O AM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N TRÁNSITO HACIA 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OTIVO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MBI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ABAJA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_PER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0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_4         -1    VIENE SOL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5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GRA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 O BACHILLE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STUDIOS TÉCNICOS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ESTUDIOS TÉCNICOS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 O 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3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3_1       -1    NO HABLA INGLÉ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UY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REG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LO HA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0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 O 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 O ESP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 O HI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 O HER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 O 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ACIÓN DE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0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PAI       0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EST       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MUN       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LOC       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          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T          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1       -3    TRABAJÓ EN LOS ÚLTIMOS 30 DÍAS ANTERIORES A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Í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 DEDICABA LOS QUEHACERES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S JUBILADO O 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POR OTRAS RAZONES?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C      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, PERO SI TENÍA TRABAJO'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Ó EN LOS ÚLTIMOS 30 DÍAS ANTERIORES A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T      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, PERO SI TENÍA TRABAJO'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Ó EN LOS ÚLTIMOS 30 DÍAS ANTERIORES A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  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C 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U 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T 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5  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7    NO RESPOND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6  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7  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 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7_1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UNA 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DE 101 A 5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DE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7_2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CAL ESTABLEC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UESTO SEMI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UESTO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N VEHÍCU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MBUL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EN EL DOMICI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EN EL CARRO O A CIELO ABI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EN UN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OTRO LUGAR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  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_1       -7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  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_1       -7    SIN PRESTACIÓ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AMENTE  SERVICI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 DE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IN SERVICIO DE SALUD,  PERO SI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 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 APRENDIÓ EN LA ESCUELA (PRIMARIA,SECUNDARIA, ETC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RECIBIÓ CURSOS DE CAPACITACIÓ EN ALGUNA INSTITU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RECIBIÓ CURSOS DE CAPACITACIÓN EN SU CE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1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2      -7    NO RECIBIO CURSOS DE CAPACIT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3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4C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4T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5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JOS DE INGRESOS (GANABA POCO, MEJORAR INGRES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LO DESPIDIERON O SE TERMINÓ EL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BUSCAR TRABAJÓ EN LOS EU EN LA FRONTERA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 TERMINÓ EL PERIODO DE SIEMPRA O COSECH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RA REUNIRSE CON FAMILIARES EN EU O EN LA FRONTERA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A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NOS DE UN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N MES O MÁS DE UN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1      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1     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2     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3     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4     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5     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6     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      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1     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2     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C     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U     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C     -6    DURANTE LOS ÚLTIMOS 30 DÍAS DE TRABAJÓ NO GAN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U     -6    DURANTE LOS ÚLTIMOS 30 DÍAS DE TRABAJÓ NO GAN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C         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T         -2    PERMANECERA HOR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EMPRE O QUEDARSE A VIV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-2    PERMANECERA HOR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ENTRAL DE AUTOBU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N LA CAL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OTEL/CASA HUÉSPE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SA D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N LA LÍNEA O PU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AEROPU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ESTACIÓN DE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SA, DEPARTAMENTO O CUARTO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ALBERGUES O CASA DE ASISTENCIA GRATUI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OT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        -2    PERMANECERA HOR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_1      -3    NO VÁ A TRABAJAR O BUSCAR TRABAJO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ERA HOR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U         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-2    NO GASTÓ NADA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A       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B       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ERCANÍA AL LUGAR A DOND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ERCANÍA AL LUGAR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FACILIDAD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DECISIÓN DEL GUÍA O COYO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POYO DE FAMILIARES Y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_1      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REUNIRSE CON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REUNIRSE CON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ESTUD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1      -4    MULTIPLES RAZONES PAR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BUSCARA TRABAJO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      -4    MULTIPLES RAZONES PAR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IVIDADES AGROPECU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C     -3    NO SE DIRIGE A UNA CIUDAD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9    NO ESPECIFICADO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ALOGO DE ESTADOS, CONDADOS Y CIUDADES DE EUA (CCCEU_04.TXT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O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SE DIRIGE A UNA CIUDAD EN ESPECIAL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ALOGO DE ESTADOS, CONDADOS Y CIUDADES DE EUA (CCCEU_04.TXT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E     -3    NO SE DIRIGE A UNA CIUDAD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OLOR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3    WASHINGT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0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C       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LO QUE PUEDA/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T       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LO QUE SE PUE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1      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11     -3    NO CONTRATÓ O CONTRATARÁ COYOTE, POLLEROS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YECTO A LA CIUDAD FR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IUDAD FR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HA CONTRA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12C     -3    NO CONTRATÓ O CONTRATARÁ COYOTE, POLLEROS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12U     -3    NO CONTRATÓ O CONTRATARÁ COYOTE, POLLEROS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        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1      -3    SIN DOCUMENTOS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ORTE CON VISA DE  NEGOCIO (B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ORTE CON  VISA DE ESTUDIANTE (F1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ORTE CON VISA TURISTA (B2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 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 ¿CUÁL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C     -3    SIN DOCUMENTOS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T     -3    SIN DOCUMENTOS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        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1      -3    SIN DOCUMENTOS PAR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C     -3    SIN DOCUMENTOS PAR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T     -3    SIN DOCUMENTOS PAR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3      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NTRAR A ESTADOS UNIDOS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STADOS UNIDOS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VIVIR ALLÁ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HA REALIZADO NINGÚN 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          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MAS DE 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1        -3    HA CRUZADO SOL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        -3    HA CRUZADO SOL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M         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B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AR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B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MAY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JUN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JU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AGOS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SEPT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OCTU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NOV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DIC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A         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C       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T       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A        -3    NO CONTRATÓ COYOTE, POLLEROS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YECTO A LA CIUDAD FR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IUDAD F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          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          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C         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T         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CIU     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9    NO ESPECIFICADO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ALOGO DE ESTADOS, CONDADOS Y CIUDADES DE EUA (CCCEU_04.TXT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CON     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ALOGO DE ESTADOS, CONDADOS Y CIUDADES DE EUA (CCCEU_04.TXT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EST     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OLOR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3    WASHINGT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0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        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1     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2     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3     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4     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5     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6     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        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      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C     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T     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C     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T     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4      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5      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C     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D     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T     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7      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7    NO RESPOND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8      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9      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91     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1 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0     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01     -5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1     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11     -5    SIN BENEFICIO O PREST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 DE 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IN SERVICIOS DE SALUD PERO SÍ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2     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 APRENDIÓ EN LA ESCUELA (PRIMARIA, SECUNDARIA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RECIBIÓ CURSOS DE CAPACITACIÓN EN ALGUNA INSTITU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RECIBIÓ CURSOS DE CAPACITACIÓN EN SU CENTR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1     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2     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3     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31     -5    EN ÚLTIMOS 30 DÍAS QUE TRABAJÓ NO GANÓ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 ACABÓ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VISITA 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Ó LA MIGRA O LA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 EN SU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: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1    VIOLENCIA O INSEGURIDAD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2    INGRESOS INSUFIC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3    TRABAJA POR TEMPOR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4    MOTIV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5    ESTABLECE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6    RETIRO O JUBIL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7    NO SE ADAPTO (NO LE GUST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8_5  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 Y GANADERÍ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0_3_7      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 Y GANADERÍ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0T21:19:00Z</dcterms:modified>
  <cp:revision>73</cp:revision>
  <dc:subject/>
  <dc:title>                            DESCRIPTORES Y CODIGOS</dc:title>
</cp:coreProperties>
</file>