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4 AL 31 DE DICIEMBRE DE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4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 POR CUAL CIUDAD MEXICANA VA USTED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O      A QUE COND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IU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ON      EN QUE COND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ST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PASEO,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INCO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INCO Y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6_PAI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ERO TENIA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ERO TENIA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01 MES O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 MES T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 MES T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O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8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 P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I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ON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S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9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A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/PERS O VIS/FA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7:00Z</dcterms:modified>
  <cp:revision>66</cp:revision>
  <dc:subject/>
  <dc:title>                            DESCRIPTORES Y CODIGOS</dc:title>
</cp:coreProperties>
</file>