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DESCRIPTORES Y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ENCUESTA      : EMIF NORTE (ENCUESTA SOBRE MIGRACION EN LA FRONTERA NORTE DE MEXICO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BLACION                  : MIGRANTES PROCEDENTES DEL SU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ON        : 11 DE ENERO DE 2003 AL 31 DE DICIEMBRE DE 200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BASE DE DATOS : SUR_2003.DBF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b/>
          <w:sz w:val="16"/>
          <w:szCs w:val="16"/>
        </w:rPr>
        <w:t>VARIABLE      DESCRIPCIÓN DE LA VARIABL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FOLIO         FOL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UNIDAD        UNI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IM          TRIMEST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EG_MUE       REGION DE MUEST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EXO          SEXO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DAD          EDAD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LOCALI        LOCALI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MUN_NAC       MUNICIPIO DONDE NACIO 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AI_NAC       PAIS/ESTADO DONDE NACIO 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E_UD        PROCEDENCIA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VE          VIVE UD AQUI (INFORMAN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AZON         RAZONES DE ESTANCIA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ABAJA       TIENE TRABAJO EN LUGAR DE PROCEDENCIA (INFORMAN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UM_PER       # PERSONAS DE RENGLON A RENGLON (INFORMAN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            VIENE SOLO O ACOMPA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1          CUANTAS PERSONAS LO ACOMPAÑ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2          CUANTAS DE ELLAS SON MENORES DE 12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3          CUANTAS DE ELLAS SON SUS PADRES, HERMANOS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            HABLA ALGUN DIALECTO O LENGUA INDIG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1          SABE USTED LEER Y ESCRIBI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2_2GRA       ÚLTIMO GRADO DE ESCUELA QUE APROB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2_2NIV       ÚLTIMO NIVEL DE ESCUELA QUE APROB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            ESTADO CI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            ES UD. EL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_1          RELACION O PARENTESCO CON EL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            CUANTAS PERSONAS VIVEN EN SU CA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          CUANTAS DE ELLAS TRABAJ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_1        CUANTAS APORTAN UN INGRESO A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cs="Courier New" w:ascii="Courier New" w:hAnsi="Courier New"/>
          <w:color w:val="000000"/>
          <w:sz w:val="16"/>
          <w:szCs w:val="16"/>
          <w:lang w:val="fr-FR"/>
        </w:rPr>
        <w:t>P6_PAI        EN QUE PAIS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EST        EN QUE ESTADO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MUN        EN QUE MUNICIPIO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LOC        EN QUE LOCALIDAD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           CUANTO TIEMPO TIENE DE VIVIR EN ESA LOC.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T           CUANTO TIEMPO TIENE DE VIVIR EN ESA LOC.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            HA TRABAJADO EN EL LUGAR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          TRABAJO UD. DURANTE LOS 30 DIAS ANTERIORES AL VIAJ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_1        PORQUE N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_2C       CUANTO TIEMPO BUSCO TRABAJO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_2T       CUANTO TIEMPO BUSCO TRABAJO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2          CUANTAS HORAS DIARIAS EN PROMEDIO TRABAJAB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3          CUANTOS DIAS A LA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4C         CUANTO GANABA EN ESE TRABAJO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4U         CUANTO GANABA EN ESE TRABAJO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4T         CUANTO GANABA EN ESE TRABAJO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5          OFICIO O PROFESION QUE DESEMPEÑO EN ES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6          DONDE APRENDIO EL OFICIO AL QUE SE DED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7          A QUE SE DEDICABA EL ESTABLECIMIENTO,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8          QUE PUESTO O POSICION TENIA EN ES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8_1        FIRMO CONTRATO DE TRABAJO CON EL PATRON O EMPRE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9          TENIA ALGUNA PRESTACION O BENEFICIO EN ES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9_1        CUAL BENEFICIO TE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         COMO APRENDIO EL O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_1       RECIBIO CURSOS DE CAPACITACION DON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_2       LA CAPACITACION TENIA RELACION CON EL O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_3       DESEMPEÑO EL MISMO OFICIO QUE HA DESEMPE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            CUANTO TIEMPO TIENE DE HABER SALIDO DE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           ES LA PRIMERA VEZ QUE VIENE A EST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         AÑO EN QUE LA VISITO LA ULTIM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1       TIENE UD. FAMILIARES/AMIGOS EN ESTA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1      LO AYUDARON CON: PRESTAMO MONET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2      LO AYUDARON CON: ALOJAMIENTO/ALI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3      LO AYUDARON CON: AYUDA CONSEGUI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4      LO AYUDARON CON: CONTR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5      LO AYUDARON CON: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C        TIEMPO QUE PERMANECIO AQUI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T        TIEMPO QUE PERMANECIO AQUI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_1       TRABAJO DURANTE EL TIEMPO QUE ESTUVO AQU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_11      DONDE TRABAJO ERA UNA MAQUILAD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_12      A QUE SE DEDICABA EL ESTABLECIMIENTO,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13C      CUANTO GANO EL ULTIMO MES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13U      CUANTO GANO EL ULTIMO MES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2131C      CUANTO ENVIO AL LUGAR DONDE VIVIA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2131U      CUANTO ENVIO AL LUGAR DONDE VIVIA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C          TIEMPO QUE PIENSA PERMANECER AQUI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T          TIEMPO QUE PIENSA PERMANECER AQUI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         DONDE PIENSA PASAR LA NOCHE EL DIA DE HO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2         VA A TRABAJAR O BUSCAR TRABAJO EN EST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2_1       EN QUE SECTOR DE LA ECONOMIA PIENS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C          CUANTO GASTO DESDE QUE SALIO DE SU CASA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U          CUANTO GASTO DESDE QUE SALIO DE SU CASA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         LE PRESTARON ALGO DE ESE DI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           PIENSA PASAR AL OTRO 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         PIESA HACERLO EN LOS PROXIMOS 30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A        POR CUAL CIUDAD MEXICANA VA USTED A 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_1       TIENE LUGAR FIJO DONDE LLE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         POR QUE RAZON CRUZARA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_1       EN SU DESTINO FINAL, TIENE TRABAJO YA ASEGU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_2       EN QUE SECTOR DE LA ECONOMIA PIENS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         SE DIRIGE A ALGUNA CIUDAD EN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_1C      A QUE CIUDAD DE E.U.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_1E      A QUE ESTADO DE E.U.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C        CUANTO TIEMPO PIENSA PERMANECER EN E.U.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T        CUANTO TIEMPO PIENSA PERMANECER EN E.U.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         TIENE DOCUMENTOS PARA 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_1       CUAL DOCUMENTO TIE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_2C      DESDE CUANDO LO TIENE DCTO/CRUCE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_2T      DESDE CUANDO LO TIENE DCTO/CRUCE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         TIENE DOCUMENTOS PAR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_1       CUAL DOCUMENTO TIE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_2C      DESDE CUANTO LO TIENE DCTO/TRAB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_2T      DESDE CUANTO LO TIENE DCTO/TRAB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_3       HA REALIADO TRAMITE OFICIAL OBT. DCT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           CUANTAS VECES HA CRUZADO A E.U. 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_1         EN QUE AÑO FUE LA PRIMERA VEZ QUE CRUZ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_2         LA PRIMERA VEZ QUE CRUZO USO ALGUN DOCUM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_2_1       CUAL DOCUMENTO UTILIZ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M          EN QUE MES FUE LA ULTIMA VEZ QUE CRUZO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A          EN QUE AÑO FUE LA ULTIMA VEZ QUE CRUZO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           LA ULTIMA VEZ QUE CRUZO, POR CUAL CIUDAD MEXIC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1C        TIEMPO QUE PERMANECIO EN ESA CD ANTES/CRUZAR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1T        TIEMPO QUE PERMANECIO EN ESA CD ANTES/CRUZAR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           CONTRATO ALGUNA PERSONA LA ULTIMA VEZ QUE CRUZ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1C        CUANTO PAGO POR CRUZAR LA ULTIMA VEZ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1U        CUANTO PAGO POR CRUZAR LA ULTIMA VEZ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           USO ALGUN DOCUMENTO PARA CRUZAR LA ULTIM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_1         CUAL DOCUMENTO UTILIZO PARA 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_2C        DESDE CUANDO LO TIENE DCTO/CRUCE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_2T        DESDE CUANDO LO TIENE DCTO/CRUCE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           USO ALGUN DOCUMENTO PARA TRABAJAR LA ULTIM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1         CUAL DOCUMENTO UTILIZ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2C        DESDE CUANDO LO TIENE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2T        DESDE CUANDO LO TIENE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C          CUANTO PERMANECIO EN E.U. LA ULTIMA VEZ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T          CUANTO PERMANECIO EN E.U. LA ULTIMA VEZ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1C        EN QUE CIUDAD ESTUVO LA MAYOR PARTE DEL TIEM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1E        EN QUE ESTADO ESTUVO LA MAYOR PARTE DEL TIEM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         TENIA FAMILIARES O AMIGOS EN ES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1      LO AYUDARON CON: PRESTAMO MONET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2      LO AYUDARON CON: ALOJAMIENTO/ALI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3      LO AYUDARON CON: AYUDA CONSEGUI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4      LO AYUDARON CON: CONTR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5      LO AYUDARON CON: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2       LOS FAMILIARES TIENEN DOCUMENTOS PARA RESIDIR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         TRABAJO UD. EN E.U. EN ESA OCA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       CUANTOS TRABAJOS DIFERENTES TUVO EN ESA OCA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2C      CUANTO TIEMPO TRABAJO EN E.U.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2T      CUANTO TIEMPO TRABAJO EN E.U.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3C      CUANTO DURO EL EMPLEO MAS LARGO EN E.U.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3T      CUANTO DURO EL EMPLEO MAS LARGO EN E.U.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4       CUANTAS HRS. DIARIAS EN PROMEDI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5       CUANTOS DIAS A LA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6C      CUANTOS DOLARES GANABA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6D      CUANTOS DOLARES GANABA (DECIMALES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6T      CUANTOS DOLARES GANABA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7       OFICIO O PROFESION QUE DESEMPEÑO EN ES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8       DONDE APRENDIO EL OFICIO AL QUE SE DED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9       A QUE SE DEDICABA EL ESTABLECIMEINTO,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0      QUE PUESTO O POSICION TENIA EN ES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01      FIRMO CONTRATO CON EL PATRON AL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1      TENIA ALGUN BENEFICIO O PREST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11      CUALE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2      DE QUE MANERA APRENDIO EL O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21      RECIBIO CURSOS DE CAPACITACION DON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22      DESEMPEÑO EL MISMO OFICIO QUE HA DESEMPE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3      CUANTO GANO EL ULTIMO MES QU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31      CUANTOS DOLARES ENVIO A SU PAIS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31311      EN CUANTOS ENVIOS O REME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4      POR CUAL MEDIO MANDO UD. EL ULTIMO ENV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5      CUANTOS ENVIOS REALIZO EN TOTAL EN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6      PARA QUE SE UTILIZO EL DINERO ENVI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           RAZONES POR LA QUE REGRESO A SU PAIS DE ORIGE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8_5          OFICIO O PROFESION QUE DESEMPEÑO EN ES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20_3_7       OFICIO O PROFESION QUE DESEMPEÑO EN ES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ONFIN3       FACTOR DE EXPANSION (PONDERADOR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2) CODIGOS</w:t>
      </w:r>
    </w:p>
    <w:p>
      <w:pPr>
        <w:pStyle w:val="Textosinformato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/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ARIABLE     DESCRIPCIÓN DE LOS CÓ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IM         00    SE REFIERE A PARTE DE 1998 Y 10 DIAS DE 1999, 20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IMER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GUNDO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RCER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UARTO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EG_MUE      01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UEVO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EXO         01    MASCUL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FEMEN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DAD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LOCALI       0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MUN_NAC     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AI_NAC      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E_UD       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VE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AZON        01    ESTUD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URISMO, PASEO, COMP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VISISTA A FAM.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EN TRANSITO HACIA EL NTE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OTIVO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BUSCAR TRABAJO O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AMBIO RESIDE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ABAJA      00    NO PROCE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           01   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COMPA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1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2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3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 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1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2GRA      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2NIV      01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REPARATO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ECNICO CON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TECNICO CON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R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PROFESIONAL/POSG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           01    SOLT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AS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UNION LIB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EPARADO-DIVORCI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VIU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 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_1         -1   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SPOS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HIJ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HERMAN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DRE-MAD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IN REL.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  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         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_1       -2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fr-FR"/>
        </w:rPr>
        <w:t xml:space="preserve">P6_PAI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EST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MUN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LOC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T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 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 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_1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TRAB. 30 DIAS ANTE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RO SI TENÍ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ER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QUEHACER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JUBILADO/PENSION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POR OTRAS RAZ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_2C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./AMA CASA/JUBIL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ERO TENÍA 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TRAB. 30 DIAS ANTE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_2T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./AMA CASA/JUBIL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ERO TENÍA 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TRAB. 30 DIAS ANTE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2 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3 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4C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4U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4T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OR D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5 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0    ARQUITECTOS, INGENIEROS CIVILES, INGENIEROS QUÍMICOS, INDUSTRIAL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BIÓLOGOS, ECÓLOGOS, PROFESIONISTAS EN CIENCIAS DEL MAR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AGRÓNOMOS, VETERINARIOS Y PROFESIONISTAS EN FORESTACIÓN Y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7    ECONOMISTAS, ADMINISTRADORES DE EMPRESAS, CONTADORES PÚBLIC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9    OTROS PROFESIONISTA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0    TÉCNICOS EN DIBUJO, INGENIERÍA Y OPERACIÓN DE EQUIPOS DE GRABACIÓN DE IMAGEN Y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3    TÉCNICOS LABORATORISTAS QUÍMICOS, BIÓLOGOS, FARMACÉUTICOS Y E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4    TÉCNICOS EN AGRONOMÍA, VETERINARIA, FORESTACIÓN, PESC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0    PROFESORES UNIVERSITARIOS Y DE OTROS ESTABLECIMIENTOS DE ENSEÑANZA SUPERIO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6    PROFESORES E INSTRUCTORES DE EDUCACIÓN ARTÍSTICA, ADMINISTRATIVA, TÉCNICA Y DEPORTI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2    PINTORES, ESCULTORES, DIBUJANTES, DISEÑADORES, COREÓGRAFOS Y SIMILA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POR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6    ANIMADORES, MAGOS, ILUSIONISTAS, PAYASOS, CIRQUEROS Y SIMILARES EN ESTABLECIMIENT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PRESIDENTES, DIRECTORES Y GERENTES GENERALES EN INSTITUCIONES Y EMPRESAS PÚBLICAS Y PRIV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EGOCIOS PÚBLICOS Y PRIV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DIRECTIVOS DE ORGANIZACIONES POLÍTICAS, SINDICALES Y DE ASOCIACIONES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1    TRABAJADORES EN ACTIVIDADES GANADERAS Y EN LA CRÍA DE OTROS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2    TRABAJADORES QUE COMBINAN ACTIVIDADES AGRÍCOLAS CON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6    TRABAJADORES EN ACTIVIDADES DE BENEFICIO DE PRODUCTOS AGROPECUARIOS Y PESQUE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SILVÍCOL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0    JEFES, SUPERVISOR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JEFES, SUPERVISOR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JEFES, SUPERVISOR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MAQUINARIA Y PRODUCTOS METÁLICOS Y DE PRECI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CAB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EQUIPO ELÉCTRICO Y DE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JEFES, SUPERVISOR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0    TRABAJADORES EN LA ELABOR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ARTESANOS Y TRABAJADORES FABRILES EN LA ELABORACIÓN DE PRODUCTOS TEXTILES,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RABAJOS DE 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VEHÍCULOS, MAQUINARIA, EQUIPOS, INSTRUMENT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ERALES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 SUSTANCIAS QUÍM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0    OPERADORES DE MAQUINAS Y EQUIPO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OPERADORES DE MAQUINAS Y EQUIPOS PARA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OPERADORES DE MÁQUINAS Y EQUIPO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 E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5    OPERADORES DE MAQUINAS Y EQUIPOS EN LA FABRICACIÓN DE PRODUCTOS DE CERÁMICA, VIDRI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6    OPERADORES DE EQUIPO PORTÁTIL ESPECIALIZADO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REFRIGER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8    OPERADORES DE MÁ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HULE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0    AYUDANTES, PEON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AYUDANTES, PEON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2    AYUDANTES, PEON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7    AYUDANTES, PEONES Y SIMILARES EN LA GENERACIÓN DE ENERGÍA, LA ELECTRÓNICA Y L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8    AYUDANTES, PEON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CONDUCTORES Y AYUDANTES DE CONDUCTORES DE TRANSPORTE EN VÍAS FÉRR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2    CONDUCTORES Y AYUDANTES DE CONDUCTORES DE TRANSPORTE TERRESTRE CON MO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4    CONDUCTORES Y AYUDANTES DE CONDUCTORES DE TRANSPORTE MARÍTI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5    CONDUCTORES DE VEHÍCULOS DE TRANSPORTE DE TRACCIÓN HUMANA Y ANI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EDUCACIÓN Y JUST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RCHIV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2    JEFES DE DEPARTAMENTO, COORDINADORES Y SUPERVISORES EN COMUNICACIONES Y TRANS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3    JEFES DE DEPARTAMENTO, COORDINADORES Y SUPERVISORES EN SERVICIOS ESTADÍSTIC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NFORMÁTICOS, DE INGENIERÍA, EN INVESTIGACIONES SOCIALES, PUBLICIDAD Y OTROS SERVICI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AMIN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5    JEFES DE DEPARTAMENTO, COORDINADORES Y SUPERVISORES EN SERVICIOS CULTURALES Y DE ESPAR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TRABAJADORES EN ARCHIVO, CORRESPONDENCIA Y CONTROL DE ALMACENES Y BODE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CEPCIONISTAS, TRABAJADORES DE AGENCIAS DE VIAJES, ENCUESTA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6    DESPACHADORES, CHECADORES Y SIMILARES EN LA OPERACIÓN D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7    OTROS TRABAJADORES EN SERVICIOS ADMINISTRATIVOS NO CLASIFICADOS 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AGENTES Y REPRESENTANTES DE VENTAS, CORREDORES DE VALORES,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LAVANDEROS, PLANCHADORES Y OTROS TRABAJADORES EN LA LIMPIEZA DE RO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PORTEROS, CONSERJES, ASCENSORISTAS, MOZOS DE HOTEL, TRABAJADORES DE LIMPIEZA, JARDINEROS Y CARG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5    TRABAJADORES DE APOYO PARA LA REALIZACIÓN DE ESPECTÁCULOS, TURISMO, DEPORTES Y EN CUIDAD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0    TRABAJADORES EN SERVICIOS DE PROTECCIÓN Y VIGIL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9    OTROS TRABAJADORES QUE DESEMPEÑAN UNA OCUPACIÓN AFÍN A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9998    NO RESPON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6 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7 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2    GANADERI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200    SILVICULTURA Y TALA DE ÁRBO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300   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100    MINERIA DE CARB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200    EXTRACCION DE PETROLEO Y GAS NATU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10    MINERIA DE HIER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20    MINERIA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10    MINERIA DE ROCAS, ARENAS Y ARCILL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20    EXPLOTACIÓN DE OTROS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1    PRODUCTOS CAR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2    INDUSTRIAS DE PRODUCTOS LACT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3    PRODUCCION DE CONSERVAS ALIMEN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4    BENEFICIO Y MOLIENDA DE PRODUCTO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5    PRODUCCION DE PAN, GALLE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6    PRODUCCION DE MASA DE NIXTAMAL Y TORTILLAS DE MA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7    PRODUCCION DE GRASAS Y ACEITES COMESTI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8    INDUSTRIA AZUCAR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9    PRODUCCION DE CHOCOLATES, DULCES Y CHIC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1    PRODUCCION DE OTROS ALIMENTOS DE CONSUMO HUM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2    PRODUCCION DE ALIMENTOS PREPARADOS PARA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30    PRODUCCION DE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40    BENEFICIO Y FABRICACIÓN DE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1    PREPARACION, HILADO Y TEJIDO DE FIBRAS DURAS NA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2    PREPARACION, HILADO Y TEJIDO DE FIBRAS BLAN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3    CONFECCION DE ARTICULOS TEXTILES, EXCEPTO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4    TEJIDO DE ARTICULOS DE PU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20    CONFECCIO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30    CURTIDO, ACABADO Y TALABARTERÍA DE CUERO Y PI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40    PRODUCCION DE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1    PRODUCTOS DE ASERRADERO Y CONSERVACIÓN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2    PRODUCCION DE OTROS ARTICULOS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20    PRODUCCION DE MUEBLES Y SIMILARES PRINCIPALMENTE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10    PRODUCCION DE PAPEL, CARTÓN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20    EDITORIALES, IMPRENTAS Y COMPOSICIÓN TIPOGRA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1    PETROQUIMICA BAS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2    PRODUCCION DE QUÍMICOS BÁS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3    PRODUCCION DE FIBRAS Y FILAMENTOS SINTÉTICOS Y ARTIFI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1    PRODUCCION DE FARMACÉUTICOS Y MEDICA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2    PRODUCCION DE QUÍMICOS SECUND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30    REFINACION DE PETROL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40    PRODUCCION DE COQUE, ASFALTO Y LUBRIC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50    PRODUCCION DE ARTICULOS DE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60    PRODUCCION DE ARTICULOS DE PLA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1    PRODUCCION DE ARTICULOS CERÁMICOS NO ESTRUC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2    PRODUCCION DE ARTICULOS A BASE DE ARCILLA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20    PRODUCCION DE VIDRIO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91    PRODUCCION DE OTROS BIENES A BASE DE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10    INDUSTRIAS BASICAS DEL HIERRO Y EL AC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20    INDUSTRIAS BASICAS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1    FUNDICION Y MOLDEO DE PIEZAS METAL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2    PRODUCCION DE ESTRUCTURAS METALICAS, TANQUES Y CAL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3    PRODUCCION DE MUEBLES PRINCIPALMENTE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4    PRODUCCION DE OTROS ARTICULOS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1    PRODUCCION DE MAQUINARIA DE USO AGROPECUARIO E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2    PRODUCCION DE MAQUINARIA NO ASIGNABLE A UNA ACTIVIDAD ESPECÍ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3    PRODUCCION DE EQUIPO INFORMA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1    PRODUCCION DE EQUIPOS, APARATOS Y ACCESORIOS ELÉCTR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2    PRODUCCION DE EQUIPOS, APARATOS Y COMPONENTES ELECTRÓ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3    PRODUCCION DE ENSERE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1   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2    PRODUCCION DE OTROS EQUIP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50    PRODUCCION DE INSTRUMENTOS PROFESIONALES, TÉCNICOS Y DE PRECI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900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100    GENERACION, TRANSMISIÓN Y SUMINISTRO DE ENERGIA ELE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200    CAPTACION, TRATAMIENTO Y SUMINISTRO DE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1    EDIFI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2    CONSTRUCCION DE OBRAS DE URBAN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3    CONSTRUCIONES E INSTALACIONES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4    OTRAS 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20    INSTALACIONES EN BIENES IN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30    TRABAJOS ESPE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10    COMERCIO DE MATERIALES DE DESE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20    COMERCIO AL POR MAYOR DE PRODUCTOS NO ALIMENT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40    COMERCIO AL POR MAY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10    COMERCIO AL POR MEN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20    COMERCIO EN TIENDAS DE AUTOSERV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30    COMERCIO AL POR MENOR DE ARTICULOS PERSONALES Y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40    COMERCIO EN ALMACENES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50    COMERCIO AL POR MENOR DE AUTOMÓVILES, SUS PARTES Y ACCESO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60    COMERCIO AL POR MENOR DE GASOLINA Y DIES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1    TRANSPORTE FERROVIARIO Y ELECT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2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3    TRANSPORTE DE PASAJEROS EN VEHÍCULOS AUTOMO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20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30   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200    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10    INSTITUCIONES BANCARIAS Y CREDI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20    INSTITUCIONES DEL MERCADO BURSA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30    SEGUROS Y FIANZ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1    ALQUILER E BIENES RAICES SIN INTERMEDI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2    TRANSACCIONES DE BIENES RAICES CON INTER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1    ALQUILER DE EQUIPO, MOBILIARIO Y MAQUIN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2    ALQUILER DE OTROS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100    ADMINISTRACION PUBLICA Y DEFENS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1    SERVICIOS EDUCATIV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2    SERVICIOS EDUCATIV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1    CENTROS DEINVESTIGACION CIENTÍFICA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2    CENTROS DE INVESTIGACIÓN CIENTÍFICA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1    SERVICIOS MEDIC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2    SERVICIOS MEDICOS POR 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1    ASISTENCIA SOCIAL PROPORCIONADA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2    ASISTENCIA SOCIAL PROPORCIONADA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50    ASOCIACIONES EMPRESARIALES, PROFESIONALES Y LAB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90    ORGANIZACIONES POLÍTICAS, RELIGIOSAS Y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10    RESTAURANTES, BARES Y CENTROS NOCTURN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20    SERVICIOS DE HOTELES Y OTRO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1    ACTIVIDADES ARTÍSTICAS, RADIO Y TELEVISIÓN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2    ACTIVIDADES ARTÍSTICAS, RADIO Y TELEVISIÓN D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1    SERVICIOS CULTURALES PROPORCIONAD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2    SERVICIOS CULTURALES PROPORCIONAD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1    SERVICIOS DEPORTIVOS Y RECREATIVOS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2    SERVICIOS DEPORTIVOS Y RECREATIVOS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10    SERVICIOS PROFESIONALES Y TÉCNIC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20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30    TINTORERIAS Y LAVANDE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40   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1    REPARACIO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2    REPARACION Y MANTENIMIENTO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3    REPARACIONES PRINCIPALMENTE DOMEST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10    SERVICIOS RELACIONADOS A LAS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20    SERVICIOS RELACIONADOS 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1    SERVICIOS RELACIONADOS AL TRANSPORTE TERREST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2    SERVICIOS RELACIONADOS AL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3    SERVICIOS RELACIONADOS AL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40    SERVICIOS RELACIONADOS A LAS ACTIVIDADES FINANCIERAS Y DE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50    SERVICIOS DE INTERMEDIACIÓN COMER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90    SERVICIOS DE ALMACENAMIENTO Y AGENCIAS DE VIAJ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800    ORGANISMOS INTERNACION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RESPOND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SAB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8 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.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. A DESTAJO-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. FAM.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TR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.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8_1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PATRON/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9 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9_1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SIN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OLO SERV.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. SALUD/OT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N LA ESCUE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N ALGUNA INSTITU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U CENTR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DESEMPEÑO DE SU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_1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_2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RECIBIO CUR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_3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 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NOS DE 1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1 MES O MÁ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1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1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IENE FAM.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2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IENE FAM.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3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IENE FAM.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4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IENE FAM.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5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IENE FAM.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C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T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_1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UVO MENOS DEL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_11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UVO MENOS DEL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_12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UVO MENOS DEL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2    GANADERI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200    SILVICULTURA Y TALA DE ÁRBO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300   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100    MINERIA DE CARB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200    EXTRACCION DE PETROLEO Y GAS NATU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10    MINERIA DE HIER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20    MINERIA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10    MINERIA DE ROCAS, ARENAS Y ARCILL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20    EXPLOTACIÓN DE OTROS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1    PRODUCTOS CAR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2    INDUSTRIAS DE PRODUCTOS LACT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3    PRODUCCION DE CONSERVAS ALIMEN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4    BENEFICIO Y MOLIENDA DE PRODUCTO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5    PRODUCCION DE PAN, GALLE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6    PRODUCCION DE MASA DE NIXTAMAL Y TORTILLAS DE MA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7    PRODUCCION DE GRASAS Y ACEITES COMESTI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8    INDUSTRIA AZUCAR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9    PRODUCCION DE CHOCOLATES, DULCES Y CHIC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1    PRODUCCION DE OTROS ALIMENTOS DE CONSUMO HUM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2    PRODUCCION DE ALIMENTOS PREPARADOS PARA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30    PRODUCCION DE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40    BENEFICIO Y FABRICACIÓN DE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1    PREPARACION, HILADO Y TEJIDO DE FIBRAS DURAS NA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2    PREPARACION, HILADO Y TEJIDO DE FIBRAS BLAN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3    CONFECCION DE ARTICULOS TEXTILES, EXCEPTO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4    TEJIDO DE ARTICULOS DE PU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20    CONFECCIO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30    CURTIDO, ACABADO Y TALABARTERÍA DE CUERO Y PI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40    PRODUCCION DE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1    PRODUCTOS DE ASERRADERO Y CONSERVACIÓN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2    PRODUCCION DE OTROS ARTICULOS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20    PRODUCCION DE MUEBLES Y SIMILARES PRINCIPALMENTE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10    PRODUCCION DE PAPEL, CARTÓN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20    EDITORIALES, IMPRENTAS Y COMPOSICIÓN TIPOGRA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1    PETROQUIMICA BAS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2    PRODUCCION DE QUÍMICOS BÁS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3    PRODUCCION DE FIBRAS Y FILAMENTOS SINTÉTICOS Y ARTIFI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1    PRODUCCION DE FARMACÉUTICOS Y MEDICA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2    PRODUCCION DE QUÍMICOS SECUND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30    REFINACION DE PETROL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40    PRODUCCION DE COQUE, ASFALTO Y LUBRIC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50    PRODUCCION DE ARTICULOS DE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60    PRODUCCION DE ARTICULOS DE PLA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1    PRODUCCION DE ARTICULOS CERÁMICOS NO ESTRUC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2    PRODUCCION DE ARTICULOS A BASE DE ARCILLA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20    PRODUCCION DE VIDRIO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91    PRODUCCION DE OTROS BIENES A BASE DE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10    INDUSTRIAS BASICAS DEL HIERRO Y EL AC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20    INDUSTRIAS BASICAS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1    FUNDICION Y MOLDEO DE PIEZAS METAL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2    PRODUCCION DE ESTRUCTURAS METALICAS, TANQUES Y CAL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3    PRODUCCION DE MUEBLES PRINCIPALMENTE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4    PRODUCCION DE OTROS ARTICULOS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1    PRODUCCION DE MAQUINARIA DE USO AGROPECUARIO E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2    PRODUCCION DE MAQUINARIA NO ASIGNABLE A UNA ACTIVIDAD ESPECÍ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3    PRODUCCION DE EQUIPO INFORMA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1    PRODUCCION DE EQUIPOS, APARATOS Y ACCESORIOS ELÉCTR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2    PRODUCCION DE EQUIPOS, APARATOS Y COMPONENTES ELECTRÓ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3    PRODUCCION DE ENSERE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1   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2    PRODUCCION DE OTROS EQUIP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50    PRODUCCION DE INSTRUMENTOS PROFESIONALES, TÉCNICOS Y DE PRECI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900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100    GENERACION, TRANSMISIÓN Y SUMINISTRO DE ENERGIA ELE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200    CAPTACION, TRATAMIENTO Y SUMINISTRO DE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1    EDIFI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2    CONSTRUCCION DE OBRAS DE URBAN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3    CONSTRUCIONES E INSTALACIONES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4    OTRAS 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20    INSTALACIONES EN BIENES IN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30    TRABAJOS ESPE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10    COMERCIO DE MATERIALES DE DESE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20    COMERCIO AL POR MAYOR DE PRODUCTOS NO ALIMENT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40    COMERCIO AL POR MAY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10    COMERCIO AL POR MEN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20    COMERCIO EN TIENDAS DE AUTOSERV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30    COMERCIO AL POR MENOR DE ARTICULOS PERSONALES Y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40    COMERCIO EN ALMACENES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50    COMERCIO AL POR MENOR DE AUTOMÓVILES, SUS PARTES Y ACCESO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60    COMERCIO AL POR MENOR DE GASOLINA Y DIES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1    TRANSPORTE FERROVIARIO Y ELECT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2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3    TRANSPORTE DE PASAJEROS EN VEHÍCULOS AUTOMO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20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30   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200    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10    INSTITUCIONES BANCARIAS Y CREDI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20    INSTITUCIONES DEL MERCADO BURSA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30    SEGUROS Y FIANZ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1    ALQUILER E BIENES RAICES SIN INTERMEDI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2    TRANSACCIONES DE BIENES RAICES CON INTER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1    ALQUILER DE EQUIPO, MOBILIARIO Y MAQUIN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2    ALQUILER DE OTROS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100    ADMINISTRACION PUBLICA Y DEFENS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1    SERVICIOS EDUCATIV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2    SERVICIOS EDUCATIV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1    CENTROS DEINVESTIGACION CIENTÍFICA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2    CENTROS DE INVESTIGACIÓN CIENTÍFICA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1    SERVICIOS MEDIC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2    SERVICIOS MEDICOS POR 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1    ASISTENCIA SOCIAL PROPORCIONADA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2    ASISTENCIA SOCIAL PROPORCIONADA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50    ASOCIACIONES EMPRESARIALES, PROFESIONALES Y LAB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90    ORGANIZACIONES POLÍTICAS, RELIGIOSAS Y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10    RESTAURANTES, BARES Y CENTROS NOCTURN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20    SERVICIOS DE HOTELES Y OTRO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1    ACTIVIDADES ARTÍSTICAS, RADIO Y TELEVISIÓN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2    ACTIVIDADES ARTÍSTICAS, RADIO Y TELEVISIÓN D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1    SERVICIOS CULTURALES PROPORCIONAD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2    SERVICIOS CULTURALES PROPORCIONAD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1    SERVICIOS DEPORTIVOS Y RECREATIVOS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2    SERVICIOS DEPORTIVOS Y RECREATIVOS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10    SERVICIOS PROFESIONALES Y TÉCNIC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20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30    TINTORERIAS Y LAVANDE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40   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1    REPARACIO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2    REPARACION Y MANTENIMIENTO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3    REPARACIONES PRINCIPALMENTE DOMEST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10    SERVICIOS RELACIONADOS A LAS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20    SERVICIOS RELACIONADOS 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1    SERVICIOS RELACIONADOS AL TRANSPORTE TERREST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2    SERVICIOS RELACIONADOS AL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3    SERVICIOS RELACIONADOS AL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40    SERVICIOS RELACIONADOS A LAS ACTIVIDADES FINANCIERAS Y DE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50    SERVICIOS DE INTERMEDIACIÓN COMER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90    SERVICIOS DE ALMACENAMIENTO Y AGENCIAS DE VIAJ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800    ORGANISMOS INTERNACION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RESPOND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SAB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13C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UVO MENOS DEL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13U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UVO MENOS DEL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2131C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U. MES T. NO GANO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UVO MENOS DEL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2131U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U. MES T. NO GANO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UVO MENOS DEL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C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T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ENTRAL DE AUTOBU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N LA CAL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HOTEL/CASA HUESP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SA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LINEA O PU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AEROPUER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ESTACION DE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DPTO. RENT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CASA PROP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ALBERGU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2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2_1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CT.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C         -6    VIVE OTRO PAI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U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GASTO EN EL VIAJ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A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O SE AP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EC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AN LU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LGOD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AGUA PRI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RODRIGO M. QUEV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OJIN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ACU¥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JIME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R. BRAVO-N. PROG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REYN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DI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CAMAR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. ALE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N. PROG.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SASABE, SO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SARIC, SO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SONOYTA-SAN EMETERIO, SO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_1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REUNIRSE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REUNIRSE CON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OMP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ESTUDI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_1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MULTIPLES RAZ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BUSCAR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_2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MULTIPLES RAZ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CT. AGROPECU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_1C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INGUNA EN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LOS ANGELES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AN DIEG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AN FRANCISC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LEXIC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EL CENTR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AN CLEMENTE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7    BAKERSFIELD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8    FRESN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9    SACRAMENT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0    OTRAS CDS.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1    DALLAS-FORT WORTH, TEX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HOUSTO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SAN ANTONI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MC. ALLE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LARED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CORPUS CHRISTI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EL PAS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USTI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LUBBOCK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EL VALLE DE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OTRAS CDS.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TUCSON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NOGALES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PHOENIX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GREEN VALLEY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ASA GRANDE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OTRAS CDS.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ALBUQUERQUE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LAS CRUCES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SANTA FE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O. CDS. DE N. M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LAS VEGAS,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RENO,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O. CDS. DE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DENVER,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COLORADO SPRINGS,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O. CDS. DE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CHICAGO, IL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O. CDS. DE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KANSAS CITY,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. CDS. DE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2    MILWAUKEE,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3    O. DE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4    SEATTLE,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5    O. CDS. DE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6    NUEVA YORK, N.Y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7    O. CDS. DE NUEVA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8    MIAMI,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9    O. CDS. DE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0    WASHINGTON, D.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1    CIUDADES ESTADO DE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2    CDS. ESTADO DE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3    CDS. CAROLINA DEL N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4    CDS. ESTADO DE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5    CDS. ESTADO DE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6    CDS. ESTADO DE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7    CDS. ESTADO DE N.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8    CDS. OTROS EST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9    CIUDADES DE CA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_1E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INGUNA EN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RIZ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LAB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L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R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6   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7    CONNECTIC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8    DELAW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9    DISTRICT OF COLU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0   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1    GEORG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2    HAWA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3   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4   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5    IND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6    IOW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7   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8    KENTUCK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9    LOUIS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0    M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1    MARY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2    MASSACHUSET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3    MICHIG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4    MINNES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5    MISSISSIPP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6    MISSOU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7   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8    NEBR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9   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0    NEW HAMPSHI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1    NEW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2    NEW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3    NEW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4    NOR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5    NOR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6    OH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7   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8   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9    PENNSYLVA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0    PUERTO 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1    RHODE IS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2    SOU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3    SOU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4    TENNES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5   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6   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7    VERM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8   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9   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0    WEST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1   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2    WYOMIN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C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LO QUE PUEDA/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T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LO QUE SE PUE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_1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ASAP. VISA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ASAP. VIS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SAP. VISA TURI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APORTE LO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IUDADANO AMER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VISA LAS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_2C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_2T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_1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RMIS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_2C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_2T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_3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NTRAR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R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LAS DOS ANTERI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QUEDARSE VIVIR AL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NO REALIZADO TRÁM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_1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HA CRUZADO 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_2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HA CRUZADO 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_2_1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US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HA CRUZADO 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ASAP. VISA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ASAP. VIS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SAP. VISA TURI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APORTE LO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IUDADANO AMER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VISA LAS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M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A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EC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AN LU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LGOD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AGUA PRI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RODRIGO M. QUEV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OJIN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ACUÑ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JIME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R. BRAVO-N. PROG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REYN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DI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CAMAR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. ALE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N. PROG.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1C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1T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1C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CONTRATO POLL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1U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CONTRATO POLL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_1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ASAP. VISA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ASAP. VIS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SAP. VISA TURI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APORTE LO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IUDADANO AMER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VISA LAS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_2C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_2T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1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RMIS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2C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2T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C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T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1C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LOS ANGELES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AN DIEG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AN FRANCISC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LEXIC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EL CENTR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AN CLEMENTE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7    BAKERSFIELD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8    FRESN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9    SACRAMENT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0    OTRAS CDS.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1    DALLAS-FORT WORTH, TEX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HOUSTO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SAN ANTONI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MC. ALLE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LARED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CORPUS CHRISTI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EL PAS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USTI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LUBBOCK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EL VALLE DE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OTRAS CDS.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TUCSON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NOGALES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PHOENIX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GREEN VALLEY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ASA GRANDE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OTRAS CDS.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ALBUQUERQUE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LAS CRUCES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SANTA FE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O. CDS. DE N. M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LAS VEGAS,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RENO,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O. CDS. DE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DENVER,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COLORADO SPRINGS,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O. CDS. DE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CHICAGO, IL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O. CDS. DE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KANSAS CITY,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. CDS. DE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2    MILWAUKEE,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3    O. DE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4    SEATTLE,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5    O. CDS. DE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6    NUEVA YORK, N.Y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7    O. CDS. DE NUEVA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8    MIAMI,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9    O. CDS. DE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0    WASHINGTON, D.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1    CIUDADES ESTADO DE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2    CDS. ESTADO DE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3    CDS. CAROLINA DEL N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4    CDS. ESTADO DE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5    CDS. ESTADO DE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6    CDS. ESTADO DE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7    CDS. ESTADO DE N.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8    CDS. OTROS EST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9    CIUDADES DE CA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1E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RIZ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LAB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L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R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6   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7    CONNECTIC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8    DELAW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9    DISTRICT OF COLU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0   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1    GEORG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2    HAWA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3   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4   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5    IND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6    IOW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7   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8    KENTUCK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9    LOUIS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0    M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1    MARY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2    MASSACHUSET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3    MICHIG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4    MINNES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5    MISSISSIPP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6    MISSOU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7   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8    NEBR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9   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0    NEW HAMPSHI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1    NEW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2    NEW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3    NEW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4    NOR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5    NOR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6    OH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7   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8   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9    PENNSYLVA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0    PUERTO 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1    RHODE IS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2    SOU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3    SOU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4    TENNES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5   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6   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7    VERM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8   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9   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0    WEST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1   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2    WYOM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97    NO SAB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1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ENIA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2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ENIA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3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ENIA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4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ENIA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5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ENIA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2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ENIA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2C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2T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3C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3T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4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5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6C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6D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6T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OR D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7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0    ARQUITECTOS, INGENIEROS CIVILES, INGENIEROS QUÍMICOS, INDUSTRIAL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BIÓLOGOS, ECÓLOGOS, PROFESIONISTAS EN CIENCIAS DEL MAR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AGRÓNOMOS, VETERINARIOS Y PROFESIONISTAS EN FORESTACIÓN Y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7    ECONOMISTAS, ADMINISTRADORES DE EMPRESAS, CONTADORES PÚBLIC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9    OTROS PROFESIONISTA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0    TÉCNICOS EN DIBUJO, INGENIERÍA Y OPERACIÓN DE EQUIPOS DE GRABACIÓN DE IMAGEN Y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3    TÉCNICOS LABORATORISTAS QUÍMICOS, BIÓLOGOS, FARMACÉUTICOS Y E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4    TÉCNICOS EN AGRONOMÍA, VETERINARIA, FORESTACIÓN, PESC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0    PROFESORES UNIVERSITARIOS Y DE OTROS ESTABLECIMIENTOS DE ENSEÑANZA SUPERIO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6    PROFESORES E INSTRUCTORES DE EDUCACIÓN ARTÍSTICA, ADMINISTRATIVA, TÉCNICA Y DEPORTI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2    PINTORES, ESCULTORES, DIBUJANTES, DISEÑADORES, COREÓGRAFOS Y SIMILA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POR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6    ANIMADORES, MAGOS, ILUSIONISTAS, PAYASOS, CIRQUEROS Y SIMILARES EN ESTABLECIMIENT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PRESIDENTES, DIRECTORES Y GERENTES GENERALES EN INSTITUCIONES Y EMPRESAS PÚBLICAS Y PRIV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EGOCIOS PÚBLICOS Y PRIV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DIRECTIVOS DE ORGANIZACIONES POLÍTICAS, SINDICALES Y DE ASOCIACIONES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1    TRABAJADORES EN ACTIVIDADES GANADERAS Y EN LA CRÍA DE OTROS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2    TRABAJADORES QUE COMBINAN ACTIVIDADES AGRÍCOLAS CON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6    TRABAJADORES EN ACTIVIDADES DE BENEFICIO DE PRODUCTOS AGROPECUARIOS Y PESQUE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SILVÍCOL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0    JEFES, SUPERVISOR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JEFES, SUPERVISOR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JEFES, SUPERVISOR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MAQUINARIA Y PRODUCTOS METÁLICOS Y DE PRECI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CAB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EQUIPO ELÉCTRICO Y DE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JEFES, SUPERVISOR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0    TRABAJADORES EN LA ELABOR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ARTESANOS Y TRABAJADORES FABRILES EN LA ELABORACIÓN DE PRODUCTOS TEXTILES,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RABAJOS DE 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VEHÍCULOS, MAQUINARIA, EQUIPOS, INSTRUMENT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ERALES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 SUSTANCIAS QUÍM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0    OPERADORES DE MAQUINAS Y EQUIPO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OPERADORES DE MAQUINAS Y EQUIPOS PARA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OPERADORES DE MÁQUINAS Y EQUIPO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 E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5    OPERADORES DE MAQUINAS Y EQUIPOS EN LA FABRICACIÓN DE PRODUCTOS DE CERÁMICA, VIDRI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6    OPERADORES DE EQUIPO PORTÁTIL ESPECIALIZADO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REFRIGER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8    OPERADORES DE MÁ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HULE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0    AYUDANTES, PEON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AYUDANTES, PEON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2    AYUDANTES, PEON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7    AYUDANTES, PEONES Y SIMILARES EN LA GENERACIÓN DE ENERGÍA, LA ELECTRÓNICA Y L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8    AYUDANTES, PEON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CONDUCTORES Y AYUDANTES DE CONDUCTORES DE TRANSPORTE EN VÍAS FÉRR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2    CONDUCTORES Y AYUDANTES DE CONDUCTORES DE TRANSPORTE TERRESTRE CON MO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4    CONDUCTORES Y AYUDANTES DE CONDUCTORES DE TRANSPORTE MARÍTI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5    CONDUCTORES DE VEHÍCULOS DE TRANSPORTE DE TRACCIÓN HUMANA Y ANI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EDUCACIÓN Y JUST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RCHIV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2    JEFES DE DEPARTAMENTO, COORDINADORES Y SUPERVISORES EN COMUNICACIONES Y TRANS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3    JEFES DE DEPARTAMENTO, COORDINADORES Y SUPERVISORES EN SERVICIOS ESTADÍSTIC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NFORMÁTICOS, DE INGENIERÍA, EN INVESTIGACIONES SOCIALES, PUBLICIDAD Y OTROS SERVICI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AMIN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5    JEFES DE DEPARTAMENTO, COORDINADORES Y SUPERVISORES EN SERVICIOS CULTURALES Y DE ESPAR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TRABAJADORES EN ARCHIVO, CORRESPONDENCIA Y CONTROL DE ALMACENES Y BODE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CEPCIONISTAS, TRABAJADORES DE AGENCIAS DE VIAJES, ENCUESTA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6    DESPACHADORES, CHECADORES Y SIMILARES EN LA OPERACIÓN D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7    OTROS TRABAJADORES EN SERVICIOS ADMINISTRATIVOS NO CLASIFICADOS 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AGENTES Y REPRESENTANTES DE VENTAS, CORREDORES DE VALORES,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LAVANDEROS, PLANCHADORES Y OTROS TRABAJADORES EN LA LIMPIEZA DE RO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PORTEROS, CONSERJES, ASCENSORISTAS, MOZOS DE HOTEL, TRABAJADORES DE LIMPIEZA, JARDINEROS Y CARG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5    TRABAJADORES DE APOYO PARA LA REALIZACIÓN DE ESPECTÁCULOS, TURISMO, DEPORTES Y EN CUIDAD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0    TRABAJADORES EN SERVICIOS DE PROTECCIÓN Y VIGIL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9    OTROS TRABAJADORES QUE DESEMPEÑAN UNA OCUPACIÓN AFÍN A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9998    NO RESPON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8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9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2    GANADERI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200    SILVICULTURA Y TALA DE ÁRBO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300   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100    MINERIA DE CARB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200    EXTRACCION DE PETROLEO Y GAS NATU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10    MINERIA DE HIER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20    MINERIA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10    MINERIA DE ROCAS, ARENAS Y ARCILL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20    EXPLOTACIÓN DE OTROS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1    PRODUCTOS CAR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2    INDUSTRIAS DE PRODUCTOS LACT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3    PRODUCCION DE CONSERVAS ALIMEN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4    BENEFICIO Y MOLIENDA DE PRODUCTO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5    PRODUCCION DE PAN, GALLE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6    PRODUCCION DE MASA DE NIXTAMAL Y TORTILLAS DE MA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7    PRODUCCION DE GRASAS Y ACEITES COMESTI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8    INDUSTRIA AZUCAR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9    PRODUCCION DE CHOCOLATES, DULCES Y CHIC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1    PRODUCCION DE OTROS ALIMENTOS DE CONSUMO HUM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2    PRODUCCION DE ALIMENTOS PREPARADOS PARA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30    PRODUCCION DE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40    BENEFICIO Y FABRICACIÓN DE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1    PREPARACION, HILADO Y TEJIDO DE FIBRAS DURAS NA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2    PREPARACION, HILADO Y TEJIDO DE FIBRAS BLAN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3    CONFECCION DE ARTICULOS TEXTILES, EXCEPTO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4    TEJIDO DE ARTICULOS DE PU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20    CONFECCIO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30    CURTIDO, ACABADO Y TALABARTERÍA DE CUERO Y PI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40    PRODUCCION DE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1    PRODUCTOS DE ASERRADERO Y CONSERVACIÓN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2    PRODUCCION DE OTROS ARTICULOS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20    PRODUCCION DE MUEBLES Y SIMILARES PRINCIPALMENTE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10    PRODUCCION DE PAPEL, CARTÓN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20    EDITORIALES, IMPRENTAS Y COMPOSICIÓN TIPOGRA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1    PETROQUIMICA BAS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2    PRODUCCION DE QUÍMICOS BÁS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3    PRODUCCION DE FIBRAS Y FILAMENTOS SINTÉTICOS Y ARTIFI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1    PRODUCCION DE FARMACÉUTICOS Y MEDICA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2    PRODUCCION DE QUÍMICOS SECUND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30    REFINACION DE PETROL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40    PRODUCCION DE COQUE, ASFALTO Y LUBRIC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50    PRODUCCION DE ARTICULOS DE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60    PRODUCCION DE ARTICULOS DE PLA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1    PRODUCCION DE ARTICULOS CERÁMICOS NO ESTRUC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2    PRODUCCION DE ARTICULOS A BASE DE ARCILLA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20    PRODUCCION DE VIDRIO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91    PRODUCCION DE OTROS BIENES A BASE DE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10    INDUSTRIAS BASICAS DEL HIERRO Y EL AC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20    INDUSTRIAS BASICAS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1    FUNDICION Y MOLDEO DE PIEZAS METAL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2    PRODUCCION DE ESTRUCTURAS METALICAS, TANQUES Y CAL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3    PRODUCCION DE MUEBLES PRINCIPALMENTE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4    PRODUCCION DE OTROS ARTICULOS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1    PRODUCCION DE MAQUINARIA DE USO AGROPECUARIO E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2    PRODUCCION DE MAQUINARIA NO ASIGNABLE A UNA ACTIVIDAD ESPECÍ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3    PRODUCCION DE EQUIPO INFORMA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1    PRODUCCION DE EQUIPOS, APARATOS Y ACCESORIOS ELÉCTR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2    PRODUCCION DE EQUIPOS, APARATOS Y COMPONENTES ELECTRÓ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3    PRODUCCION DE ENSERE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1   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2    PRODUCCION DE OTROS EQUIP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50    PRODUCCION DE INSTRUMENTOS PROFESIONALES, TÉCNICOS Y DE PRECI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900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100    GENERACION, TRANSMISIÓN Y SUMINISTRO DE ENERGIA ELE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200    CAPTACION, TRATAMIENTO Y SUMINISTRO DE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1    EDIFI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2    CONSTRUCCION DE OBRAS DE URBAN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3    CONSTRUCIONES E INSTALACIONES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4    OTRAS 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20    INSTALACIONES EN BIENES IN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30    TRABAJOS ESPE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10    COMERCIO DE MATERIALES DE DESE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20    COMERCIO AL POR MAYOR DE PRODUCTOS NO ALIMENT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40    COMERCIO AL POR MAY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10    COMERCIO AL POR MEN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20    COMERCIO EN TIENDAS DE AUTOSERV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30    COMERCIO AL POR MENOR DE ARTICULOS PERSONALES Y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40    COMERCIO EN ALMACENES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50    COMERCIO AL POR MENOR DE AUTOMÓVILES, SUS PARTES Y ACCESO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60    COMERCIO AL POR MENOR DE GASOLINA Y DIES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1    TRANSPORTE FERROVIARIO Y ELECT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2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3    TRANSPORTE DE PASAJEROS EN VEHÍCULOS AUTOMO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20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30   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200    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10    INSTITUCIONES BANCARIAS Y CREDI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20    INSTITUCIONES DEL MERCADO BURSA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30    SEGUROS Y FIANZ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1    ALQUILER E BIENES RAICES SIN INTERMEDI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2    TRANSACCIONES DE BIENES RAICES CON INTER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1    ALQUILER DE EQUIPO, MOBILIARIO Y MAQUIN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2    ALQUILER DE OTROS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100    ADMINISTRACION PUBLICA Y DEFENS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1    SERVICIOS EDUCATIV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2    SERVICIOS EDUCATIV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1    CENTROS DEINVESTIGACION CIENTÍFICA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2    CENTROS DE INVESTIGACIÓN CIENTÍFICA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1    SERVICIOS MEDIC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2    SERVICIOS MEDICOS POR 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1    ASISTENCIA SOCIAL PROPORCIONADA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2    ASISTENCIA SOCIAL PROPORCIONADA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50    ASOCIACIONES EMPRESARIALES, PROFESIONALES Y LAB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90    ORGANIZACIONES POLÍTICAS, RELIGIOSAS Y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10    RESTAURANTES, BARES Y CENTROS NOCTURN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20    SERVICIOS DE HOTELES Y OTRO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1    ACTIVIDADES ARTÍSTICAS, RADIO Y TELEVISIÓN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2    ACTIVIDADES ARTÍSTICAS, RADIO Y TELEVISIÓN D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1    SERVICIOS CULTURALES PROPORCIONAD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2    SERVICIOS CULTURALES PROPORCIONAD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1    SERVICIOS DEPORTIVOS Y RECREATIVOS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2    SERVICIOS DEPORTIVOS Y RECREATIVOS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10    SERVICIOS PROFESIONALES Y TÉCNIC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20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30    TINTORERIAS Y LAVANDE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40   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1    REPARACIO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2    REPARACION Y MANTENIMIENTO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3    REPARACIONES PRINCIPALMENTE DOMEST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10    SERVICIOS RELACIONADOS A LAS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20    SERVICIOS RELACIONADOS 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1    SERVICIOS RELACIONADOS AL TRANSPORTE TERREST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2    SERVICIOS RELACIONADOS AL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3    SERVICIOS RELACIONADOS AL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40    SERVICIOS RELACIONADOS A LAS ACTIVIDADES FINANCIERAS Y DE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50    SERVICIOS DE INTERMEDIACIÓN COMER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90    SERVICIOS DE ALMACENAMIENTO Y AGENCIAS DE VIAJ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800    ORGANISMOS INTERNACI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SAB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0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.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. A DESTAJO-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. FAM.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TR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.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01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PATRON/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1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11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SIN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OLAMENTE SERV.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. SALUD/PREST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2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PRENDIO EN ESCUE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RS. CAP. ALG. INS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CURS. CAP. CENT.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 TRAVES DEL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21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22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RECIBIO CUR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3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31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31311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ENVIO DI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4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ENVIO DI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BAN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MONEY ORD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TRAVES AMIGO FAMILI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EFECTIVO POR CAR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ELEGR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5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6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REALIZO ENV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OMPRAR TIER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OMPRAR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RA VIVIEN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OMPRAR CARR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GAR DEU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MER, RENT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OTRA C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E ACABO EL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EST./PERS. O VIS./FA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DE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LO REGRESO LA MIG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O ENCONTR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OTRA RAZ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8_5 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ES DE LA EDU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NDUCTORES DE MAQUINARIA MOVIL AGRI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RABAJADORES EN ACTIVIDADES AGRI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TRABAJADORES EN AGRICULTURA, GANAD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ICOLAS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,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,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, GANADERIA, CA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ÁBRICAS ARTESANAL,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, EQUIPO DE FABRICACIO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I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SERVICIO DE PROTECCION, VIGILANCIA Y FUERZA 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A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20_3_7      -6    VIVE OTRO PAI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ES DE LA EDU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NDUCTORES DE MAQUINARIA MOVIL AGRI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RABAJADORES EN ACTIVIDADES AGRI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TRABAJADORES EN AGRICULTURA, GANAD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ICOLAS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,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,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, GANADERIA, CA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ÁBRICAS ARTESANAL,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, EQUIPO DE FABRICACIO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I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SERVICIO DE PROTECCION, VIGILANCIA Y FUERZA 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A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sectPr>
      <w:type w:val="nextPage"/>
      <w:pgSz w:w="12240" w:h="15840"/>
      <w:pgMar w:left="249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23:52:00Z</dcterms:created>
  <dc:creator>Francisco Barraza</dc:creator>
  <dc:description/>
  <dc:language>en-US</dc:language>
  <cp:lastModifiedBy>lramos</cp:lastModifiedBy>
  <cp:lastPrinted>2006-09-26T14:36:00Z</cp:lastPrinted>
  <dcterms:modified xsi:type="dcterms:W3CDTF">2007-10-31T21:15:00Z</dcterms:modified>
  <cp:revision>56</cp:revision>
  <dc:subject/>
  <dc:title>                            DESCRIPTORES Y CODIGOS</dc:title>
</cp:coreProperties>
</file>