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osinformato"/>
        <w:rPr>
          <w:b/>
          <w:b/>
          <w:sz w:val="24"/>
          <w:szCs w:val="24"/>
        </w:rPr>
      </w:pPr>
      <w:r>
        <w:rPr>
          <w:rFonts w:eastAsia="Courier New"/>
          <w:b/>
          <w:sz w:val="24"/>
          <w:szCs w:val="24"/>
        </w:rPr>
        <w:t xml:space="preserve">                            </w:t>
      </w:r>
      <w:r>
        <w:rPr>
          <w:b/>
          <w:sz w:val="24"/>
          <w:szCs w:val="24"/>
        </w:rPr>
        <w:t>DESCRIPTORES Y CO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ENCUESTA      : EMIF NORTE (ENCUESTA SOBRE MIGRACION EN LA FRONTERA NORTE DE MEXICO)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POBLACION                  : MIGRANTES PROCEDENTES DEL SUR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FECHA DE APLICACION        : 11 DE ENERO DE 2002 AL 10 DE ENERO DE 2003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NOMBRE DE LA BASE DE DATOS : SUR_2002.DBF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1) DESCRIPTORE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Textosinformato"/>
        <w:rPr/>
      </w:pPr>
      <w:r>
        <w:rPr>
          <w:b/>
          <w:sz w:val="16"/>
          <w:szCs w:val="16"/>
        </w:rPr>
        <w:t>VARIABLE      DESCRIPCIÓN DE LA VARIABLE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FOLIO         FOL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UNIDAD        UN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 TRIMEST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 REGION DE MUEST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 SEXO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 EDAD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 LOCALI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  MUNICIPI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 PAIS/ESTADO DONDE NACIO 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 PROCEDE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 VIVE UD AQUI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 RAZONES DE ESTANCIA DEL INFORM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 TIENE TRABAJO EN LUGAR DE PROCEDENCIA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NUM_PER       # PERSONAS DE RENGLON A RENGLON (INFORMANTE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 VIENE SOLO O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 CUANTAS PERSONAS LO ACOMPAÑ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 CUANTAS DE ELLAS SON MENORES DE 12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 CUANTAS DE ELLAS SON SUS PADRES, HERMANOS, ETC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 HABLA ALGUN DIALECTO O LENGUA INDIG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 SABE USTED LEER Y ESCRIBIR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GRA       ÚLTIMO GRADO DE ESCUELA QUE APROBO</w:t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</w:rPr>
        <w:t>P2_2NIV       ÚLTIMO NIVEL DE ESCUELA QUE APROB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 ESTADO CI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 ES UD.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 RELACION O PARENTESCO CON EL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 CUANTAS PERSONAS VIVEN EN SU CA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 CUANTAS DE ELLAS TRABAJ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 CUANTAS APORTAN UN INGRESO A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fr-FR"/>
        </w:rPr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>P6_PAI        EN QUE PAIS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 EN QUE ESTAD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 EN QUE MUNICIPIO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 EN QUE LOCALIDAD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 CUANTO TIEMPO TIENE DE VIVIR EN ESA LOC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 CUANTO TIEMPO TIENE DE VIVIR EN ESA LOC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 HA TRABAJADO EN EL LUGAR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 TRABAJO UD. DURANTE LOS 30 DIAS ANTERIORES A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 PORQUE N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 CUANTO TIEMPO BUSCO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 CUANTO TIEMPO BUSCO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 CUANTAS HORAS DIARIAS EN PROMEDIO TRABAJAB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 CUANTO GANABA EN ESE TRABAJO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 CUANTO GANABA EN ESE TRABAJO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 CUANTO GANABA EN ESE TRABAJO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 FIRMO CONTRATO DE TRABAJO CON EL PATRON O EMPRE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 TENIA ALGUNA PRESTACION O BENEFICI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 CUAL BENEFICIO TE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 COMO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 LA CAPACITACION TENIA RELACION CON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 CUANTO TIEMPO TIENE DE HABER SALIDO DE DONDE 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 ES LA PRIMERA VEZ QUE VIENE A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 AÑO EN QUE LA VISITO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 TIENE UD. FAMILIARES/AMIGOS EN ESTA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 TIEMPO QUE PERMANECIO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 TIEMPO QUE PERMANECIO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 TRABAJO DURANTE EL TIEMPO QUE ESTUVO AQU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 DONDE TRABAJO ERA UNA MAQUILAD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 A QUE SE DEDICABA EL ESTABLECIMIE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 CUANTO GANO EL ULTIMO MES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 CUANTO GANO EL ULTIMO MES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 CUANTO ENVIO AL LUGAR DONDE VIVI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 CUANTO ENVIO AL LUGAR DONDE VIVI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 TIEMPO QUE PIENSA PERMANECER AQUI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 TIEMPO QUE PIENSA PERMANECER AQUI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 DONDE PIENSA PASAR LA NOCHE EL DIA DE HO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 VA A TRABAJAR O BUSCAR TRABAJO EN EST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 CUANTO GASTO DESDE QUE SALIO DE SU CAS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 CUANTO GASTO DESDE QUE SALIO DE SU CASA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 LE PRESTARON ALGO DE ESE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 PIENSA PASAR AL OTRO 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 PIESA HACERLO EN LOS PROXIMOS 30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 POR CUAL CIUDAD MEXICANA VA USTED 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 TIENE LUGAR FIJO DONDE LLE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 POR QUE RAZON CRUZARA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 EN SU DESTINO FINAL, TIENE TRABAJO YA ASEGU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 EN QUE SECTOR DE LA ECONOMIA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 SE DIRIGE A ALGUNA CIUDAD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 A QUE CIUDAD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 A QUE ESTADO DE E.U. SE DIRIG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 CUANTO TIEMPO PIENSA PERMANECER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 CUANTO TIEMPO PIENSA PERMANECER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 TIENE DOCUMENTOS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 TIENE DOCUMENTOS PAR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 CUAL DOCUMENTO TIE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 DESDE CUANTO LO TIENE DCTO/TRAB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 DESDE CUANTO LO TIENE DCTO/TRAB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 HA REALIADO TRAMITE OFICIAL OBT. DCT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 CUANTAS VECES HA CRUZADO A E.U. 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 EN QUE AÑO FUE LA PRIMER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 LA PRIMERA VEZ QUE CRUZO USO ALGUN DOCUM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 EN QUE MES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 EN QUE AÑO FUE LA ULTIMA VEZ QUE CRUZO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 LA ULTIMA VEZ QUE CRUZO, POR CUAL CIUDAD MEXIC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 TIEMPO QUE PERMANECIO EN ESA CD ANTES/CRUZAR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 TIEMPO QUE PERMANECIO EN ESA CD ANTES/CRUZAR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 CONTRATO ALGUNA PERSONA LA ULTIMA VEZ QUE CRU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 CUANTO PAGO POR CRUZAR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 CUANTO PAGO POR CRUZAR LA ULTIMA VEZ (UN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 USO ALGUN DOCUMENTO PARA CRUZ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 CUAL DOCUMENTO UTILIZO PARA 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 DESDE CUANDO LO TIENE DCTO/CRUC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 DESDE CUANDO LO TIENE DCTO/CRUC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 USO ALGUN DOCUMENTO PARA TRABAJAR LA ULTIM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 CUAL DOCUMENTO UTILIZ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 DESDE CUANDO LO TIENE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 DESDE CUANDO LO TIENE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 CUANTO PERMANECIO EN E.U. LA ULTIMA VEZ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 CUANTO PERMANECIO EN E.U. LA ULTIMA VEZ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 EN QUE CIUDAD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 EN QUE ESTADO ESTUVO LA MAYOR PARTE DEL TIEM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 TENIA FAMILIARES O AMIGOS EN ESA CIUDA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 LO AYUDARON CON: PRESTAMO MONET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 LO AYUDARON CON: ALOJAMIENTO/ALI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 LO AYUDARON CON: AYUDA CONSEGUI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 LO AYUDARON CON: CONTR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 LO AYUDARON CON: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 LOS FAMILIARES TIENEN DOCUMENTOS PARA RESIDI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 TRABAJO UD. EN E.U.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 CUANTOS TRABAJOS DIFERENTES TUVO EN ESA OCA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 CUANTO TIEMPO TRABAJ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 CUANTO TIEMPO TRABAJ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 CUANTO DURO EL EMPLEO MAS LARGO EN E.U.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 CUANTO DURO EL EMPLEO MAS LARGO EN E.U.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 CUANTAS HRS. DIARIAS EN PROMEDI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 CUANTOS DIAS A LA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 CUANTOS DOLARES GANABA (CANTIDAD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 CUANTOS DOLARES GANABA (DECIMALES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 CUANTOS DOLARES GANABA (TIEMPO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 DONDE APRENDIO EL OFICIO AL QUE SE DED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 A QUE SE DEDICABA EL ESTABLECIMEINTO,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 QUE PUESTO O POSICION TENIA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 FIRMO CONTRATO CON EL PATRON AL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 TENIA ALGUN BENEFICIO O PREST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 CUALE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 DE QUE MANERA APRENDIO EL OF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 RECIBIO CURSOS DE CAPACITACION DON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 DESEMPEÑO EL MISMO OFICIO QUE HA DESEMPE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 CUANTO GANO EL ULTIMO MES QU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 CUANTOS DOLARES ENVIO A SU PAIS DE ORIGE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 EN CUANTOS ENVIOS O REME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 POR CUAL MEDIO MANDO UD. EL ULTIMO ENV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 CUANTOS ENVIOS REALIZO EN TOTAL EN SU EST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 PARA QUE SE UTILIZO EL DINERO ENV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 RAZONES POR LA QUE REGRESO A SU PAIS DE ORIGE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 OFICIO O PROFESION QUE DESEMPEÑO EN ES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ONFIN3       FACTOR DE EXPANSION (PONDERADOR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sz w:val="16"/>
          <w:szCs w:val="16"/>
        </w:rPr>
      </w:pPr>
      <w:r>
        <w:rPr>
          <w:rFonts w:cs="Courier New" w:ascii="Courier New" w:hAnsi="Courier New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 w:ascii="Courier New" w:hAnsi="Courier New"/>
          <w:b/>
          <w:sz w:val="16"/>
          <w:szCs w:val="16"/>
        </w:rPr>
        <w:t>2) CODIGOS</w:t>
      </w:r>
    </w:p>
    <w:p>
      <w:pPr>
        <w:pStyle w:val="Textosinformato"/>
        <w:rPr>
          <w:rFonts w:ascii="Courier New" w:hAnsi="Courier New" w:cs="Courier New"/>
          <w:b/>
          <w:b/>
          <w:sz w:val="16"/>
          <w:szCs w:val="16"/>
        </w:rPr>
      </w:pPr>
      <w:r>
        <w:rPr>
          <w:rFonts w:cs="Courier New"/>
          <w:b/>
          <w:sz w:val="16"/>
          <w:szCs w:val="16"/>
        </w:rPr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VARIABLE     DESCRIPCIÓN DE LOS CÓDIGOS</w:t>
      </w:r>
    </w:p>
    <w:p>
      <w:pPr>
        <w:pStyle w:val="Textosinformato"/>
        <w:rPr>
          <w:b/>
          <w:b/>
          <w:sz w:val="16"/>
          <w:szCs w:val="16"/>
        </w:rPr>
      </w:pPr>
      <w:r>
        <w:rPr>
          <w:b/>
          <w:sz w:val="16"/>
          <w:szCs w:val="16"/>
        </w:rPr>
        <w:t>========================================================================================================================</w:t>
      </w:r>
    </w:p>
    <w:p>
      <w:pPr>
        <w:pStyle w:val="Normal"/>
        <w:autoSpaceDE w:val="false"/>
        <w:rPr>
          <w:rFonts w:ascii="Courier New" w:hAnsi="Courier New" w:cs="Courier New"/>
          <w:b/>
          <w:b/>
          <w:color w:val="000000"/>
          <w:sz w:val="16"/>
          <w:szCs w:val="16"/>
        </w:rPr>
      </w:pPr>
      <w:r>
        <w:rPr>
          <w:rFonts w:cs="Courier New" w:ascii="Courier New" w:hAnsi="Courier New"/>
          <w:b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IM         00    SE REFIERE A PARTE DE 1998 Y 10 DIAS DE 1999, 2005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IM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GUND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RCER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UARTO TRIMESTRE AÑO CALENDAR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EG_MUE      01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UEVO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SEXO         01    MASCUL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FEMENI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EDAD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LOCALI       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MUN_NAC     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AI_NAC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E_UD       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VIVE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RAZON        01    ESTUD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URISMO, PASEO,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VISISTA A FAM. O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N TRANSITO HACIA EL NTE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OTIVOS DE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BUSCAR TRABAJO O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AMBIO RESIDE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TRABAJA      00    NO PROCE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           01   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COMPAÑ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1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2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_3         -1    VIEN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1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GRA      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_2NIV      01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REPARATO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CNICO CON PRIM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TECNICO CON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NOR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PROFESIONAL/POSG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3           01    SOLT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AS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UNION LIB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EPARADO-DIVORCI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VIU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           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4_1         -1    JEFE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SPOS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HIJ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ERMANO(A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DRE-MAD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N REL. PARENTE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           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         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5_1_1       -2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VIVE SOL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/>
      </w:pPr>
      <w:r>
        <w:rPr>
          <w:rFonts w:cs="Courier New" w:ascii="Courier New" w:hAnsi="Courier New"/>
          <w:color w:val="000000"/>
          <w:sz w:val="16"/>
          <w:szCs w:val="16"/>
          <w:lang w:val="fr-FR"/>
        </w:rPr>
        <w:t xml:space="preserve">P6_PAI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    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ES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GUASCALI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AJA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BAJA CAL. SU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MPECH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OAHUI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LI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HIA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CHIHUAH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DISTRITO FED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DURAN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GUANAJUA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GUERR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JALI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MICHOAC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MOREL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NAYARI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NUEVO LE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OAXA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PUEB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QUERETA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QUINTANA RO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SAN LUIS POTO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SINALO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SON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ABAS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AMAULIP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LAXC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RACRU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YUCAT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ZACATE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BELIZ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GUATEMA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EL SALVAD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HONDU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NICAR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COSTA 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PAN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MUN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6_LO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NO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URB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C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7T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O SI TENÍ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ER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HACER DEL HOG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JUBILADO/PENSION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POR OTRA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C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_2T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EST./AMA CASA/JUBILADO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ERO TENÍA 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TRAB. 30 DIAS ANTE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2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3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C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U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4T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6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7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8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9_1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O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OT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 LA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ALGUNA INSTITU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U CE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DESEMPEÑO DE SU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1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2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8_10_3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9 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NOS DE 1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1 MES O MÁ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1_2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IENE FAM./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_213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02131U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U. MES T. NO GANO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TRABAJO CD. FRON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ESTUVO MENOS DEL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VISITO ANTES DE 1991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RIMERA VEZ VIENE CD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ENTRAL DE AUTOBU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N LA CAL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HOTEL/CASA HUESPE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SA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INEA O PU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AEROPUER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ESTACION DE FERROCARR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DPTO. RENT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CASA PROP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ALBERGU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1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PIENSA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PERMANECIO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C         -6    VIVE OTRO PAIS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000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U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2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GASTO EN EL VIAJ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A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O SE AP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¥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SABE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SARIC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SONOYTA-SAN EMETERIO, SON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1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BUSCAR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REUNIRSE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REUNIRSE CON AMI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EGO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COMP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ESTUD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BUSCARA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MULTIPLES RAZ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CT. AGROPECU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3_1E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INGUNA EN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LO QUE PUEDA/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4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LO QUE SE PUE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IEMP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5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PIENSA CRUZAR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3_6_3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ENTRAR A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R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LAS DOS ANTERI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QUEDARSE VIVIR AL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NO REALIZADO TRÁMI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4_2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US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HA CRUZADO UNA V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M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5A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IJU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ECA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XICAL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SAN LU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LGOD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AGUA PRIE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NOG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RODRIGO M. QUEV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CD. JUAR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PORFIRIO PAR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PORVEN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OJINA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PIEDRAS NEG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ACUÑ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GUERRERO, COAH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HIDAL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JIMENE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MATAMO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R. BRAVO-N. PROG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REYN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DIAZ ORDA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CAMAR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M. ALEM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NVO. LARE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OLO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CD. GUERRERO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N. PROG.-R. BRAV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OT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6_1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</w:t>
      </w:r>
      <w:r>
        <w:rPr>
          <w:rFonts w:cs="Courier New" w:ascii="Courier New" w:hAnsi="Courier New"/>
          <w:color w:val="000000"/>
          <w:sz w:val="16"/>
          <w:szCs w:val="16"/>
        </w:rPr>
        <w:t>999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7_1U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CONTRATO POLL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O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ASAP. VISA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ASAP. VISA ESTUDIA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SAP. VISA TURIS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SAPORTE LOC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IUDADANO AMERIC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VISA LAS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8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CRUZ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1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ERMIS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ARJETA VER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19_2T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NO DCTO. P./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C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T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HO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C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LOS ANGELES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AN DIEG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SAN FRANCIS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ALEXIC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EL CENTR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SAN CLEMENTE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BAKERSFIELD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FRESN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SACRAMENTO,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OTRAS CDS. CA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DALLAS-FORT WORTH, TEX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HOUSTO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SAN ANTONI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MC. ALLE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LARED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CORPUS CHRISTI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EL PASO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USTIN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LUBBOCK, T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EL VALLE DE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OTRAS CDS.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TUCSON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NOGALES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PHOENIX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GREEN VALLEY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CASA GRANDE,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OTRAS CDS. AZ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ALBUQUERQU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LAS CRUCES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SANTA FE, N.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O. CDS. DE N. MEX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LAS VEGAS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3    RENO,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4    O. CDS. DE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5    DENVER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6    COLORADO SPRINGS,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7    O. CDS. DE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8    CHICAGO, ILL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9    O. CDS. DE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0    KANSAS CITY,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1    O. CDS. DE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2    MILWAUKEE,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3    O. DE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4    SEATTLE,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5    O. CDS. DE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6    NUEVA YORK, N.Y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7    O. CDS. DE NUEVA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8    MIAMI,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49    O. CDS. DE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0    WASHINGTON, D.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1    CIUDADES ESTADO DE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2    CDS. ESTADO DE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3    CDS. CAROLINA DEL N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4    CDS. ESTADO DE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5    CDS. ESTADO DE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6    CDS. ESTADO DE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7    CDS. ESTADO DE N.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8    CDS. OTROS EST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59    CIUDADES DE CA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1E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RIZO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ALAB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L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R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LIFOR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6    COLOR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7    CONNECTICU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8    DELAWA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09    DISTRICT OF COLUMB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0    FLORI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1    GEORG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2    HAWAI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3    IDA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4    ILLINO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5    IND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6    IOW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7    KAN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8    KENTUCK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19    LOUISI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0    MAIN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1    MARY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2    MASSACHUSETT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3    MICHIGA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4    MINNES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5    MISSISSIPP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6    MISSOUR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7    MONT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8    NEBRASK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29    NEV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0    NEW HAMPSHI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1    NEW JERSEY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2    NEW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3    NEW YORK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4    NOR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5    NOR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6    OH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7    OKLAHO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8    OREG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39    PENNSYLVA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0    PUERTO 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1    RHODE ISLAN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2    SOUTH CAROLI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3    SOUTH DAKO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4    TENNES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5    TEX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6    UTAH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7    VERMONT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8   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49    WASHINGT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0    WEST VIRGIN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1    WISCONSI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  <w:lang w:val="en-US"/>
        </w:rPr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  <w:lang w:val="en-US"/>
        </w:rPr>
        <w:t>52    WYOMING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  <w:lang w:val="en-US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2_2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ENIA FAMILI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2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3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D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MAN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MES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Ñ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4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5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C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D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6T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OR HO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POR D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OR SE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OR QUINCE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OR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7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0    ARQUITECTOS, INGENIEROS CIVILES, INGENIEROS QUÍMICOS, INDUSTRIAL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1    FÍSICOS, ASTRÓNOMOS, MATEMÁTICOS, ESTADÍSTICOS Y ACTU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2    QUÍMICOS Y FARMA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3    MÉDICOS, ODONTÓLOGOS, OPTOMETRISTAS, NUTRIÓLOG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4    BIÓLOGOS, ECÓLOGOS, PROFESIONISTAS EN CIENCIAS DEL MAR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5    AGRÓNOMOS, VETERINARIOS Y PROFESIONISTAS EN FORESTACIÓN Y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6    PROFESIONISTAS EN CIENCIAS SO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7    ECONOMISTAS, ADMINISTRADORES DE EMPRESAS, CONTADORES PÚBLIC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8    RELIGIOSOS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19    OTROS PROFESIONISTA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0    TÉCNICOS EN DIBUJO, INGENIERÍA Y OPERACIÓN DE EQUIPOS DE GRABACIÓN DE IMAGEN Y SONI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1    TÉCNICOS EN FÍSICA, MATEMÁTICAS Y ACTUARÍ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2    TÉCNICOS EN MEDICINA HUMAN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3    TÉCNICOS LABORATORISTAS QUÍMICOS, BIÓLOGOS, FARMACÉUTICOS Y ECÓLOG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4    TÉCNICOS EN AGRONOMÍA, VETERINARIA, FORESTACIÓN, PESC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5    TÉCNICOS EN CIENCIAS SOCIALES, CONTABLES Y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6    TÉCNICO EN ACTIVIDADES RELIGIOS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2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0    PROFESORES UNIVERSITARIOS Y DE OTROS ESTABLECIMIENTOS DE ENSEÑANZA SUPERIOR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1    PROFESORES DE PREPARATORIAS Y EQUIVALE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2    PROFESORES DE ENSEÑANZA SECUND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3    PROFESORES DE ENSEÑANZA PRIMARIA Y ALFABET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4    PROFESORES DE ENSEÑANZA PREESCOL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5    PROFESORES DE ENSEÑANZA ESPE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6    PROFESORES E INSTRUCTORES DE EDUCACIÓN ARTÍSTICA, ADMINISTRATIVA, TÉCNICA Y DEPORTIV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3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0    ESCRITORES, CRÍTICOS, PERIODISTAS Y REDAC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1    COMPOSITORES, CANTANTES, MÚSICOS, ACTORES Y BAILARI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2    PINTORES, ESCULTORES, DIBUJANTES, DISEÑADORES, COREÓGRAFOS Y SIMILARE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143    DIRECTORES, PRODUCTORES, LOCUTORES Y CONDUCTORES DE ESPECTÁCULOS Y PROGRAMAS ARTÍSTICOS, CULTURAL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POR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4    DEPORT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5    ÁRBITROS, JUECES Y ENTRENADORES DEPORTIV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6    ANIMADORES, MAGOS, ILUSIONISTAS, PAYASOS, CIRQUEROS Y SIMILARES EN ESTABLECIMIENTO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149    OTROS TRABAJADORES QUE DESEMPEÑAN UNA OCUPACIÓN AFÍN A LAS COMPRENDIDAS EN ESTE GRUP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0    FUNCIONARIOS GUBERNAMENTALES SUPERIORES Y LEGISL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1    PRESIDENTES, DIRECTORES Y GERENTES GENERALES EN INSTITUCIONES Y EMPRESAS PÚBLICAS Y PRIV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212    DIRECTORES, GERENTES Y ADMINISTRADORES DE ÁREA EN ESTABLECIMIENTOS, EMPRESAS, INSTITUCIONE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EGOCIOS PÚBLICOS Y PRIV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3    DIRECTIVOS DE ORGANIZACIONES POLÍTICAS, SINDICALES Y DE ASOCIACIONES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2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0    TRABAJADORES EN ACTIVIDADE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1    TRABAJADORES EN ACTIVIDADES GANADERAS Y EN LA CRÍA DE OTROS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2    TRABAJADORES QUE COMBINAN ACTIVIDADES AGRÍCOLAS CON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3    TRABAJADORES EN ACTIVIDADES SILVÍCOLA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4    TRABAJADORES EN ACTIVIDADES DE CAZA, TRAMPERÍA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5    TRABAJADORES EN ACTIVIDADES PESQUERAS Y DE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6    TRABAJADORES EN ACTIVIDADES DE BENEFICIO DE PRODUCTOS AGROPECUARIOS Y PESQUE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417    CAPATACES, CAPORALES, MAYORALES Y OTROS TRABAJADORES DE CONTROL DE LAS ACTIVIDADES AGROPECUARIA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SILVÍCOLAS Y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4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0    JEFES, SUPERVISOR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1    JEFES, SUPERVISOR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2    JEFES, SUPERVISOR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3    JEFES, SUPERVISORES Y SIMILARES EN LA FABRICACIÓN DE PRODUCTOS DE MADERA Y PAPEL, Y EN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4    JEFES, SUPERVISORES Y SIMILARES EN LA FABRICACIÓN METALÚRGICA Y EN LA FABRIC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MAQUINARIA Y PRODUCTOS METÁLICOS Y DE PRECI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5    JEFES, SUPERVISORES Y SIMILARES EN LA FABRICACIÓN DE PRODUCTOS DE CERÁMICA, VIDRIO Y OTROS MINERALE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6    JEFES, SUPERVISORES, CONTRATISTAS Y SIMILARES EN LA CONSTRUCCIÓN, INSTALACIÓN, MANTENIMIENT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CAB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17    JEFES, SUPERVISORES Y SIMILARES EN LA GENERACIÓN DE ENERGÍA, LA INSTALACIÓN, REPARACIÓN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ANTENIMIENTO DE EQUIPO ELÉCTRICO Y DE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8    JEFES, SUPERVISOR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0    TRABAJADORES EN LA ELABOR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1    TRABAJADORES EN MINAS Y CANT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2    ARTESANOS Y TRABAJADORES FABRILES EN LA ELABORACIÓN DE PRODUCTOS TEXTILES,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3    ARTESANOS Y TRABAJADORES FABRILES EN LA ELABORACIÓN DE PRODUCTOS DE MADERA Y SIMILARES, PAPEL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RABAJOS DE 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4    ARTESANOS Y TRABAJADORES FABRILES EN EL TRATAMIENTO DE METALES Y EN LA REPARACIÓN Y MANTENIMIENTO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VEHÍCULOS, MAQUINARIA, EQUIPOS, INSTRUMENT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5    ARTESANOS Y TRABAJADORES FABRILES EN LA ELABORACIÓN DE PRODUCTOS DE CERÁMICA, AZULEJO, VIDRIO Y OTR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INERALES NO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6    TRABAJADORES EN LA CONSTRUCCIÓN, INSTALACIÓN, ACABADOS Y MANTENIMIENTO DE EDIFICIOS Y OTR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7    TRABAJADORES EN LA INSTALACIÓN Y REPARACIÓN DE EQUIPOS ELÉCTRICOS, ELECTRÓNICOS Y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28    TRABAJADORES EN LA ELABORACIÓN Y REPARACIÓN DE PRODUCTOS DE HULE, CAUCHO, PLÁSTICO Y LA PREPARACIÓN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DE SUSTANCIAS QUÍM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0    OPERADORES DE MAQUINAS Y EQUIPO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1    OPERADORES DE MAQUINAS Y EQUIPOS PARA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2    OPERADORES DE MÁQUINAS Y EQUIPO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3    OPERADORES DE MAQUINAS EN LA FABRICACIÓN DE PRODUCTOS DE MADERA Y SIMILARES,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4    OPERADORES DE MAQUINAS Y EQUIPOS EN LA FABRICACIÓN METALÚRGICA, FABRICACIÓN DE MAQUINARIA, PRODUCTO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 E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5    OPERADORES DE MAQUINAS Y EQUIPOS EN LA FABRICACIÓN DE PRODUCTOS DE CERÁMICA, VIDRI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6    OPERADORES DE EQUIPO PORTÁTIL ESPECIALIZADO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7    OPERADORES DE MAQUINAS E INSTALACIONES PARA LA GENERACIÓN DE ENERGÍA Y EQUIPOS DE BOMBEO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REFRIGER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38    OPERADORES DE MÁQUINAS Y EQUIPOS EN LA FABRICACIÓN DE QUÍMICOS, TRATAMIENTO DE AGUA, PETROQUÍMICA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HULE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3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0    AYUDANTES, PEONES Y SIMILARES EN LA FABRICACIÓN DE ALIMENTOS, BEBIDAS Y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1    AYUDANTES, PEONES Y SIMILARES EN LA EXTRACCIÓN EN MINAS, CANTERAS Y POZ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2    AYUDANTES, PEONES Y SIMILARES EN LA FABRICACIÓN DE TEXTILES Y PRODUCTOS DE CUERO, PIEL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3    AYUDANTES, PEONES Y SIMILARES EN LA FABRICACIÓN DE PRODUCTOS DE MADERA Y PAPEL Y TRABAJOS 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MPRES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4    AYUDANTES, PEONES Y SIMILARES EN LA FABRICACIÓN METALÚRGICA Y EN LA FABRICACIÓN DE MAQUINARIA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PRODUCTOS 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545    AYUDANTES, PEONES Y SIMILARES EN LA FABRICACIÓN DE PRODUCTOS DE CERÁMICA, VIDRIO Y OTROS MINERALES NO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METÁ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6    AYUDANTES, PEONES Y SIMILARES EN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7    AYUDANTES, PEONES Y SIMILARES EN LA GENERACIÓN DE ENERGÍA, LA ELECTRÓNICA Y LAS TELE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8    AYUDANTES, PEONES Y SIMILARES EN LA FABRICACIÓN DE QUÍMICOS, PETROQUÍMICA, HULE, CAUCHO Y PLÁ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4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0    CONDUCTORES DE MAQUINARIA MÓV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1    CONDUCTORES Y AYUDANTES DE CONDUCTORES DE TRANSPORTE EN VÍAS FÉRRE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2    CONDUCTORES Y AYUDANTES DE CONDUCTORES DE TRANSPORTE TERRESTRE CON MOTO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3    CONDUCTORES DE TRANSPORTE AÉ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4    CONDUCTORES Y AYUDANTES DE CONDUCTORES DE TRANSPORTE MARÍTIM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5    CONDUCTORES DE VEHÍCULOS DE TRANSPORTE DE TRACCIÓN HUMANA Y ANIM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55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0    JEFES DE DEPARTAMENTO, COORDINADORES Y SUPERVISORES EN SERVICIOS DE SALUD, ASISTENCIA SOCIAL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EDUCACIÓN Y JUSTI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1    JEFES DE DEPARTAMENTO, COORDINADORES Y SUPERVISORES EN CONTABILIDAD, FINANZAS, RECURSOS HUMAN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RCHIVO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2    JEFES DE DEPARTAMENTO, COORDINADORES Y SUPERVISORES EN COMUNICACIONES Y TRANS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3    JEFES DE DEPARTAMENTO, COORDINADORES Y SUPERVISORES EN SERVICIOS ESTADÍSTICOS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INFORMÁTICOS, DE INGENIERÍA, EN INVESTIGACIONES SOCIALES, PUBLICIDAD Y OTROS SERVICI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4    JEFES DE DEPARTAMENTO, COORDINADORES Y SUPERVISORES EN SERVICIOS DE INFRAESTRUCTURA (AGUA, LUZ,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AMINOS, ETC.)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5    JEFES DE DEPARTAMENTO, COORDINADORES Y SUPERVISORES EN SERVICIOS CULTURALES Y DE ESPARCIMIE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6    JEFES DE DEPARTAMENTO, COORDINADORES Y SUPERVISORES EN SERVICIOS DE RESTAURANTES, HOSPEDAJE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COMER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7    JEFES DE DEPARTAMENTO, COORDINADORES Y SUPERVISORES EN SERVICIOS AGROPECUARIOS, PESQUEROS Y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618    OTROS JEFES DE DEPARTAMENTO, COORDINADORES Y SUPERVISORES EN ACTIVIDADES NO CLASIFICADAS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      </w:t>
      </w:r>
      <w:r>
        <w:rPr>
          <w:rFonts w:cs="Courier New" w:ascii="Courier New" w:hAnsi="Courier New"/>
          <w:color w:val="000000"/>
          <w:sz w:val="16"/>
          <w:szCs w:val="16"/>
        </w:rPr>
        <w:t>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0    SECRETARIAS, TAQUÍGRAFOS, CAPTURI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1    CAJEROS, COBRADORES, TAQUILLERO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2    TRABAJADORES EN ARCHIVO, CORRESPONDENCIA Y CONTROL DE ALMACENES Y BODEG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3    RECEPCIONISTAS, TRABAJADORES DE AGENCIAS DE VIAJES, ENCUESTA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4    TELELEFONISTAS Y TELEGRAF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5    TRABAJADORES EN SERVICIOS DE CORREOS Y MENSAJERÍA EN GENE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6    DESPACHADORES, CHECADORES Y SIMILARES EN LA OPERACIÓN DEL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7    OTROS TRABAJADORES EN SERVICIOS ADMINISTRATIVOS NO CLASIFICADOS ANTERIORMEN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6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0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1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2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3    AGENTES Y REPRESENTANTES DE VENTAS, CORREDORES DE VALORES,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0    VENDEDORES AMBUL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1    TRABAJADORES AMBULANTES EN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72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0    FONDEROS, CANTINEROS, MESEROS Y AZAFA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1    LAVANDEROS, PLANCHADORES Y OTROS TRABAJADORES EN LA LIMPIEZA DE ROP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2    PORTEROS, CONSERJES, ASCENSORISTAS, MOZOS DE HOTEL, TRABAJADORES DE LIMPIEZA, JARDINEROS Y CARGAD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3    PELUQUEROS, EMBELLECEDORE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4    TRABAJADORES EN SERVICIOS DE ALQUILER DE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5    TRABAJADORES DE APOYO PARA LA REALIZACIÓN DE ESPECTÁCULOS, TURISMO, DEPORTES Y EN CUIDAD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6    TRABAJADORES EN SERVICIOS FUNERARIOS Y EN PANTE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19    OTROS TRABAJADORES QUE DESEMPEÑAN UNA OCUPACIÓN AFÍN A 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20    TRABAJADORES EN SERVICIOS DOMÉ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0    TRABAJADORES EN SERVICIOS DE PROTECCIÓN Y VIGILANC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1    TRABAJADORES DE LAS FUERZAS ARMA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</w:t>
      </w:r>
      <w:r>
        <w:rPr>
          <w:rFonts w:cs="Courier New" w:ascii="Courier New" w:hAnsi="Courier New"/>
          <w:color w:val="000000"/>
          <w:sz w:val="16"/>
          <w:szCs w:val="16"/>
        </w:rPr>
        <w:t>839    OTROS TRABAJADORES QUE DESEMPEÑAN UNA OCUPACIÓN AFÍN ALAS COMPRENDIDAS EN ESTE GRU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 xml:space="preserve">9998    NO RESPONDE 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8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MEX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ESTADOS UNI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9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1    AGRI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112    GANADERIA Y CAZ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200    SILVICULTURA Y TALA DE ÁRBO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1300    PES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100    MINERIA DE CARB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200    EXTRACCION DE PETROLEO Y GAS NATU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10    MINERIA DE HIER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320    MINERIA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10    MINERIA DE ROCAS, ARENAS Y ARCILL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2920    EXPLOTACIÓN DE OTROS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1    PRODUCTOS CAR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2    INDUSTRIAS DE PRODUCTOS LACTE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3    PRODUCCION DE CONSERVAS ALIMEN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4    BENEFICIO Y MOLIENDA DE PRODUCTOS AGRÍ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5    PRODUCCION DE PAN, GALLETAS Y SIMILA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6    PRODUCCION DE MASA DE NIXTAMAL Y TORTILLAS DE MA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7    PRODUCCION DE GRASAS Y ACEITES COMESTI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8    INDUSTRIA AZUCAR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19    PRODUCCION DE CHOCOLATES, DULCES Y CHIC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1    PRODUCCION DE OTROS ALIMENTOS DE CONSUMO HUMA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22    PRODUCCION DE ALIMENTOS PREPARADOS PARA ANIM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30    PRODUCCION DE BEBI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140    BENEFICIO Y FABRICACIÓN DE PRODUCTOS DE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1    PREPARACION, HILADO Y TEJIDO DE FIBRAS DURAS NA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2    PREPARACION, HILADO Y TEJIDO DE FIBRAS BLAN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3    CONFECCION DE ARTICULOS TEXTILES, EXCEPTO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14    TEJIDO DE ARTICULOS DE PUNT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20    CONFECCION DE PRENDAS DE VESTI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30    CURTIDO, ACABADO Y TALABARTERÍA DE CUERO Y PI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240    PRODUCCION DE CALZ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1    PRODUCTOS DE ASERRADERO Y CONSERVACIÓN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12    PRODUCCION DE OTROS ARTICULOS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320    PRODUCCION DE MUEBLES Y SIMILARES PRINCIPALMENTE DE MADE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10    PRODUCCION DE PAPEL, CARTÓN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420    EDITORIALES, IMPRENTAS Y COMPOSICIÓN TIPOGRA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1    PETROQUIMICA BAS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2    PRODUCCION DE QUÍMICOS BÁS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13    PRODUCCION DE FIBRAS Y FILAMENTOS SINTÉTICOS Y ARTIFI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1    PRODUCCION DE FARMACÉUTICOS Y MEDICAM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22    PRODUCCION DE QUÍMICOS SECUNDA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30    REFINACION DE PETROL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40    PRODUCCION DE COQUE, ASFALTO Y LUBRICAN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50    PRODUCCION DE ARTICULOS DE HUL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560    PRODUCCION DE ARTICULOS DE PLAS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1    PRODUCCION DE ARTICULOS CERÁMICOS NO ESTRUCTU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12    PRODUCCION DE ARTICULOS A BASE DE ARCILLAS PAR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20    PRODUCCION DE VIDRIO Y SUS PRODUC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691    PRODUCCION DE OTROS BIENES A BASE DE MINERALES NO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10    INDUSTRIAS BASICAS DEL HIERRO Y EL AC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720    INDUSTRIAS BASICAS DE METALES NO FERRO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1    FUNDICION Y MOLDEO DE PIEZAS METAL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2    PRODUCCION DE ESTRUCTURAS METALICAS, TANQUES Y CAL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3    PRODUCCION DE MUEBLES PRINCIPALMENTE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14    PRODUCCION DE OTROS ARTICULOS METAL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1    PRODUCCION DE MAQUINARIA DE USO AGROPECUARIO E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2    PRODUCCION DE MAQUINARIA NO ASIGNABLE A UNA ACTIVIDAD ESPECÍF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23    PRODUCCION DE EQUIPO INFORMAT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1    PRODUCCION DE EQUIPOS, APARATOS Y ACCESORIOS ELÉCTR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2    PRODUCCION DE EQUIPOS, APARATOS Y COMPONENTES ELECTRÓ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33    PRODUCCION DE ENSERE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1    INDUSTRIA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42    PRODUCCION DE OTROS EQUIP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850    PRODUCCION DE INSTRUMENTOS PROFESIONALES, TÉCNICOS Y DE PRECIS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3900    OTRAS INDUSTRIAS MANUFACTUR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100    GENERACION, TRANSMISIÓN Y SUMINISTRO DE ENERGIA ELECTRIC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4200    CAPTACION, TRATAMIENTO Y SUMINISTRO DE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1    EDIFI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2    CONSTRUCCION DE OBRAS DE URBANIZ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3    CONSTRUCIONES E INSTALACIONES INDUSTR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14    OTRAS CONSTRUC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20    INSTALACIONES EN BIENES IN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5030    TRABAJOS ESPECI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10    COMERCIO DE MATERIALES DE DESECH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20    COMERCIO AL POR MAYOR DE PRODUCTOS NO ALIMENT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140    COMERCIO AL POR MAY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10    COMERCIO AL POR MENOR DE PRODUCTOS ALIMENTICIOS, BEBIDAS Y TABA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20    COMERCIO EN TIENDAS DE AUTOSERVI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30    COMERCIO AL POR MENOR DE ARTICULOS PERSONALES Y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40    COMERCIO EN ALMACENES DEPARTAMEN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50    COMERCIO AL POR MENOR DE AUTOMÓVILES, SUS PARTES Y ACCESOR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6260    COMERCIO AL POR MENOR DE GASOLINA Y DIESE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1    TRANSPORTE FERROVIARIO Y ELECTR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2    AUTOTRANSPORTE DE CARG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13    TRANSPORTE DE PASAJEROS EN VEHÍCULOS AUTOMOTOR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20   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130   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7200    COMUNIC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10    INSTITUCIONES BANCARIAS Y CREDITIC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20    INSTITUCIONES DEL MERCADO BURSATI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130    SEGUROS Y FIANZ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1    ALQUILER E BIENES RAICES SIN INTERMEDI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212    TRANSACCIONES DE BIENES RAICES CON INTERMEDIA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1    ALQUILER DE EQUIPO, MOBILIARIO Y MAQUINA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8312    ALQUILER DE OTROS BIENES MUEB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100    ADMINISTRACION PUBLICA Y DEFENS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1    SERVICIOS EDUCATIV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12    SERVICIOS EDUCATIV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1    CENTROS DEINVESTIGACION CIENTÍFICA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22    CENTROS DE INVESTIGACIÓN CIENTÍFICA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1    SERVICIOS MEDIC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32    SERVICIOS MEDICOS POR 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1    ASISTENCIA SOCIAL PROPORCIONADA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42    ASISTENCIA SOCIAL PROPORCIONADA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50    ASOCIACIONES EMPRESARIALES, PROFESIONALES Y LAB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290    ORGANIZACIONES POLÍTICAS, RELIGIOSAS Y CIVI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10    RESTAURANTES, BARES Y CENTROS NOCTURN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320    SERVICIOS DE HOTELES Y OTRO ALOJAMIENTO TEMPOR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1    ACTIVIDADES ARTÍSTICAS, RADIO Y TELEVISIÓN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12    ACTIVIDADES ARTÍSTICAS, RADIO Y TELEVISIÓN DEL SECTOR PÚBLICO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1    SERVICIOS CULTURALES PROPORCIONADOS POR 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22    SERVICIOS CULTURALES PROPORCIONADOS POR 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1    SERVICIOS DEPORTIVOS Y RECREATIVOS DEL SECTOR PRIV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492    SERVICIOS DEPORTIVOS Y RECREATIVOS DEL SECTOR PÚBLI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10    SERVICIOS PROFESIONALES Y TÉCNICOS ESPECIALIZAD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20    SERVICIOS PERS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30    TINTORERIAS Y LAVANDE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540   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1    REPARACION DE MAQUINARIA Y EQUIP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2    REPARACION Y MANTENIMIENTO AUTOMOTRIZ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613    REPARACIONES PRINCIPALMENTE DOMESTIC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10    SERVICIOS RELACIONADOS A LAS ACTIVIDADES AGROPECUARI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20    SERVICIOS RELACIONADOS A LA CONSTRUCCIÓ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1    SERVICIOS RELACIONADOS AL TRANSPORTE TERRESTR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2    SERVICIOS RELACIONADOS AL TRANSPORTE POR AGU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33    SERVICIOS RELACIONADOS AL TRANSPORTE AER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40    SERVICIOS RELACIONADOS A LAS ACTIVIDADES FINANCIERAS Y DE SEGU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50    SERVICIOS DE INTERMEDIACIÓN COMERC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790    SERVICIOS DE ALMACENAMIENTO Y AGENCIAS DE VIAJ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800    ORGANISMOS INTERNACION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0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T. SUELDO FI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. A DESTAJO-OB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. FAM. SIN PAG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PATR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. 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0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PATRON/POR SU CUEN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SIN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OLAMENTE SERV. SALUD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SERV. SALUD/PRESTA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OTRAS PRESTACION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APRENDIO EN ESCUE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RS. CAP. ALG. INST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CURS. CAP. CENT.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A TRAVES DEL DESEMPEÑ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22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CIBIO CURS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I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3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13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0000    NA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</w:t>
      </w:r>
      <w:r>
        <w:rPr>
          <w:rFonts w:cs="Courier New" w:ascii="Courier New" w:hAnsi="Courier New"/>
          <w:color w:val="000000"/>
          <w:sz w:val="16"/>
          <w:szCs w:val="16"/>
        </w:rPr>
        <w:t>99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31311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4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5    NO ENVIO DINE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INGRESOS ULT. M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BANC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MONEY ORDE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ATRAVES AMIGO FAMILI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EFECTIVO POR CART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ELEGRAM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OTR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5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0    NINGUN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0_3_16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4    NO REALIZO ENV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COMPRAR TIER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OMPRAR NEGOCI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PARA VIVIEND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COMPRAR CARRR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PAGAR DEUD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MER, RENTA, ETC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COS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P21          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SE ACABO EL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CUEST./PERS. O VIS./FAM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DE PASE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LO REGRESO LA MIG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TRABAJAR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NO ENCONTRO TRABAJ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OTRA RAZ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8_5         -7    NO TRABAJO TRAB.P8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6    VIVE OTRO PAI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. P./BUSCO TRAB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EST./AMA CASA/JUBIL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O TRABAJO/VIV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  <w:t>X20_3_7      -6    VIVE OTRO PAIS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3    NO TRABAJO EN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2    PERMANECIO HORAS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-1    NUNCA HA CRUZADO E.U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1    PROFESIONIS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2    TRABAJADORES DE LA EDUC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3    TECN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4    FUNCIONARIOS Y DIRECTIV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5    CAPATACES, CAPORALES Y MAYOR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6    CONDUCTORES DE MAQUINARIA MOVIL AGRICOL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7    TRABAJADORES EN ACTIVIDADES AGRICOL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8    TRABAJADORES EN ACTIVIDADES GANAD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09    TRABAJADORES EN AGRICULTURA, GANAD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0    TRABAJADORES EN ACT. SILVICOLAS Y FORESTAL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1    TRABAJADORES EN ACT. DE CAZA Y TRAMPE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2    TRABAJADORES EN ACT. PESQUERAS, ACUACULTUR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3    TRABAJADORES EN ACT. AGROPECUARIAS, PESQUER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4    OTRAS ACTIVIDADES DE AGRICULTURA, GANADERIA, CAZA</w:t>
      </w:r>
    </w:p>
    <w:p>
      <w:pPr>
        <w:pStyle w:val="Normal"/>
        <w:autoSpaceDE w:val="false"/>
        <w:rPr/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5    JEFES, SUPERVISORES EN FÁBRICAS ARTESANAL,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6    OPERADORES MAQUINARIA, EQUIPO DE FABRICACION INDUSTRIAL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7    TRABAJADORES FABRILES DE LA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8    AYUDANTES, PEONES EN ARTESANIAS E INDUSTRIA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19    CONDUCTORES Y AYUDANTES DE MEDIOS DE TRANSPORT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0    JEFES EN ACTIVIDADES ADMINISTRATIVAS Y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1    TRABAJADORES EN APOYO A ACTIVIDADES ADMINISTRATIV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2    COMERCIANT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3    EMPLEADOS DE COMERCIO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4    DEMOSTRADORES Y REPARTIDOR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5    OTROS TRABAJADORES EN COMERCIO Y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6    AGENTES Y REPRESENTANTES DE VENTA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7    TRABAJADORES EN SERVICIOS PERSONALES EN ESTABLECIMIENT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8    TRABAJADORES SERVICIO DE PROTECCION, VIGILANCIA Y FUERZA A.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29    TRABAJADORES EN SERVICIOS DOMESTIC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0    VENDEDORES AMBULANTES Y TRABAJADORES AMBULANTES DE SERVICIO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1    TRABAJADORES DEL ARTE, ESPECTACULOS Y DEPORTES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32    OTRAS ACTIVIDADES DE OCUPACION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7    NO SAB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8    NO RESPONDE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eastAsia="Courier New" w:cs="Courier New" w:ascii="Courier New" w:hAnsi="Courier New"/>
          <w:color w:val="000000"/>
          <w:sz w:val="16"/>
          <w:szCs w:val="16"/>
        </w:rPr>
        <w:t xml:space="preserve">             </w:t>
      </w:r>
      <w:r>
        <w:rPr>
          <w:rFonts w:cs="Courier New" w:ascii="Courier New" w:hAnsi="Courier New"/>
          <w:color w:val="000000"/>
          <w:sz w:val="16"/>
          <w:szCs w:val="16"/>
        </w:rPr>
        <w:t>99    NO ESPECIFICADO</w:t>
      </w:r>
    </w:p>
    <w:p>
      <w:pPr>
        <w:pStyle w:val="Normal"/>
        <w:autoSpaceDE w:val="false"/>
        <w:rPr>
          <w:rFonts w:ascii="Courier New" w:hAnsi="Courier New" w:cs="Courier New"/>
          <w:color w:val="000000"/>
          <w:sz w:val="16"/>
          <w:szCs w:val="16"/>
        </w:rPr>
      </w:pPr>
      <w:r>
        <w:rPr>
          <w:rFonts w:cs="Courier New" w:ascii="Courier New" w:hAnsi="Courier New"/>
          <w:color w:val="000000"/>
          <w:sz w:val="16"/>
          <w:szCs w:val="16"/>
        </w:rPr>
      </w:r>
    </w:p>
    <w:sectPr>
      <w:type w:val="nextPage"/>
      <w:pgSz w:w="12240" w:h="15840"/>
      <w:pgMar w:left="249" w:right="244" w:gutter="0" w:header="0" w:top="238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MX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21T23:52:00Z</dcterms:created>
  <dc:creator>Francisco Barraza</dc:creator>
  <dc:description/>
  <dc:language>en-US</dc:language>
  <cp:lastModifiedBy>lramos</cp:lastModifiedBy>
  <cp:lastPrinted>2006-09-26T14:36:00Z</cp:lastPrinted>
  <dcterms:modified xsi:type="dcterms:W3CDTF">2007-10-31T21:14:00Z</dcterms:modified>
  <cp:revision>43</cp:revision>
  <dc:subject/>
  <dc:title>                            DESCRIPTORES Y CODIGOS</dc:title>
</cp:coreProperties>
</file>