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 NORTE (ENCUESTA SOBRE MIGRACION EN LA FRONTERA NORTE DE ME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ON                  : MIGRANTES PROCEDENTES DEL SU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ON        : 11 DE ENERO DE 2001 AL 10 DE ENERO DE 200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SUR_2001.DB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VARIABLE      DESCRIPCIÓN DE LA VARI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OLIO         FO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UNIDAD        UNI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         TRIMEST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G_MUE       REGION DE MUEST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EXO          SEXO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DAD          EDAD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LOCALI        LOCALI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UN_NAC       MUNICIPIO DONDE NACIO 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AI_NAC       PAIS/ESTADO DONDE NACIO 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E_UD        PROCEDENCIA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          VIVE UD. AQUI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AZON         RAZONES DE ESTANCIA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ABAJA       TIENE TRABAJO EN LUGAR DE PROCEDENCIA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UM_PER       # PERSONAS DE RENGLON A RENGLON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            VIENE SOLO O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1          CUANTAS PERSONAS LO ACOMPAÑ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2          CUANTAS DE ELLAS SON MENORES DE 12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3          CUANTAS DE ELLAS SON SUS PADRES, HERMANOS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 HABLA ALGUN DIALECTO O LENGUA INDIG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1          SABE USTED LEER Y ESCRIB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2GRA       ULTIMO GRADO DE ESCUELA QUE APROB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2NIV       ULTIMO NIVEL DE ESCUELA QUE APROB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            ESTADO CI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            ES UD. EL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_1          RELACION O PARENTESCO CON EL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 CUANTAS PERSONAS VIVEN EN SU CA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 CUANTAS DE ELLAS TRABA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_1        CUANTAS APORTAN UN INGRESO A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>P6_PAI        EN QUE PAIS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EST        EN QUE ESTADO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MUN        EN QUE MUNICIPIO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LOC        EN QUE LOCALIDAD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           CUANTO TIEMPO TIENE DE VIVIR EN ESA LOC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T           CUANTO TIEMPO TIENE DE VIVIR EN ESA LOC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            HA TRABAJADO EN EL LUGAR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          TRABAJO UD. DURANTE LOS 30 DIAS ANTERIORES A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1        PORQUE N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2C       CUANTO TIEMPO BUSCO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2T       CUANTO TIEMPO BUSCO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          CUANTAS HORAS DIARIAS EN PROMEDIO TRABAJAB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3          CUANTOS DIAS A LA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C         CUANTO GANABA EN ESE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U         CUANTO GANABA EN ESE TRABAJO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T         CUANTO GANABA EN ESE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5          OFICIO O PROFESION QUE DESEMPEÑO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6          DONDE APRENDIO EL OFICIO AL QUE SE DED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7          A QUE SE DEDICABA EL ESTABLECIMIENTO,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8          QUE PUESTO O POSICION TENIA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8_1        FIRMO CONTRATO DE TRABAJO CON EL PATRON O EMPRE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9          TENIA ALGUNA PRESTACION O BENEFICIO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9_1        CUAL BENEFICIO TE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         COMO APRENDIO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1       RECIBIO CURSOS DE CAPACITACION DON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2       LA CAPACITACION TENIA RELACION CON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3       DESEMPEÑO EL MISMO OFICIO QUE HA DESEMPE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            CUANTO TIEMPO TIENE DE HABER SALIDO DE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           ES LA PRIMERA VEZ QUE VIENE A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         AÑO EN QUE LA VISITO LA ULTIM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1       TIENE UD. FAMILIARES/AMIGOS EN ESTA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1      LO AYUDARON CON: PRESTAMO MONET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2      LO AYUDARON CON: ALOJAMIENTO/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3      LO AYUDARON CON: AYUDA CONSEGUI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4      LO AYUDARON CON: CONT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5      LO AYUDARON CON: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C        TIEMPO QUE PERMANECIO AQUI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T        TIEMPO QUE PERMANECIO AQUI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       TRABAJO DURANTE EL TIEMPO QUE ESTUVO AQU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1      DONDE TRABAJO ERA UNA MAQUILAD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2      A QUE SE DEDICABA EL ESTABLECIMIENTO,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13C      CUANTO GANO EL ULTIMO MES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13U      CUANTO GANO EL ULTIMO MES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2131C      CUANTO ENVIO AL LUGAR DONDE VIVIA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2131U      CUANTO ENVIO AL LUGAR DONDE VIVIA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C          TIEMPO QUE PIENSA PERMANECER AQUI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T          TIEMPO QUE PIENSA PERMANECER AQUI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         DONDE PIENSA PASAR LA NOCHE EL DIA DE HO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2         VA A TRABAJAR O BUSCAR TRABAJO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2_1       EN QUE SECTOR DE LA ECONOMIA PIENS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C          CUANTO GASTO DESDE QUE SALIO DE SU CASA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U          CUANTO GASTO DESDE QUE SALIO DE SU CASA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         LE PRESTARON ALGO DE ESE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           PIENSA PASAR AL OTRO 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         PIESA HACERLO EN LOS PROXIMOS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_1       TIENE LUGAR FIJO DONDE LLE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         POR QUE RAZON CRUZARA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1       EN SU DESTINO FINAL, TIENE TRABAJO YA ASEGU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2       EN QUE SECTOR DE LA ECONOMIA PIENS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         SE DIRIGE A ALGUNA CIUDAD EN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_1C      A QUE CIUDAD DE E.U.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_1E      A QUE ESTADO DE E.U.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C        CUANTO TIEMPO PIENSA PERMANECER EN E.U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T        CUANTO TIEMPO PIENSA PERMANECER EN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         TIENE DOCUMENTOS PARA 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1       CUAL DOCUMENTO TIE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2C      DESDE CUANDO LO TIENE DCTO/CRUCE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2T      DESDE CUANDO LO TIENE DCTO/CRUCE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         TIENE DOCUMENTOS PAR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1       CUAL DOCUMENTO TIE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2C      DESDE CUANTO LO TIENE DCTO/TRAB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2T      DESDE CUANTO LO TIENE DCTO/TRAB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3       HA REALIADO TRAMITE OFICIAL OBT. DCT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           CUANTAS VECES HA CRUZADO A E.U. 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1         EN QUE AÑO FUE LA PRIMERA VEZ QUE CRU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2         LA PRIMERA VEZ QUE CRUZO USO ALGUN DOCUM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2_1       CUAL DOCUMENTO UTILI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M          EN QUE MES FUE LA ULTIMA VEZ QUE CRUZO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A          EN QUE AÑO FUE LA ULTIMA VEZ QUE CRUZO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           LA ULTIMA VEZ QUE CRUZO, POR CUAL CIUDAD MEXIC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C        TIEMPO QUE PERMANECIO EN ESA CD ANTES/CRUZAR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T        TIEMPO QUE PERMANECIO EN ESA CD ANTES/CRUZAR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           CONTRATO ALGUNA PERSONA LA ULTIMA VEZ QUE CRU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C        CUANTO PAGO POR CRUZAR LA ULTIMA VEZ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U        CUANTO PAGO POR CRUZAR LA ULTIMA VEZ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           USO ALGUN DOCUMENTO PARA CRUZAR LA ULTIM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_1         CUAL DOCUMENTO UTILIZO PARA 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_2C        DESDE CUANDO LO TIENE DCTO/CRUCE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_2T        DESDE CUANDO LO TIENE DCTO/CRUCE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           USO ALGUN DOCUMENTO PARA TRABAJAR LA ULTIM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1         CUAL DOCUMENTO UTILI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2C        DESDE CUANDO LO TIENE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2T        DESDE CUANDO LO TIENE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C          CUANTO PERMANECIO EN E.U. LA ULTIMA VEZ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T          CUANTO PERMANECIO EN E.U. LA ULTIMA VEZ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C        EN QUE CIUDAD ESTUVO LA MAYOR PARTE DEL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E        EN QUE ESTADO ESTUVO LA MAYOR PARTE DEL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         TENIA FAMILIARES O AMIGOS EN ES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1      LO AYUDARON CON: PRESTAMO MONET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2      LO AYUDARON CON: ALOJAMIENTO/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3      LO AYUDARON CON: AYUDA CONSEGUI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4      LO AYUDARON CON: CONT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5      LO AYUDARON CON: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2       LOS FAMILIARES TIENEN DOCUMENTOS PARA RESIDI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         TRABAJO UD. EN E.U. EN ESA OCA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       CUANTOS TRABAJOS DIFERENTES TUVO EN ESA OCA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2C      CUANTO TIEMPO TRABAJO EN E.U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2T      CUANTO TIEMPO TRABAJO EN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3C      CUANTO DURO EL EMPLEO MAS LARGO EN E.U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3T      CUANTO DURO EL EMPLEO MAS LARGO EN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4       CUANTAS HRS. DIARIAS EN PROMEDI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5       CUANTOS DIAS A LA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C      CUANTOS DOLARES GANABA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D      CUANTOS DOLARES GANABA (DECIMALE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T      CUANTOS DOLARES GANABA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7       OFICIO O PROFESION QUE DESEMPEÑO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8       DONDE APRENDIO EL OFICIO AL QUE SE DED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9       A QUE SE DEDICABA EL ESTABLECIMEINTO,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0      QUE PUESTO O POSICION TENIA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01      FIRMO CONTRATO CON EL PATRON AL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1      TENIA ALGUN BENEFICIO O PREST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11      CUALE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2      DE QUE MANERA APRENDIO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21      RECIBIO CURSOS DE CAPACITACION DON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22      DESEMPEÑO EL MISMO OFICIO QUE HA DESEMPE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3      CUANTO GANO EL ULTIMO MES QU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31      CUANTOS DOLARES ENVIO A SU PAI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31311      EN CUANTOS ENVIOS O REME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4      POR CUAL MEDIO MANDO UD. EL ULTIMO ENV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5      CUANTOS ENVIOS REALIZO EN TOTAL EN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6      PARA QUE SE UTILIZO EL DINERO ENV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           RAZONES POR LA QUE REGRESO A SU PAIS DE ORIGE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8_5          OFICIO O PROFESION QUE DESEMPEÑO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20_3_7       OFICIO O PROFESION QUE DESEMPEÑO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ONFIN3       FACTOR DE EXPANSION (PONDERADO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2) CODIGOS</w:t>
      </w:r>
    </w:p>
    <w:p>
      <w:pPr>
        <w:pStyle w:val="Textosinformato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ARIABLE     DESCRIPCIÓN DE LOS CÓ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        00    SE REFIERE A PARTE DE 1998 Y 10 DIAS DE 1999, 20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IM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GUND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RC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UART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G_MUE      01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UEVO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EXO         01    MASCUL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DAD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LOCALI       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UN_NAC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AI_NAC      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E_UD       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AZON        01    ESTUD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URISMO, PASEO, 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VISISTA A FAM.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EN TRANSITO HACIA EL NTE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OTIVO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BUSCAR TRABAJO 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AMBIO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ABAJA      00    NO PROCE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           01   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1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2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3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1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2GRA      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2NIV      01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REPARATO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CNICO CON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TECNICO CON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R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PROFESIONAL/POS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           01    SOLT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UNION LI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EPARADO-DIVORC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_1         -1   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POS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HIJ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ERMAN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DRE-MAD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N REL.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_1       -2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P6_PAI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EST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MUN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LO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T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 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1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TRAB. 30 DIAS ANTE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ER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HACER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JUBILADO/PENSION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POR OTRA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2C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ERO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TRAB. 30 DIAS ANTE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2T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ERO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TRAB. 30 DIAS ANTE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3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C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U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T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5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9998    NO RESPON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6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7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8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8_1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9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9_1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O SERV.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. SALUD/OT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N LA ESC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N ALGUNA INSTITU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U CENTR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DESEMPEÑO DE SU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1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2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RECIBIO CUR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3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 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NOS DE 1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1 MES O MÁ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2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3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4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5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T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2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13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13U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2131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U. MES T. NO GANO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2131U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U. MES T. NO GANO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C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T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ENTRAL DE AUTOBU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N LA CAL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OTEL/CASA HUESP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SA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LINEA O PU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AEROPUER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ESTACION DE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DPTO. REN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CASA PROP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ALBERGU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2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2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CT.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C         -6    VIVE OTRO PA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U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GASTO EN E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REUNIRS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REUNIRSE CON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ESTUD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MULTIPLE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BUSCAR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2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MULTIPLE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CT. AGROPECU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_1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INGUNA EN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LOS ANGELES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AN DIEG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AN FRANCIS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LEXI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L CENTR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AN CLEMENTE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BAKERSFIELD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FRESN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SACRAMENT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OTRAS CDS.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DALLAS-FORT WORTH, TEX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HOUSTO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SAN ANTONI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MC. ALLE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LARED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CORPUS CHRISTI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EL PAS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USTI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LUBBOCK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EL VALLE DE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OTRAS CDS.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TUCSON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NOGALES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PHOENIX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GREEN VALLEY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ASA GRANDE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OTRAS CDS.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ALBUQUERQU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LAS CRUCES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NTA F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O. CDS. DE N. M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LAS VEGAS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RENO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O. CDS. DE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DENVER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COLORADO SPRINGS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O. CDS. DE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CHICAGO, IL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O. CDS. DE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KANSAS CITY,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. CDS. DE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MILWAUKEE,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3    O. DE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4    SEATTLE,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5    O. CDS. DE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NUEVA YORK, N.Y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O. CDS. DE NUEVA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MIAMI,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O. CDS. DE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WASHINGTON, D.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CIUDADES ESTADO DE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2    CDS. ESTADO DE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3    CDS. CAROLINA DEL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CDS. ESTADO DE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CDS. ESTADO DE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6    CDS. ESTADO DE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7    CDS. ESTADO DE N.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8    CDS. OTROS EST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9    CIUDADES DE CA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_1E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INGUNA EN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6   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3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4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5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6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7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8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9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0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1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2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3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4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5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6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7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8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9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0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1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2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3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4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5    NOR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6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7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8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9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0    PUERTO 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1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2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3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4    TENNE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5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6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7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8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9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0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1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2    WYOM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LO QUE PUEDA/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T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LO QUE SE PUE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2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2T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MIS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2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2T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3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NTR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LAS DOS ANTERI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DARSE VIVIR AL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 REALIZADO TRÁ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HA CRUZAD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2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HA CRUZAD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2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HA CRUZAD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M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A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 BRAVO-N. PROG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.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T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CONTRATO POLL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9999998    NO RESPONDE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U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CONTRATO POLL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_2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_2T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MIS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2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2T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C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T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LOS ANGELES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AN DIEG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AN FRANCIS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LEXI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L CENTR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AN CLEMENTE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BAKERSFIELD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FRESN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SACRAMENT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OTRAS CDS.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DALLAS-FORT WORTH, TEX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HOUSTO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SAN ANTONI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MC. ALLE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LARED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CORPUS CHRISTI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EL PAS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USTI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LUBBOCK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EL VALLE DE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OTRAS CDS.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TUCSON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NOGALES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PHOENIX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GREEN VALLEY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ASA GRANDE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OTRAS CDS.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ALBUQUERQU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LAS CRUCES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NTA F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O. CDS. DE N. M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LAS VEGAS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RENO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O. CDS. DE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DENVER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COLORADO SPRINGS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O. CDS. DE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CHICAGO, IL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O. CDS. DE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KANSAS CITY,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. CDS. DE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MILWAUKEE,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3    O. DE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4    SEATTLE,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5    O. CDS. DE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NUEVA YORK, N.Y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O. CDS. DE NUEVA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MIAMI,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O. CDS. DE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WASHINGTON, D.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CIUDADES ESTADO DE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2    CDS. ESTADO DE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3    CDS. CAROLINA DEL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CDS. ESTADO DE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CDS. ESTADO DE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6    CDS. ESTADO DE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7    CDS. ESTADO DE N.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8    CDS. OTROS EST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9    CIUDADES DE CA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E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6   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3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4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5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6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7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8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9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0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1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2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3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4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5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6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7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8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9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0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1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2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3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4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5    NOR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6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7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8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9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0    PUERTO 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1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2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3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4    TENNE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5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6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7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8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9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0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1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2    WYOM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ENI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2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ENI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3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ENI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4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ENI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5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ENI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2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ENI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2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2T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3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3T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4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5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D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T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7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9998    NO RESPON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8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9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0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0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1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AMENTE SERV.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. SALUD/PREST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2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.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2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22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RECIBIO CUR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3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3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3131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4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BA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ONEY ORD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TRAVES AMIGO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EFECTIVO POR CAR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LEGR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5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6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REALIZO ENV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PRAR TIER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OMPRAR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RA VIVIEN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OMPRAR CARR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GAR DEU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MER, RENT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C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 ACABO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EST./PERS. O VIS./F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LO REGRESO LA MIG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O ENCONTR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RAZ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8_5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,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,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20_3_7      -6    VIVE OTRO PAI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,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,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type w:val="nextPage"/>
      <w:pgSz w:w="12240" w:h="15840"/>
      <w:pgMar w:left="249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3:52:00Z</dcterms:created>
  <dc:creator>Francisco Barraza</dc:creator>
  <dc:description/>
  <dc:language>en-US</dc:language>
  <cp:lastModifiedBy>lramos</cp:lastModifiedBy>
  <cp:lastPrinted>2006-09-26T14:36:00Z</cp:lastPrinted>
  <dcterms:modified xsi:type="dcterms:W3CDTF">2007-10-31T21:12:00Z</dcterms:modified>
  <cp:revision>33</cp:revision>
  <dc:subject/>
  <dc:title>                            DESCRIPTORES Y CODIGOS</dc:title>
</cp:coreProperties>
</file>