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L SU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0 AL 10 DE ENERO DE 20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SUR_2000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 PROCEDE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AQUI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ES DE ESTA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 TIENE TRABAJO EN LUGAR DE PROCEDENCI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#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STED LEER Y ESCRIB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 ULTIMO GRADO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 U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6_PAI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 CUANTO TIEMPO TIENE DE VIVIR EN ESA LOC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 CUANTO TIEMPO TIENE DE VIVIR EN ESA LOC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TRABAJO UD. DURANTE LOS 30 DI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 TENIA ALGUNA PRESTACION O BENEFICI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 COMO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CUANTO TIEMPO TIENE DE HABER SALIDO DE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ES LA PRIMERA VEZ QUE VIENE A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AÑO EN QUE LA VISITO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 TIENE UD. FAMILIARES/AMIGOS EN EST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TIEMPO QUE PERMANECIO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TIEMPO QUE PERMANECIO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 TRABAJO DURANTE EL TIEMPO QUE ESTUVO AQ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 CUANTO GANO EL ULTIMO ME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 CUANTO GANO EL ULTIMO ME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 CUANTO ENVIO AL LUGAR DONDE VIVI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 CUANTO ENVIO AL LUGAR DONDE VIVI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 TIEMPO QUE PIENSA PERMANECER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 TIEMPO QUE PIENSA PERMANECER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DONDE PIENSA PASAR LA NOCHE EL DIA DE H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VA A TRABAJAR O BUSCAR TRABAJ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GASTO DESDE QUE SALIO DE SU CAS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 CUANTO GASTO DESDE QUE SALIO DE SU CAS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IENSA PASAR AL OTRO 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PIESA HACERLO EN LOS PROX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 TIENE LUGAR FIJO DONDE LLE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POR QUE RAZON CRUZARA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 EN SU DESTINO FINAL, TIENE TRABAJO YA ASEGU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SE DIRIGE A ALG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 A QUE CIUDAD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 A QUE EST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 CUANTO TIEMPO PIENSA PERMANECER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 CUANTO TIEMPO PIENSA PERMANECER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TIENE DOCUMENTOS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TIENE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 DESDE CUANTO LO TIENE DCTO/TRAB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 DESDE CUANTO LO TIENE DCTO/TRAB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 HA REALIADO TRAMITE OFICIAL OBT. DCT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CUANTAS VECES HA CRUZAD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 EN QUE AÑO FUE LA PRIMER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 LA PRIMERA VEZ QUE CRUZO USO ALGUN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LA ULTIMA VEZ QUE CRUZO, POR CUAL CIUDAD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 TIEMPO QUE PERMANECIO EN ESA CD ANTES/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 TIEMPO QUE PERMANECIO EN ESA CD ANTES/CRUZAR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CONTRATO ALGUNA PERSONA LA ULTIM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 CUANTO PAGO POR CRUZAR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 CUANTO PAGO POR CRUZAR LA ULTIMA VEZ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USO ALGUN DOCUMENTO PARA CRUZ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 CUAL DOCUMENTO UTILIZO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USO ALGUN DOCUMENTO PARA TRABAJ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 CUANTO PERMANECIO EN E.U.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 CUANTO PERMANECIO EN E.U.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 EN QUE CIUDAD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 EN QUE EST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TENIA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 LOS FAMILIARES TIENEN DOCUMENTOS PARA RESIDI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TRABAJO UD. EN E.U.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 CUANTOS TRABAJOS DIFERENTES TUVO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 CUANTO DURO EL EMPLE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 CUANTO DURO EL EMPLE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 CUANTAS HRS.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 CUANTOS DOLARES GANAB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 CUANTOS DOLARES GANABA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 CUANTOS DOLARES GANAB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 A QUE SE DEDICABA EL ESTABLECIMEI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 FIRMO CONTRATO CON EL PATRON AL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 TENIA ALG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 CUALE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 CUANTO GANO EL ULTIMO MES QU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 EN CUANTOS ENVIOS O REM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 POR CUAL MEDIO MANDO UD. EL U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 CUANTOS ENVIOS REALIZO EN TOTAL EN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 PARA QUE SE UTILIZO EL DINERO ENV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RAZONES POR LA QUE REGRESO A SU PAIS DE ORIG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TRANSITO HACIA EL NT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00    NO PROCE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6_PAI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 LA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1 MES O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O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-6    VIVE 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BUSCAR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PREST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ALIZO ENV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-6    VIVE OTRO PAI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1:00Z</dcterms:modified>
  <cp:revision>25</cp:revision>
  <dc:subject/>
  <dc:title>                            DESCRIPTORES Y CODIGOS</dc:title>
</cp:coreProperties>
</file>