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L SU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1999 AL 10 DE ENERO DE 2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SUR_1999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LIO         FO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NIDAD        UN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 TRIMES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 REGION DE MUEST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 SEX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 EDAD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 LOCAL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  MUNICIPIO DONDE NACIO 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 PAIS/ESTADO DONDE NACIO 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E_UD        PROCEDENCIA DEL INFORMAN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VIVE          VIVE UD. AQUI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 RAZONES DE ESTANCI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ABAJA       TIENE TRABAJO EN LUGAR DE PROCEDENCIA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_PER       # PERSONAS DE RENGLON A RENGLON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 VIENE SOLO O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 CUANTAS PERSONAS LO ACOMPAÑ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 CUANTAS DE ELLAS SON MENORES DE 12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 CUANTAS DE ELLAS SON SUS PADRES, HERMANOS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 HABLA ALGUN DIALECTO O LENGUA INDIG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 SABE USTED LEER Y ESCRIBI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GRA       ÚLTIMO GRADO DE ESCUELA QUE APROB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NIV       ÚLTIMO NIVEL DE ESCUELA QUE APROB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 ESTADO CI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 ES UD.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 RELACION O PARENTESCO CON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 CUANTAS PERSONAS VIVEN EN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 CUANTAS DE ELLAS TRABA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 CUANTAS APORTAN UN INGRESO A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6_PAI        EN QUE PAIS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EST        EN QUE ESTAD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MUN        EN QUE MUNICIPI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LOC        EN QUE LOCALIDAD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           CUANTO TIEMPO TIENE DE VIVIR EN ESA LOC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T           CUANTO TIEMPO TIENE DE VIVIR EN ESA LOC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 HA TRABAJADO EN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 TRABAJO UD. DURANTE LOS 30 DI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1        PORQUE N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C       CUANTO TIEMPO BUSCO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T       CUANTO TIEMPO BUSCO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          CUANTAS HORAS DIARIAS EN PROMEDIO TRABAJ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C         CUANTO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U         CUANTO GANABA EN ESE TRABAJ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T         CUANTO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5   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6   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7          QUE SE DEDICABA EL ESTABLECIMIE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          QUE PUESTO O POSICION TENIA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_1        FIRMO CONTRATO DE TRABAJO CON EL PATRON O EMPRE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          TENIA ALGUNA PRESTACION O BENEFICI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_1        CUAL BENEFICIO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         COMO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1 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2       LA CAPACITACION TENIA RELACION CON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3 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 CUANTO TIEMPO TIENE DE HABER SALIDO DE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 ES LA PRIMERA VEZ QUE VIENE A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 AÑO EN QUE LA VISITO LA ULTIMA VEZ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0_1_1       TIENE UD. FAMILIARES/AMIGOS EN ESTA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1      LO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2      LO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3      LO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4      LO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5      LO AYUDARON CON: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 TIEMPO QUE PERMANECIO AQU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 TIEMPO QUE PERMANECIO AQU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       TRABAJO DURANTE EL TIEMPO QUE ESTUVO AQU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1      DONDE TRABAJO ERA UNA MAQUILAD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2      A QUE SE DEDICABA EL ESTABLECIMIE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C      CUANTO GANO EL ULTIMO MES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U      CUANTO GANO EL ULTIMO MES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C      CUANTO ENVIO AL LUGAR DONDE VIVI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U      CUANTO ENVIO AL LUGAR DONDE VIVIA (UNIDAD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1C          TIEMPO QUE PIENSA PERMANECER AQUI (CANTIDAD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1T          TIEMPO QUE PIENSA PERMANECER AQU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 DONDE PIENSA PASAR LA NOCHE EL DIA DE HO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 VA A TRABAJAR O BUSCAR TRABAJO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_1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 CUANTO GASTO DESDE QUE SALIO DE SU CAS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U          CUANTO GASTO DESDE QUE SALIO DE SU CASA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 LE PRESTARON ALGO DE ESE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 PIENSA PASAR AL OTRO 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 PIESA HACERLO EN LOS PROXIMOS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_1       TIENE LUGAR FIJO DONDE LLE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 POR QUE RAZON CRUZARA A E.U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3_2_1       EN SU DESTINO FINAL, TIENE TRABAJO YA ASEGU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 SE DIRIGE A ALGUNA CIUDAD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C      A QUE CIUDAD DE E.U.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E      A QUE ESTADO DE E.U. SE DIRIG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3_4C        CUANTO TIEMPO PIENSA PERMANECER EN E.U. (CANTIDAD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3_4T        CUANTO TIEMPO PIENSA PERMANECER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 TIENE DOCUMENTOS PAR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1       CUAL DOCUMENTO TI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C      DESDE CUANDO LO TIENE DCTO/CRUC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T      DESDE CUANDO LO TIENE DCTO/CRUC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 TIENE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1       CUAL DOCUMENTO TI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C      DESDE CUANTO LO TIENE DCTO/TRAB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T      DESDE CUANTO LO TIENE DCTO/TRAB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3       HA REALIADO TRAMITE OFICIAL OBT. DCT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 CUANTAS VECES HA CRUZADO A E.U. 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1         EN QUE AÑO FUE LA PRIMERA VEZ QUE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         LA PRIMERA VEZ QUE CRUZO USO ALGUN DOCUM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_1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M          EN QUE MES FUE LA ULTIMA VEZ QUE CRUZO A E.U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5A          EN QUE AÑO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 LA ULTIMA VEZ QUE CRUZO, POR CUAL CIUDAD MEXIC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C        TIEMPO QUE PERMANECIO EN ESA CD ANTES/CRUZAR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T        TIEMPO QUE PERMANECIO EN ESA CD ANTES/CRUZAR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 CONTRATO ALGUNA PERSONA LA ULTIMA VEZ QUE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C        CUANTO PAGO POR CRUZAR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U        CUANTO PAGO POR CRUZAR LA ULTIMA VEZ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 USO ALGUN DOCUMENTO PARA CRUZAR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1         CUAL DOCUMENTO UTILIZO PAR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C        DESDE CUANDO LO TIENE DCTO/CRUC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T        DESDE CUANDO LO TIENE DCTO/CRUC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 USO ALGUN DOCUMENTO PARA TRABAJAR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C        DESDE CUANDO LO TIEN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T        DESDE CUANDO LO TIEN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C          CUANTO PERMANECIO EN E.U.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T          CUANTO PERMANECIO EN E.U. LA ULTIMA VEZ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C        EN QUE CIUDAD ESTUVO LA MAYOR PARTE DEL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E        EN QUE ESTADO ESTUVO LA MAYOR PARTE DEL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 TENIA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1      LO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2      LO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3      LO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4      LO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5      LO AYUDARON CON: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2       LOS FAMILIARES TIENEN DOCUMENTOS PARA RESIDI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 TRABAJO UD. EN E.U. EN ESA OCA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       CUANTOS TRABAJOS DIFERENTES TUVO EN ESA OCA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C      CUANTO TIEMPO TRABAJ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T      CUANTO TIEMPO TRABAJ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C      CUANTO DURO EL EMPLEO MAS LARG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T      CUANTO DURO EL EMPLEO MAS LARG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4       CUANTAS HRS. DIARIAS EN PROMEDI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5       CUANTOS DIAS A LA SEMAN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0_3_6C      CUANTOS DOLARES GANABA (CANTIDAD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0_3_6D      CUANTOS DOLARES GANABA (DECIMALES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0_3_6T      CUANTOS DOLARES GANABA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7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8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9       A QUE SE DEDICABA EL ESTABLECIMEI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0      QUE PUESTO O POSICION TENIA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01      FIRMO CONTRATO CON EL PATRON AL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1      TENIA ALGUN BENEFICIO O PREST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11      CUALE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2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2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3      CUANTO GANO EL ULTIMO MES QU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31      CUANTOS DOLARES ENVIO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31311      EN CUANTOS ENVIOS O REM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4      POR CUAL MEDIO MANDO UD. EL ULTIMO ENV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5      CUANTOS ENVIOS REALIZO EN TOTAL EN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6      PARA QUE SE UTILIZO EL DINERO ENV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 RAZONES POR LA QUE REGRESO A SU PAIS DE ORIGE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8_5   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0_3_7       OFICIO O PROFESION QUE DESEMPEÑO EN ESE TRABAJO</w:t>
      </w:r>
    </w:p>
    <w:p>
      <w:pPr>
        <w:pStyle w:val="Textosinformato"/>
        <w:rPr>
          <w:sz w:val="16"/>
          <w:szCs w:val="16"/>
        </w:rPr>
      </w:pPr>
      <w:r>
        <w:rPr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E_UD 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0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STA A FAM.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N TRANSITO HACIA EL NTE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USCAR TRABAJO 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ABAJA      00    NO PROCE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-2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PAI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ES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MUN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LO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T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1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C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T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C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U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T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5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839    OTROS TRABAJADORES QUE DESEMPEÑAN UNA OCUPACIÓN AFÍN ALAS COMPRENDIDAS EN ESTE GRU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9997    NO SAB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6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7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11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GRICULTUR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998    NO SAB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999    NO ESPECIFICADO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_1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_1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N LA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ALGUNA INSTITU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U CE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1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2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RECIBIO CUR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3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1 MES O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3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4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5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9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U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U. MES T.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U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U. MES T.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C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T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ENTRAL DE AUTOBU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LA CA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OTEL/CASA HUESP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LINEA O PU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AEROPU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ESTACION DE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DPTO.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U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GASTO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UNIRS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REUNIRSE CON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ESTUD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MULTIPLE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BUSCAR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MULTIPLE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INGUNA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45    O. CDS. </w:t>
      </w:r>
      <w:r>
        <w:rPr>
          <w:rFonts w:cs="Courier New" w:ascii="Courier New" w:hAnsi="Courier New"/>
          <w:color w:val="000000"/>
          <w:sz w:val="16"/>
          <w:szCs w:val="16"/>
        </w:rPr>
        <w:t>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E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INGUNA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LO QUE PUEDA/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LO QUE SE PUE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 xml:space="preserve">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3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M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A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U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 xml:space="preserve">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C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T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45    O. CDS. </w:t>
      </w:r>
      <w:r>
        <w:rPr>
          <w:rFonts w:cs="Courier New" w:ascii="Courier New" w:hAnsi="Courier New"/>
          <w:color w:val="000000"/>
          <w:sz w:val="16"/>
          <w:szCs w:val="16"/>
        </w:rPr>
        <w:t>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E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3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4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5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2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 xml:space="preserve">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cs="Courier New" w:ascii="Courier New" w:hAnsi="Courier New"/>
          <w:color w:val="000000"/>
          <w:sz w:val="16"/>
          <w:szCs w:val="16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 xml:space="preserve">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cs="Courier New" w:ascii="Courier New" w:hAnsi="Courier New"/>
          <w:color w:val="000000"/>
          <w:sz w:val="16"/>
          <w:szCs w:val="16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4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5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D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 xml:space="preserve">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 xml:space="preserve">04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7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10    ARQUITECTOS, INGENIEROS CIVILES, INGENIEROS QUÍMICOS, INDUSTRIALES Y SIMILA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11    FÍSICOS, ASTRÓNOMOS, MATEMÁTICOS, ESTADÍSTICOS Y ACTUARI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12    QUÍMICOS Y FARMACÓLOG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13    MÉDICOS, ODONTÓLOGOS, OPTOMETRISTAS, NUTRIÓLOGOS Y SIMILA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14    BIÓLOGOS, ECÓLOGOS, PROFESIONISTAS EN CIENCIAS DEL MAR Y SIMILA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15    AGRÓNOMOS, VETERINARIOS Y PROFESIONISTAS EN FORESTACIÓN Y PESC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16    PROFESIONISTAS EN CIENCIAS SOCIAL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17    ECONOMISTAS, ADMINISTRADORES DE EMPRESAS, CONTADORES PÚBLICOS Y SIMILA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18    RELIGIOSOS PROFESIONIST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19    OTROS PROFESIONISTAS QUE DESEMPEÑAN UNA OCUPACIÓN AFÍN A LAS COMPRENDIDAS EN ESTE GRU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20    TÉCNICOS EN DIBUJO, INGENIERÍA Y OPERACIÓN DE EQUIPOS DE GRABACIÓN DE IMAGEN Y SONID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21    TÉCNICOS EN FÍSICA, MATEMÁTICAS Y ACTUARÍ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22    TÉCNICOS EN MEDICINA HUMAN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23    TÉCNICOS LABORATORISTAS QUÍMICOS, BIÓLOGOS, FARMACÉUTICOS Y ECÓLOG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24    TÉCNICOS EN AGRONOMÍA, VETERINARIA, FORESTACIÓN, PESCA Y SIMILA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25    TÉCNICOS EN CIENCIAS SOCIALES, CONTABLES Y ADMINISTRATIV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26    TÉCNICO EN ACTIVIDADES RELIGIOS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29    OTROS TRABAJADORES QUE DESEMPEÑAN UNA OCUPACIÓN AFÍN A LAS COMPRENDIDAS EN ESTE GRUPO.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30    PROFESORES UNIVERSITARIOS Y DE OTROS ESTABLECIMIENTOS DE ENSEÑANZA SUPERIOR.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31    PROFESORES DE PREPARATORIAS Y EQUIVALENT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32    PROFESORES DE ENSEÑANZA SECUNDARI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33    PROFESORES DE ENSEÑANZA PRIMARIA Y ALFABETIZACIÓN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34    PROFESORES DE ENSEÑANZA PREESCOLAR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35    PROFESORES DE ENSEÑANZA ESPECIA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36    PROFESORES E INSTRUCTORES DE EDUCACIÓN ARTÍSTICA, ADMINISTRATIVA, TÉCNICA Y DEPORTIV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39    OTROS TRABAJADORES QUE DESEMPEÑAN UNA OCUPACIÓN AFÍN A LAS COMPRENDIDAS EN ESTE GRUPO.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40    ESCRITORES, CRÍTICOS, PERIODISTAS Y REDACTO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41    COMPOSITORES, CANTANTES, MÚSICOS, ACTORES Y BAILARIN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42    PINTORES, ESCULTORES, DIBUJANTES, DISEÑADORES, COREÓGRAFOS Y SIMILARES.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DEPORTIV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44    DEPORTIST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45    ÁRBITROS, JUECES Y ENTRENADORES DEPORTIVOS.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46    ANIMADORES, MAGOS, ILUSIONISTAS, PAYASOS, CIRQUEROS Y SIMILARES EN ESTABLECIMIENTOS.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49    OTROS TRABAJADORES QUE DESEMPEÑAN UNA OCUPACIÓN AFÍN A LAS COMPRENDIDAS EN ESTE GRUPO.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210    FUNCIONARIOS GUBERNAMENTALES SUPERIORES Y LEGISLADO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211    PRESIDENTES, DIRECTORES Y GERENTES GENERALES EN INSTITUCIONES Y EMPRESAS PÚBLICAS Y PRIVAD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EGOCIOS PÚBLICOS Y PRIVAD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213    DIRECTIVOS DE ORGANIZACIONES POLÍTICAS, SINDICALES Y DE ASOCIACIONES CIVIL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219    OTROS TRABAJADORES QUE DESEMPEÑAN UNA OCUPACIÓN AFÍN A LAS COMPRENDIDAS EN ESTE GRU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410    TRABAJADORES EN ACTIVIDADES AGRÍCOL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411    TRABAJADORES EN ACTIVIDADES GANADERAS Y EN LA CRÍA DE OTROS ANIMAL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412    TRABAJADORES QUE COMBINAN ACTIVIDADES AGRÍCOLAS CON GANADER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413    TRABAJADORES EN ACTIVIDADES SILVÍCOLA Y FORESTAL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414    TRABAJADORES EN ACTIVIDADES DE CAZA, TRAMPERÍA Y SIMILA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415    TRABAJADORES EN ACTIVIDADES PESQUERAS Y DE ACUACULTUR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416    TRABAJADORES EN ACTIVIDADES DE BENEFICIO DE PRODUCTOS AGROPECUARIOS Y PESQUER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SILVÍCOLAS Y PESQUER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419    OTROS TRABAJADORES QUE DESEMPEÑAN UNA OCUPACIÓN AFÍN A LAS COMPRENDIDAS EN ESTE GRU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10    JEFES, SUPERVISORES Y SIMILARES EN LA FABRICACIÓN DE ALIMENTOS, BEBIDAS Y PRODUCTOS DE TABAC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11    JEFES, SUPERVISORES Y SIMILARES EN LA EXTRACCIÓN EN MINAS, CANTERAS Y POZ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IMPRESIÓN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MANTENIMIENTO DE MAQUINARIA Y PRODUCTOS METÁLICOS Y DE PRECISIÓN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O METÁLIC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ACABAD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MANTENIMIENTO DE EQUIPO ELÉCTRICO Y DE TELECOMUNICACION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19    OTROS TRABAJADORES QUE DESEMPEÑAN UNA OCUPACIÓN AFÍN A LAS COMPRENDIDAS EN ESTE GRU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20    TRABAJADORES EN LA ELABORACIÓN DE ALIMENTOS, BEBIDAS Y PRODUCTOS DE TABAC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21    TRABAJADORES EN MINAS Y CANTER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22    ARTESANOS Y TRABAJADORES FABRILES EN LA ELABORACIÓN DE PRODUCTOS TEXTILES, CUERO, PIEL Y SIMILA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TRABAJOS DE IMPRESIÓN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VEHÍCULOS, MAQUINARIA, EQUIPOS, INSTRUMENTOS Y SIMILA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MINERALES NO METÁLIC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CONSTRUCCION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TELECOMUNICACION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DE SUSTANCIAS QUÍMIC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29    OTROS TRABAJADORES QUE DESEMPEÑAN UNA OCUPACIÓN AFÍN A LAS COMPRENDIDAS EN ESTE GRU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30    OPERADORES DE MAQUINAS Y EQUIPOS EN LA FABRICACIÓN DE ALIMENTOS, BEBIDAS Y PRODUCTOS DE TABAC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31    OPERADORES DE MAQUINAS Y EQUIPOS PARA LA EXTRACCIÓN EN MINAS, CANTERAS Y POZ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IMPRESIÓN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METÁLICOS E INDUSTRIA AUTOMOTRIZ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35    OPERADORES DE MAQUINAS Y EQUIPOS EN LA FABRICACIÓN DE PRODUCTOS DE CERÁMICA, VIDRIO Y SIMILA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36    OPERADORES DE EQUIPO PORTÁTIL ESPECIALIZADO PARA LA CONSTRUCCIÓN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REFRIGERACIÓN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HULE Y PLÁSTIC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39    OTROS TRABAJADORES QUE DESEMPEÑAN UNA OCUPACIÓN AFÍN A LAS COMPRENDIDAS EN ESTE GRU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40    AYUDANTES, PEONES Y SIMILARES EN LA FABRICACIÓN DE ALIMENTOS, BEBIDAS Y PRODUCTOS DE TABAC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41    AYUDANTES, PEONES Y SIMILARES EN LA EXTRACCIÓN EN MINAS, CANTERAS Y POZ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42    AYUDANTES, PEONES Y SIMILARES EN LA FABRICACIÓN DE TEXTILES Y PRODUCTOS DE CUERO, PIEL Y SIMILA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IMPRESIÓN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PRODUCTOS METÁLIC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METÁLIC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46    AYUDANTES, PEONES Y SIMILARES EN LA CONSTRUCCIÓN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49    OTROS TRABAJADORES QUE DESEMPEÑAN UNA OCUPACIÓN AFÍN A LAS COMPRENDIDAS EN ESTE GRU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50    CONDUCTORES DE MAQUINARIA MÓV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51    CONDUCTORES Y AYUDANTES DE CONDUCTORES DE TRANSPORTE EN VÍAS FÉRRE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52    CONDUCTORES Y AYUDANTES DE CONDUCTORES DE TRANSPORTE TERRESTRE CON MOTOR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53    CONDUCTORES DE TRANSPORTE AÉRE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54    CONDUCTORES Y AYUDANTES DE CONDUCTORES DE TRANSPORTE MARÍTIM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55    CONDUCTORES DE VEHÍCULOS DE TRANSPORTE DE TRACCIÓN HUMANA Y ANIMA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59    OTROS TRABAJADORES QUE DESEMPEÑAN UNA OCUPACIÓN AFÍN A LAS COMPRENDIDAS EN ESTE GRU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EDUCACIÓN Y JUSTICI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ARCHIVO Y SIMILA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612    JEFES DE DEPARTAMENTO, COORDINADORES Y SUPERVISORES EN COMUNICACIONES Y TRANSPORT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INFORMÁTICOS, DE INGENIERÍA, EN INVESTIGACIONES SOCIALES, PUBLICIDAD Y OTROS SERVICIOS ESPECIALIZAD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CAMINOS, ETC.)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615    JEFES DE DEPARTAMENTO, COORDINADORES Y SUPERVISORES EN SERVICIOS CULTURALES Y DE ESPARCIMIENT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COMERCI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FORESTAL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ANTERIORMENT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619    OTROS TRABAJADORES QUE DESEMPEÑAN UNA OCUPACIÓN AFÍN A LAS COMPRENDIDAS EN ESTE GRU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620    SECRETARIAS, TAQUÍGRAFOS, CAPTURITAS Y SIMILA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621    CAJEROS, COBRADORES, TAQUILLEROS Y SIMILA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622    TRABAJADORES EN ARCHIVO, CORRESPONDENCIA Y CONTROL DE ALMACENES Y BODEG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623    RECEPCIONISTAS, TRABAJADORES DE AGENCIAS DE VIAJES, ENCUESTADORES Y SIMILA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624    TELELEFONISTAS Y TELEGRAFIST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625    TRABAJADORES EN SERVICIOS DE CORREOS Y MENSAJERÍA EN GENERA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626    DESPACHADORES, CHECADORES Y SIMILARES EN LA OPERACIÓN DEL TRANSPORT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627    OTROS TRABAJADORES EN SERVICIOS ADMINISTRATIVOS NO CLASIFICADOS ANTERIORMENT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629    OTROS TRABAJADORES QUE DESEMPEÑAN UNA OCUPACIÓN AFÍN A LAS COMPRENDIDAS EN ESTE GRU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710    COMERCIANTES EN ESTABLECIMIENT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711    EMPLEADOS DE COMERCIO EN ESTABLECIMIENT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712    DEMOSTRADORES Y REPARTIDORES EN ESTABLECIMIENT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713    AGENTES Y REPRESENTANTES DE VENTAS, CORREDORES DE VALORES, SEGUR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719    OTROS TRABAJADORES QUE DESEMPEÑAN UNA OCUPACIÓN AFÍN A LAS COMPRENDIDAS EN ESTE GRU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720    VENDEDORES AMBULANT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721    TRABAJADORES AMBULANTES EN SERVICI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729    OTROS TRABAJADORES QUE DESEMPEÑAN UNA OCUPACIÓN AFÍN A LAS COMPRENDIDAS EN ESTE GRU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810    FONDEROS, CANTINEROS, MESEROS Y AZAFAT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811    LAVANDEROS, PLANCHADORES Y OTROS TRABAJADORES EN LA LIMPIEZA DE ROP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813    PELUQUEROS, EMBELLECEDORES Y SIMILAR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814    TRABAJADORES EN SERVICIOS DE ALQUILER DE BIENES MUEBL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816    TRABAJADORES EN SERVICIOS FUNERARIOS Y EN PANTEONE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819    OTROS TRABAJADORES QUE DESEMPEÑAN UNA OCUPACIÓN AFÍN A LAS COMPRENDIDAS EN ESTE GRU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820    TRABAJADORES EN SERVICIOS DOMÉSTICO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830    TRABAJADORES EN SERVICIOS DE PROTECCIÓN Y VIGILANCIA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831    TRABAJADORES DE LAS FUERZAS ARMADAS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839    OTROS TRABAJADORES QUE DESEMPEÑAN UNA OCUPACIÓN AFÍN ALAS COMPRENDIDAS EN ESTE GRUPO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9997    NO SAB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9998    NO RESPON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8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9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9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0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0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AMENTE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PREST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2    CURS. CAP. ALG.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RECIBIO CUR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3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3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313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4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ONEY OR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TRAVES AMIGO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FECTIVO POR CAR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LEGR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5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6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REALIZO ENV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./PERS. O VIS./F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8_5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0_3_7      -6    VIVE OTRO PAI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09:00Z</dcterms:modified>
  <cp:revision>15</cp:revision>
  <dc:subject/>
  <dc:title>                            DESCRIPTORES Y CODIGOS</dc:title>
</cp:coreProperties>
</file>