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284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PROCEDENTES DE LA FRONTERA NORTE</w:t>
      </w:r>
    </w:p>
    <w:p>
      <w:pPr>
        <w:pStyle w:val="Textosinformato"/>
        <w:ind w:left="284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286"/>
        <w:gridCol w:w="1059"/>
        <w:gridCol w:w="848"/>
      </w:tblGrid>
      <w:tr>
        <w:trPr>
          <w:trHeight w:val="228" w:hRule="atLeast"/>
        </w:trPr>
        <w:tc>
          <w:tcPr>
            <w:tcW w:w="853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 Descriptores</w:t>
            </w:r>
          </w:p>
        </w:tc>
        <w:tc>
          <w:tcPr>
            <w:tcW w:w="105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84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46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7286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 anua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, año, me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de origen mexicano o México-american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ve usted aquí en (Localidad de entrevista)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de las siguientes razones visitó la zona fronteriza o la ciudad de E.U. de donde vien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uvo usted en este lugar más de un me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D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e último año que aprobó fue en México, Estados Unidos o en otro paí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n bien habla el inglé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en total, ¿cuántas personas viven en su cas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la zona fronteriza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amigos o familiares en esta ciuda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 (Préstamo monetari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 (Alojamiento y/o alimento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 (Ayuda para conseguir trabaj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 (Ellos lo emplearon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 (Ayuda para cruzar a Estados Unido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vivió la mayor parte del tiempo que permaneció en esta ciuda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Teléfono, telégrafo, correo, internet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Sanitario y baños público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Casa de cambio, banco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Restaurantes, fondas, cocinas económica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Transporte urbano, alquiler de automóvile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Tiendas de autoservicio, farmacias, almacene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Bares, centros de diversión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hotel, casa de huéspede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Servicios médico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10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 ciudad ¿cuáles de los siguientes servicios utilizó? (Otros servicios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3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stó en esos servicios que utilizó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3U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stó en esos servicios que utilizó? (un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la ciudad fronteriza donde estuvo la mayor parte del tiempo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la ciudad fronteriza donde estuvo la mayor parte del tiempo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lguna vez ha trabajado usted en la frontera norte de Méxic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os trabajos tuvo en la frontera nort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ualmente, ¿tiene trabajo en la frontera nort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_1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_1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3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l último trabajo que tuvo  en la frontera norte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3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l último trabajo que tuvo  en la frontera norte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U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establecimiento, negocio, fábrica o empresa donde trabajó, ¿es una maquilador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9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0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0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 la siguiente lista, qué puesto o posición tenía usted en ese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2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 laboraban en el establecimiento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urante los últimos 12 meses, envió dinero a su lugar de orige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1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inero a su lugar de origen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1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inero a su lugar de origen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2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 dinero  mandó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2U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 dinero  mandó? (un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medio mandó usted el diner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forma mandó usted el diner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comprar tierras e implementos agrícola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establecer, ampliar o comprar un negoci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la vivienda (mejoras, compras, etc.)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comprar carro o aparatos eléctrico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pagar deudas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Para comer, pagar renta, etc.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(Otra cosa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lista anterior, indique la razón principal para la que se utilizó el dinero que envió.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antas personas dependen económicamente de los envíos que usted realiz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sin contar este último viaje, ¿cuántas veces ha venido a trabajar o buscar trabajo en la ciudad fronteriza donde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vino a esta ciudad fronteriza 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ha llegado a esta u otra ciudad fronteriza 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su lugar de orige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P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L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a  a trabajar o buscar trabajo en ese lug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usted trabaj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viaje a la zona fronteriza, ¿intentó cruzar a Estados Unidos par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cruzó a Estados Unidos 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a vez, ¿cuál fue la principal razón de su regreso a su país de orige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viaje a la zona fronteriza, ¿cruzó usted a Estados Unidos par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cruzó la última vez a E.U. par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A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cruzó la última vez a E.U. par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esta última ocasión cuánto tiempo permaneció en Estados Unidos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esta última ocasión cuánto tiempo permaneció en Estados Unidos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O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Estados Unidos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ondado de Estados Unidos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Estados Unidos estuvo la mayor parte del tiemp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última ocasión, ¿trabajó usted en Estados Unido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usó usted algún tipo de documento para cruzar a Estados Unidos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última ocasión ¿cuál fue la principal razón de su regreso a su país de origen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P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nació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L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lugar donde vive es el mismo donde usted naci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P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is vive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vive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L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alguna vez en el lugar donde vive o en algún lugar cercan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treinta días anteriores al inicio de este viaje a la frontera, o a E.U., ¿trabajó usted en el lugar donde vive o en  algún lugar cercan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_1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_1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último empleo en el lugar donde vive, ¿cuántas horas diarias en promedio trabajab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U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5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8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de qué manera aprendió el oficio al que se dedic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9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0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 la siguiente lista, ¿qué puesto o posición tenía usted en ese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0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1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2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Méxic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P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E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L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lgún día a la frontera norte de México a trabajar o buscar trabajo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la razón principal por la que no piensa volver?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la frontera norte? (cantidad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T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la frontera norte? (tiempo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2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107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73"/>
        <w:gridCol w:w="8629"/>
      </w:tblGrid>
      <w:tr>
        <w:trPr>
          <w:trHeight w:val="240" w:hRule="atLeast"/>
        </w:trPr>
        <w:tc>
          <w:tcPr>
            <w:tcW w:w="11079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2) Códigos </w:t>
            </w:r>
          </w:p>
        </w:tc>
      </w:tr>
      <w:tr>
        <w:trPr>
          <w:trHeight w:val="240" w:hRule="atLeast"/>
        </w:trPr>
        <w:tc>
          <w:tcPr>
            <w:tcW w:w="117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Valor</w:t>
            </w:r>
          </w:p>
        </w:tc>
        <w:tc>
          <w:tcPr>
            <w:tcW w:w="8629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Etique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Ene-10 al 31-Mar-1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Abr-10 al 30-Jun-1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jul-10 al 30-sep-1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Oct-10 al 31-Dic-1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are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:00 hrs - 07:59 hr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8:00 hrs - 13:59 hr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:00 hrs - 23:59 hr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_NA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G_MEXE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I_VIV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. o buscar trab. / cambio de residenc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tuvo en este lugar más de 1 m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en la Frontera N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tuvo en este lugar más de 1 m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ació en E.U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D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tud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migos o familiares en esta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migos o familiares en esta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migos o familiares en esta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migos o familiares en esta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migos o familiares en esta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tel/casa de huésped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/departamento rent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prop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2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3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los últimos 12 meses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n actualmente trabaj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los últimos 12 meses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2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n actualmente trabaj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los últimos 12 meses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3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3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 amigo o famili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ntratis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yote o poll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grama gubernamental de colocación de trabajad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a empresa o compañ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frece sus servicios particu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anteriormente había trabajado ah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7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9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 (aguinaldo, vacaciones,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ocal estableci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sto semifi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sto móv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vehícu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mbulan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domicil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nca agrícola / en el camp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a 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lug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2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famili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ami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orr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ban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comercial (Elektra, Western Union, Money Gramm.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fectiv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diante tarjeta banc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la vivienda (mejoras, compras,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carro o aparatos eléctr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pagar deud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er, pagar renta, etc.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otra cos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inero a su país de origen en los últimos 12 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ha trabajado en la frontera norte de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vo menos de 7 días en cd.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ve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venido a trabajar o buscar trabajo en ciudad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cabó el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pas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la migra o la patrulla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su lugar de orige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contró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 por temporad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 de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blecer un nego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o (No le gusto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egresa a vivir a su casa 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ó su nego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pudo cruzar a 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al lugar al que se dirig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a ve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era vez que cruza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era vez que cruza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era vez que cruza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cabó el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uestiones personales o visitar  famili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pas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la migra o la patrulla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contró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br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z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r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n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l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os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tiemb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ctub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viemb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ciemb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cruzado a EU par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cabó el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uestiones personales o visitar famili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pas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la migra o la Patrulla Fronteriz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contró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í tenía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o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bilado o pension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raz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_1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ra estudiante, ama de casa, jubilado ó pension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_1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ra estudiante, ama de casa, jubilado ó pension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U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4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 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 familiar sin pa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0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1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 pero sí otras prestaciones  (aguinaldo, vacaciones, etc.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_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ocal estableci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sto semifi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sto móvi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vehícul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mbulan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domicil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nca agrícola / en el camp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a 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luga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trabajo en la frontera n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la frontera n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 la migra o la patrulla fronteriza y/o no pudo cruzar a E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ir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r familiares y amig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 la frontera norte de México 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es más difícil encontr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r vigilancia para cruzar la frontera por su cuent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mento en el costo del polle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la inseguridad en la frontera nort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vivir con su familia en su lugar de residenc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trabajar en su lugar de residencia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 la frontera norte de México 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 la frontera norte de México a trabajar o buscar trabaj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dirige a México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1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6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Courier New" w:hAnsi="Courier New" w:eastAsia="Times New Roman" w:cs="Courier New"/>
      <w:sz w:val="16"/>
      <w:szCs w:val="16"/>
    </w:rPr>
  </w:style>
  <w:style w:type="paragraph" w:styleId="Xl64">
    <w:name w:val="xl64"/>
    <w:basedOn w:val="Normal"/>
    <w:qFormat/>
    <w:pPr>
      <w:spacing w:lineRule="auto" w:line="240" w:before="100" w:after="100"/>
      <w:textAlignment w:val="top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  <w:textAlignment w:val="top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100" w:after="100"/>
      <w:jc w:val="right"/>
      <w:textAlignment w:val="top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Xl67">
    <w:name w:val="xl67"/>
    <w:basedOn w:val="Normal"/>
    <w:qFormat/>
    <w:pPr>
      <w:pBdr>
        <w:bottom w:val="double" w:sz="6" w:space="0" w:color="000000"/>
      </w:pBdr>
      <w:spacing w:lineRule="auto" w:line="240" w:before="100" w:after="100"/>
      <w:textAlignment w:val="center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bottom w:val="double" w:sz="6" w:space="0" w:color="000000"/>
      </w:pBdr>
      <w:spacing w:lineRule="auto" w:line="240" w:before="100" w:after="100"/>
      <w:textAlignment w:val="center"/>
    </w:pPr>
    <w:rPr>
      <w:rFonts w:ascii="Courier New" w:hAnsi="Courier New" w:eastAsia="Times New Roman" w:cs="Courier New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hd w:fill="BFBFBF" w:val="clear"/>
      <w:spacing w:lineRule="auto" w:line="240" w:before="100" w:after="100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BFBFBF" w:val="clear"/>
      <w:spacing w:lineRule="auto" w:line="240" w:before="100" w:after="100"/>
      <w:jc w:val="center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hd w:fill="BFBFBF" w:val="clear"/>
      <w:spacing w:lineRule="auto" w:line="240" w:before="100" w:after="100"/>
      <w:textAlignment w:val="center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hd w:fill="BFBFBF" w:val="clear"/>
      <w:spacing w:lineRule="auto" w:line="240" w:before="100" w:after="100"/>
      <w:jc w:val="center"/>
    </w:pPr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paragraph" w:styleId="Xl73">
    <w:name w:val="xl73"/>
    <w:basedOn w:val="Normal"/>
    <w:qFormat/>
    <w:pPr>
      <w:pBdr>
        <w:bottom w:val="double" w:sz="6" w:space="0" w:color="000000"/>
      </w:pBdr>
      <w:spacing w:lineRule="auto" w:line="240" w:before="100" w:after="100"/>
      <w:textAlignment w:val="center"/>
    </w:pPr>
    <w:rPr>
      <w:rFonts w:ascii="Courier New" w:hAnsi="Courier New" w:eastAsia="Times New Roman" w:cs="Courier New"/>
      <w:b/>
      <w:bCs/>
      <w:color w:val="000000"/>
      <w:sz w:val="16"/>
      <w:szCs w:val="16"/>
      <w:lang w:val="en-US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lineRule="auto" w:line="240" w:before="100" w:after="100"/>
      <w:textAlignment w:val="center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paragraph" w:styleId="Xl76">
    <w:name w:val="xl76"/>
    <w:basedOn w:val="Normal"/>
    <w:qFormat/>
    <w:pPr>
      <w:spacing w:lineRule="auto" w:line="240" w:before="100" w:after="100"/>
    </w:pPr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paragraph" w:styleId="Xl77">
    <w:name w:val="xl77"/>
    <w:basedOn w:val="Normal"/>
    <w:qFormat/>
    <w:pPr>
      <w:pBdr>
        <w:bottom w:val="double" w:sz="6" w:space="0" w:color="000000"/>
      </w:pBdr>
      <w:spacing w:lineRule="auto" w:line="240" w:before="100" w:after="100"/>
      <w:textAlignment w:val="center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right"/>
    </w:pPr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paragraph" w:styleId="Xl79">
    <w:name w:val="xl79"/>
    <w:basedOn w:val="Normal"/>
    <w:qFormat/>
    <w:pPr>
      <w:spacing w:lineRule="auto" w:line="240" w:before="100" w:after="100"/>
    </w:pPr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01:00Z</dcterms:created>
  <dc:creator>Jonathan</dc:creator>
  <dc:description/>
  <cp:keywords/>
  <dc:language>en-US</dc:language>
  <cp:lastModifiedBy>OGV</cp:lastModifiedBy>
  <dcterms:modified xsi:type="dcterms:W3CDTF">2012-11-07T17:36:00Z</dcterms:modified>
  <cp:revision>13</cp:revision>
  <dc:subject/>
  <dc:title/>
</cp:coreProperties>
</file>