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PROCEDENTES DE LA FRONTERA NORTE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8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 LA FRONTERA NORTE 2008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   DESCRIPCIÓN DE LA VARIABLE                                                           FORMATO         TAMAÑO     </w:t>
      </w:r>
    </w:p>
    <w:p>
      <w:pPr>
        <w:pStyle w:val="PlainText"/>
        <w:rPr/>
      </w:pPr>
      <w:r>
        <w:rPr/>
        <w:t>========================================================================================================================</w:t>
      </w:r>
    </w:p>
    <w:tbl>
      <w:tblPr>
        <w:tblW w:w="132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455"/>
        <w:gridCol w:w="7625"/>
        <w:gridCol w:w="1559"/>
        <w:gridCol w:w="628"/>
        <w:gridCol w:w="985"/>
        <w:gridCol w:w="689"/>
      </w:tblGrid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Dia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dí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Mes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me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Ano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ñ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_H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po en hora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_M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po en minuto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total de persona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nglón del informan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a_Sem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j_Te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cede de Tijuana o Teca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 del informan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 del informan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li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lidad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n_Na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nicipio de nacimiento del informan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i_Na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ís o estado de nacimiento del informan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_Fin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tino final del informan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usted en esta ciudad (informante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_EU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usted en EU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zón de visita del informant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aquí mas de 1 mes (informante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que permaneció mas tiempo (informante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 renglón a renglón (informante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menores de 12 año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_1grad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_1niv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e  último año que aprobó fue México, o en Estados Unidos o en otro paí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_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_3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an bien habla el inglé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 me puede decir, ¿Qué es usted del jefe del hogar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en total, ¿cuántas personas viven en su cas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ellas trabajan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1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 las que trabajan aportan un ingreso económico al hogar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 de la zona  fronteriza estuvo la mayor parte tiemp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amigos o familiares en esta ciudad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1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préstamo monetari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1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lojamiento y/o alimento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1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yuda para conseguir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1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ellos lo emplearon 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1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yuda para cruzar a EU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16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otra (especifique)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vivió la mayor parte del tiempo que permaneció en esta ciudad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teléfono, telégrafo, corre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sanitario y baños público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casa de cambio, banc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restaurante, fondas, cocinas económica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transporte urbano, alquiler de automóvile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6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tiendas de autoservicios, farmacias, almacene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7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bares, centros de diversión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8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hotel, casa de huéspede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9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servicios médico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2_10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: otros servicio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3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stó en esos  servicios que utilizo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3u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stó en esos  servicios que utilizo? (un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estuvo en esta ciudad fronteriza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estuvo en esta ciudad fronteriza?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ta ocasión ¿trabajó usted en esta ciudad fronteriz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ta ocasión, ¿cuántos trabajos diferentes que tuvo en esta ciudad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total, esta vez, ¿cuánto tiempo trabajó en esta ciudad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2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total, esta vez, ¿cuánto tiempo trabajó en esta ciudad?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ta misma ocasión, ¿cuánto duró el empleo más largo que tuvo en esta ciudad fronteriza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3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ta misma ocasión, ¿cuánto duró el empleo más largo que tuvo en esta ciudad fronteriza?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6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6u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 (un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6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7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9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establecimiento, negocio, fábrica o empresa donde  trabajó, ¿es una maquilador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9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 que se dedicaba qué producía el establecimiento,  negocio,  fábrica o empresa donde trabajó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9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9_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lugar donde realizó sus actividades es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0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0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momento de ser empleado, ¿firmó contrato de trabajo con el patrón o empresa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1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prestación o benefici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2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cibió algún cursos de capacitación en la empresa donde trabajó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2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curso de capacitación, ¿tenía alguna relación con el oficio desempeñad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2_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trabajo, ¿desempeñó el mismo oficio que regularmente ha desempeñad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3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que trabajó usted, ¿cuánto dinero ganó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3u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que trabajó usted, ¿cuánto dinero ganó? (un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3_1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 cantidad, ¿cuánto dinero envió usted al lugar donde vive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3_1u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 cantidad, ¿cuánto dinero envió usted al lugar donde vive? (un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3_1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ntos envíos o remesas mandó ese diner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medio mandó usted el último envío de diner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4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forma mandó usted el último envío de diner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toda su estancia, ¿cuántos envíos realizó en total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10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 al lugar donde vive? para comprar tierras e implementos agrícola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10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 al lugar donde vive? para establecer, ampliar o comprar un negocio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10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 al lugar donde vive? para la vivienda (mejoras, compras, etc.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10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 al lugar donde vive? para comprar carro o aparatos eléctrico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10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 al lugar donde vive? para pagar deudas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106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 al lugar donde vive? para comer, pagar renta, etc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107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 al lugar donde vive? otra cosa (especifique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5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dique la razón principal para la que se utilizó el dinero que envió al lugar donde vive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6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personas dependen económicamente de los envíos que usted realiz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regresa usted a su lugar de origen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p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o  país, municipio y localidad se dirige? (país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o  país, municipio y localidad se dirige? (estad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m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o  país, municipio y localidad se dirige? (municipi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l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o  país, municipio y localidad se dirige? (local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a a trabajar o buscar trabajo en ese lugar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1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 de los siguientes sectores de la economía piensa usted trabajar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venido a trabajar o buscar trabajo a esta ciudad  fronteriza donde estuvo la mayor parte del tiemp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año fue la primera vez que vino a esta ciudad fronteriza a trabajar o buscar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Estados Unidos para trabajar o buscar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primera vez a Estados Unidos a trabajar o buscar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algún tipo de documentos para cruzar a Estados Unido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vez, ¿cuál fue la principal razón de su regreso a su país de origen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a la zona fronteriza, ¿cruzó usted a Estados Unidos para trabajar o buscar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1m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cruzó la última vez a E.U. para trabajar o buscar trabajo? (mes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1a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cruzó la última vez a E.U. para trabajar o buscar trabajo? (añ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2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,  ¿cuánto tiempo permaneció en Estados Unidos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2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,  ¿cuánto tiempo permaneció en Estados Unidos? 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3o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de Estados Unidos estuvo la mayor parte del tiempo? (ciu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3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de Estados Unidos estuvo la mayor parte del tiempo? (condad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3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de Estados Unidos estuvo la mayor parte del tiempo? (estad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4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 ¿trabajó usted en Estados Unido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uso usted algún tipo de documento para cruzar a Estados Unidos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8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última ocasión ¿cuál fue la principal razón de su regreso a su país de origen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6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regresar algún día a alguna localidad fronteriza de México a trabajar o buscar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p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estado o país, municipio y localidad vive usted? (país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e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estado o país, municipio y localidad vive usted? (estad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m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estado o país, municipio y localidad vive usted? (municipi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l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estado o país, municipio y localidad vive usted? (local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a localidad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a localidad?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te último viaje, ¿cuánto tiempo hace que salió del lugar donde vive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te último viaje, ¿cuánto tiempo hace que salió del lugar donde vive?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alguna vez en el lugar donde vive o en algún lugar cercan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inicio de este viaje a la frontera, o a E.U., ¿trabajó usted en el lugar donde vive o en algún lugar carcan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1_1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1_1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4c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4u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 (unidad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4t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 (tiempo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7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 qué se dedicaba o qué producía el establecimiento, negocio, fábrica o empresa donde trabajó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7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7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lugar donde realizó sus actividades es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8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8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9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9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prestación o benefici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10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e qué manera aprendió el oficio al que se dedicó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10_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ibió algún curso de capacitación en la empresa donde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10_2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trabajo, ¿desempeñó el mismo oficio que regularmente ha desempeñad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1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ctor para el calculo de Ponfin3 (factor de expansión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X9_7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X17_5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la fase XI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  <w:tc>
          <w:tcPr>
            <w:tcW w:w="1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7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PlainText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01-ene-08 al 31-mar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01-abr-08 al 30-jun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01-jul-08 al 30-sep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01-oct-08 al 31-dic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del informante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DAD      Edad del informante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MUN_NAC   Municipio de nacimiento del informante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País o estado de nacimiento del informante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S_FIN   Destino final del informant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      Vive usted en esta ciudad (informante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_EU   Vive usted en EU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AZON     Razón de visita del informante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STUVO    Permaneció aquí mas de 1 mes (informante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IU_MAY   Ciudad que permaneció mas tiempo (informante)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iu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NUM_PER   Número de personas de renglón a renglón (informante)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        ¿Viene usted solo o acompañado en este viaje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3 ó m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3      ¿Cuántas de ellas son sus padres, hermanos, hijos o espo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  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1GRAD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1NIV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tudios técnicos con prim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2      ¿Ese  último año que aprobó fue en México, o en Estados Unidos o en otro país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_1    ¿Qué tan bien habla el inglé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        En su casa, ¿usted es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      Entonces me puede decir,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        Incluyéndose usted, en total, ¿cuántas personas viven en su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asa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_1    Incluyéndose usted, ¿cuántas de  las que trabajan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        ¿En qué ciudad de la zona fronteriza estuvo la mayor pa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l tiemp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      ¿Tiene usted amigos o familiares en est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1   ¿Qué tipo de ayuda le proporcionaron: préstamo monetari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2   ¿Qué tipo de ayuda le proporcionaron: alojamiento y/o aliment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3   ¿Qué tipo de ayuda le proporcionaron: ayuda para conseguir trabaj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4   ¿Qué tipo de ayuda le proporcionaron: ellos lo emplearon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5   ¿Qué tipo de ayuda le proporcionaron: ayuda para cruz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6   ¿Qué tipo de ayuda le proporcionaron: otra?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2    ¿Dónde vivió la mayor parte del tiempo que permaneció en esta ciuda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tel/casa de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Casa/departamen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1    ¿Cuáles de los siguientes servicios utilizó: teléfono, telégrafo, corre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2    ¿Cuáles de los siguientes servicios utilizó: sanitario y baños públ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3    ¿Cuáles de los siguientes servicios utilizó: casa de cambio, banc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4    ¿Cuáles de los siguientes servicios utilizó: restaurante, fondas, cocinas económica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5    ¿Cuáles de los siguientes servicios utilizó: transporte urbano, alquiler de automóvil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6    ¿Cuáles de los siguientes servicios utilizó: tiendas de autoservicio, farmacias, almacen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7    ¿Cuáles de los siguientes servicios utilizó: bares, centros de diversió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8    ¿Cuáles de los siguientes servicios utilizó: hotel, casa de huéspedes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9    ¿Cuáles de los siguientes servicios utilizó: servicios médic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2_10   ¿Cuáles de los siguientes servicios utilizó: otros servici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3C     ¿Cuánto gastó en esos  servicios que utilizo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3U     ¿Cuánto gastó en esos  servicios que utilizo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un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C       ¿Cuánto tiempo estuvo en esta ciudad fronteriza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T       ¿Cuánto tiempo estuvo en esta ciudad fronteriza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        ¿En esta ocasión ¿trabajó usted en esta ciudad fronteriz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      ¿En esta ocasión, ¿cuántos trabajos diferentes que tuvo en Esta ciuda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C     ¿En total, esta vez, ¿cuánto tiempo trabajó en esta ciudad? 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T     ¿En total, esta vez, ¿cuánto tiempo trabajó en esta ciudad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3C     ¿En esta misma ocasión, ¿cuánto duró el empleo más largo que  tuvo en esta ciudad fronteriza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3T     ¿En esta misma ocasión, ¿cuánto duró el empleo más largo que tuvo en esta ciudad fronteriza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4 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5 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C     ¿Cuánto ganaba en ese trabajo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U     ¿Cuánto ganaba en ese trabajo?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un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6T     ¿Cuánto ganaba en ese trabajo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7      ¿Cuál es el nombre del oficio o profesión que desempeñó en en est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0    Arquitectos, ingenieros civiles, ingenieros químicos, industrial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Físicos, astrónomos, matemáticos, estadísticos y actu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Químicos y Farmacólo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Médicos, Odontólogos, Optometristas, Nutriólog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Biólogos, ecólogos, profesionistas en ciencias del mar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Agrónomos, Veterinarios y profesionistas en Forestación y Pes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6    Profesionistas en Ciencias Soci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7    Economistas, Administradores de Empresas, Contadores Públ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8    Religiosos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9    Otros profesionista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0    Técnicos en Dibujo, Ingeniería y Operación de Equipos de Grabación de Imagen y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1    Técnicos en física, matemáticas y actua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2    Técnicos en medicina hu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3    Técnicos Laboratorista Químicos, Biólogos, Farmacéuticos y Ecólo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4    Técnicos en Agronomía, Veterinaria, Forestación, Pesca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5    Técnicos en Ciencias Sociales, Contables y Administrativ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6    Técnico en Actividades Religio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0    Profesores universitarios y de otros establecimientos de enseñanza superior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1    Profesores de Preparatorias y Equival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2    Profesores de Enseñanza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3    Profesores de Enseñanza Primaria y Alfabetiz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4    Profesores de Enseñanza Preescol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5    Profesores de Enseñanza Espe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6    Profesores e Instructores de Educación Artística, Administrativa, Técnica y Deporti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0    Escritores, Críticos, Periodistas y Redact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1    Compositores, Cantantes, Músicos, Actores y Bailari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depor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4    Deport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5    Árbitros, Jueces y entrenadores deportivo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6    Animadores, Magos, Ilusionistas, Payasos, Cirqueros y similares en establecimiento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0    Funcionarios Gubernamentales Superiores y Legisl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Negocios Públicos y Priv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0    Trabajadores en actividades agrí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1    Trabajadores en actividades ganaderas y en la cría de otros anim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2    Trabajadores que combinan actividades agrícolas con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3    Trabajadores en actividades silvícola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4    Trabajadores en actividades de caza, trampería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5    Trabajadores en actividades pesqueras y de acua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silvícolas y pesqu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0    Jefes, supervisores y similare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Jefes, Supervisores y similares en la extracción en minas, canteras y poz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mantenimiento de equipo eléctrico y de telecomunicaciones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0    Trabajadores en la elabor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Trabajadores en minas y cant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de sustancias químicas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0    Operadores de maquinas y equipo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etálicos e industria automotri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hule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0    Ayudantes, peones y similare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Ayudantes, peones y similares en la extracción en minas, canteras y poz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6    Ayudantes, peones y similares en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0    Conductores de maquinaria móv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Conductores y ayudantes de conductores de transporte en vías férre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2    Conductores y ayudantes de conductores de transporte terrestre con moto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3    Conductores de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4    Conductores y ayudantes de conductores de transporte marítim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5    Conductores de vehículos de transporte de tracción humana y ani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rchivo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3    Jefes de departamento, coordinadores y supervisores en servicios estadísticos, informáticos,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aminos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8    Otros jefes de departamento, coordinadores y supervisores en actividades no clasificadas \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nteriorme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0    Secretarias, taquígrafos, capturita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Cajeros, cobradores, taquiller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Trabajadores en archivo, correspondencia y control de almacenes y bode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cepcionistas, trabajadores de agencias de viajes, encuestador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25    Trabajadores en servicios de correos y mensajería en general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6    Despachadores, checadores y similares en la operación d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7    Otros trabajadores en servicios administrativos no clasificados anteriorme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0    Comerciantes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Empleados de comercio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Demostradores y repartidores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Agentes y representantes de ventas, corredores de valores, segu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0    Vendedores ambul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Trabajadores ambulantes en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0    Fonderos, cantineros, meseros y azafa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arg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Peluqueros, embellecedor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6    Trabajadores en servicios funerarios y en pante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20    Trabajadores en servici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1    Trabajadores de las fuerzas arma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      El establecimiento, negocio, fábrica o empresa donde trabajó es ¿es una maquilado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1    A qué se dedicaba qué producía el establecimiento,  negocio, fábrica o empresa donde trabaj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2    Aproximadamente, ¿cuántas personas, incluyéndose usted, laboraban en el establecimiento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9_3    El lugar donde realizó sus actividades es: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Otro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0     De la siguiente lista, ¿qué puesto o posición tenía usted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0_1   Al momento de ser empleado, ¿firmó contrato de trabajo con el patrón o empre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1     En el trabajo que desempeñó,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1_1   ¿Cuál prestación o beneficio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     Principalmente ¿de qué manera aprendió el oficio al que se dedic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la escuela (primaria, secundari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1   ¿Recibió algún cursos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2   El curso de capacitación, ¿tenía alguna relación con el oficio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recibió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2_3   En ese trabajo, ¿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C    Durante los últimos 30 días que trabajó usted, ¿cuánto dinero ganó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U    Durante los últimos 30 días que trabajó usted, ¿cuánto dinero ganó?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C  De esa cantidad, ¿cuánto dinero envió usted al lugar donde vive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U  De esa cantidad, ¿cuánto dinero envió usted al lugar donde vive?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1  ¿En cuántos envíos o remesas mandó ese dinero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     ¿Por cuál medio mandó usted el último envío de dinero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sa comercial (Elektra, Western Union, Money Gramm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_1   ¿En qué forma mandó usted el último envío de dinero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 efecti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n un documento (giro,cheque,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diante tarjeta banc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ransferencia electrónica (dinero en minutos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     Durante toda su estancia, ¿cuántos envíos realizó en total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1  ¿Para que se utilizó el dinero que envió al lugar donde vive? Para comprar tierras e implemen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2  ¿Para que se utilizó el dinero que envió al lugar donde vive? Para establecer, ampliar o comprar un negoci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3  ¿Para que se utilizó el dinero que envió al lugar donde vive? Para la vivienda, mejoras, compras, etc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4  ¿Para que se utilizó el dinero que envió al lugar donde vive? Para comprar carro o aparatos eléctricos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5  ¿Para que se utilizó el dinero que envió al lugar donde vive? Para pagar deudas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6  ¿Para que se utilizó el dinero que envió al lugar donde vive? Para comer, pagar renta, etc.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107  ¿Para que se utilizó el dinero que envió al lugar donde vive? Otra cos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_1   Indique la razón principal para la que se utilizó el dinero que envió al lugar donde vive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ra comprar tierras e implemen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ra establecer, ampliar o  compra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ra la vivienda (mejoras, comp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ra comprar carrro o aparat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ra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ara comer, pagar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6     ¿Cuántas personas dependen económicamente de los envíos que usted realiz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       Principalmente, ¿por cuál de las siguientes razones regresa usted a su lugar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P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país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E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estado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M      ¿A qué o  país, municipio y localidad se dirige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municipi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Municipios de México 2000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L      ¿A qué o  país, municipio y localidad se dirige? 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_1     ¿Va a trabajar o buscar trabajo en ese lugar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_1_1   ¿En cuál de los siguientes sectores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       En total, ¿cuántas veces ha venido a trabajar o buscar trabajo a esta ciudad fronteriza donde estuv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a mayor parte del tiemp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 esta 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     ¿En qué año fue la primera vez que vino a esta ciudad fronteriza a trabajar o buscar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venido o solo esta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       En total, ¿cuántas veces ha cruzado a EUA para trabajar o buscar trabajo?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     ¿En qué año fue la primera vez a EUA a 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2     En esa ocasión, ¿usó usted algún tipo de documentos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3     Esa vez, ¿cuál fue la principal razón de su regreso a su país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cuestiones personales o visitar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     En este viaje a la zona fronteriza, ¿cruzó usted a EUA par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1M  ¿En qué mes y año cruzó la última vez a E.U para trabajar o buscar trabajo? (mes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1A  ¿En qué mes y año cruzó la última vez a E.U para trabajar o buscar trabajo? (año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2C  En esta última ocasión,  ¿cuánto tiempo permaneció en EUA? (cantidad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2T  En esta última ocasión,  ¿cuánto tiempo permaneció en EUA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O  ¿En qué ciudad, condado y estado de EUA estuvo la mayor parte del tiempo? (ciu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6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C  ¿En qué ciudad, condado y estado de EUA estuvo la mayor parte del tiempo? (cond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3E  ¿En qué ciudad, condado y estado de .U. estuvo la mayor parte del tiempo? (est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    Win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4   En esta última ocasión ¿trabajó usted en Estados Unidos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5   En esta ocasión, ¿uso usted algún tipo de documento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8   En esta última ocasión ¿cuál fue la principal razón de su regreso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b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d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5     Ha realizado algún trámite oficial con la finalidad de obtener documentos para: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6     ¿Piensa regresar algún día a alguna localidad fronteriza de México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P      En qué estado o país, municipio y localidad vive usted?(país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E      En qué estado o país, municipio y localidad vive usted?(estad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M      En qué estado o país, municipio y localidad vive usted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municipi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Municipios de México 2000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L      En qué estado o país, municipio y localidad vive usted? 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C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T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C      ¿En este último viaje, ¿cuánto tiempo hace que salió del lugar donde vive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T      ¿En este último viaje, ¿cuánto tiempo hace que salió del lugar donde vive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1     ¿Ha trabajado alguna vez en el lugar donde vive o en algún lugar cercan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       Durante los treinta días anteriores al inicio de este viaje a la frontera o a EUA, ¿trabajó usted en 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ugar donde vive o en algún lugar cercano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_1     No trabajó: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o si teni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 dedicaba a los quehaceres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_1C  ¿Cuánto tiempo buscó trabajo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_1T  ¿Cuánto tiempo buscó trabajo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2     ¿Cuántas horas diarias en promedio trabajab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3  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C    ¿Cuánto ganaba en ese trabajo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U    ¿Cuánto ganaba en ese trabajo?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un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4T    ¿Cuánto ganaba en ese trabajo?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tiempo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     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_1 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7_2   El lugar donde realizó sus actividades es: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Otro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8     De la siguiente lista, ¿qué puesto o posición tenía usted en  ese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8_1 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9     En el trabajo que desempeñó, ¿tenía alguna prestación o benefici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9_1   ¿Cuál prestación o beneficio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    Principalmente, ¿de qué manera aprendió el oficio al que se dedicó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 en alguna 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_1  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10_2  En ese trabajo, ¿desempeñó el mismo oficio que regularmente ha desempeñ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9_7 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á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17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ONFIN3   Ponderador final (factor de expansión) 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6:57:00Z</dcterms:created>
  <dc:creator>Francisco Barraza</dc:creator>
  <dc:description/>
  <cp:keywords/>
  <dc:language>en-US</dc:language>
  <cp:lastModifiedBy>Jonathan</cp:lastModifiedBy>
  <cp:lastPrinted>2007-08-21T10:56:00Z</cp:lastPrinted>
  <dcterms:modified xsi:type="dcterms:W3CDTF">2010-12-16T18:00:00Z</dcterms:modified>
  <cp:revision>83</cp:revision>
  <dc:subject/>
  <dc:title>DESCRIPTORES Y CODIGOS</dc:title>
</cp:coreProperties>
</file>