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 LA FRONTERA NORTE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A FRONTERA NORTE 2007.SD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7,381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923,785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TARJETA  POSICION  FORMATO  DESCRIPCIÓN DE LA VARIA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PlainText"/>
        <w:rPr/>
      </w:pPr>
      <w:r>
        <w:rPr>
          <w:sz w:val="16"/>
          <w:szCs w:val="16"/>
        </w:rPr>
        <w:t xml:space="preserve">FOLIO           1   1 -  6   Numérico Folio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UNIDAD          1   8 - 13   Numérico Unidad (día-año-mes)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TRIM            1  15 - 15   Numérico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REG_MUE         1  17 - 18   Numérico Región de muestreo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SEXO            1  20 - 20   Numérico Sexo del informante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EDAD            1  22 - 23   Numérico Edad del informante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LOCALI          1  25 - 25   Numérico Localidad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MUN_NAC         1  27 - 29   Numérico Municipio de nacimiento del informante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AI_NAC         1  31 - 32   Numérico País o estado de nacimiento del informante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DES_FIN         1  34 - 35   Numérico Destino final del informante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VIVE            1  37 - 37   Numérico Vive usted en esta ciudad (informante)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VIVE_EU         1  39 - 39   Numérico Vive usted en EU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RAZON           1  41 - 41   Numérico Razón de visita del informante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ESTUVO          1  43 - 43   Numérico Permaneció aquí mas de 1 mes (informante)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CIU_MAY         1  45 - 45   Numérico Ciudad que permaneció mas tiempo (informante)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NUM_PER         1  47 - 49   Numérico Número de personas de renglón a renglón (informante)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              1  51 - 52   Numérico ¿Viene usted solo o acompañado en este viaje?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_1            1  54 - 55   Numérico ¿Cuántas personas lo acompañan?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_2            1  57 - 58   Numérico ¿Cuántas de ellas son menores de 12 años?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_3            1  60 - 61   Numérico ¿Cuántas de ellas son sus padres, hermanos, hijos o esposa?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2              1  63 - 64   Numérico ¿Habla usted algún dialecto o lengua indígena?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              1  66 - 67   Numérico ¿Sabe usted leer y escribir?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1GRAD        1  69 - 70   Numérico ¿Cuál fue el último año de escuela que usted aprobó? (grado)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1NIV         1  72 - 73   Numérico ¿Cuál fue el último año de escuela que usted aprobó? (nivel)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2            1  75 - 76   Numérico ¿Ese  último año que aprobó fue México, o en Estados Unidos o en otro país?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3            1  78 - 79   Numérico ¿Habla usted inglés?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3_3_1          2   1 -  2   Numérico ¿Qué tan bien habla el inglés?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4              2   4 -  5   Numérico ¿Cuál es su estado civil?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5              2   7 -  8   Numérico En su casa, ¿usted es el jefe del hogar?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5_1            2  10 - 11   Numérico Entonces me puede decir, ¿Qué es usted del jefe del hogar?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6              2  13 - 14   Numérico Incluyéndose usted, en total, ¿cuántas personas viven en su casa?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6_1            2  16 - 17   Numérico Incluyéndose usted, ¿cuántas de ellas trabajan?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1_1          2  19 - 20   Numérico Incluyéndose usted, ¿cuántas de  las que trabajan aportan un ingreso económico al </w:t>
      </w:r>
    </w:p>
    <w:p>
      <w:pPr>
        <w:pStyle w:val="PlainText"/>
        <w:ind w:left="2880" w:firstLine="72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hogar?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              2  22 - 23   Numérico ¿En qué ciudad de la zona  fronteriza estuvo la mayor parte tiempo?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            2  25 - 26   Numérico ¿Tiene usted amigos o familiares en esta ciudad?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1         2  28 - 29   Numérico ¿Qué tipo de ayuda le proporcionaron: préstamo monetario?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2         2  31 - 32   Numérico ¿Qué tipo de ayuda le proporcionaron: alojamiento y/o alimentos?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3         2  34 - 35   Numérico ¿Qué tipo de ayuda le proporcionaron: ayuda para conseguir trabajo?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4         2  37 - 38   Numérico ¿Qué tipo de ayuda le proporcionaron: ellos lo emplearon ?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5         2  40 - 41   Numérico ¿Qué tipo de ayuda le proporcionaron: ayuda para cruzar a EUA?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16         2  43 - 44   Numérico ¿Qué tipo de ayuda le proporcionaron: otra?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1_2          2  46 - 47   Numérico ¿Dónde vivió la mayor parte del tiempo que permaneció en esta ciudad?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1          2  49 - 50   Numérico ¿Cuáles de los siguientes servicios utilizó: teléfono, telégrafo, correo?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2          2  52 - 53   Numérico ¿Cuáles de los siguientes servicios utilizó: sanitario y baños públicos?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3          2  55 - 56   Numérico ¿Cuáles de los siguientes servicios utilizó: casa de cambio, banco?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_2_4          2  58 - 59   Numérico ¿Cuáles de los siguientes servicios utilizó: restaurante, fondas, cocinas </w:t>
      </w:r>
    </w:p>
    <w:p>
      <w:pPr>
        <w:pStyle w:val="PlainText"/>
        <w:ind w:left="1440" w:firstLine="720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económicas?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_2_5          2  61 - 62   Numérico ¿Cuáles de los siguientes servicios utilizó: transporte urbano, alquiler de </w:t>
      </w:r>
    </w:p>
    <w:p>
      <w:pPr>
        <w:pStyle w:val="PlainText"/>
        <w:tabs>
          <w:tab w:val="clear" w:pos="720"/>
          <w:tab w:val="left" w:pos="2880" w:leader="none"/>
        </w:tabs>
        <w:ind w:left="2160" w:hanging="0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automóviles?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_2_6          2  64 - 65   Numérico ¿Cuáles de los siguientes servicios utilizó: tiendas de autoservicios, farmacias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almacenes?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7          2  67 - 68   Numérico ¿Cuáles de los siguientes servicios utilizó: bares, centros de diversión?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8          2  70 - 71   Numérico ¿Cuáles de los siguientes servicios utilizó: hotel, casa de huéspedes?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9          2  73 - 74   Numérico ¿Cuáles de los siguientes servicios utilizó: servicios médicos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2_10         2  76 - 77   Numérico ¿Cuáles de los siguientes servicios utilizó: otros servicios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3C           3   1 -  7   Numérico ¿Cuánto gastó en esos  servicios que utilizo? (cantidad)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7_3U           3   9 - 10   Numérico ¿Cuánto gastó en esos  servicios que utilizo? (unidad)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C             3  12 - 13   Numérico ¿Cuánto tiempo estuvo en esta ciudad fronteriza? (cantidad)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8T             3  15 - 16   Numérico ¿Cuánto tiempo estuvo en esta ciudad fronteriza? (tiempo)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              3  18 - 19   Numérico ¿En esta ocasión ¿trabajó usted en esta ciudad fronteriza?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            3  21 - 22   Numérico ¿En esta ocasión, ¿cuántos trabajos diferentes que tuvo en esta ciudad?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2C           3  24 - 25   Numérico ¿En total, esta vez, ¿cuánto tiempo trabajó en esta ciudad? (cantidad)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2T           3  27 - 28   Numérico ¿En total, esta vez, ¿cuánto tiempo trabajó en esta ciudad?(tiempo)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3C           3  30 - 31   Numérico ¿En esta misma ocasión, ¿cuánto duró el empleo más largo que tuvo en esta ciudad                        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? (cantidad)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3T           3  33 - 34   Numérico ¿En esta misma ocasión, ¿cuánto duró el empleo más largo que tuvo en esta ciudad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? (tiempo)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4            3  36 - 37   Numérico ¿Cuántas horas diarias en promedio trabajaba?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5            3  39 - 40   Numérico ¿Cuántos días a la semana?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6C           3  42 - 48   Numérico ¿Cuánto ganaba en ese trabajo? (cantidad)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6U           3  50 - 51   Numérico ¿Cuánto ganaba en ese trabajo? (unidad)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6T           3  53 - 54   Numérico ¿Cuánto ganaba en ese trabajo? (tiempo)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7            3  56 - 58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9            3  60 - 61   Numérico El establecimiento, negocio, fábrica o empresa donde  trabajó, ¿es una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maquiladora?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9_1          3  63 - 65   Numérico A que se dedicaba qué producía el establecimiento,  negocio, 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trabajó?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9_2          3  67 - 68   Numérico Aproximadamente, ¿cuántas personas, incluyéndose usted, laboraban en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9_3          3  70 - 71   Numérico El lugar donde realizó sus actividades es: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0           3  73 - 74   Numérico De la siguiente lista, ¿qué puesto o posición tenía usted en ese trabajo?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0_1         3  76 - 77   Numérico Al momento de ser empleado, ¿firmó contrato de trabajo con el patrón o empresas?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1           4   1 -  2   Numérico En el trabajo que desempeñó, ¿tenía alguna prestación o beneficio?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1_1         4   4 -  5   Numérico ¿Cuál prestación o beneficio?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2           4   7 -  8   Numérico Principalmente ¿de qué manera aprendió el oficio al que se dedicó?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2_1         4  10 - 11   Numérico ¿Recibió algún cursos de capacitación en la empresa donde trabajó?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2_2         4  13 - 14   Numérico El curso de capacitación, ¿tenía alguna relación con el oficio desempeñado?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2_3         4  16 - 17   Numérico En ese trabajo, ¿desempeñó el mismo oficio que regularmente ha desempeñado?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3C          4  19 - 25   Numérico Durante los últimos 30 días que trabajó usted, ¿cuánto dinero ganó? (cantidad)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3U          4  27 - 28   Numérico Durante los últimos 30 días que trabajó usted, ¿cuánto dinero ganó? (unidad)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3_1C        4  30 - 36   Numérico De esa cantidad, ¿cuánto dinero envió usted al lugar donde vive? (cantidad)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3_1U        4  38 - 39   Numérico De esa cantidad, ¿cuánto dinero envió usted al lugar donde vive? (unidad)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3_11        4  41 - 42   Numérico ¿En cuántos envíos o remesas mandó ese dinero?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4           4  44 - 45   Numérico ¿Por cuál medio mandó usted el último envío de dinero?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4_1         4  47 - 48   Numérico ¿En qué forma mandó usted el último envío de dinero?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5           4  50 - 51   Numérico Durante toda su estancia, ¿cuántos envíos realizó en total?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101        4  53 - 54   Numérico ¿Para que se utilizó el dinero que envió al lugar donde vive? para comprar tierra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 implementos agrícolas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102        4  56 - 57   Numérico ¿Para que se utilizó el dinero que envió al lugar donde vive? para establecer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ampliar o comprar un negocio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103        4  59 - 60   Numérico ¿Para que se utilizó el dinero que envió al lugar donde vive? para la viviend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mejoras, compras, etc.)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104        4  62 - 63   Numérico ¿Para que se utilizó el dinero que envió al lugar donde vive? para comprar carro 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aparatos eléctricos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5105        4  65 - 66   Numérico ¿Para que se utilizó el dinero que envió al lugar donde vive? para pagar deudas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106        4  68 - 69   Numérico ¿Para que se utilizó el dinero que envió al lugar donde vive? para comer, pag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renta, etc.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5107        4  71 - 72   Numérico ¿Para que se utilizó el dinero que envió al lugar donde vive? otra cosa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_15_1         4  74 - 75   Numérico Indique la razón principal para la que se utilizó el dinero que envió al lug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vive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9_16           4  77 - 78   Numérico ¿Cuántas personas dependen económicamente de los envíos que usted realiza?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0             5   1 -  2   Numérico Principalmente, ¿por cuál de las siguientes razones regresa usted a su lugar 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origen?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P            5   4 -  5   Numérico ¿A qué o  país, municipio y localidad se dirige? (país)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E            5   7 -  8   Numérico ¿A qué o  país, municipio y localidad se dirige? (estado)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M            5  10 - 12   Numérico ¿A qué o  país, municipio y localidad se dirige? (municipio)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L            5  14 - 15   Numérico ¿A qué o  país, municipio y localidad se dirige? (localidad)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           5  17 - 18   Numérico ¿Va a trabajar o buscar trabajo en ese lugar?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1_1_1         5  20 - 21   Numérico ¿En cuál de los siguientes sectores de la economía piensa usted trabajar?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             5  23 - 24   Numérico En total, ¿cuántas veces ha venido a trabajar o buscar trabajo a esta ciudad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 donde estuvo la mayor parte del tiempo?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1           5  26 - 29   Numérico ¿En qué año fue la primera vez que vino a esta ciudad fronteriza a trabajar 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             5  31 - 32   Numérico En total, ¿cuántas veces ha cruzado a Estados Unidos para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rabajo?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1           5  34 - 37   Numérico ¿En qué año fue la primera vez a Estados Unidos a trabajar o buscar trabajo?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2           5  39 - 40   Numérico En esa ocasión, ¿usó usted algún tipo de documentos para cruzar a Estados Unidos?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3           5  42 - 43   Numérico Esa vez, ¿cuál fue la principal razón de su regreso a su país de origen?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           5  45 - 46   Numérico En este viaje a la zona fronteriza, ¿cruzó usted a Estados Unidos para trabajar o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1M        5  48 - 49   Numérico ¿En qué mes y año cruzó la última vez a E.U para trabajar o buscar trabajo? (mes)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1A        5  51 - 54   Numérico ¿En qué mes y año cruzó la última vez a E.U para trabajar o buscar trabajo? (año)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2C        5  56 - 57   Numérico En esta última ocasión,  ¿cuánto tiempo permaneció en Estados Unidos? (cantidad)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2T        5  59 - 60   Numérico En esta última ocasión,  ¿cuánto tiempo permaneció en Estados Unidos?  (tiempo)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3O        5  62 - 66   Numérico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ciudad)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3C        5  68 - 70   Numérico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condado)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3E        5  72 - 73   Numérico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estado)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4         5  75 - 76   Numérico En esta última ocasión ¿trabajó usted en Estados Unidos?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4_5         5  78 - 79   Numérico En esta ocasión, ¿uso usted algún tipo de documento para cruzar a Estados Unidos?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4_8         6   1 -  2   Numérico En esta última ocasión ¿cuál fue la principal razón de su regreso a su país d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origen?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5           6   4 -  5   Numérico Ha realizado algún trámite oficial con la finalidad de obtener documentos para: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3_6           6   7 -  8   Numérico ¿Piensa regresar algún día a alguna localidad fronteriza de México a trabajar o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4P            6  10 - 11   Numérico En qué estado o país, municipio y localidad vive usted? (país)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4E            6  13 - 14   Numérico En qué estado o país, municipio y localidad vive usted? (estado)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4M            6  16 - 18   Numérico En qué estado o país, municipio y localidad vive usted? (municipio)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4L            6  20 - 21   Numérico En qué estado o país, municipio y localidad vive usted? (localidad)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5C            6  23 - 24   Numérico ¿Cuánto tiempo tiene de vivir en esa localidad? (cantidad)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5T            6  26 - 27   Numérico ¿Cuánto tiempo tiene de vivir en esa localidad? (tiempo)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C            6  29 - 30   Numérico ¿En este último viaje, ¿cuánto tiempo hace que salió del lugar donde vive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cantidad)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T            6  32 - 33   Numérico ¿En este último viaje, ¿cuánto tiempo hace que salió del lugar donde vive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tiempo)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6_1           6  35 - 36   Numérico ¿Ha trabajado alguna vez en el lugar donde vive o en algún lugar cercano?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7             6  38 - 39   Numérico Durante los treinta días anteriores al inicio de este viaje a la frontera, o 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UA, ¿trabajó usted en el lugar donde vive o en algún lugar cercano?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           6  41 - 42   Numérico No trabajó: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_1C        6  44 - 45   Numérico ¿Cuánto tiempo buscó trabajo? (cantidad)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_1T        6  47 - 48   Numérico ¿Cuánto tiempo buscó trabajo? (tiempo)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2           6  50 - 51   Numérico ¿Cuántas horas diarias en promedio trabajaba?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3           6  53 - 54   Numérico ¿Cuántos días a la semana?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4C          6  56 - 62   Numérico ¿Cuánto ganaba en ese trabajo? (cantidad)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4U          6  64 - 65   Numérico ¿Cuánto ganaba en ese trabajo?  (unidad)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4T          6  67 - 68   Numérico ¿Cuánto ganaba en ese trabajo?  (tiempo)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5           6  70 - 72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7_7           6  74 - 76   Numérico A qué se dedicaba o qué producía el establecimiento, negocio,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trabajó?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7_1         6  78 - 79   Numérico Aproximadamente, ¿cuántas personas, incluyéndose usted, laboraban en el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7_2         7   1 -  2   Numérico El lugar donde realizó sus actividades es: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8           7   4 -  5   Numérico De la siguiente lista, ¿qué puesto o posición tenía usted en ese trabajo?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8_1         7   7 -  8   Numérico Al momento de ser empleado, ¿firmó contrato de trabajo con el patrón o empresa?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9           7  10 - 11   Numérico En el trabajo que desempeñó, ¿tenía alguna prestación o beneficio?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9_1         7  13 - 14   Numérico ¿Cuál prestación o beneficio?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0          7  16 - 17   Numérico Principalmente, ¿de qué manera aprendió el oficio al que se dedicó?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0_1        7  19 - 20   Numérico Recibió algún curso de capacitación en la empresa donde trabajo?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P17_10_2        7  22 - 23   Numérico En ese trabajo, ¿desempeñó el mismo oficio que regularmente ha desempeñado?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X9_7            7  25 - 26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X17_5           7  28 - 29   Numérico ¿Cuál es el nombre del oficio o profesión que desempeñó en ese trabajo?.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ONFIN3         7  31 - 42   Numérico Ponderador (factor de expansión)</w:t>
      </w:r>
      <w:r>
        <w:br w:type="page"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7 al 31-mar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7 al 30-jun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7 al 30-sep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7 al 31-dic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del informante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del informante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del informant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(informante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del informante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(informante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(informante)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(informante)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3 ó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GRAD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2      ¿Ese  último año que aprobó fue en México, o en Estados Unidos o en otro país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_1    ¿Qué tan bien habla el inglé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        Incluyéndose usted, en total, ¿cuántas personas viven en su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_1    Incluyéndose usted, ¿cuántas de 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        ¿En qué ciudad de la zona fronteriza estuvo la mayor pa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      ¿Tiene usted amigos o familiares en est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1 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2   ¿Qué tipo de ayuda le proporcionaron: alojamiento y/o aliment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3   ¿Qué tipo de ayuda le proporcionaron: ayuda para conseguir trabaj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4   ¿Qué tipo de ayuda le proporcionaron: ellos lo emplearon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5   ¿Qué tipo de ayuda le proporcionaron: ayuda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6   ¿Qué tipo de ayuda le proporcionaron: otra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2    ¿Dónde vivió la mayor parte del tiempo que permaneció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Casa/departamen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    ¿Cuáles de los siguientes servicios utilizó: teléfono, telégrafo, corre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2    ¿Cuáles de los siguientes servicios utilizó: sanitario y baños públ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3    ¿Cuáles de los siguientes servicios utilizó: casa de cambio, banc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4    ¿Cuáles de los siguientes servicios utilizó: restaurante, fondas, cocinas económica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5    ¿Cuáles de los siguientes servicios utilizó: transporte urbano, alquiler de automóvil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6    ¿Cuáles de los siguientes servicios utilizó: tiendas de autoservicio, farmacias, almacen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7    ¿Cuáles de los siguientes servicios utilizó: bares, centros de diversió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8    ¿Cuáles de los siguientes servicios utilizó: hotel, casa de huéspedes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9    ¿Cuáles de los siguientes servicios utilizó: servicios méd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0   ¿Cuáles de los siguientes servicios utilizó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C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U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C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T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¿En esta ocasión ¿trabajó usted en esta ciudad fronteriz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      ¿En esta ocasión, ¿cuántos trabajos diferentes que tuvo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C     ¿En total, esta vez, ¿cuánto tiempo trabajó en esta ciudad? 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T     ¿En total, esta vez, ¿cuánto tiempo trabajó en esta ciudad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C     ¿En esta misma ocasión, ¿cuánto duró el empleo más largo que  tuvo en esta ciudad fronteriza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T     ¿En esta misma ocasión, ¿cuánto duró el empleo más largo que tuvo en esta ciudad fronteriza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4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5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C 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U 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T 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7      ¿Cuál es el nombre del oficio o profesión que desempeñó en en est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      El establecimiento, negocio, fábrica o empresa donde trabajó es ¿es una maquilado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1    A qué se dedicaba qué producía el establecimiento,  negocio, fábrica o empresa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onales y extr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2    Aproximadamente, ¿cuántas personas, incluyéndose usted, laboraban en el establecimiento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3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     De la siguiente lista, ¿qué puesto o posición tenía usted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_1   Al momento de ser empleado, ¿firmó contrato de trabajo con el patrón o empre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     En el trabajo que desempeñó,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_1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     Principalmente ¿de qué manera aprendió el oficio al que se dedic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1   ¿Recibió algún cursos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2   El curso de capacitación, ¿tenía alguna relación con el oficio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3   En ese trabajo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C    Durante los últimos 30 días que trabajó usted, ¿cuánto dinero ganó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U    Durante los últimos 30 días que trabajó usted, ¿cuánto dinero ganó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C  De esa cantidad, ¿cuánto dinero envió usted al lugar donde vive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U  De esa cantidad, ¿cuánto dinero envió usted al lugar donde vive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1  ¿En cuántos envíos o remesas mandó ese dinero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     ¿Por cuál medio mandó usted el último envío de dinero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_1   ¿En qué forma mandó usted el último envío de dinero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cheque,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     Durante toda su estancia, ¿cuántos envíos realizó en total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1  ¿Para que se utilizó el dinero que envió al lugar donde vive?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2  ¿Para que se utilizó el dinero que envió al lugar donde vive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3  ¿Para que se utilizó el dinero que envió al lugar donde vive? Para la vivienda, mejoras, compras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4  ¿Para que se utilizó el dinero que envió al lugar donde vive? Para comprar carro o aparatos eléctrico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5  ¿Para que se utilizó el dinero que envió al lugar donde vive? Para pagar deuda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6  ¿Para que se utilizó el dinero que envió al lugar donde vive? Para comer, pagar renta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7  ¿Para que se utilizó el dinero que envió al lugar donde vive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_1   Indique la razón principal para la que se utilizó el dinero que envió al lugar donde vive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ra establecer, ampliar o  compra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la vivienda (mejoras, comp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ra comprar carrro o aparat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ra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pagar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6   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Principalmente, ¿por cuál de las siguientes razones regresa usted a su lugar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P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país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E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estado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M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L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     ¿Va a trabajar o buscar trabajo en ese lugar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_1   ¿En cuál de los siguientes sectores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       En total, ¿cuántas veces ha venido a trabajar o buscar trabajo a esta ciudad fronteriza donde estuv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a mayor parte del tiemp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 esta 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     ¿En qué año fue la primera vez que vino a esta ciudad fronteriza a trabajar o buscar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venido o solo esta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En total, ¿cuántas veces ha cruzado a EUA para trabajar o buscar trabajo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     ¿En qué año fue la primera vez a EUA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En esa ocasión, ¿usó usted algún tipo de documentos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Esa vez, ¿cuál fue la principal razón de su regreso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cuestiones personales o visitar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     En este viaje a la zona fronteriza, ¿cruzó usted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M  ¿En qué mes y año cruzó la última vez a E.U para trabajar o buscar trabajo? (me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A  ¿En qué mes y año cruzó la última vez a E.U para trabajar o buscar trabajo? (año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C  En esta última ocasión,  ¿cuánto tiempo permaneció en EUA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T  En esta última ocasión,  ¿cuánto tiempo permaneció en EUA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O  ¿En qué ciudad, condado y estado de EUA estuvo la mayor parte del tiempo? (ciu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6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C  ¿En qué ciudad, condado y estado de EUA estuvo la mayor parte del tiempo? (cond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E  ¿En qué ciudad, condado y estado de .U. estuvo la mayor parte del tiempo? 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4   En esta última ocasión ¿trabajó usted en Estados Unidos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5   En esta ocasión, ¿uso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8   En esta última ocasión ¿cuál fue la principal razón de su regreso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b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d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5     Ha realizado algún trámite oficial con la finalidad de obtener documentos para: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6     ¿Piensa regresar algún día a alguna localidad fronteriza de México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En qué estado o país, municipio y localidad vive usted?(paí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En qué estado o país, municipio y localidad vive usted?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En qué estado o país, municipio y localidad vive uste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En qué estado o país, municipio y localidad vive uste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T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C      ¿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T      ¿En este último viaje, ¿cuánto tiempo hace que salió del lugar donde vive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Ha trabajado alguna vez en el lugar donde vive o en algún lugar cercan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       Durante los treinta días anteriores al inicio de este viaje a la frontera o a EUA, ¿trabajó usted e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ugar donde vive o en algún lugar cercan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C  ¿Cuánto tiempo buscó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T  ¿Cuánto tiempo buscó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C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U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T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     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2   El lugar donde realizó sus actividades es: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     De la siguiente lista, ¿qué puesto o posición tenía usted en  ese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    Principalmente, ¿de qué manera aprendió el oficio al que se dedicó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 en alguna 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1  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2  En ese trabajo, ¿desempeñó el mismo oficio que regularmente ha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9_7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5:57:00Z</dcterms:created>
  <dc:creator>Francisco Barraza</dc:creator>
  <dc:description/>
  <cp:keywords/>
  <dc:language>en-US</dc:language>
  <cp:lastModifiedBy>cofrancisco</cp:lastModifiedBy>
  <cp:lastPrinted>2007-08-21T10:56:00Z</cp:lastPrinted>
  <dcterms:modified xsi:type="dcterms:W3CDTF">2009-06-08T19:52:00Z</dcterms:modified>
  <cp:revision>77</cp:revision>
  <dc:subject/>
  <dc:title>DESCRIPTORES Y CODIGOS</dc:title>
</cp:coreProperties>
</file>