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01 DE ENERO DE 2005 AL 31 DE DICIEMBRE DE 2005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2005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E NACIMIENT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 DESTINO FINAL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. EN ESTA CIUDAD FRONTERIZ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 VIVE UD.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 DE VISIT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 PERMANECIO AQUI MAS DE 1 MES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 CIUDAD QUE PERMANECIO MÁS TIEMPO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NÚMERO DE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SABE UD. LEER Y ESCRIB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D      ÚLTIMO GRADO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3         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3_1        QUE TAN BIEN HABLA ING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 CIUDAD FRONTERIZA QUE ESTUVO MAYOR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 TIENE FAMILIARES O AMIGOS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 LO AYUDARON CON: EMPLEAR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 LO AYUDARON CON: AYUDA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6       LO AYUDARON CON: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2        DONDE VIVIO LA MAYOR PARTE DEL TIEMPO ZON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        QUE SERV. UTILIZO: TELEFONO, TELEGRAFO,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2        QUE SERV. UTILIZO: SANITARIO/BAÑOS PUB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3        QUE SERV. UTILIZO: CASA DE CAMBIO,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4        QUE SERV. UTILIZO: RESTAURANT, FO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5        QUE SERV. UTILIZO: TRANSPORTE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6        QUE SERV. UTILIZO: TIENDAS DE AUTO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7        QUE SERV. UTILIZO: BARES, CENTROS DE DIVER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8        QUE SERV. UTILIZO: HOTEL, CASA DE HUE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9        QUE SERV. UTILIZO: SERVICIOS MED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0       QUE SERV. UTILIZO: OTROS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C         CUANTO GASTO EN LOS SERVICIOS QUE UTILIZ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U         CUANTO GASTO EN LOS SERVICIOS QUE UTILIZ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 TIEMPO DE PERMANENCIA EN ESTA CD. FRONTERIZ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T           TIEMPO DE PERMANENCIA EN ESTA CD. FRONTERIZ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EN ESTA OCASION TRABAJO EN ESTA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          TRABAJOS DIFERENTES QUE TUV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2C         TIEMPO QUE TRABAJO EN ESTA CIUDAD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2T         TIEMPO QUE TRABAJO EN ESTA CIUDAD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3C         CUANTO DURO EL EMPLEO MAS LARG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3T         CUANTO DURO EL EMPLEO MAS LARG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4          CUANTAS HORAS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5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6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6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6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7 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9    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9_1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9_2  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9_3        LUGAR DONDE REALIZO SUS ACTIVID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         TENIA ALGUNA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 CUAL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 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C        CUANTO GANO EL ULTIMO MES D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U        CUANTO GANO EL ULTIMO MES D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 CUANTO ENVIO A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 CUANTO ENVIO AL LUGAR DONDE VIVE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 EN CUANTOS ENVIOS O REMESAS MANDO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 POR CUAL MEDIO MANDO EL ÚLTIMO ENV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9_14_1       EN QUE FORMA MANDO EL ÚLTIMO ENVIO D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 CUANTOS ENVIOS REALIZO EN TO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1      SE UTILIZO PARA: COMPRAR TIERRAS E IMPLEMENTO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2      SE UTILIZO PARA: COMPRAR, AMPLIAR O ESTABLECE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3      SE UTILIZO PARA: LA VIVIENDA (MEJORAS, COMPR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4      SE UTILIZO PARA: COMPRAR CARRO O APARATOS ELE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5      SE UTILIZO PARA: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6      SE UTILIZO PARA: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107      SE UTILIZO PARA: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 EN QUE SE UTILIZO EL DINERO QUE ENVI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6         NUMERO DE PERSONAS QUE DEPENDEN DE LOS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POR QUE RAZON REGRESA A SU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P          A QUE PAIS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E          A QUE ESTADO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  A QUE MUNICIPIO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L          A QUE LOCALIDAD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VA A TRABAJAR O BUSCAR TRABAJO EN ESE LU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 CUANTAS VECES A VENIDO A TRABAJAR/BUSCAR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CUANTAS VECES A CRUZADO A E.U. A TRABAJAR/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EN QUE AÑO CRUZO LA PRIMERA VEZ A E.U. A TRABAJAR/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LA PRIMERA VEZ QUE CRUZO A E.U. USO DOCU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RAZON PRINCIPAL DE SU REGRES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 EN ESTE VIAJE A LA CD. FRONT. CRUZO A E.U. TRABAJAR/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 EN QUE MES CRUZO LA ULT. VEZ A E.U. TRABAJAR/BUS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 EN QUE AÑO CRUZO LA ULT. VEZ A E.U. TRABAJAR/BUSCA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4_2C      ESTA ULT. VEZ CUANTO TIEMPO PERMANECIO E.U. (CANTIDAD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13_4_2T      ESTA ULT. VEZ CUANTO TIEMPO PERMANECIO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O      EN QUE CIUDAD DE E.U. ESTUVO LA MAYOR PARTE DE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 EN QUE CONDADO DE E.U. ESTUVO LA MAYOR PARTE DE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 EN QUE ESTADO DE E.U. ESTUVO LA MAYOR PARTE DE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 EN ESTA ULT. OCASION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 LA ULT. VEZ QUE CRUZO A E.U. USO DOCU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 RAZON PRINCIPAL DE SU REGRESO A SU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HA REALIZADO TRAMITE OFICIAL P/OBT.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PIENSA REGRESAR ALGUN DIA FRONTE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P  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 CUANTO TIEMPO TIENE DE VIVIR AH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 CUANTO TIEMPO TIENE DE VIVIR AH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 CUANTO HACE QUE SALIO DEL LUGAR DONDE VIV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 CUANTO HACE QUE SALIO DEL LUGAR DONDE VIV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 TRABAJ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TRABAJO DURANTE LOS 30 DIAS ANTES D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T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 CUANTAS HORAS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 OFICIO O PROFESION QUE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 A QUE SE DEDICABA EL NEGOCIO O FAB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_1       CUANTAS PERSONAS LABORAN EN EL ESTABLE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_2       LUGAR DONDE REALIZO SUS ACTIVIDA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 QUE PUESTO O POSICION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 FIRMO CONTRAT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 TENIA 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 QUE PRESTACIO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9_7          OFICIO O PROFESION QUE DESEMPEÑ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 OFICIO O PROFESION QUE DESEMPEÑO LOS ULT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         01    01-ENE-05 AL 31-MAR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01-ABR-05 AL 30-JUN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01-JUL-05 AL 30-SEP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01-OCT-05 AL 31-DIC-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LOCALI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DES_FIN      -1    NACI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VIVE         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VIVE_EU      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RAZON        -3    VIVE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ESTUVO       0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CIU_MAY      00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CIU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NUM_PER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3 Ó M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3_2         -1    SIN ESTU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_3_1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CUA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CI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SE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SIE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O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NU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I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O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E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CATOR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QUI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_12      -1    SIN AMIGOS O FAMILIARES EN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_13      -1    SIN AMIGOS O FAMILIARES EN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4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_15      -1    SIN AMIGOS O FAMILIARES EN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6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AMIGOS O FAMILIARES EN ESTA CIUDA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1_2       01    HOTEL/CASA DE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CASA/DEPARTAMEN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1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2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3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4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5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6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7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8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9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2_10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7_3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8T 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 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C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2T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3C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3T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4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5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6C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6U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6T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7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9 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9_1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9_2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9_3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OTRO LUGAR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0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0_1      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1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1_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2 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2_1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2_2      -3    NO RECIBIÓ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2_3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3C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3U       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3_1C     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3_1U     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3_1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OR BAN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SA COMERCIAL (ELEKTRA, WESTERN UNION, MONEY GRAMM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6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4_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EN EFECTI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EN UN DOCUMENTO (GIRO, CHEQUE, 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DIANTE TARJETA BANC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TRANSFERENCIA ELECTRÓNICA (DINERO EN MINUTOS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5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0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1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2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3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4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5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6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107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5_1 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ARA COMPRAR TIERRAS E IMPLEMEN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ARA ESTABLECER, AMPLIAR O  COMPRA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ARA LA VIVIENDA (MEJORAS, COMPRA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RA COMPRAR CARRRO O APARAT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PARA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PARA COMER, PAGAR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A COS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9_16        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0          0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R EN SU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A RAZÓN: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1P  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E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1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_1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1_1_1      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          0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OLO ESTA 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1        -1    NO HA VENIDO O SOLO ESTAVEZ 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1        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2        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3        -2    PRIMERA VEZ QUE CRUZA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OR CUESTIONES PERSONALES O VISITAR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A RAZÓN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   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1M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1A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2C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2T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3O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6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3C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b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ALOGO DE ESTADOS, CONDADOS Y CIUDADES DE EUA (CCCEU_04.TXT)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3E     -1    NO HA CRUZADO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61    NORTH DAKO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4_4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 CRUZADO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5 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4_8      -1    NO HA CRUZADO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OTRA RAZÓN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B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D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5        0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3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4P         0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4E         -1    NO VIVE EN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5C         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5T         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C         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T         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6_1        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          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    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¿PERO SI TENIA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¿BUSCÓ TRABAJO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¿ERA ESTUDIANTE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¿SE DEDICABA A LOS QUEHACERES DEL HOGAR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POR OTRAS RAZONES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1_1C     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1_1T     -5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TRABAJÓ EN LOS ÚLTIMOS 30 DÍAS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2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3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4C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4U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4T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5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7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APROVECHAMIENTO FORE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PESCA, CAZA Y CAP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SERV. RELAC. CON ACT. AGROPECUARIAS Y FO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EXTRACCIÓN DE PETRÓLEO Y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2    MIN. MINER. METAL. Y NO METAL. EXC. PETR., 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SERVICIOS RELACIONADOS CON LA MIN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1    GENERACIÓN Y SUMINISTRO DE ENERGÍA ELÉ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22    AGUA Y SUMINISTRO DE GAS POR DUC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6    EDIFI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7    CONSTRUC. OBRAS DE ING. CIVIL U OBRA PES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38    TRABAJOS ESPECIALIZADO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1    INDUSTRIA ALIMENT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2    INDUSTRIA DE LAS BEBIDAS Y DEL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3    FABRICACIÓN DE INSUMOS Y TEXT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4    CONFEC. PROD. TEXTILES, EXC. PRENDAS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5    FABRICACIÓ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16    FAB. PROD. DE CUERO, PIEL Y MAT. SUCEDÁN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1    INDUSTRIA  DE LA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2    INDUSTRIA DEL PAP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3    IMPRESIÓN E INDUSTRIAS CON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4    FAB. DE  PROD. DERIVADOS DEL PETRÓLEO Y CARB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5    INDUSTRIA QUÍM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6    INDUSTRIA DEL PLÁSTICO Y DEL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27    FAB. DE PROD. A BASE DE MINER.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1    INDUSTRIAS METÁLICAS BÁS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2    FABRICACIÓN DE 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4    FAB. EQ. COMPUT., COMUNIC. Y OTROS ELECTRÓ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5    FAB. EQ. DE GENERACIÓN ELÉC.. Y APAR. ELÉ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6    FABRICACIÓN DE EQUIP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7    FAB. DE MUEBLES Y PRODUCTOS RELACION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339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1    CMA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2    CMA DE PRODUCTOS TEXTILES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3    CMA PROD. FARM., PARA EL ESPAR. Y ELECTRODO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4    CMA DE MATERIAS PRIMAS AGROPEC.,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5    CMA MAQ., MOB. Y EQ. AGROPEC., INDUS. Y SERV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6    COMERCIO AL POR MAYOR DE CAM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37    INTERM. Y CMA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1    CME DE ALIMENT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2    CME EN TIENDAS DE AUTOSERVICIO Y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3    CME PROD. TEXT., ACCES. DE VESTIR Y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4    CME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5    CME ART. DE PAPELERÍA Y OTROS DE USO PERSO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6    CME DE ENSERES DOMÉSTICOS, COMPUTAD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7    CME ART. DE FERRETERÍA, TLAPALERÍA Y VID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8    CME VEH. MOTOR, REFAC., COMBUSTIBLES, LUBRI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69    INTERM. Y CME POR MMC Y OTROS ME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1   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2    TRANSPORTE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3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4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5    TRANSP. TERR. PASJEROS, EXC. POR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6    TRANSPORTE POR 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7    TRANSPORTE TURÍ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88    SERVICIOS RELACIONADOS CON 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1    SERVICIOS PO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2    SERVICIOS DE MENSAJERÍA Y PAQUET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93    SERVICIOS DE ALMACENA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ED. PUBLICACIONES Y SOFTWARE, EXC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IND. FÍLMICA Y DEL VIDEO, E IND. DEL 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5    RADIO Y TELEVISIÓN, EXC. A TRAVÉS DE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6    CREACIÓN Y DIF. CONTENIDO EXCLUSIV. INTERN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PROV. ACCESO INTERNET, BÚSQ. RED, PROCES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SERVICIOS DE INFORM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BANCA CENT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INST. DE INTERM. CRED. Y FINAN. NO BURSÁ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3    ACT. BURS. CAMBIARIAS Y DE INVERSIÓN FINA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4    COMPAÑÍAS DE FINANZAS, SEGUROS Y PENS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SERV. INMOBILI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3    SERV. ALQUILER DE MR, PATENTES Y FRANQU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SERV. PROFESIONALES, CIENTÍFICOS Y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DIRECCIÓN DE CORPORATIVOS Y EMPR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1    SERVICIOS DE APOYO A LOS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62    MANEJO DE DESECHOS Y SERV. DE RE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1    SERVICIOS EDUCA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SERV. MÉD. DE CONSULTA EXTERNA Y SERV.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HOSPI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SIDENCIAS ASISTENCIA SOC. Y PARA LA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OTROS SERVICIOS DE ASISTENCIA SO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SERV. ARTÍS. Y DEPORTIVOS Y OTROS REL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MUSEOS, JARDINES BOTÁNICOS Y SI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SERV. DE ENTRETENIMIENTO EN INSTAL. RECREA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SERVICIOS DE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2    SERV. DE PREPARACIÓN DE ALIMENTOS Y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SERVICIOS DE REPARACIÓN Y MANTEN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ASOCIACIONES Y ORGANIZ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HOGARES CON EMPLEAD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1    ACTIVIDADES DEL GOBIER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32    ORGANISMOS INTERNACIONALES Y EXTRAR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7_1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7_2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EL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EN VEHI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9    OTRO LUGAR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8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TRABAJADOR 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8_1      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9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_9_1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SIN SERVICIOS DE SALUD, SI OTRAS PRESTACIONES (AGUINAL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10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RECIBIÓ CURSOS DE CAPACITACIÓN  EN ALGUNA 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10_1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7_10_2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9_7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ESTUVO MENOS DE 7 DÍAS EN CIUDAD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X17_5        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IVE EN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1-08T21:35:00Z</dcterms:modified>
  <cp:revision>77</cp:revision>
  <dc:subject/>
  <dc:title>                            DESCRIPTORES Y CODIGOS</dc:title>
</cp:coreProperties>
</file>