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4 AL 31 DE DICIEMBRE DE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4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CIU_MAY       CIUDAD QUE PERMANECIO MÁS TIEMPO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.U.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.U.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.U.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.U.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O      EN QUE CONDADO DE E.U.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IUDAD DE E.U.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.U.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.U.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000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000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O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ONNECTIC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7:00Z</dcterms:modified>
  <cp:revision>73</cp:revision>
  <dc:subject/>
  <dc:title>                            DESCRIPTORES Y CODIGOS</dc:title>
</cp:coreProperties>
</file>