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3 AL 31 DE DICIEMBRE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2003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XO          SEX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AD          EDAD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OCALI        LOCAL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N_NAC       MUNICIPI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I_NAC       PAIS/ESTAD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_FIN       DESTINO FINAL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         VIVE UD. EN ESTA CIUDAD FRONTERIZA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_EU       VIVE UD. EN ESTADOS UN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ZON         RAZON DE VISITA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UVO        PERMANECIO AQUI MAS DE 1 MES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IU_MAY       CIUDAD QUE PERMANECIO MÁS TIEMPO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UM_PER       NÚMERO DE PERSONAS DE RENGLON A RENGLON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VIENE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1          CUANTAS PERSONAS LO ACOMPAÑ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2          CUANTAS DE ELL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UD.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D      ÚLTIMO GRADO DE ESCUELA QUE APROB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ÚLTIMO NIVEL DE ESCUELA QUE APROB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UD.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O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CUANTAS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DE ELL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APORTAN U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CIUDAD FRONTERIZA QUE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TIENE FAMILIARES O AMIGOS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2        DONDE VIVIO LA MAYOR PARTE DEL TIEMPO ZONA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 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2 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3 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4 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5 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6 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7 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8 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9        QUE SERV. UTILIZO: SERVICIOS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0 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C         CUANTO GASTO EN LOS SERVICIOS QUE UTILIZ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U         CUANTO GASTO EN LOS SERVICIOS QUE UTILIZ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C           TIEMPO DE PERMANENCIA EN ESTA CD. FRONTERIZA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T           TIEMPO DE PERMANENCIA EN ESTA CD. FRONTERIZA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            EN ESTA OCASION TRABAJO EN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          TRABAJOS DIFERENTES QUE TUV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C         TIEMPO QUE TRABAJO EN ESTA CIUDAD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T         TIEMPO QUE TRABAJO EN ESTA CIUDAD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C         CUANTO DURO EL EMPLEO MAS LARG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T         CUANTO DURO EL EMPLEO MAS LARG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4 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5 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C 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U 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T 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7 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          DONDE TRABAJO ERA UNA MAQUILADO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_1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_1       CUAL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 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1 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2       LA CAPACITACION TENIA RELACION CON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3 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C        CUANTO GANO EL ULTIMO MES D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U        CUANTO GANO EL ULTIMO MES D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C      CUANTO ENVIO A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U      CUANTO ENVIO AL LUGAR DONDE VIVE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4   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   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_1       EN QUE SE UTILIZO EL DINERO QUE ENVI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           POR QUE RAZON REGRESA A SU LUGAR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P          A QUE PAIS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E          A QUE ESTAD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M          A QUE MUNICIPI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L          A QUE LOCALIDAD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VA A TRABAJAR O BUSCAR TRABAJO EN ES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       EN QUE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CUANTAS VECES HA VENIDO A TRABAJAR/BUSCAR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           CUANTAS VECES HA CRUZADO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EN QUE AÑO CRUZO LA PRIMERA VEZ A EU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         LA PRIMERA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1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3  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         EN ESTE VIAJE A LA CD. FRONT. CRUZO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M      EN QUE MES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A      EN QUE AÑO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C      ESTA ULT. VEZ CUANTO TIEMPO PERMENECIO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T      ESTA ULT. VEZ CUANTO TIEMPO PERMENECIO EU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C      EN QUE CD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E      EN QUE ESTADO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4       EN ESTA ULT. OCASION TRABAJO EN EU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5       LA ULT.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6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8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5         HA REALIZADO TRAMITE OFICIAL P/OBT.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6         PIENSA REGRESAR ALGUN DIA FRONTERA TRABAJAR</w:t>
      </w:r>
    </w:p>
    <w:p>
      <w:pPr>
        <w:pStyle w:val="Textosinformato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P14P          EN QUE PAIS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E          EN QUE ESTAD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M          EN QUE MUNICIPI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L          EN QUE LOCALIDAD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HACE QUE SALIO DE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T          CUANTO HACE QUE SALIO DEL LUGAR DONDE VIV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TRABAJ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TRABAJO DURANTE LOS 30 DIAS ANTES DEL VIAJ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5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7 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         TENIA UN BENEFICIO O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_1       QUE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1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9_7          OFICIO O PROFESION QUE DESEMPEÑ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7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MENOS DEL MES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2       01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 FAM./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SA/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2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3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4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5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6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7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8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9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0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T 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4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5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U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_1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0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1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-3    SIN PREST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1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-3    SIN CURSOS CAPAC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3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C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U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GIRO TELEGRAF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GIRO PO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EFECTIVO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-3    NO HIZO ENV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0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ESTA VEZ O 1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INGUNA/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C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T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T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08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OUSTON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6 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C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T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A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NINGU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14P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7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-4    NO TRAB. P.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5:00Z</dcterms:modified>
  <cp:revision>63</cp:revision>
  <dc:subject/>
  <dc:title>                            DESCRIPTORES Y CODIGOS</dc:title>
</cp:coreProperties>
</file>