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>DESCRIPTORES Y CODI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OMBRE DE LA ENCUESTA      : EMIF NORTE (ENCUESTA SOBRE MIGRACION EN LA FRONTERA NORTE DE MEXICO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OBLACION                  : MIGRANTES PROCEDENTES DE LA FRONTERA NORT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ECHA DE APLICACION        : 11 DE ENERO DE 2002 AL 10 DE ENERO DE 200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OMBRE DE LA BASE DE DATOS : NOR_2002.DBF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) DESCRIPTO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/>
      </w:pPr>
      <w:r>
        <w:rPr>
          <w:b/>
          <w:sz w:val="16"/>
          <w:szCs w:val="16"/>
        </w:rPr>
        <w:t>VARIABLE      DESCRIPCIÓN DE LA VARIABL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FOLIO         FOLI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UNIDAD        UNIDAD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TRIM          TRIMESTRE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REG_MUE       REGION DE MUESTRE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SEXO          SEXO DEL INFORMANT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EDAD          EDAD DEL INFORMANT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LOCALI        LOCALIDAD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MUN_NAC       MUNICIPIO DE NACIMIENTO DEL INFORMANT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AI_NAC       PAIS/ESTADO DE NACIMIENTO DEL INFORMANT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DES_FIN       DESTINO FINAL DEL INFORMANT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VIVE          VIVE UD. EN ESTA CIUDAD FRONTERIZA (INFORMANTE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VIVE_EU       VIVE UD. EN ESTADOS UNIDO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RAZON         RAZON DE VISITA DEL INFORMANT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ESTUVO        PERMANECIO AQUI MAS DE 1 MES (INFORMANTE)</w:t>
      </w:r>
    </w:p>
    <w:p>
      <w:pPr>
        <w:pStyle w:val="Textosinformato"/>
        <w:rPr/>
      </w:pPr>
      <w:r>
        <w:rPr>
          <w:color w:val="000000"/>
          <w:sz w:val="16"/>
          <w:szCs w:val="16"/>
        </w:rPr>
        <w:t>CIU_MAY       CIUDAD QUE PERMANECIO MÁS TIEMPO (INFORMANTE)</w:t>
      </w:r>
    </w:p>
    <w:p>
      <w:pPr>
        <w:pStyle w:val="Textosinformato"/>
        <w:rPr/>
      </w:pPr>
      <w:r>
        <w:rPr>
          <w:color w:val="000000"/>
          <w:sz w:val="16"/>
          <w:szCs w:val="16"/>
        </w:rPr>
        <w:t>NUM_PER       NÚMERO DE PERSONAS DE RENGLON A RENGLON (INFORMANTE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            VIENE SOLO O ACOMPAÑAD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_1          CUANTAS PERSONAS LO ACOMPAÑAN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_2          CUANTAS DE ELLAS SON MENORES DE 12 AÑO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_3          CUANTAS DE ELLAS SON SUS PADRES, HERMANOS, ETC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            HABLA ALGUN DIALECTO O LENGUA INDIGEN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3            SABE UD. LEER Y ESCRIBIR</w:t>
      </w:r>
    </w:p>
    <w:p>
      <w:pPr>
        <w:pStyle w:val="Textosinformato"/>
        <w:rPr/>
      </w:pPr>
      <w:r>
        <w:rPr>
          <w:color w:val="000000"/>
          <w:sz w:val="16"/>
          <w:szCs w:val="16"/>
        </w:rPr>
        <w:t>P3_1GRAD      ÚLTIMO GRADO DE ESCUELA QUE APROBO</w:t>
      </w:r>
    </w:p>
    <w:p>
      <w:pPr>
        <w:pStyle w:val="Textosinformato"/>
        <w:rPr/>
      </w:pPr>
      <w:r>
        <w:rPr>
          <w:color w:val="000000"/>
          <w:sz w:val="16"/>
          <w:szCs w:val="16"/>
        </w:rPr>
        <w:t>P3_1NIV       ÚLTIMO NIVEL DE ESCUELA QUE APROBO</w:t>
      </w:r>
    </w:p>
    <w:p>
      <w:pPr>
        <w:pStyle w:val="Textosinformato"/>
        <w:rPr/>
      </w:pPr>
      <w:r>
        <w:rPr>
          <w:color w:val="000000"/>
          <w:sz w:val="16"/>
          <w:szCs w:val="16"/>
        </w:rPr>
        <w:t>P3_2          EL ÚLTIMO AÑO QUE APROBO FUE EN MEXICO O EN EU/OTRO PAI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4            ESTADO CIVIL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5            ES UD. EL JEFE DEL HOGA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5_1          RELACION O PARENTESCO CON EL JEFE DEL HOGA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6            CUANTAS PERSONAS VIVEN EN SU CAS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6_1          CUANTAS DE ELLAS TRABAJAN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6_1_1        CUANTAS APORTAN UN INGRESO AL HOGA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            CIUDAD FRONTERIZA QUE ESTUVO MAYOR TIEMP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1          TIENE FAMILIARES O AMIGOS EN ESTA CIUDAD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1_11       LO AYUDARON CON: PRESTAMO MONETARI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1_12       LO AYUDARON CON: ALOJAMIENTO/ALIMENTO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1_13       LO AYUDARON CON: AYUDA CONSEGUIR TRABAJ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1_14       LO AYUDARON CON: CONTRAT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1_15       LO AYUDARON CON: NINGUN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1_2        DONDE VIVIO LA MAYOR PARTE DEL TIEMPO ZONA FRONTERIZ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2_1        QUE SERV. UTILIZO: TELEFONO, TELEGRAFO, CORRE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2_2        QUE SERV. UTILIZO: SANITARIO/BAÑOS PUBLICO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2_3        QUE SERV. UTILIZO: CASA DE CAMBIO, BANC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2_4        QUE SERV. UTILIZO: RESTAURANT, FONDA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2_5        QUE SERV. UTILIZO: TRANSPORTE URBAN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2_6        QUE SERV. UTILIZO: TIENDAS DE AUTOSERVICIO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2_7        QUE SERV. UTILIZO: BARES, CENTROS DE DIVERSION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2_8        QUE SERV. UTILIZO: HOTEL, CASA DE HUESPEDE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2_9        QUE SERV. UTILIZO: SERVICIOS MEDICO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2_10       QUE SERV. UTILIZO: OTROS SERVICIO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3C         CUANTO GASTO EN LOS SERVICIOS QUE UTILIZO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3U         CUANTO GASTO EN LOS SERVICIOS QUE UTILIZO (UN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8C           TIEMPO DE PERMANENCIA EN ESTA CD. FRONTERIZA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8T           TIEMPO DE PERMANENCIA EN ESTA CD. FRONTERIZA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            EN ESTA OCASION TRABAJO EN ESTA CD. FRONTERIZ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1          TRABAJOS DIFERENTES QUE TUVO EN ESTA CIUDAD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2C         TIEMPO QUE TRABAJO EN ESTA CIUDAD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2T         TIEMPO QUE TRABAJO EN ESTA CIUDAD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3C         CUANTO DURO EL EMPLEO MAS LARGO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3T         CUANTO DURO EL EMPLEO MAS LARGO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4          CUANTAS HORAS DIARIAS EN PROMEDIO TRABAJ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5          CUANTOS DIAS A LA SEMAN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6C         CUANTO GANABA EN ESE TRABAJO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6U         CUANTO GANABA EN ESE TRABAJO (UN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6T         CUANTO GANABA EN ESE TRABAJO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7          OFICIO O PROFESION QUE DESEMPEÑ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9          DONDE TRABAJO ERA UNA MAQUILADOR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9_1        A QUE SE DEDICABA EL NEGOCIO O FABRIC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10         QUE PUESTO O POSICION TENI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10_1       FIRMO CONTRATO DE TRABAJ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11         TENIA ALGUNA PRESTACION O BENEFICI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11_1       CUAL PRESTACION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12         DE QUE MANERA APRENDIO EL OFICI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12_1       RECIBIO CURSOS DE CAPACITACION DONDE TRABAJ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12_2       LA CAPACITACION TENIA RELACION CON EL OFICI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12_3       DESEMPEÑO EL MISMO OFICIO QUE HA DESEMPEÑAD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13C        CUANTO GANO EL ULTIMO MES DE TRABAJO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13U        CUANTO GANO EL ULTIMO MES DE TRABAJO (UN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13_1C      CUANTO ENVIO AL LUGAR DONDE VIVE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13_1U      CUANTO ENVIO AL LUGAR DONDE VIVE (UN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13_11      EN CUANTOS ENVIOS O REMESAS MANDO ESE DINERO</w:t>
      </w:r>
    </w:p>
    <w:p>
      <w:pPr>
        <w:pStyle w:val="Textosinformato"/>
        <w:rPr/>
      </w:pPr>
      <w:r>
        <w:rPr>
          <w:color w:val="000000"/>
          <w:sz w:val="16"/>
          <w:szCs w:val="16"/>
        </w:rPr>
        <w:t>P9_14         POR CUAL MEDIO MANDO EL ÚLTIMO ENVI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15         CUANTOS ENVIOS REALIZO EN TOTAL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15_1       EN QUE SE UTILIZO EL DINERO QUE ENVIO A SU PAI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0           POR QUE RAZON REGRESA A SU LUGAR DE ORIGEN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P          A QUE PAIS SE DIRIG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E          A QUE ESTADO SE DIRIG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M          A QUE MUNICIPIO SE DIRIG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L          A QUE LOCALIDAD SE DIRIG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1         VA A TRABAJAR O BUSCAR TRABAJO EN ESE LUGA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1_1       EN QUE SECTOR DE LA ECONOMIA PIENSA TRABAJA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           CUANTAS VECES HA VENIDO A TRABAJAR/BUSCAR CD. FRONTERIZ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1         EN QUE AÑO FUE LA PRIMERA VEZ QUE VINO A ESTA CD. FRONTERIZ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           CUANTAS VECES HA CRUZADO A E.U. A TRABAJAR/BUSCA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1         EN QUE AÑO CRUZO LA PRIMERA VEZ A EU A TRABAJAR/BUSCA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2         LA PRIMERA VEZ QUE CRUZO A EU USO DOCUMENTO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2_1       CUAL DOCUMENTO UTILIZ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2_2C      DESDE CUANDO LO TIENE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2_2T      DESDE CUANDO LO TIENE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3         RAZON PRINCIPAL DE SU REGRESO A SU PAI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4         EN ESTE VIAJE A LA CD. FRONT. CRUZO A EU TRABAJAR/BUSCA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4_1M      EN QUE MES CRUZO LA ULT. VEZ A EU TRABAJAR/BUSCA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4_1A      EN QUE AÑO CRUZO LA ULT. VEZ A EU TRABAJAR/BUSCA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4_2C      ESTA ULT. VEZ CUANTO TIEMPO PERMENECIO EU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4_2T      ESTA ULT. VEZ CUANTO TIEMPO PERMENECIO EU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4_3C      EN QUE CD DE EU ESTUVO LA MAYOR PARTE DE TIEMP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4_3E      EN QUE ESTADO DE EU ESTUVO LA MAYOR PARTE DE TIEMP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4_4       EN ESTA ULT. OCASION TRABAJO EN EU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4_5       LA ULT. VEZ QUE CRUZO A EU USO DOCUMENTO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4_6       CUAL DOCUMENTO UTILIZ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4_7C      DESDE CUANDO LO TIENE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4_7T      DESDE CUANDO LO TIENE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4_8       RAZON PRINCIPAL DE SU REGRESO A SU PAI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5         HA REALIZADO TRAMITE OFICIAL P/OBT. DOCUMENT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6         PIENSA REGRESAR ALGUN DIA FRONTERA TRABAJAR</w:t>
      </w:r>
    </w:p>
    <w:p>
      <w:pPr>
        <w:pStyle w:val="Textosinformato"/>
        <w:rPr>
          <w:color w:val="000000"/>
          <w:sz w:val="16"/>
          <w:szCs w:val="16"/>
          <w:lang w:val="fr-FR"/>
        </w:rPr>
      </w:pPr>
      <w:r>
        <w:rPr>
          <w:color w:val="000000"/>
          <w:sz w:val="16"/>
          <w:szCs w:val="16"/>
          <w:lang w:val="fr-FR"/>
        </w:rPr>
        <w:t>P14P          EN QUE PAIS VIV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4E          EN QUE ESTADO VIV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4M          EN QUE MUNICIPIO VIV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4L          EN QUE LOCALIDAD VIV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5C          CUANTO TIEMPO TIENE DE VIVIR AHI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5T          CUANTO TIEMPO TIENE DE VIVIR AHI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6C          CUANTO HACE QUE SALIO DEL LUGAR DONDE VIVE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6T          CUANTO HACE QUE SALIO DEL LUGAR DONDE VIVE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6_1         TRABAJO EN EL LUGAR DONDE VIV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           TRABAJO DURANTE LOS 30 DIAS ANTES DEL VIAJ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_1         PORQUE NO TRABAJ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_1_1C      CUANTO TIEMPO BUSCO TRABAJO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_1_1T      CUANTO TIEMPO BUSCO TRABAJO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_2         CUANTAS HORAS DIARIAS EN PROMEDIO TRABAJ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_3         CUANTOS DIAS A LA SEMAN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_4C        CUANTO GANABA EN ESE TRABAJO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_4U        CUANTO GANABA EN ESE TRABAJO (UN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_4T        CUANTO GANABA EN ESE TRABAJO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_5         OFICIO O PROFESION QUE DESEMPEÑ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_7         A QUE SE DEDICABA EL NEGOCIO O FABRIC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_8         QUE PUESTO O POSICION TENI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_8_1       FIRMO CONTRATO DE TRABAJ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_9         TENIA UN BENEFICIO O PRESTACION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_9_1       QUE PRESTACION O BENEFICI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_10        QUE MANERA APRENDIO EL OFICI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_10_1      RECIBIO CURSOS DE CAPACITACION DONDE TRABAJ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_10_2      DESEMPEÑO EL MISMO OFICIO QUE HA DESEMPEÑAD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X9_7          OFICIO O PROFESION QUE DESEMPEÑO EN ESTA CIUDAD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X17_5         OFICIO O PROFESION QUE DESEMPEÑO LOS ULTIMOS 30 DIA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ONFIN3       FACTOR DE EXPANSION (PONDERADOR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2) CODIGOS</w:t>
      </w:r>
    </w:p>
    <w:p>
      <w:pPr>
        <w:pStyle w:val="Textosinformato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/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VARIABLE     DESCRIPCIÓN DE LOS CÓDI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RIM         00    SE REFIERE A PARTE DE 1998 Y 10 DIAS DE 1999, 200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RIMER TRIMESTRE AÑO CALEND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GUNDO TRIMESTRE AÑO CALEND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ERCER TRIMESTRE AÑO CALEND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UARTO TRIMESTRE AÑO CALEND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REG_MUE      01    MATAMO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UEVO LAR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IEDRAS NEG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D. JUAR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NOG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MEXICAL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TIJU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SEXO         01    MASCULI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FEMENI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EDAD         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LOCALI       01    NO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MUN_NAC     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AI_NAC      01    AGUASCAL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AJA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BAJA CAL. 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OAHU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MICHOAC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NUEVO LE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QUERE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SAN LUIS POTO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RACRU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YUCAT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BELIZ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GUATEM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EL SALV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HONDU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NICAR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COSTA 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PAN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6   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DES_FIN      -1    NACI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GUASCAL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AJA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BAJA CAL. 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OAHU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MICHOAC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NUEVO LE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QUERE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SAN LUIS POTO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RACRU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YUCAT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BELIZ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GUATEM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EL SALV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HONDU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NICAR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COSTA 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PAN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6   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VIVE         -1    NACI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ESTA CIU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VIVE_EU      -2    VIVE EN LA REG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ACI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RAZON        -3    VIV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VE EN LA REG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ACI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ESTUD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URISMO, PASEO, COMP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VISITAR FAM.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OR MOTIVO 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NEGO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BUSCAR TRABAJO O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AMBIO DE RESIDE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ESTUVO       -4    NEGOCIOS, BUSCAR Y/O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VIV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VE EN LA REG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ACI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CIU_MAY      -5    MENOS DEL MES EN LA REG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EGOCIOS, BUSCAR Y/O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VIVE EN E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VE EN LA REG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ACIO EN E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           01   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COMPAÑ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_1         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_2         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_3         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  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3  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3_1GRAD     00    SIN ESTUD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3_1NIV      01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RIM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REPARATO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ECNICO CON PRIM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TECNICO CON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NORM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PROFESIONAL/POSG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3_2         -1    SIN ESTUD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ESTADO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4           01    SOLT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AS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UNION LIB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SEPARADO-DIVORCI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VIU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5  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5_1         -1    JEFE DEL HO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ESPOSO(A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HIJO(A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HERMANO(A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ADRE-MAD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 PARENTE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SIN REL. PARENTE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           01    VIV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_1         -1    VIV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_1_1       -2    NINGUNA TRABAJ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           01    TIJU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ECA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XICAL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SAN LU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LGOD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N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AGUA PRIE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NOG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RODRIGO M. QUEV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CD. JUAR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PORFIRIO PAR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PORVEN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OJINA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PIEDRAS NEG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ACUÑ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GUERRERO, COAH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JIMEN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MATAMO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R. BRAVO-N. PROG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REYNO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DIAZ ORDA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CAMAR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M. ALEM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NVO. LAR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COLOMB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CD. GUERRERO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N. PROG.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OT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1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1_11      -1    NO TIENE FAM.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1_12      -1    NO TIENE FAM.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1_13      -1    NO TIENE FAM.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1_14      -1    NO TIENE FAM.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1_15      -1    NO TIENE FAM.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1_2       01    HOTEL/CASA HUESP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ASA FAM./AMI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CASA/DPTO. RENT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SA PROP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2_1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2_2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2_3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2_4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2_5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2_6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2_7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2_8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2_9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2_10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3C   000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3U        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O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C          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T          01   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           -1    MENOS 7 DIAS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1  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2C 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2T 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 xml:space="preserve">01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3C 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3T 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 xml:space="preserve">01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4  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5  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6C 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 xml:space="preserve">00000000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</w:t>
      </w:r>
      <w:r>
        <w:rPr>
          <w:rFonts w:cs="Courier New" w:ascii="Courier New" w:hAnsi="Courier New"/>
          <w:color w:val="000000"/>
          <w:sz w:val="16"/>
          <w:szCs w:val="16"/>
        </w:rPr>
        <w:t>9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</w:t>
      </w:r>
      <w:r>
        <w:rPr>
          <w:rFonts w:cs="Courier New" w:ascii="Courier New" w:hAnsi="Courier New"/>
          <w:color w:val="000000"/>
          <w:sz w:val="16"/>
          <w:szCs w:val="16"/>
        </w:rPr>
        <w:t>9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</w:t>
      </w:r>
      <w:r>
        <w:rPr>
          <w:rFonts w:cs="Courier New" w:ascii="Courier New" w:hAnsi="Courier New"/>
          <w:color w:val="000000"/>
          <w:sz w:val="16"/>
          <w:szCs w:val="16"/>
        </w:rPr>
        <w:t>9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6U 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 xml:space="preserve">00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O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6T 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OR H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OR D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OR SE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OR QUINCE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OR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7  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0    ARQUITECTOS, INGENIEROS CIVILES, INGENIEROS QUÍMICOS, INDUSTRIAL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1    FÍSICOS, ASTRÓNOMOS, MATEMÁTICOS, ESTADÍSTICOS Y ACTU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2    QUÍMICOS Y FARMACÓLO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3    MÉDICOS, ODONTÓLOGOS, OPTOMETRISTAS, NUTRIÓLOG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4    BIÓLOGOS, ECÓLOGOS, PROFESIONISTAS EN CIENCIAS DEL MAR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5    AGRÓNOMOS, VETERINARIOS Y PROFESIONISTAS EN FORESTACIÓN Y PES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6    PROFESIONISTAS EN CIENCIAS SO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7    ECONOMISTAS, ADMINISTRADORES DE EMPRESAS, CONTADORES PÚBLIC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8    RELIGIOSOS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9    OTROS PROFESIONISTA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0    TÉCNICOS EN DIBUJO, INGENIERÍA Y OPERACIÓN DE EQUIPOS DE GRABACIÓN DE IMAGEN Y SONI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1    TÉCNICOS EN FÍSICA, MATEMÁTICAS Y ACTUA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2    TÉCNICOS EN MEDICINA HU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3    TÉCNICOS LABORATORISTAS QUÍMICOS, BIÓLOGOS, FARMACÉUTICOS Y ECÓLO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4    TÉCNICOS EN AGRONOMÍA, VETERINARIA, FORESTACIÓN, PESCA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5    TÉCNICOS EN CIENCIAS SOCIALES, CONTABLES Y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6    TÉCNICO EN ACTIVIDADES RELIGIO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0    PROFESORES UNIVERSITARIOS Y DE OTROS ESTABLECIMIENTOS DE ENSEÑANZA SUPERIOR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1    PROFESORES DE PREPARATORIAS Y EQUIVAL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2    PROFESORES DE ENSEÑANZA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3    PROFESORES DE ENSEÑANZA PRIMARIA Y ALFABETIZ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4    PROFESORES DE ENSEÑANZA PREESCOL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5    PROFESORES DE ENSEÑANZA ESPE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6    PROFESORES E INSTRUCTORES DE EDUCACIÓN ARTÍSTICA, ADMINISTRATIVA, TÉCNICA Y DEPORTIV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0    ESCRITORES, CRÍTICOS, PERIODISTAS Y REDACT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1    COMPOSITORES, CANTANTES, MÚSICOS, ACTORES Y BAILARI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2    PINTORES, ESCULTORES, DIBUJANTES, DISEÑADORES, COREÓGRAFOS Y SIMILA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143    DIRECTORES, PRODUCTORES, LOCUTORES Y CONDUCTORES DE ESPECTÁCULOS Y PROGRAMAS ARTÍSTICOS, CULTURALE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DEPOR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4    DEPORT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5    ÁRBITROS, JUECES Y ENTRENADORES DEPORTIVO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6    ANIMADORES, MAGOS, ILUSIONISTAS, PAYASOS, CIRQUEROS Y SIMILARES EN ESTABLECIMIENTO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0    FUNCIONARIOS GUBERNAMENTALES SUPERIORES Y LEGISLAD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1    PRESIDENTES, DIRECTORES Y GERENTES GENERALES EN INSTITUCIONES Y EMPRESAS PÚBLICAS Y PRIV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212    DIRECTORES, GERENTES Y ADMINISTRADORES DE ÁREA EN ESTABLECIMIENTOS, EMPRESAS, INSTITUCIONE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NEGOCIOS PÚBLICOS Y PRIV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3    DIRECTIVOS DE ORGANIZACIONES POLÍTICAS, SINDICALES Y DE ASOCIACIONES CIV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0    TRABAJADORES EN ACTIVIDADE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1    TRABAJADORES EN ACTIVIDADES GANADERAS Y EN LA CRÍA DE OTROS ANIM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2    TRABAJADORES QUE COMBINAN ACTIVIDADES AGRÍCOLAS CON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3    TRABAJADORES EN ACTIVIDADES SILVÍCOLA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4    TRABAJADORES EN ACTIVIDADES DE CAZA, TRAMPERÍA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5    TRABAJADORES EN ACTIVIDADES PESQUERAS Y DE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6    TRABAJADORES EN ACTIVIDADES DE BENEFICIO DE PRODUCTOS AGROPECUARIOS Y PESQUE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417    CAPATACES, CAPORALES, MAYORALES Y OTROS TRABAJADORES DE CONTROL DE LAS ACTIVIDADES AGROPECUARIA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SILVÍCOLAS Y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0    JEFES, SUPERVISORES Y SIMILARE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1    JEFES, SUPERVISORES Y SIMILARES EN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2    JEFES, SUPERVISOR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3    JEFES, SUPERVISORES Y SIMILARES EN LA FABRICACIÓN DE PRODUCTOS DE MADERA Y PAPEL, Y EN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4    JEFES, SUPERVISORES Y SIMILARES EN LA FABRICACIÓN METALÚRGICA Y EN LA FABRICACIÓN, REPARACIÓN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ANTENIMIENTO DE MAQUINARIA Y PRODUCTOS METÁLICOS Y DE PRECI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5    JEFES, SUPERVISORES Y SIMILARES EN LA FABRICACIÓN DE PRODUCTOS DE CERÁMICA, VIDRIO Y OTROS MINERALE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6    JEFES, SUPERVISORES, CONTRATISTAS Y SIMILARES EN LA CONSTRUCCIÓN, INSTALACIÓN, MANTENIMIENTO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CAB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7    JEFES, SUPERVISORES Y SIMILARES EN LA GENERACIÓN DE ENERGÍA, LA INSTALACIÓN, REPARACIÓN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ANTENIMIENTO DE EQUIPO ELÉCTRICO Y DE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8    JEFES, SUPERVISORES Y SIMILARES EN LA FABRICACIÓN DE QUÍMICOS, PETROQUÍMICA, HULE, CAUCHO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0    TRABAJADORES EN LA ELABOR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1    TRABAJADORES EN MINAS Y CANT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2    ARTESANOS Y TRABAJADORES FABRILES EN LA ELABORACIÓN DE PRODUCTOS TEXTILES,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3    ARTESANOS Y TRABAJADORES FABRILES EN LA ELABORACIÓN DE PRODUCTOS DE MADERA Y SIMILARES, PAPEL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TRABAJOS DE 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4    ARTESANOS Y TRABAJADORES FABRILES EN EL TRATAMIENTO DE METALES Y EN LA REPARACIÓN Y MANTENIMIENTO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VEHÍCULOS, MAQUINARIA, EQUIPOS, INSTRUMENT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5    ARTESANOS Y TRABAJADORES FABRILES EN LA ELABORACIÓN DE PRODUCTOS DE CERÁMICA, AZULEJO, VIDRIO Y OTRO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ERALES 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6    TRABAJADORES EN LA CONSTRUCCIÓN, INSTALACIÓN, ACABADOS Y MANTENIMIENTO DE EDIFICIOS Y OTRA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ONSTRUC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7    TRABAJADORES EN LA INSTALACIÓN Y REPARACIÓN DE EQUIPOS ELÉCTRICOS, ELECTRÓNICOS Y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8    TRABAJADORES EN LA ELABORACIÓN Y REPARACIÓN DE PRODUCTOS DE HULE, CAUCHO, PLÁSTICO Y LA PREPARACIÓN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DE SUSTANCIAS QUÍM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0    OPERADORES DE MAQUINAS Y EQUIPO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1    OPERADORES DE MAQUINAS Y EQUIPOS PARA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2    OPERADORES DE MÁQUINAS Y EQUIPO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3    OPERADORES DE MAQUINAS EN LA FABRICACIÓN DE PRODUCTOS DE MADERA Y SIMILARES, PAPEL Y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4    OPERADORES DE MAQUINAS Y EQUIPOS EN LA FABRICACIÓN METALÚRGICA, FABRICACIÓN DE MAQUINARIA, PRODUCTO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ETÁLICOS E INDUSTRIA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5    OPERADORES DE MAQUINAS Y EQUIPOS EN LA FABRICACIÓN DE PRODUCTOS DE CERÁMICA, VIDRIO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6    OPERADORES DE EQUIPO PORTÁTIL ESPECIALIZADO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7    OPERADORES DE MAQUINAS E INSTALACIONES PARA LA GENERACIÓN DE ENERGÍA Y EQUIPOS DE BOMBEO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REFRIGER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8    OPERADORES DE MÁQUINAS Y EQUIPOS EN LA FABRICACIÓN DE QUÍMICOS, TRATAMIENTO DE AGUA, PETROQUÍMICA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HULE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0    AYUDANTES, PEONES Y SIMILARE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1    AYUDANTES, PEONES Y SIMILARES EN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2    AYUDANTES, PEON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3    AYUDANTES, PEONES Y SIMILARES EN LA FABRICACIÓN DE PRODUCTOS DE MADERA Y PAPEL Y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4    AYUDANTES, PEONES Y SIMILARES EN LA FABRICACIÓN METALÚRGICA Y EN LA FABRICACIÓN DE MAQUINARIA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PRODUCTOS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5    AYUDANTES, PEONES Y SIMILARES EN LA FABRICACIÓN DE PRODUCTOS DE CERÁMICA, VIDRIO Y OTROS MINERALES NO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6    AYUDANTES, PEONES Y SIMILARES EN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7    AYUDANTES, PEONES Y SIMILARES EN LA GENERACIÓN DE ENERGÍA, LA ELECTRÓNICA Y LAS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8    AYUDANTES, PEONES Y SIMILARES EN LA FABRICACIÓN DE QUÍMICOS, PETROQUÍMICA, HULE, CAUCHO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0    CONDUCTORES DE MAQUINARIA MÓV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1    CONDUCTORES Y AYUDANTES DE CONDUCTORES DE TRANSPORTE EN VÍAS FÉRRE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2    CONDUCTORES Y AYUDANTES DE CONDUCTORES DE TRANSPORTE TERRESTRE CON MOT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3    CONDUCTORES DE TRANSPORTE AÉ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4    CONDUCTORES Y AYUDANTES DE CONDUCTORES DE TRANSPORTE MARÍTIM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5    CONDUCTORES DE VEHÍCULOS DE TRANSPORTE DE TRACCIÓN HUMANA Y ANIM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0    JEFES DE DEPARTAMENTO, COORDINADORES Y SUPERVISORES EN SERVICIOS DE SALUD, ASISTENCIA SOCIAL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EDUCACIÓN Y JUSTI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1    JEFES DE DEPARTAMENTO, COORDINADORES Y SUPERVISORES EN CONTABILIDAD, FINANZAS, RECURSOS HUMANO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RCHIVO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2    JEFES DE DEPARTAMENTO, COORDINADORES Y SUPERVISORES EN COMUNICACIONES Y TRANS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3    JEFES DE DEPARTAMENTO, COORDINADORES Y SUPERVISORES EN SERVICIOS ESTADÍSTICO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NFORMÁTICOS, DE INGENIERÍA, EN INVESTIGACIONES SOCIALES, PUBLICIDAD Y OTROS SERVICIOS ESPECIALIZ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4    JEFES DE DEPARTAMENTO, COORDINADORES Y SUPERVISORES EN SERVICIOS DE INFRAESTRUCTURA (AGUA, LUZ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AMINOS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5    JEFES DE DEPARTAMENTO, COORDINADORES Y SUPERVISORES EN SERVICIOS CULTURALES Y DE ESPARCI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6    JEFES DE DEPARTAMENTO, COORDINADORES Y SUPERVISORES EN SERVICIOS DE RESTAURANTES, HOSPEDAJE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OMER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7    JEFES DE DEPARTAMENTO, COORDINADORES Y SUPERVISORES EN SERVICIOS AGROPECUARIOS, PESQUERO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8    OTROS JEFES DE DEPARTAMENTO, COORDINADORES Y SUPERVISORES EN ACTIVIDADES NO CLASIFICADA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NTERIORM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0    SECRETARIAS, TAQUÍGRAFOS, CAPTURITA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1    CAJEROS, COBRADORES, TAQUILLER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2    TRABAJADORES EN ARCHIVO, CORRESPONDENCIA Y CONTROL DE ALMACENES Y BODE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3    RECEPCIONISTAS, TRABAJADORES DE AGENCIAS DE VIAJES, ENCUESTADOR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4    TELELEFONISTAS Y TELEGRAF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5    TRABAJADORES EN SERVICIOS DE CORREOS Y MENSAJERÍA EN GEN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6    DESPACHADORES, CHECADORES Y SIMILARES EN LA OPERACIÓN DEL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7    OTROS TRABAJADORES EN SERVICIOS ADMINISTRATIVOS NO CLASIFICADOS ANTERIORM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0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1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2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3    AGENTES Y REPRESENTANTES DE VENTAS, CORREDORES DE VALORES, SEGU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0    VENDEDORES AMBULA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1    TRABAJADORES AMBULANTES EN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0    FONDEROS, CANTINEROS, MESEROS Y AZAFA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1    LAVANDEROS, PLANCHADORES Y OTROS TRABAJADORES EN LA LIMPIEZA DE ROP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2    PORTEROS, CONSERJES, ASCENSORISTAS, MOZOS DE HOTEL, TRABAJADORES DE LIMPIEZA, JARDINEROS Y CARGAD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3    PELUQUEROS, EMBELLECEDOR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4    TRABAJADORES EN SERVICIOS DE ALQUILER DE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5    TRABAJADORES DE APOYO PARA LA REALIZACIÓN DE ESPECTÁCULOS, TURISMO, DEPORTES Y EN CUIDAD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6    TRABAJADORES EN SERVICIOS FUNERARIOS Y EN PANTE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20    TRABAJADORES EN SERVICI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0    TRABAJADORES EN SERVICIOS DE PROTECCIÓN Y VIGILANCI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831    TRABAJADORES DE LAS FUERZAS ARM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9    OTROS TRABAJADORES QUE DESEMPEÑAN UNA OCUPACIÓN AFÍN A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9  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 xml:space="preserve">01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9_1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111    AGRI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112    GANADERIA Y CA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200    SILVICULTURA Y TALA DE ÁRBO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300    PES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100    MINERIA DE CARB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200    EXTRACCION DE PETROLEO Y GAS NATU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310    MINERIA DE HIER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320    MINERIA DE METALES NO FERRO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910    MINERIA DE ROCAS, ARENAS Y ARCILL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920    EXPLOTACIÓN DE OTROS MINERALES NO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1    PRODUCTOS CAR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2    INDUSTRIAS DE PRODUCTOS LACTE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3    PRODUCCION DE CONSERVAS ALIMENT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4    BENEFICIO Y MOLIENDA DE PRODUCTO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5    PRODUCCION DE PAN, GALLETA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6    PRODUCCION DE MASA DE NIXTAMAL Y TORTILLAS DE MA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7    PRODUCCION DE GRASAS Y ACEITES COMESTI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8    INDUSTRIA AZUCAR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9    PRODUCCION DE CHOCOLATES, DULCES Y CHIC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21    PRODUCCION DE OTROS ALIMENTOS DE CONSUMO HUM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22    PRODUCCION DE ALIMENTOS PREPARADOS PARA ANIM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30    PRODUCCION DE BEBI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40    BENEFICIO Y FABRICACIÓN DE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1    PREPARACION, HILADO Y TEJIDO DE FIBRAS DURAS NATU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2    PREPARACION, HILADO Y TEJIDO DE FIBRAS BLAN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3    CONFECCION DE ARTICULOS TEXTILES, EXCEPTO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4    TEJIDO DE ARTICULOS DE PU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20    CONFECCION DE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30    CURTIDO, ACABADO Y TALABARTERÍA DE CUERO Y PI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40    PRODUCCION DE CAL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11    PRODUCTOS DE ASERRADERO Y CONSERVACIÓN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12    PRODUCCION DE OTROS ARTICULOS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20    PRODUCCION DE MUEBLES Y SIMILARES PRINCIPALMENTE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410    PRODUCCION DE PAPEL, CARTÓN Y SUS PRO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420    EDITORIALES, IMPRENTAS Y COMPOSICIÓN TIPOGRAF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1    PETROQUIMICA BAS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2    PRODUCCION DE QUÍMICOS BÁS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3    PRODUCCION DE FIBRAS Y FILAMENTOS SINTÉTICOS Y ARTIFI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21    PRODUCCION DE FARMACÉUTICOS Y MEDICAM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22    PRODUCCION DE QUÍMICOS SECUND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30    REFINACION DE PETROL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40    PRODUCCION DE COQUE, ASFALTO Y LUBRICA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50    PRODUCCION DE ARTICULOS DE HU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60    PRODUCCION DE ARTICULOS DE PLA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11    PRODUCCION DE ARTICULOS CERÁMICOS NO ESTRUCTU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12    PRODUCCION DE ARTICULOS A BASE DE ARCILLAS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20    PRODUCCION DE VIDRIO Y SUS PRO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91    PRODUCCION DE OTROS BIENES A BASE DE MINERALES NO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710    INDUSTRIAS BASICAS DEL HIERRO Y EL AC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720    INDUSTRIAS BASICAS DE METALES NO FERRO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1    FUNDICION Y MOLDEO DE PIEZAS METAL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2    PRODUCCION DE ESTRUCTURAS METALICAS, TANQUES Y CAL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3    PRODUCCION DE MUEBLES PRINCIPALMENTE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4    PRODUCCION DE OTROS ARTICULOS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1    PRODUCCION DE MAQUINARIA DE USO AGROPECUARIO E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2    PRODUCCION DE MAQUINARIA NO ASIGNABLE A UNA ACTIVIDAD ESPECÍF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3    PRODUCCION DE EQUIPO INFORMA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1    PRODUCCION DE EQUIPOS, APARATOS Y ACCESORIOS ELÉCTR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2    PRODUCCION DE EQUIPOS, APARATOS Y COMPONENTES ELECTRÓ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3    PRODUCCION DE ENSERE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41    INDUSTRIA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42    PRODUCCION DE OTROS EQUIP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50    PRODUCCION DE INSTRUMENTOS PROFESIONALES, TÉCNICOS Y DE PRECIS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900    OTRAS INDUSTRIAS MANUFACTUR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4100    GENERACION, TRANSMISIÓN Y SUMINISTRO DE ENERGIA ELECT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4200    CAPTACION, TRATAMIENTO Y SUMINISTRO DE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1    EDIFIC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2    CONSTRUCCION DE OBRAS DE URBANIZ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3    CONSTRUCIONES E INSTALACIONES INDUSTR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4    OTRAS CONSTRUC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20    INSTALACIONES EN BIENES IN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30    TRABAJOS ESPE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10    COMERCIO DE MATERIALES DE DESEC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20    COMERCIO AL POR MAYOR DE PRODUCTOS NO ALIMENT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40    COMERCIO AL POR MAYOR DE PRODUCTOS ALIMENTICI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10    COMERCIO AL POR MENOR DE PRODUCTOS ALIMENTICI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20    COMERCIO EN TIENDAS DE AUTOSERV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30    COMERCIO AL POR MENOR DE ARTICULOS PERSONALES Y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40    COMERCIO EN ALMACENES DEPARTAMEN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50    COMERCIO AL POR MENOR DE AUTOMÓVILES, SUS PARTES Y ACCESO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60    COMERCIO AL POR MENOR DE GASOLINA Y DIES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1    TRANSPORTE FERROVIARIO Y ELECTR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2    AUTOTRANSPORTE DE CAR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3    TRANSPORTE DE PASAJEROS EN VEHÍCULOS AUTOMOT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20   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30    TRANSPORTE AE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200    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10    INSTITUCIONES BANCARIAS Y CREDIT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20    INSTITUCIONES DEL MERCADO BURSAT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30    SEGUROS Y FIANZ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211    ALQUILER E BIENES RAICES SIN INTERMEDI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212    TRANSACCIONES DE BIENES RAICES CON INTERMEDI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311    ALQUILER DE EQUIPO, MOBILIARIO Y MAQUIN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312    ALQUILER DE OTROS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100    ADMINISTRACION PUBLICA Y DEFENSA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11    SERVICIOS EDUCATIV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12    SERVICIOS EDUCATIVOS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21    CENTROS DEINVESTIGACION CIENTÍFICA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22    CENTROS DE INVESTIGACIÓN CIENTÍFICA D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31    SERVICIOS MEDIC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32    SERVICIOS MEDICOS POR EL SECTOR PÚBLIC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41    ASISTENCIA SOCIAL PROPORCIONADA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42    ASISTENCIA SOCIAL PROPORCIONADA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50    ASOCIACIONES EMPRESARIALES, PROFESIONALES Y LABO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90    ORGANIZACIONES POLÍTICAS, RELIGIOSAS Y CIV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310    RESTAURANTES, BARES Y CENTROS NOCTURN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320    SERVICIOS DE HOTELES Y OTRO ALOJAMIENTO TEMPO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11    ACTIVIDADES ARTÍSTICAS, RADIO Y TELEVISIÓN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12    ACTIVIDADES ARTÍSTICAS, RADIO Y TELEVISIÓN DEL SECTOR PÚBLIC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21    SERVICIOS CULTURALES PROPORCIONAD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22    SERVICIOS CULTURALES PROPORCIONADOS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91    SERVICIOS DEPORTIVOS Y RECREATIVOS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92    SERVICIOS DEPORTIVOS Y RECREATIVOS D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10    SERVICIOS PROFESIONALES Y TÉCNICOS ESPECIALIZ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20    SERVICI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30    TINTORERIAS Y LAVANDE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40    SERVICIO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1    REPARACION DE MAQUINARIA Y EQUI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2    REPARACION Y MANTENIMIENTO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3    REPARACIONES PRINCIPALMENTE DOMEST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10    SERVICIOS RELACIONADOS A LAS ACTIVIDADES AGROPECUA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20    SERVICIOS RELACIONADOS 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1    SERVICIOS RELACIONADOS AL TRANSPORTE TERREST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2    SERVICIOS RELACIONADOS AL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3    SERVICIOS RELACIONADOS AL TRANSPORTE AE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40    SERVICIOS RELACIONADOS A LAS ACTIVIDADES FINANCIERAS Y DE SEGU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50    SERVICIOS DE INTERMEDIACIÓN COMER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90    SERVICIOS DE ALMACENAMIENTO Y AGENCIAS DE VIAJ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800    ORGANISMOS INTERNACIONA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RESPOND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SAB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10 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T. SUELDO FI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. A DESTAJO-OB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. FAM. SIN PA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ATR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. 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10_1      -3    PATRON/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MENOS 7 DIAS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11 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 xml:space="preserve">01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11_1      -3    SIN PRESTACION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ERVICIOS DE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ALUD Y OTRAS PRES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NO SALUD SI PRES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12 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PRENDIO EN ESCUE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URS. CAP. ALG. INS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CURS. CAP. CENT.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 TRAVES DEL DESEMPEÑ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12_1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 xml:space="preserve">01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12_2      -3    SIN CURSOS CAPACI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MENOS 7 DIAS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12_3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 xml:space="preserve">01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13C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00000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13U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O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13_1C     -3    NO INGRESOS ULT.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000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13_1U     -3    NO INGRESOS ULT.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MENOS 7 DIAS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O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13_11     -4    NO ENVIO DIN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INGRESOS ULT.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MENOS 7 DIAS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14        -4    NO ENVIO DIN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INGRESOS ULT.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MENOS 7 DIAS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BAN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GIRO TELEGRAF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GIRO POST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 TRAVES DE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EN EFECTIVO CAR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15        -3    NO INGRESOS ULT.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MENOS 7 DIAS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15_1      -3    NO HIZO ENVI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COMPRAR TIER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OMPRAR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ARA VIVIEN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OMPRAR CARR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AGAR DEU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MER, RENT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OTRA CO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          01    SE ACABO EL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UESTIONE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DE PAS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LO REGRESO LA MIG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NO ENCONTR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OTRA RAZ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P         01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E         01    AGUASCAL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AJA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BAJA CAL. 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OAHU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MICHOAC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NUEVO LE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QUERE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SAN LUIS POTO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RACRU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YUCAT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BELIZ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GUATEM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EL SALV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HONDU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NICAR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COSTA 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PAN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6   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M        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L         01    NO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1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1_1      -1    NO PIENSA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COMER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ACT. AGROPECUA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          00    NINGUN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OLO ESTA VEZ O 1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1        -1    NINGUNA/UN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          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RIMER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1        -2    PRIMERA VEZ/CRU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2        -2    PRIMERA VEZ/CRU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2_1      -3    NO USO DCTO. P./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RIMERA VEZ/CRU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ASAP. VISA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ASAP. VISA ESTUDI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ASAP. VISA TURIS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TARJETA VER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ASAPORTE LOC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IUDADANO AMERIC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VISA LAS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2_2C     -3    NO USO DCTO. P./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RIMERA VEZ/CRU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2_2T     -3    NO USO DCTO. P./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RIMERA VEZ/CRU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3        -2    PRIMERA VEZ/CRU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E ACABO EL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UEST./PERS. O VIS./FA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DE PAS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LO REGRESO LA MIG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NO ENCONTR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OTRA RAZ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        -1    NO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_1M     -1    NO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_1A     -1    NO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_2C     -1    NO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_2T     -1    NO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_3C     -1    NO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LOS ANGELES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AN DIEG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AN FRANCISC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LEXIC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EL CENTR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SAN CLEMENTE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7    BAKERSFIELD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8    FRESN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9    SACRAMENTO, CAL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OTRAS CDS. CAL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1    DALLAS-FORT WORTH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2    HOUSTON, TEX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SAN ANTONIO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MC. ALLEN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LAREDO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CORPUS CHRISTI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EL PASO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AUSTIN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LUBBOCK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EL VALLE DE T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OTRAS CDS. T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TUCSON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NOGALES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PHOENIX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GREEN VALLEY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CASA GRANDE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OTRAS CDS.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ALBUQUERQUE, N.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LAS CRUCES, N.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SANTA FE, N.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O. CDS. DE N. M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LAS VEGAS,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RENO,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O. CDS. DE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DENVER, COLO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COLORADO SPRINGS, COLO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O. CDS. DE COLO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CHICAGO, IL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O. CDS. DE ILLINO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KANSAS CITY, 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. CDS. DE 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2    MILWAUKEE, WISCONS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3    O. DE WISCONS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4    SEATTLE, WASHING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5    O. CDS. DE WASHING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6    NUEVA YORK, N.Y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7    O. CDS. DE NUEVA Y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8    MIAMI, FLOR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9    O. CDS. DE FLOR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0    WASHINGTON, D.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1    CIUDADES ESTADO DE UTA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2    CDS. ESTADO DE OKLAHO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3    CDS. CAROLINA DEL N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4    CDS. ESTADO DE OREG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5    CDS. ESTADO DE IDA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6    CDS. ESTADO DE MONT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7    CDS. ESTADO DE N. JERSE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8    CDS. OTROS EST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9    CIUDADES DE CA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_3E     -1    NO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RIZO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LAB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ALASK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R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6    COLO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7    CONNECTICU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8    DELAWA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9    DISTRICT OF COLUMB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0    FLOR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1    GEORG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2    HAWAI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3    IDA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4    ILLINO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5    INDI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6    IOW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7    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8    KENTUCK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9    LOUISI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0    MAI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1    MARYL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2    MASSACHUSET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3    MICHIG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4    MINNES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5    MISSISSIPP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6    MISSOUR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7    MONT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8    NEBRASK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9   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0    NEW HAMPSHI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1    NEW JERSE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2    NEW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3    NEW Y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4    NORTH CAROL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5    NORTH DAK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6    OH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7    OKLAHO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8    OREG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9    PENNSYLVA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0    PUERTO R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1    RHODE ISL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2    SOUTH CAROL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3    SOUTH DAK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4    TENNES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5    T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6    UTA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7    VERMO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8    VIRGI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9    WASHING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0    WEST VIRGI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1    WISCONS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2    WYOMING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_4      -1    NO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_5      -1    NO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_6      -2    NO DCTO. P./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ASAP. VISA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ASAP. VISA ESTUDI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ASAP. VISA TURIS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TARJETA VER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ASAPORTE LOC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IUDADANO AMERIC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VISA LAS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_7C     -2    NO DCTO. P./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_7T     -2    NO DCTO. P./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_8      -1    NO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E ACABO EL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UESTIONE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DE PAS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LO REGRESO LA MIG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NO ENCONTR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OTRA RAZ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5        01    ENTRAR A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RABAJAR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LAS DOS ANTERI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QUEDARSE A VIVIR AL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NO REALIZADO NINGUN TRÁMI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6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  <w:lang w:val="fr-FR"/>
        </w:rPr>
        <w:t xml:space="preserve">P14P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01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E         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GUASCAL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AJA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BAJA CAL. 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OAHU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MICHOAC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NUEVO LE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QUERE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SAN LUIS POTO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RACRU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YUCAT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BELIZ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GUATEM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EL SALV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HONDU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NICAR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COSTA 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PAN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M         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L         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NO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5C         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5T         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C         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T         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_1        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          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1        -3    NO TRAB ULT. 30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RO SI TENÍA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ERA ESTUDI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QUEHACER DEL HO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JUBILADO/PENSION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POR OTRAS RAZ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1_1C     -5    EST./AMA CASA/JUBIL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. PERO TENÍA 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 ULT. 30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cs="Courier New" w:ascii="Courier New" w:hAnsi="Courier New"/>
          <w:color w:val="000000"/>
          <w:sz w:val="16"/>
          <w:szCs w:val="16"/>
          <w:lang w:val="fr-FR"/>
        </w:rPr>
        <w:t>P17_1_1T     -5    EST./AMA CASA/JUBIL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. PERO TENÍA 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. ULT. 30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2        -4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3        -4    NO TRAB. P./BUSCO TRA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4C       -4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000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4U       -4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O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4T       -4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OR H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OR D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OR SE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OR QUINCE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OR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5        -4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0    ARQUITECTOS, INGENIEROS CIVILES, INGENIEROS QUÍMICOS, INDUSTRIAL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1    FÍSICOS, ASTRÓNOMOS, MATEMÁTICOS, ESTADÍSTICOS Y ACTU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2    QUÍMICOS Y FARMACÓLO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3    MÉDICOS, ODONTÓLOGOS, OPTOMETRISTAS, NUTRIÓLOG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4    BIÓLOGOS, ECÓLOGOS, PROFESIONISTAS EN CIENCIAS DEL MAR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5    AGRÓNOMOS, VETERINARIOS Y PROFESIONISTAS EN FORESTACIÓN Y PES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6    PROFESIONISTAS EN CIENCIAS SO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7    ECONOMISTAS, ADMINISTRADORES DE EMPRESAS, CONTADORES PÚBLIC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8    RELIGIOSOS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9    OTROS PROFESIONISTA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0    TÉCNICOS EN DIBUJO, INGENIERÍA Y OPERACIÓN DE EQUIPOS DE GRABACIÓN DE IMAGEN Y SONI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1    TÉCNICOS EN FÍSICA, MATEMÁTICAS Y ACTUA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2    TÉCNICOS EN MEDICINA HU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3    TÉCNICOS LABORATORISTAS QUÍMICOS, BIÓLOGOS, FARMACÉUTICOS Y ECÓLO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4    TÉCNICOS EN AGRONOMÍA, VETERINARIA, FORESTACIÓN, PESCA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5    TÉCNICOS EN CIENCIAS SOCIALES, CONTABLES Y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6    TÉCNICO EN ACTIVIDADES RELIGIO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0    PROFESORES UNIVERSITARIOS Y DE OTROS ESTABLECIMIENTOS DE ENSEÑANZA SUPERIOR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1    PROFESORES DE PREPARATORIAS Y EQUIVAL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2    PROFESORES DE ENSEÑANZA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3    PROFESORES DE ENSEÑANZA PRIMARIA Y ALFABETIZ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4    PROFESORES DE ENSEÑANZA PREESCOL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5    PROFESORES DE ENSEÑANZA ESPE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6    PROFESORES E INSTRUCTORES DE EDUCACIÓN ARTÍSTICA, ADMINISTRATIVA, TÉCNICA Y DEPORTIV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0    ESCRITORES, CRÍTICOS, PERIODISTAS Y REDACT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1    COMPOSITORES, CANTANTES, MÚSICOS, ACTORES Y BAILARI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2    PINTORES, ESCULTORES, DIBUJANTES, DISEÑADORES, COREÓGRAFOS Y SIMILA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143    DIRECTORES, PRODUCTORES, LOCUTORES Y CONDUCTORES DE ESPECTÁCULOS Y PROGRAMAS ARTÍSTICOS, CULTURALE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DEPOR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4    DEPORT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5    ÁRBITROS, JUECES Y ENTRENADORES DEPORTIVO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6    ANIMADORES, MAGOS, ILUSIONISTAS, PAYASOS, CIRQUEROS Y SIMILARES EN ESTABLECIMIENTO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0    FUNCIONARIOS GUBERNAMENTALES SUPERIORES Y LEGISLAD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1    PRESIDENTES, DIRECTORES Y GERENTES GENERALES EN INSTITUCIONES Y EMPRESAS PÚBLICAS Y PRIV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212    DIRECTORES, GERENTES Y ADMINISTRADORES DE ÁREA EN ESTABLECIMIENTOS, EMPRESAS, INSTITUCIONE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NEGOCIOS PÚBLICOS Y PRIV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3    DIRECTIVOS DE ORGANIZACIONES POLÍTICAS, SINDICALES Y DE ASOCIACIONES CIV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0    TRABAJADORES EN ACTIVIDADE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1    TRABAJADORES EN ACTIVIDADES GANADERAS Y EN LA CRÍA DE OTROS ANIM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2    TRABAJADORES QUE COMBINAN ACTIVIDADES AGRÍCOLAS CON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3    TRABAJADORES EN ACTIVIDADES SILVÍCOLA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4    TRABAJADORES EN ACTIVIDADES DE CAZA, TRAMPERÍA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5    TRABAJADORES EN ACTIVIDADES PESQUERAS Y DE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6    TRABAJADORES EN ACTIVIDADES DE BENEFICIO DE PRODUCTOS AGROPECUARIOS Y PESQUE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417    CAPATACES, CAPORALES, MAYORALES Y OTROS TRABAJADORES DE CONTROL DE LAS ACTIVIDADES AGROPECUARIA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SILVÍCOLAS Y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0    JEFES, SUPERVISORES Y SIMILARE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1    JEFES, SUPERVISORES Y SIMILARES EN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2    JEFES, SUPERVISOR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3    JEFES, SUPERVISORES Y SIMILARES EN LA FABRICACIÓN DE PRODUCTOS DE MADERA Y PAPEL, Y EN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4    JEFES, SUPERVISORES Y SIMILARES EN LA FABRICACIÓN METALÚRGICA Y EN LA FABRICACIÓN, REPARACIÓN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ANTENIMIENTO DE MAQUINARIA Y PRODUCTOS METÁLICOS Y DE PRECI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5    JEFES, SUPERVISORES Y SIMILARES EN LA FABRICACIÓN DE PRODUCTOS DE CERÁMICA, VIDRIO Y OTROS MINERALE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6    JEFES, SUPERVISORES, CONTRATISTAS Y SIMILARES EN LA CONSTRUCCIÓN, INSTALACIÓN, MANTENIMIENTO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CAB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7    JEFES, SUPERVISORES Y SIMILARES EN LA GENERACIÓN DE ENERGÍA, LA INSTALACIÓN, REPARACIÓN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ANTENIMIENTO DE EQUIPO ELÉCTRICO Y DE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8    JEFES, SUPERVISORES Y SIMILARES EN LA FABRICACIÓN DE QUÍMICOS, PETROQUÍMICA, HULE, CAUCHO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0    TRABAJADORES EN LA ELABOR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1    TRABAJADORES EN MINAS Y CANT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2    ARTESANOS Y TRABAJADORES FABRILES EN LA ELABORACIÓN DE PRODUCTOS TEXTILES,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3    ARTESANOS Y TRABAJADORES FABRILES EN LA ELABORACIÓN DE PRODUCTOS DE MADERA Y SIMILARES, PAPEL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TRABAJOS DE 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4    ARTESANOS Y TRABAJADORES FABRILES EN EL TRATAMIENTO DE METALES Y EN LA REPARACIÓN Y MANTENIMIENTO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VEHÍCULOS, MAQUINARIA, EQUIPOS, INSTRUMENT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5    ARTESANOS Y TRABAJADORES FABRILES EN LA ELABORACIÓN DE PRODUCTOS DE CERÁMICA, AZULEJO, VIDRIO Y OTRO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ERALES 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6    TRABAJADORES EN LA CONSTRUCCIÓN, INSTALACIÓN, ACABADOS Y MANTENIMIENTO DE EDIFICIOS Y OTRA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ONSTRUC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7    TRABAJADORES EN LA INSTALACIÓN Y REPARACIÓN DE EQUIPOS ELÉCTRICOS, ELECTRÓNICOS Y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8    TRABAJADORES EN LA ELABORACIÓN Y REPARACIÓN DE PRODUCTOS DE HULE, CAUCHO, PLÁSTICO Y LA PREPARACIÓN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DE SUSTANCIAS QUÍM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0    OPERADORES DE MAQUINAS Y EQUIPO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1    OPERADORES DE MAQUINAS Y EQUIPOS PARA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2    OPERADORES DE MÁQUINAS Y EQUIPO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3    OPERADORES DE MAQUINAS EN LA FABRICACIÓN DE PRODUCTOS DE MADERA Y SIMILARES, PAPEL Y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4    OPERADORES DE MAQUINAS Y EQUIPOS EN LA FABRICACIÓN METALÚRGICA, FABRICACIÓN DE MAQUINARIA, PRODUCTO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ETÁLICOS E INDUSTRIA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5    OPERADORES DE MAQUINAS Y EQUIPOS EN LA FABRICACIÓN DE PRODUCTOS DE CERÁMICA, VIDRIO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6    OPERADORES DE EQUIPO PORTÁTIL ESPECIALIZADO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7    OPERADORES DE MAQUINAS E INSTALACIONES PARA LA GENERACIÓN DE ENERGÍA Y EQUIPOS DE BOMBEO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REFRIGER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8    OPERADORES DE MÁQUINAS Y EQUIPOS EN LA FABRICACIÓN DE QUÍMICOS, TRATAMIENTO DE AGUA, PETROQUÍMICA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HULE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0    AYUDANTES, PEONES Y SIMILARE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1    AYUDANTES, PEONES Y SIMILARES EN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2    AYUDANTES, PEON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3    AYUDANTES, PEONES Y SIMILARES EN LA FABRICACIÓN DE PRODUCTOS DE MADERA Y PAPEL Y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4    AYUDANTES, PEONES Y SIMILARES EN LA FABRICACIÓN METALÚRGICA Y EN LA FABRICACIÓN DE MAQUINARIA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PRODUCTOS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5    AYUDANTES, PEONES Y SIMILARES EN LA FABRICACIÓN DE PRODUCTOS DE CERÁMICA, VIDRIO Y OTROS MINERALES NO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6    AYUDANTES, PEONES Y SIMILARES EN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7    AYUDANTES, PEONES Y SIMILARES EN LA GENERACIÓN DE ENERGÍA, LA ELECTRÓNICA Y LAS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8    AYUDANTES, PEONES Y SIMILARES EN LA FABRICACIÓN DE QUÍMICOS, PETROQUÍMICA, HULE, CAUCHO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0    CONDUCTORES DE MAQUINARIA MÓV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1    CONDUCTORES Y AYUDANTES DE CONDUCTORES DE TRANSPORTE EN VÍAS FÉRRE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2    CONDUCTORES Y AYUDANTES DE CONDUCTORES DE TRANSPORTE TERRESTRE CON MOT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3    CONDUCTORES DE TRANSPORTE AÉ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4    CONDUCTORES Y AYUDANTES DE CONDUCTORES DE TRANSPORTE MARÍTIM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5    CONDUCTORES DE VEHÍCULOS DE TRANSPORTE DE TRACCIÓN HUMANA Y ANIM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0    JEFES DE DEPARTAMENTO, COORDINADORES Y SUPERVISORES EN SERVICIOS DE SALUD, ASISTENCIA SOCIAL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EDUCACIÓN Y JUSTI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1    JEFES DE DEPARTAMENTO, COORDINADORES Y SUPERVISORES EN CONTABILIDAD, FINANZAS, RECURSOS HUMANO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RCHIVO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2    JEFES DE DEPARTAMENTO, COORDINADORES Y SUPERVISORES EN COMUNICACIONES Y TRANS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3    JEFES DE DEPARTAMENTO, COORDINADORES Y SUPERVISORES EN SERVICIOS ESTADÍSTICO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NFORMÁTICOS, DE INGENIERÍA, EN INVESTIGACIONES SOCIALES, PUBLICIDAD Y OTROS SERVICIOS ESPECIALIZ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4    JEFES DE DEPARTAMENTO, COORDINADORES Y SUPERVISORES EN SERVICIOS DE INFRAESTRUCTURA (AGUA, LUZ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AMINOS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5    JEFES DE DEPARTAMENTO, COORDINADORES Y SUPERVISORES EN SERVICIOS CULTURALES Y DE ESPARCI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6    JEFES DE DEPARTAMENTO, COORDINADORES Y SUPERVISORES EN SERVICIOS DE RESTAURANTES, HOSPEDAJE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OMER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7    JEFES DE DEPARTAMENTO, COORDINADORES Y SUPERVISORES EN SERVICIOS AGROPECUARIOS, PESQUERO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8    OTROS JEFES DE DEPARTAMENTO, COORDINADORES Y SUPERVISORES EN ACTIVIDADES NO CLASIFICADA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NTERIORM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0    SECRETARIAS, TAQUÍGRAFOS, CAPTURITA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1    CAJEROS, COBRADORES, TAQUILLER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2    TRABAJADORES EN ARCHIVO, CORRESPONDENCIA Y CONTROL DE ALMACENES Y BODE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3    RECEPCIONISTAS, TRABAJADORES DE AGENCIAS DE VIAJES, ENCUESTADOR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4    TELELEFONISTAS Y TELEGRAF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5    TRABAJADORES EN SERVICIOS DE CORREOS Y MENSAJERÍA EN GEN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6    DESPACHADORES, CHECADORES Y SIMILARES EN LA OPERACIÓN DEL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7    OTROS TRABAJADORES EN SERVICIOS ADMINISTRATIVOS NO CLASIFICADOS ANTERIORM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0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1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2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3    AGENTES Y REPRESENTANTES DE VENTAS, CORREDORES DE VALORES, SEGU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0    VENDEDORES AMBULA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1    TRABAJADORES AMBULANTES EN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0    FONDEROS, CANTINEROS, MESEROS Y AZAFA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1    LAVANDEROS, PLANCHADORES Y OTROS TRABAJADORES EN LA LIMPIEZA DE ROP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2    PORTEROS, CONSERJES, ASCENSORISTAS, MOZOS DE HOTEL, TRABAJADORES DE LIMPIEZA, JARDINEROS Y CARGAD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3    PELUQUEROS, EMBELLECEDOR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4    TRABAJADORES EN SERVICIOS DE ALQUILER DE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5    TRABAJADORES DE APOYO PARA LA REALIZACIÓN DE ESPECTÁCULOS, TURISMO, DEPORTES Y EN CUIDAD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6    TRABAJADORES EN SERVICIOS FUNERARIOS Y EN PANTE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20    TRABAJADORES EN SERVICI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0    TRABAJADORES EN SERVICIOS DE PROTECCIÓN Y VIGIL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1    TRABAJADORES DE LAS FUERZAS ARM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9    OTROS TRABAJADORES QUE DESEMPEÑAN UNA OCUPACIÓN AFÍN A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7        -4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111    AGRI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112    GANADERIA Y CA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200    SILVICULTURA Y TALA DE ÁRBO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300    PES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100    MINERIA DE CARB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200    EXTRACCION DE PETROLEO Y GAS NATU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310    MINERIA DE HIER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320    MINERIA DE METALES NO FERRO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910    MINERIA DE ROCAS, ARENAS Y ARCILL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920    EXPLOTACIÓN DE OTROS MINERALES NO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1    PRODUCTOS CAR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2    INDUSTRIAS DE PRODUCTOS LACTE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3    PRODUCCION DE CONSERVAS ALIMENT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4    BENEFICIO Y MOLIENDA DE PRODUCTO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5    PRODUCCION DE PAN, GALLETA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6    PRODUCCION DE MASA DE NIXTAMAL Y TORTILLAS DE MA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7    PRODUCCION DE GRASAS Y ACEITES COMESTI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8    INDUSTRIA AZUCAR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9    PRODUCCION DE CHOCOLATES, DULCES Y CHIC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21    PRODUCCION DE OTROS ALIMENTOS DE CONSUMO HUM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22    PRODUCCION DE ALIMENTOS PREPARADOS PARA ANIM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30    PRODUCCION DE BEBI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40    BENEFICIO Y FABRICACIÓN DE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1    PREPARACION, HILADO Y TEJIDO DE FIBRAS DURAS NATU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2    PREPARACION, HILADO Y TEJIDO DE FIBRAS BLAN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3    CONFECCION DE ARTICULOS TEXTILES, EXCEPTO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4    TEJIDO DE ARTICULOS DE PU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20    CONFECCION DE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30    CURTIDO, ACABADO Y TALABARTERÍA DE CUERO Y PI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40    PRODUCCION DE CAL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11    PRODUCTOS DE ASERRADERO Y CONSERVACIÓN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12    PRODUCCION DE OTROS ARTICULOS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20    PRODUCCION DE MUEBLES Y SIMILARES PRINCIPALMENTE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410    PRODUCCION DE PAPEL, CARTÓN Y SUS PRO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420    EDITORIALES, IMPRENTAS Y COMPOSICIÓN TIPOGRAF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1    PETROQUIMICA BAS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2    PRODUCCION DE QUÍMICOS BÁS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3    PRODUCCION DE FIBRAS Y FILAMENTOS SINTÉTICOS Y ARTIFI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21    PRODUCCION DE FARMACÉUTICOS Y MEDICAM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22    PRODUCCION DE QUÍMICOS SECUND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30    REFINACION DE PETROL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40    PRODUCCION DE COQUE, ASFALTO Y LUBRICA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50    PRODUCCION DE ARTICULOS DE HU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60    PRODUCCION DE ARTICULOS DE PLA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11    PRODUCCION DE ARTICULOS CERÁMICOS NO ESTRUCTU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12    PRODUCCION DE ARTICULOS A BASE DE ARCILLAS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20    PRODUCCION DE VIDRIO Y SUS PRO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91    PRODUCCION DE OTROS BIENES A BASE DE MINERALES NO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710    INDUSTRIAS BASICAS DEL HIERRO Y EL AC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720    INDUSTRIAS BASICAS DE METALES NO FERRO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1    FUNDICION Y MOLDEO DE PIEZAS METAL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2    PRODUCCION DE ESTRUCTURAS METALICAS, TANQUES Y CAL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3    PRODUCCION DE MUEBLES PRINCIPALMENTE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4    PRODUCCION DE OTROS ARTICULOS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1    PRODUCCION DE MAQUINARIA DE USO AGROPECUARIO E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2    PRODUCCION DE MAQUINARIA NO ASIGNABLE A UNA ACTIVIDAD ESPECÍF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3    PRODUCCION DE EQUIPO INFORMA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1    PRODUCCION DE EQUIPOS, APARATOS Y ACCESORIOS ELÉCTR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2    PRODUCCION DE EQUIPOS, APARATOS Y COMPONENTES ELECTRÓ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3    PRODUCCION DE ENSERE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41    INDUSTRIA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42    PRODUCCION DE OTROS EQUIP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50    PRODUCCION DE INSTRUMENTOS PROFESIONALES, TÉCNICOS Y DE PRECIS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900    OTRAS INDUSTRIAS MANUFACTUR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4100    GENERACION, TRANSMISIÓN Y SUMINISTRO DE ENERGIA ELECT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4200    CAPTACION, TRATAMIENTO Y SUMINISTRO DE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1    EDIFIC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2    CONSTRUCCION DE OBRAS DE URBANIZ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3    CONSTRUCIONES E INSTALACIONES INDUSTR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4    OTRAS CONSTRUC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20    INSTALACIONES EN BIENES IN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30    TRABAJOS ESPE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10    COMERCIO DE MATERIALES DE DESEC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20    COMERCIO AL POR MAYOR DE PRODUCTOS NO ALIMENT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40    COMERCIO AL POR MAYOR DE PRODUCTOS ALIMENTICI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10    COMERCIO AL POR MENOR DE PRODUCTOS ALIMENTICI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20    COMERCIO EN TIENDAS DE AUTOSERV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30    COMERCIO AL POR MENOR DE ARTICULOS PERSONALES Y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40    COMERCIO EN ALMACENES DEPARTAMEN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50    COMERCIO AL POR MENOR DE AUTOMÓVILES, SUS PARTES Y ACCESO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60    COMERCIO AL POR MENOR DE GASOLINA Y DIES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1    TRANSPORTE FERROVIARIO Y ELECTR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2    AUTOTRANSPORTE DE CAR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3    TRANSPORTE DE PASAJEROS EN VEHÍCULOS AUTOMOT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20   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30    TRANSPORTE AE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200    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10    INSTITUCIONES BANCARIAS Y CREDIT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20    INSTITUCIONES DEL MERCADO BURSAT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30    SEGUROS Y FIANZ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211    ALQUILER E BIENES RAICES SIN INTERMEDI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212    TRANSACCIONES DE BIENES RAICES CON INTERMEDI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311    ALQUILER DE EQUIPO, MOBILIARIO Y MAQUIN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312    ALQUILER DE OTROS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100    ADMINISTRACION PUBLICA Y DEFENSA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11    SERVICIOS EDUCATIV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12    SERVICIOS EDUCATIVOS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21    CENTROS DEINVESTIGACION CIENTÍFICA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22    CENTROS DE INVESTIGACIÓN CIENTÍFICA D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31    SERVICIOS MEDIC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32    SERVICIOS MEDICOS POR EL SECTOR PÚBLIC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41    ASISTENCIA SOCIAL PROPORCIONADA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42    ASISTENCIA SOCIAL PROPORCIONADA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50    ASOCIACIONES EMPRESARIALES, PROFESIONALES Y LABO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90    ORGANIZACIONES POLÍTICAS, RELIGIOSAS Y CIV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310    RESTAURANTES, BARES Y CENTROS NOCTURN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320    SERVICIOS DE HOTELES Y OTRO ALOJAMIENTO TEMPO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11    ACTIVIDADES ARTÍSTICAS, RADIO Y TELEVISIÓN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12    ACTIVIDADES ARTÍSTICAS, RADIO Y TELEVISIÓN DEL SECTOR PÚBLIC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21    SERVICIOS CULTURALES PROPORCIONAD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22    SERVICIOS CULTURALES PROPORCIONADOS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91    SERVICIOS DEPORTIVOS Y RECREATIVOS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92    SERVICIOS DEPORTIVOS Y RECREATIVOS D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10    SERVICIOS PROFESIONALES Y TÉCNICOS ESPECIALIZ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20    SERVICI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30    TINTORERIAS Y LAVANDE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40    SERVICIO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1    REPARACION DE MAQUINARIA Y EQUI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2    REPARACION Y MANTENIMIENTO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3    REPARACIONES PRINCIPALMENTE DOMEST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10    SERVICIOS RELACIONADOS A LAS ACTIVIDADES AGROPECUA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20    SERVICIOS RELACIONADOS 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1    SERVICIOS RELACIONADOS AL TRANSPORTE TERREST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2    SERVICIOS RELACIONADOS AL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3    SERVICIOS RELACIONADOS AL TRANSPORTE AE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40    SERVICIOS RELACIONADOS A LAS ACTIVIDADES FINANCIERAS Y DE SEGU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50    SERVICIOS DE INTERMEDIACIÓN COMER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90    SERVICIOS DE ALMACENAMIENTO Y AGENCIAS DE VIAJ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800    ORGANISMOS INTERNACIONA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SAB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8        -4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T. SUELDO FI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. A DESTAJO-OB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. FAM. SIN PA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ATR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. 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8_1      -5    PATRON/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9        -4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9_1      -5    SIN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ERVICIOS DE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ALUD Y OTRAS PRES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NO SALUD SI PRES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10       -4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PRENDIO EN ESCUE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URS. CAP. ALG. INS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CURS. CAP. CENT.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 TRAVES DEL DESEMPEÑ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10_1     -4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10_2     -4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X9_7  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RABAJADORES DE LA EDUC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EC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FUNCIONARIOS Y DIREC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APATACES, CAPORALES Y MAYO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NDUCTORES DE MAQUINARIA MOVIL AGRICO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TRABAJADORES EN ACTIVIDADES AGRI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TRABAJADORES EN ACTIVIDADES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TRABAJADORES EN AGRICULTURA, GANADE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TRABAJADORES EN ACT. SILVICOLAS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TRABAJADORES EN ACT. DE CAZA Y TRAMPE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TRABAJADORES EN ACT. PESQUERAS,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TRABAJADORES EN ACT. AGROPECUARIAS,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OTRAS ACTIVIDADES DE AGRICULTURA, GANADERIA, CA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JEFES, SUPERVISORES EN FÁBRICAS ARTESANAL,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OPERADORES MAQUINARIA, EQUIPO DE FABRICACION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TRABAJADORES FABRILES DE LA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AYUDANTES, PEONES EN ARTESANIAS E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CONDUCTORES Y AYUDANTES DE MEDI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JEFES EN ACTIVIDADES ADMINISTRATIVAS Y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TRABAJADORES EN APOYO A ACTIVIDADES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OTROS TRABAJADORES EN COMERCIO Y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AGENTES Y REPRESENTANTES DE VEN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RABAJADORES EN SERVICIOS PERSONAL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RABAJADORES SERVICIO DE PROTECCION, VIGILANCIA Y FUERZA A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RABAJADORES EN SERVICIO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NDEDORES AMBULANTES Y TRABAJADORES AMBULANTES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TRABAJADORES DEL ARTE, ESPECTACULOS Y DE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OTRAS ACTIVIDADES DE OCUP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X17_5        -4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RABAJADORES DE LA EDUC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EC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FUNCIONARIOS Y DIREC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APATACES, CAPORALES Y MAYO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NDUCTORES DE MAQUINARIA MOVIL AGRICO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TRABAJADORES EN ACTIVIDADES AGRI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TRABAJADORES EN ACTIVIDADES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TRABAJADORES EN AGRICULTURA, GANADE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TRABAJADORES EN ACT. SILVICOLAS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TRABAJADORES EN ACT. DE CAZA Y TRAMPE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TRABAJADORES EN ACT. PESQUERAS,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TRABAJADORES EN ACT. AGROPECUARIAS,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OTRAS ACTIVIDADES DE AGRICULTURA, GANADERIA, CA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JEFES, SUPERVISORES EN FÁBRICAS ARTESANAL,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OPERADORES MAQUINARIA, EQUIPO DE FABRICACION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TRABAJADORES FABRILES DE LA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AYUDANTES, PEONES EN ARTESANIAS E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CONDUCTORES Y AYUDANTES DE MEDI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JEFES EN ACTIVIDADES ADMINISTRATIVAS Y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TRABAJADORES EN APOYO A ACTIVIDADES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OTROS TRABAJADORES EN COMERCIO Y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AGENTES Y REPRESENTANTES DE VEN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RABAJADORES EN SERVICIOS PERSONAL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RABAJADORES SERVICIO DE PROTECCION, VIGILANCIA Y FUERZA A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RABAJADORES EN SERVICIO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NDEDORES AMBULANTES Y TRABAJADORES AMBULANTES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TRABAJADORES DEL ARTE, ESPECTACULOS Y DE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OTRAS ACTIVIDADES DE OCUP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sectPr>
      <w:type w:val="nextPage"/>
      <w:pgSz w:w="12240" w:h="15840"/>
      <w:pgMar w:left="249" w:right="24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23:52:00Z</dcterms:created>
  <dc:creator>Francisco Barraza</dc:creator>
  <dc:description/>
  <dc:language>en-US</dc:language>
  <cp:lastModifiedBy>lramos</cp:lastModifiedBy>
  <cp:lastPrinted>2006-09-26T14:36:00Z</cp:lastPrinted>
  <dcterms:modified xsi:type="dcterms:W3CDTF">2007-10-31T21:14:00Z</dcterms:modified>
  <cp:revision>54</cp:revision>
  <dc:subject/>
  <dc:title>                            DESCRIPTORES Y CODIGOS</dc:title>
</cp:coreProperties>
</file>