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 NORTE (ENCUESTA SOBRE MIGRACION EN LA FRONTERA NORTE DE ME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ON                  : MIGRANTES PROCEDENTES DE LA FRONTERA NOR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ON        : 11 DE ENERO DE 2001 AL 10 DE ENERO DE 20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NOR_2001.DB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VARIABLE      DESCRIPCIÓN DE LA VARI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FOLIO         FOL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UNIDAD        UNI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RIM          TRIMESTRE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REG_MUE       REGION DE MUESTRE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EXO          SEXO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DAD          EDAD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OCALI        LOCALI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UN_NAC       MUNICIPIO DE NACIMIENTO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AI_NAC       PAIS/ESTADO DE NACIMIENTO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ES_FIN       DESTINO FINAL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VIVE          VIVE UD. EN ESTA CIUDAD FRONTERIZA (INFORMANTE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VIVE_EU       VIVE UD. EN ESTADOS UNID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RAZON         RAZON DE VISITA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STUVO        PERMANECIO AQUI MAS DE 1 MES (INFORMANTE)</w:t>
      </w:r>
    </w:p>
    <w:p>
      <w:pPr>
        <w:pStyle w:val="Textosinformato"/>
        <w:rPr/>
      </w:pPr>
      <w:r>
        <w:rPr>
          <w:color w:val="000000"/>
          <w:sz w:val="16"/>
          <w:szCs w:val="16"/>
        </w:rPr>
        <w:t>CIU_MAY       CIUDAD QUE PERMANECIO MÁS TIEMPO (INFORMANTE)</w:t>
      </w:r>
    </w:p>
    <w:p>
      <w:pPr>
        <w:pStyle w:val="Textosinformato"/>
        <w:rPr/>
      </w:pPr>
      <w:r>
        <w:rPr>
          <w:color w:val="000000"/>
          <w:sz w:val="16"/>
          <w:szCs w:val="16"/>
        </w:rPr>
        <w:t>NUM_PER       NÚMERO DE PERSONAS DE RENGLON A RENGLON (INFORMANTE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            VIENE SOLO O ACOMPA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_1          CUANTAS PERSONAS LO ACOMPAÑA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_2          CUANTAS DE ELLAS SON MENORES DE 12 AÑ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_3          CUANTAS DE ELLAS SON SUS PADRES, HERMANOS, ETC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            HABLA ALGUN DIALECTO O LENGUA INDIGE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3            SABE UD. LEER Y ESCRIBIR</w:t>
      </w:r>
    </w:p>
    <w:p>
      <w:pPr>
        <w:pStyle w:val="Textosinformato"/>
        <w:rPr/>
      </w:pPr>
      <w:r>
        <w:rPr>
          <w:color w:val="000000"/>
          <w:sz w:val="16"/>
          <w:szCs w:val="16"/>
        </w:rPr>
        <w:t>P3_1GRAD      ÚLTIMO GRADO DE ESCUELA QUE APROBO</w:t>
      </w:r>
    </w:p>
    <w:p>
      <w:pPr>
        <w:pStyle w:val="Textosinformato"/>
        <w:rPr/>
      </w:pPr>
      <w:r>
        <w:rPr>
          <w:color w:val="000000"/>
          <w:sz w:val="16"/>
          <w:szCs w:val="16"/>
        </w:rPr>
        <w:t>P3_1NIV       ÚLTIMO NIVEL DE ESCUELA QUE APROBO</w:t>
      </w:r>
    </w:p>
    <w:p>
      <w:pPr>
        <w:pStyle w:val="Textosinformato"/>
        <w:rPr/>
      </w:pPr>
      <w:r>
        <w:rPr>
          <w:color w:val="000000"/>
          <w:sz w:val="16"/>
          <w:szCs w:val="16"/>
        </w:rPr>
        <w:t>P3_2          EL ÚLTIMO AÑO QUE APROBO FUE EN MEXICO O EN EU/OTRO PAI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4            ESTADO CIVIL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5            ES UD. EL JEFE DE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5_1          RELACION O PARENTESCO CON EL JEFE DE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            CUANTAS PERSONAS VIVEN EN SU CAS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_1          CUANTAS DE ELLAS TRABAJA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_1_1        CUANTAS APORTAN UN INGRESO A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            CIUDAD FRONTERIZA QUE ESTUVO MAYOR TIEMP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          TIENE FAMILIARES O AMIGOS EN EST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11       LO AYUDARON CON: PRESTAMO MONETAR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12       LO AYUDARON CON: ALOJAMIENTO/ALIMENT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13       LO AYUDARON CON: AYUDA CONSEGUIR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14       LO AYUDARON CON: CONTRA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15       LO AYUDARON CON: NINGU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2        DONDE VIVIO LA MAYOR PARTE DEL TIEMPO ZONA FRONTERIZ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1        QUE SERV. UTILIZO: TELEFONO, TELEGRAFO, CORRE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2        QUE SERV. UTILIZO: SANITARIO/BAÑOS PUBLIC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3        QUE SERV. UTILIZO: CASA DE CAMBIO, BANC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4        QUE SERV. UTILIZO: RESTAURANT, FOND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5        QUE SERV. UTILIZO: TRANSPORTE URBAN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6        QUE SERV. UTILIZO: TIENDAS DE AUTOSERVICI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7        QUE SERV. UTILIZO: BARES, CENTROS DE DIVERS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8        QUE SERV. UTILIZO: HOTEL, CASA DE HUESPEDE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9        QUE SERV. UTILIZO: SERVICIOS MEDIC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10       QUE SERV. UTILIZO: OTROS SERVICI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3C         CUANTO GASTO EN LOS SERVICIOS QUE UTILIZ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3U         CUANTO GASTO EN LOS SERVICIOS QUE UTILIZO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C           TIEMPO DE PERMANENCIA EN ESTA CD. FRONTERIZA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T           TIEMPO DE PERMANENCIA EN ESTA CD. FRONTERIZA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            EN ESTA OCASION TRABAJO EN ESTA CD. FRONTERIZ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          TRABAJOS DIFERENTES QUE TUVO EN EST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2C         TIEMPO QUE TRABAJO EN ESTA CIUDAD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2T         TIEMPO QUE TRABAJO EN ESTA CIUDAD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3C         CUANTO DURO EL EMPLEO MAS LARG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3T         CUANTO DURO EL EMPLEO MAS LARG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4          CUANTAS HORAS DIARIAS EN PROMEDIO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5          CUANTOS DIAS A LA SEMA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6C         CUANTO GANABA EN ESE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6U         CUANTO GANABA EN ESE TRABAJO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6T         CUANTO GANABA EN ESE TRABAJ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7          OFICIO O PROFESION QUE DESEMPEÑ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9          DONDE TRABAJO ERA UNA MAQUILADOR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9_1        A QUE SE DEDICABA EL NEGOCIO O FABRIC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0         QUE PUESTO O POSICION TENI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0_1       FIRMO CONTRATO 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1         TENIA ALGUNA PRESTACION O BENE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1_1       CUAL PRESTAC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2         DE QUE MANERA APRENDIO EL O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2_1       RECIBIO CURSOS DE CAPACITACION DON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2_2       LA CAPACITACION TENIA RELACION CON EL O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2_3       DESEMPEÑO EL MISMO OFICIO QUE HA DESEMPE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3C        CUANTO GANO EL ULTIMO MES DE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3U        CUANTO GANO EL ULTIMO MES DE TRABAJO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3_1C      CUANTO ENVIO AL LUGAR DONDE VIV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3_1U      CUANTO ENVIO AL LUGAR DONDE VIVE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3_11      EN CUANTOS ENVIOS O REMESAS MANDO ESE DINERO</w:t>
      </w:r>
    </w:p>
    <w:p>
      <w:pPr>
        <w:pStyle w:val="Textosinformato"/>
        <w:rPr/>
      </w:pPr>
      <w:r>
        <w:rPr>
          <w:color w:val="000000"/>
          <w:sz w:val="16"/>
          <w:szCs w:val="16"/>
        </w:rPr>
        <w:t>P9_14         POR CUAL MEDIO MANDO EL ÚLTIMO ENV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5         CUANTOS ENVIOS REALIZO EN TOTAL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5_1       EN QUE SE UTILIZO EL DINERO QUE ENVIO A SU PAI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0           POR QUE RAZON REGRESA A SU LUGAR DE ORIGE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P          A QUE PAIS SE DIRIG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E          A QUE ESTADO SE DIRIG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M          A QUE MUNICIPIO SE DIRIG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L          A QUE LOCALIDAD SE DIRIG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         VA A TRABAJAR O BUSCAR TRABAJO EN ESE LU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_1       EN QUE SECTOR DE LA ECONOMIA PIENSA TRABAJ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           CUANTAS VECES HA VENIDO A TRABAJAR/BUSCAR CD. FRONTERIZ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1         EN QUE AÑO FUE LA PRIMERA VEZ QUE VINO A ESTA CD. FRONTERIZ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           CUANTAS VECES HA CRUZADO A E.U. A TRABAJAR/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1         EN QUE AÑO CRUZO LA PRIMERA VEZ A EU A TRABAJAR/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2         LA PRIMERA VEZ QUE CRUZO A EU USO DOCUMENT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2_1       CUAL DOCUMENTO UTILIZ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2_2C      DESDE CUANDO LO TIEN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2_2T      DESDE CUANDO LO TIENE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3         RAZON PRINCIPAL DE SU REGRESO A SU PAI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         EN ESTE VIAJE A LA CD. FRONT. CRUZO A EU TRABAJAR/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1M      EN QUE MES CRUZO LA ULT. VEZ A EU TRABAJAR/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1A      EN QUE AÑO CRUZO LA ULT. VEZ A EU TRABAJAR/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2C      ESTA ULT. VEZ CUANTO TIEMPO PERMENECIO EU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2T      ESTA ULT. VEZ CUANTO TIEMPO PERMENECIO EU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3C      EN QUE CD DE EU ESTUVO LA MAYOR PARTE DE TIEMP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3E      EN QUE ESTADO DE EU ESTUVO LA MAYOR PARTE DE TIEMP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4       EN ESTA ULT. OCASION TRABAJO EN EU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5       LA ULT. VEZ QUE CRUZO A EU USO DOCUMENT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6       CUAL DOCUMENTO UTILIZ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7C      DESDE CUANDO LO TIEN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7T      DESDE CUANDO LO TIENE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8       RAZON PRINCIPAL DE SU REGRESO A SU PAI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5         HA REALIZADO TRAMITE OFICIAL P/OBT. DOCUM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6         PIENSA REGRESAR ALGUN DIA FRONTERA TRABAJAR</w:t>
      </w:r>
    </w:p>
    <w:p>
      <w:pPr>
        <w:pStyle w:val="Textosinformato"/>
        <w:rPr>
          <w:color w:val="000000"/>
          <w:sz w:val="16"/>
          <w:szCs w:val="16"/>
          <w:lang w:val="fr-FR"/>
        </w:rPr>
      </w:pPr>
      <w:r>
        <w:rPr>
          <w:color w:val="000000"/>
          <w:sz w:val="16"/>
          <w:szCs w:val="16"/>
          <w:lang w:val="fr-FR"/>
        </w:rPr>
        <w:t>P14P          EN QUE PAIS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4E          EN QUE ESTADO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4M          EN QUE MUNICIPIO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4L          EN QUE LOCALIDAD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5C          CUANTO TIEMPO TIENE DE VIVIR AHI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5T          CUANTO TIEMPO TIENE DE VIVIR AHI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C          CUANTO HACE QUE SALIO DEL LUGAR DONDE VIV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T          CUANTO HACE QUE SALIO DEL LUGAR DONDE VIVE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_1         TRABAJO EN EL LUGAR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           TRABAJO DURANTE LOS 30 DIAS ANTES DEL VIAJ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         PORQUE NO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_1C      CUANTO TIEMPO BUSCO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_1T      CUANTO TIEMPO BUSCO TRABAJ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2         CUANTAS HORAS DIARIAS EN PROMEDIO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3         CUANTOS DIAS A LA SEMA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4C        CUANTO GANABA EN ESE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4U        CUANTO GANABA EN ESE TRABAJO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4T        CUANTO GANABA EN ESE TRABAJ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5         OFICIO O PROFESION QUE DESEMPEÑ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7         A QUE SE DEDICABA EL NEGOCIO O FABRIC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8         QUE PUESTO O POSICION TENI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8_1       FIRMO CONTRATO 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9         TENIA UN BENEFICIO O PRESTAC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9_1       QUE PRESTACION O BENE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0        DE QUE MANERA APRENDIO EL O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0_1      RECIBIO CURSOS DE CAPACITACION DON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0_2      DESEMPEÑO EL MISMO OFICIO QUE HA DESEMPE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9_7          OFICIO O PROFESION QUE DESEMPEÑO EN EST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17_5         OFICIO O PROFESION QUE DESEMPEÑO LOS ULTIMOS 30 DI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ONFIN3       FACTOR DE EXPANSION (PONDERADO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2) CODIGOS</w:t>
      </w:r>
    </w:p>
    <w:p>
      <w:pPr>
        <w:pStyle w:val="Textosinformato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     DESCRIPCIÓN DE LOS CÓ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00    SE REFIERE A PARTE DE 1998 Y 10 DIAS DE 1999, 20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GUND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RC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UART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01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UEVO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EXO         01    MASCUL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DAD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LOCALI       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UN_NAC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AI_NAC      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DES_FIN      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         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_EU      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AZON        -3    VIV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URISMO, PASEO,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VISITAR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OTIVO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BUSCAR TRABAJO 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AMBIO DE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STUVO       -4    NEGOCIOS, BUSCAR Y/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VIV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CIU_MAY      -5    MENOS DEL MES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EGOCIOS, BUSCAR Y/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VIVE EN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01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1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2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3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1GRAD     00    SIN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1NIV      01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REPARATO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CNICO CON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TECNICO CON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R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PROFESIONAL/POS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2         -1    SIN ESTU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01    SOL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UNION LI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EPARADO-DIVORC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-1   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POS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HIJ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ERMAN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DRE-MAD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N REL.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           0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1         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1_1       -2    NINGUNA TRABA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           0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 BRAVO-N. 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.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1      -1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2      -1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3      -1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4      -1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5      -1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2       01    HOTEL/CASA HUESP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 FAM./AMI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ASA/DPTO. REN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SA PROP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1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2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3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4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5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6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7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8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9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10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3C   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3U        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C 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T          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           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2C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2T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3C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3T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4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5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6C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000000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9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9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9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6U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6T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7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9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9_1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0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0_1      -3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1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1_1      -3    SIN PRESTACIO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RVICIOS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LUD Y OTRAS PRE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NO SALUD SI PRE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2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2_1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2_2      -3    SIN CURSOS CAPACI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2_3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3C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00000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3U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3_1C     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3_1U     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3_11     -4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4        -4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BA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GIRO TELEGRAF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GIRO PO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N EFECTIVO CAR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5        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5_1      -3    NO HIZO ENV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PRAR TIER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OMPRAR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RA VIVIEN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OMPRAR CARR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GAR DEU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MER, RENT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C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          01    SE ACABO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ESTIONE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LO REGRESO LA MIG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O ENCONTR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RAZ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P         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E         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M   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L         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_1      -1    NO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CT.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          00    NING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O ESTA VEZ O 1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        -1    NINGUNA/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          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        -2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        -2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1      -3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2C     -3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2T     -3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        -2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 ACABO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EST./PERS. O VIS./F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LO REGRESO LA MIG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O ENCONTR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RAZ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   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1M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1A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2C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2T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3C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LOS ANGELES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N DIEG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AN FRANCIS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LEXI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L CENTR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6    SAN CLEMENTE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BAKERSFIELD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08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FRESN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SACRAMENT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OTRAS CDS.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ALLAS-FORT WORTH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HOUSTON, TEX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SAN ANTONI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MC. ALLE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LARED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CORPUS CHRISTI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EL PAS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USTI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LUBBOCK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EL VALLE DE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OTRAS CDS.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TUCSON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NOGALES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PHOENIX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GREEN VALLEY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ASA GRANDE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OTRAS CDS.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ALBUQUERQU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LAS CRUCES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NTA F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O. CDS. DE N. M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LAS VEGAS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RENO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O. CDS. DE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DENVER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COLORADO SPRINGS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O. CDS. DE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CHICAGO, IL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O. CDS. DE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KANSAS CITY,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. CDS. DE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MILWAUKEE,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3    O. DE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SEATTLE,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O. CDS. DE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NUEVA YORK, N.Y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O. CDS. DE NUEVA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MIAMI,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O. CDS. DE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WASHINGTON, D.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CIUDADES ESTADO DE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2    CDS. ESTADO DE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CDS. CAROLINA DEL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CDS. ESTADO DE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CDS. ESTADO DE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6    CDS. ESTADO DE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7    CDS. ESTADO DE N.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8    CDS. OTROS EST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9    CIUDADES DE CA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3E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6 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4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0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OR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6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7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8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PUERTO 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3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TENNE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2    WYOM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4 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5 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6      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7C     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7T     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8 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 ACABO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ESTIONE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LO REGRESO LA MIG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O ENCONTR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RAZ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        01    ENTR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LAS DOS ANTERI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DARSE A VIVIR AL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 REALIZADO NINGUN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P14P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E 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M 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L 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C 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T 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C 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T 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          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        -3    NO TRAB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ER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HACER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JUBILADO/PENSION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POR OTRA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_1C     -5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. PERO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>P17_1_1T     -5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. PERO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2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3        -4    NO TRAB. P./BUSCO TRA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4C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4U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4T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5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7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8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8_1      -5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9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9_1      -5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RVICIOS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LUD Y OTRAS PRE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NO SALUD SI PRE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0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0_1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0_2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X9_7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,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,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17_5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,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,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w="12240" w:h="15840"/>
      <w:pgMar w:left="249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3:52:00Z</dcterms:created>
  <dc:creator>Francisco Barraza</dc:creator>
  <dc:description/>
  <dc:language>en-US</dc:language>
  <cp:lastModifiedBy>lramos</cp:lastModifiedBy>
  <cp:lastPrinted>2006-09-26T14:36:00Z</cp:lastPrinted>
  <dcterms:modified xsi:type="dcterms:W3CDTF">2007-10-31T21:13:00Z</dcterms:modified>
  <cp:revision>45</cp:revision>
  <dc:subject/>
  <dc:title>                            DESCRIPTORES Y CODIGOS</dc:title>
</cp:coreProperties>
</file>