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 LA FRONTERA NORT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0 AL 10 DE ENERO DE 20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NOR_2000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LIO         FOL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IDAD        UN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IM          TRIMESTR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G_MUE       REGION DE MUEST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EXO          SEX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DAD          EDAD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OCALI        LOCAL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UN_NAC       MUNICIPIO DE NACIMIENT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AI_NAC       PAIS/ESTADO DE NACIMIENTO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S_FIN       DESTINO FINAL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IVE          VIVE UD. EN ESTA CIUDAD FRONTERIZA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VIVE_EU       VIVE UD. EN ESTADOS UNID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AZON         RAZON DE VISITA DEL INFORMANT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STUVO        PERMANECIO AQUI MAS DE 1 MES (INFORMANTE)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CIU_MAY       CIUDAD QUE PERMANECIO MÁS TIEMPO (INFORMANTE)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NUM_PER       NÚMERO DE PERSONAS DE RENGLON A RENGLON (INFORMANTE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            VIENE SOLO O ACOMPA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1          CUANTAS PERSONAS LO ACOMPAÑ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2          CUANTAS DE ELLAS SON MENORES DE 12 AÑ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_3          CUANTAS DE ELLAS SON SUS PADRES, HERMANOS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            HABLA ALGUN DIALECTO O LENGUA INDIGE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            SABE UD. LEER Y ESCRIBIR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3_1GRAD      ÚLTIMO GRADO DE ESCUELA QUE APROBO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3_1NIV       ÚLTIMO NIVEL DE ESCUELA QUE APROBO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3_2          EL ÚLTIMO AÑO QUE APROBO FUE EN MEXICO O EN EU/OTRO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4            ESTADO CIVI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            ES UD.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_1          RELACION O PARENTESCO CON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            CUANTAS PERSONAS VIVEN EN SU CA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          CUANTAS DE ELLAS TRABAJ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_1        CUANTAS APORTAN UN INGRESO A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            CIUDAD FRONTERIZA QUE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          TIENE FAMILIARES O AMIGOS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1 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2 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3 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4 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15 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_2        DONDE VIVIO LA MAYOR PARTE DEL TIEMPO ZONA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1        QUE SERV. UTILIZO: TELEFONO, TELEGRAFO, COR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2        QUE SERV. UTILIZO: SANITARIO/BAÑOS PUBL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3        QUE SERV. UTILIZO: CASA DE CAMBIO, BAN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4        QUE SERV. UTILIZO: RESTAURANT, FOND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5        QUE SERV. UTILIZO: TRANSPORTE URBAN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6        QUE SERV. UTILIZO: TIENDAS DE AUTO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7        QUE SERV. UTILIZO: BARES, CENTROS DE DIVER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8        QUE SERV. UTILIZO: HOTEL, CASA DE HUESPED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9        QUE SERV. UTILIZO: SERVICIOS MED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_10       QUE SERV. UTILIZO: OTROS 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C         CUANTO GASTO EN LOS SERVICIOS QUE UTILIZ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U         CUANTO GASTO EN LOS SERVICIOS QUE UTILIZ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C           TIEMPO DE PERMANENCIA EN ESTA CD. FRONTERIZA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T           TIEMPO DE PERMANENCIA EN ESTA CD. FRONTERIZA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            EN ESTA OCASION TRABAJO EN ESTA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          TRABAJOS DIFERENTES QUE TUVO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2C         TIEMPO QUE TRABAJO EN ESTA CIUDAD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2T         TIEMPO QUE TRABAJO EN ESTA CIUDAD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3C         CUANTO DURO EL EMPLEO MAS LARG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3T         CUANTO DURO EL EMPLEO MAS LARG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4 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5 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C 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U 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6T 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7          OFICIO O PROFESION QUE DESEMPEÑ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9          DONDE TRABAJO ERA UNA MAQUILADO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9_1        A QUE SE DEDICABA EL NEGOCIO O FABRIC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0         QUE PUESTO O POSICION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0_1       FIRMO CONTRATO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1  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1_1       CUAL PRESTAC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         DE QUE MANERA APRENDIO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1       RECIBIO CURSOS DE CAPACITACION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2       LA CAPACITACION TENIA RELACION CON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2_3 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C        CUANTO GANO EL ULTIMO MES D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U        CUANTO GANO EL ULTIMO MES D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C      CUANTO ENVIO AL LUGAR DONDE VIV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U      CUANTO ENVIO AL LUGAR DONDE VIVE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3_11      EN CUANTOS ENVIOS O REMESAS MANDO ESE DINERO</w:t>
      </w:r>
    </w:p>
    <w:p>
      <w:pPr>
        <w:pStyle w:val="Textosinformato"/>
        <w:rPr/>
      </w:pPr>
      <w:r>
        <w:rPr>
          <w:color w:val="000000"/>
          <w:sz w:val="16"/>
          <w:szCs w:val="16"/>
        </w:rPr>
        <w:t>P9_14         POR CUAL MEDIO MANDO EL ÚLTIMO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5         CUANTOS ENVIOS REALIZO EN TOTA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15_1       EN QUE SE UTILIZO EL DINERO QUE ENVI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           POR QUE RAZON REGRESA A SU LUGAR DE ORIGE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P          A QUE PAIS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E          A QUE ESTADO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M          A QUE MUNICIPIO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L          A QUE LOCALIDAD SE DIRIG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         VA A TRABAJAR O BUSCAR TRABAJO EN ESE LU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       EN QUE SECTOR DE LA ECONOMIA PIENSA 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           CUANTAS VECES HA VENIDO A TRABAJAR/BUSCAR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1         EN QUE AÑO FUE LA PRIMERA VEZ QUE VINO A ESTA CD.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           CUANTAS VECES HA CRUZADO A E.U. A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1         EN QUE AÑO CRUZO LA PRIMERA VEZ A EU A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         LA PRIMERA VEZ QUE CRUZO A EU USO DOCU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1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2C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2_2T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3         RAZON PRINCIPAL DE SU REGRES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         EN ESTE VIAJE A LA CD. FRONT. CRUZO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1M      EN QUE MES CRUZO LA ULT. VEZ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1A      EN QUE AÑO CRUZO LA ULT. VEZ A EU TRABAJAR/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2C      ESTA ULT. VEZ CUANTO TIEMPO PERMENECIO EU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2T      ESTA ULT. VEZ CUANTO TIEMPO PERMENECIO EU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3C      EN QUE CD DE EU ESTUVO LA MAYOR PARTE DE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3E      EN QUE ESTADO DE EU ESTUVO LA MAYOR PARTE DE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4       EN ESTA ULT. OCASION TRABAJO EN EU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5       LA ULT. VEZ QUE CRUZO A EU USO DOCU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6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7C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7T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4_8       RAZON PRINCIPAL DE SU REGRESO A SU PAI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5         HA REALIZADO TRAMITE OFICIAL P/OBT. DOCUM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6         PIENSA REGRESAR ALGUN DIA FRONTERA TRABAJAR</w:t>
      </w:r>
    </w:p>
    <w:p>
      <w:pPr>
        <w:pStyle w:val="Textosinformato"/>
        <w:rPr>
          <w:color w:val="000000"/>
          <w:sz w:val="16"/>
          <w:szCs w:val="16"/>
          <w:lang w:val="fr-FR"/>
        </w:rPr>
      </w:pPr>
      <w:r>
        <w:rPr>
          <w:color w:val="000000"/>
          <w:sz w:val="16"/>
          <w:szCs w:val="16"/>
          <w:lang w:val="fr-FR"/>
        </w:rPr>
        <w:t>P14P          EN QUE PAIS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E          EN QUE ESTADO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M          EN QUE MUNICIPIO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L          EN QUE LOCALIDAD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C          CUANTO TIEMPO TIENE DE VIVIR AHI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T          CUANTO TIEMPO TIENE DE VIVIR AHI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C          CUANTO HACE QUE SALIO DEL LUGAR DONDE VIV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T          CUANTO HACE QUE SALIO DEL LUGAR DONDE VIV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1         TRABAJO EN EL LUGAR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           TRABAJO DURANTE LOS 30 DIAS ANTES DEL VIAJ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         PORQUE N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_1C      CUANTO TIEMPO BUSCO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_1T      CUANTO TIEMPO BUSCO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2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3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C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U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4T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5         OFICIO O PROFESION QUE DESEMPEÑ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7         A QUE SE DEDICABA EL NEGOCIO O FABRIC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8         QUE PUESTO O POSICION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8_1       FIRMO CONTRATO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9         TENIA UN BENEFICIO O PRESTAC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9_1       QUE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        DE QUE MANERA APRENDIO EL O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_1      RECIBIO CURSOS DE CAPACITACION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_10_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9_7          OFICIO O PROFESION QUE DESEMPEÑO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17_5         OFICIO O PROFESION QUE DESEMPEÑO LOS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ES_FIN      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_EU      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TAR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STUVO       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CIU_MAY      -5    MENOS DEL MES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EGOCIOS, BUSCAR Y/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VIVE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VE EN LA REG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ACIO EN E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GRAD     00    SIN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2         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1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2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3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4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15      -1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_2       01    HOTEL/CASA HUES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 FAM./AMI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ASA/DP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1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2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3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4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5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6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7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8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9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_10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7_3C   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U        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C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T 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2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2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3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3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01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4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5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C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000000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  <w:r>
        <w:rPr>
          <w:rFonts w:cs="Courier New" w:ascii="Courier New" w:hAnsi="Courier New"/>
          <w:color w:val="000000"/>
          <w:sz w:val="16"/>
          <w:szCs w:val="16"/>
        </w:rPr>
        <w:t>9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U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6T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7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9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9_1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0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0_1      -3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1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1_1      -3    SIN PREST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LUD Y OTRAS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SALUD SI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_1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2_2      -3    SIN CURSOS CAPACI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2_3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3C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00000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9_13U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C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U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3_11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4        -4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GIRO TELEGRAF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GIRO POS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EFECTIVO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        -3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MENOS 7 DIAS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15_1      -3    NO HIZO ENV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P  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E  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M   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L  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      -1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          00    NING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ESTA VEZ O 1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1    NINGUNA/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C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T     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-2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./PERS. O VIS./F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  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M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1A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2C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2T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C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TRAS CDS. CAL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OUSTON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3E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4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5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6 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7C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7T     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_8      -1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IONE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A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NINGU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P14P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E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M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L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C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T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T 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        -3    NO TRAB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17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ULT.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2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3        -4    NO TRAB. P.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C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U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4T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5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7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LUD Y OTRAS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SALUD SI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1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0_2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9_7         -2    NO TRABAJO CD.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fr-FR"/>
        </w:rPr>
        <w:t>-1    MENOS 7 DIAS CD. FRON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fr-FR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7_5        -4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LUG. 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2:00Z</dcterms:modified>
  <cp:revision>39</cp:revision>
  <dc:subject/>
  <dc:title>                            DESCRIPTORES Y CODIGOS</dc:title>
</cp:coreProperties>
</file>