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1999 AL 10 DE ENERO DE 2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1999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IU_MAY       CIUDAD QUE PERMANECIO MAS TIEMPO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H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H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U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1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U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D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U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6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0000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000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C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T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OUSTON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6 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C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T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4P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0:00Z</dcterms:modified>
  <cp:revision>26</cp:revision>
  <dc:subject/>
  <dc:title>                            DESCRIPTORES Y CODIGOS</dc:title>
</cp:coreProperties>
</file>