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b/>
          <w:sz w:val="28"/>
          <w:szCs w:val="28"/>
        </w:rPr>
        <w:t>DESCRIPTORES Y CÓ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PROCEDENTES DE LOS ESTADOS UNIDOS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1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7699"/>
        <w:gridCol w:w="1119"/>
        <w:gridCol w:w="1100"/>
      </w:tblGrid>
      <w:tr>
        <w:trPr>
          <w:trHeight w:val="252" w:hRule="atLeast"/>
        </w:trPr>
        <w:tc>
          <w:tcPr>
            <w:tcW w:w="1188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en-US" w:eastAsia="es-MX"/>
              </w:rPr>
              <w:t>Variable</w:t>
            </w:r>
          </w:p>
        </w:tc>
        <w:tc>
          <w:tcPr>
            <w:tcW w:w="7699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en-US" w:eastAsia="es-MX"/>
              </w:rPr>
              <w:t>Descripción de la variable</w:t>
            </w:r>
          </w:p>
        </w:tc>
        <w:tc>
          <w:tcPr>
            <w:tcW w:w="1119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en-US" w:eastAsia="es-MX"/>
              </w:rPr>
              <w:t>Formato</w:t>
            </w:r>
          </w:p>
        </w:tc>
        <w:tc>
          <w:tcPr>
            <w:tcW w:w="110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en-US" w:eastAsia="es-MX"/>
              </w:rPr>
              <w:t>Tamaño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Folio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Folio de la encuesta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Trim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Trimestre de aplicación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unidad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Unidad(Día-año-mes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reg_mu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Región de muestre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cd_mu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Ciudad de muestre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zona_mu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Zona de muestre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unt_mu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unto de muestre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turno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Turno de la jornada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sexo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Sex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dad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s años cumplidos tiene uste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on_na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Dónde nació uste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orig_mexeu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s usted de origen mexicano o mexicoamerican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viv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Vive usted aquí en_____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ai_viv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país vive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razon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or cuál de las siguientes razones visitó la zona fronteriza o la ciudad de Estados Unidos de donde viene: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stuvo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stuvo usted en este lugar más de un me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ciu_may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ciudad estuvo la mayor parte del tiemp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Viene usted solo o acompañado en este viaje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as personas lo acompañan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as de ellas son menores de 15 añ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as de ellas son sus padres, hermanos, hijos o espos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e las personas que lo acompañan, ¿cuántas nacieron en Méxic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e las personas que lo acompañan, ¿cuántas son mujere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Habla usted alguna lengua indígen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Sabe usted leer y escribir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_1g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 fue el último año de escuela que usted aprobó?, GRAD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_1n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 fue el último año de escuela que usted aprobó?, NIVEL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se último año que aprobó, ¿fue en México, Estados Unidos o en otro paí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Habla usted inglé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4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Qué tan bien habla el inglé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 es su estado civil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su casa, ¿usted es el jefe del hogar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6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tonces me puede decir, ¿qué es usted del jefe del hogar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7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Incluyéndose usted, ¿cuántas personas en total, viven en su cas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7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el total de personas en la casa donde vive actualmente, ¿cuántas de ellas tienen menos de 15 años de eda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7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Incluyéndose usted, ¿cuántas personas trabajan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7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Incluyéndose usted, ¿cuántas de las que trabajan aportan un ingreso económico al hogar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8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s usted ciudadano de los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8_1a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año obtuvo la ciudadanía estadounidense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9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Tiene usted una tarjeta de residencia que le permita vivir en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9_1a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año obtuvo la residenci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0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Tiene usted una tarjeta o documento que le permita estar por tiempo limitado en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0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Qué tipo de tarjeta o documento tiene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Ha realizado algún trámite oficial con la finalidad de obtener documentos para: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2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sta última vez, ¿cuánto tiempo permaneció en Estados Unidos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2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sta última vez, ¿cuánto tiempo permaneció en Estados Unidos?,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3es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estado, condado y ciudad de Estados Unidos estuvo la mayor parte del tiempo?, ESTAD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3con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estado, condado y ciudad de Estados Unidos estuvo la mayor parte del tiempo?, CONDAD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3ciu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estado, condado y ciudad de Estados Unidos estuvo la mayor parte del tiempo?, CIU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Tiene usted familiares o amigos en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4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ayudas le proporcionaron?, Préstamo monetari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4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ayudas le proporcionaron?, Alojamiento y/o alimento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4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ayudas le proporcionaron?, Ayuda para conseguir trabaj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4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ayudas le proporcionaron?, Ellos lo emplearon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4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ayudas le proporcionaron?, Ayuda para cruzar a Estados Unido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4_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ayudas le proporcionaron?, Otra (ESPECIFIQUE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5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personas vivieron con usted en Estados Unidos?, Esposa(o) o pareja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5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personas vivieron con usted en Estados Unidos?, Hijos(as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5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personas vivieron con usted en Estados Unidos?, Padre y/o madr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5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personas vivieron con usted en Estados Unidos?, Hermanos (as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5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de las siguientes personas vivieron con usted en Estados Unidos?, Otros familiare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lguna vez ha trabajado usted en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los últimos 12 meses, ¿cuántos trabajos diferentes tuvo en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los últimos 12 meses, ¿tuvo más de un trabajo al mismo tiemp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Actualmente, ¿tiene trabajo en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2_1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Desde cuándo lo tiene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2_1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Desde cuándo lo tiene?,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3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tiempo duró en el último trabajo que tuvo en Estados Unidos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3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tiempo duró en el último trabajo que tuvo en Estados Unidos?,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ómo obtuvo ese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 es el nombre del oficio o profesión que desempeñó en ese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7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e la siguiente lista, ¿qué puesto o posición tenía usted en ese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8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Al momento de ser empleado, ¿firmó contrato de trabajo con el patrón o empres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9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l trabajo que desempeñó, ¿tenía algún beneficio o prestación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9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0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as horas diarias en promedio trabaj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s días a la seman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2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te trabajo, ¿cuántos dólares ganaba usted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2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te trabajo, ¿cuántos dólares ganaba usted?,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Recibió algún curso de capacitación en la empresa donde trabaj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Aproximadamente, ¿cuántas personas, incluyéndose usted, laboraban en el establecimiento donde trabaj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 qué se dedicaba o qué producía el establecimiento, negocio, fábrica o empresa donde trabaj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rincipalmente, ¿de qué manera aprendió el oficio al que se dedic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6_17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país aprendió el oficio al que se dedic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0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tados Unidos, ¿tiene derecho a los servicios médicos de: Medicare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0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tados Unidos, ¿tiene derecho a los servicios médicos de: Medicai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0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tados Unidos, ¿tiene derecho a los servicios médicos de: seguro privad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0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tados Unidos, ¿tiene derecho a los servicios médicos de: otro tip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urante su estancia en Estados Unidos, ¿solicitó atención de salu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 es la principal causa por la que no solicitó atención en salud durante su estancia en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urante su última estancia en Estados Unidos, ¿recibió algún servicio de atención a la salu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urante los últimos 12 meses, ¿sufrió algún accidente, padecimiento o enfermedad en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Éste accidente, padecimiento o enfermedad, ¿fue a consecuencia de su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7_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a ocasión, ¿utilizó los servicios médic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8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urante su estancia en Estados Unidos, ¿solicitó usted algún servicio consular mexican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8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general, ¿cómo califica el servicio prestado por el personal del consulad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9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Tiene usted los siguientes documentos?, Matrícula consular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9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Tiene usted los siguientes documentos?, Credencial para votar con fotografía de México (IFE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9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Tiene usted los siguientes documentos?, Licencia para manejar en Estados Unido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9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Tiene usted los siguientes documentos?, Acta de nacimiento mexicana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9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Tiene usted los siguientes documentos?, Pasaporte mexican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19_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Tiene usted los siguientes documentos?, CURP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urante los últimos 12 meses, ¿envió dólares a su país de origen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1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ada cuándo envió dólares a su país de origen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1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ada cuándo envió dólares a su país de origen?,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2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cada envío, ¿cuántos dólares mand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or cuál medio mandó usted el diner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4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ara cuáles de las opciones que le voy a leer se utilizó el dinero que envió?, Para comprar tierras e implementos agrícola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4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ara cuáles de las opciones que le voy a leer se utilizó el dinero que envió?, Para establecer, ampliar o comprar un negoci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4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ara cuáles de las opciones que le voy a leer se utilizó el dinero que envió?, Para la vivienda (mejoras, compras, etc.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4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ara cuáles de las opciones que le voy a leer se utilizó el dinero que envió?, Para comprar carro o aparatos eléctrico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4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ara cuáles de las opciones que le voy a leer se utilizó el dinero que envió?, Para pagar deuda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4_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ara cuáles de las opciones que le voy a leer se utilizó el dinero que envió?, Para comer, pagar renta, etc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4_7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ara cuáles de las opciones que le voy a leer se utilizó el dinero que envió?, Otra cosa (ESPECIFIQUE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e la lista anterior, indique el uso principal al que se destinó el dinero que envió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0_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as personas dependen económicamente de los envíos que usted realiz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total, ¿cuántas veces ha cruzado de México a Estados Unidos para trabajar o buscar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1_1a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año fue la primera vez que cruzó a Estados Unidos por esta razón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1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a primera ocasión, ¿usó usted algún tipo de documento para cruzar a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los últimos 12 meses, ¿cuántas veces ha cruzado a Estados Unidos a trabajar o buscar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m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mes y año fue la última vez que cruzó de México a Estados Unidos a trabajar o buscar trabajo?, ME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a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mes y año fue la última vez que cruzó de México a Estados Unidos a trabajar o buscar trabajo?, AÑ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sta última vez, ¿cuál fue el principal medio de transporte que utilizó para llegar de México a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s intentos de cruce realizó antes de entrar a Estados Unidos esta última vez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 fue la primera ciudad fronteriza mexicana a la que lleg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or cuál ciudad mexicana cruzó uste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rincipalmente, ¿porqué eligió esta ciudad para cruzar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_6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tiempo permaneció en 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_6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tiempo permaneció en ?,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3_7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ta ocasión, ¿trabajó usted en alguna ciudad de la frontera norte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Usó usted algún tipo de documento para cruzar a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sta ocasión, ¿contrató usted a alguna persona (coyote, pollero, patero, guía, lanchero) para que le ayudara a cruzar la fronter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5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Dónde hizo el contacto con la persona que le ayudó a cruzar la fronter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5_2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pagó o acordó pagar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5_2u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pagó o acordó pagar?, UN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6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estado, municipio y localidad nació usted?, ESTAD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6m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estado, municipio y localidad nació usted?, MUNICIPI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6l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estado, municipio y localidad nació usted?, LOCAL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7p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país o estado, municipio y localidad vive usted?, PAÍ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7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país o estado, municipio y localidad vive usted?, ESTAD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7m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país o estado, municipio y localidad vive usted?, MUNICIPI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7l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país o estado, municipio y localidad vive usted?, LOCAL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7_1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estado, municipio y localidad de México vivía usted antes de irse a Estados Unidos?, ESTAD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7_1m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estado, municipio y localidad de México vivía usted antes de irse a Estados Unidos?, MUNICIPI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7_1l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qué estado, municipio y localidad de México vivía usted antes de irse a Estados Unidos?, LOCAL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8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Ha trabajado usted alguna vez en ese lugar o en algún lugar cercan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8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or qué no ha trabajado en ese lugar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8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urante los treinta días anteriores al inicio de su último viaje a Estados Unidos, ¿trabajó usted en alguno de esos lugare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8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No Trabajó: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8_3_1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tiempo buscó trabajo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8_3_1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tiempo buscó trabajo?,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 es el nombre del oficio o profesión que desempeñó en ese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e la siguiente lista, ¿qué puesto o posición tenía usted en ese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Al momento de ser empleado, ¿firmó contrato de trabajo con el patrón o empres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l trabajo que desempeñó, ¿tenía alguna prestación o benefici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4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 prestación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as horas diarias trabajó en promedi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s días a la seman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7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ganaba en ese trabajo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7u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ganaba en ese trabajo?, UN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7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ganaba en ese trabajo?,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29_8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 qué se dedicaba o qué producía el establecimiento, negocio, fábrica o empresa donde trabaj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0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general, ¿cómo considera usted su estado de salu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1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los últimos 15 días, ¿ha presentado algunos de los siguientes síntomas?, Fiebr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1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los últimos 15 días, ¿ha presentado algunos de los siguientes síntomas?, Diarrea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1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los últimos 15 días, ¿ha presentado algunos de los siguientes síntomas?, To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1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los últimos 15 días, ¿ha presentado algunos de los siguientes síntomas?, Poco interés de hacer cosa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1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los últimos 15 días, ¿ha presentado algunos de los siguientes síntomas?, Tristeza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1_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los últimos 15 días, ¿ha presentado algunos de los siguientes síntomas?, Desesperación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2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lgún médico o profesional de la salud le ha dicho que usted tiene: hipertensión (presión alta)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2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lgún médico o profesional de la salud le ha dicho que usted tiene: diabetes (problemas de azúcar)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2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lgún médico o profesional de la salud le ha dicho que usted tiene: colesterol (problemas de grasas en sangre)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2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lgún médico o profesional de la salud le ha dicho que usted tiene: tuberculosi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2_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lgún médico o profesional de la salud le ha dicho que usted tiene: depresión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2_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lgún médico o profesional de la salud le ha dicho que usted tiene: ansieda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2_7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lgún médico o profesional de la salud le ha dicho que usted tiene: otra enfermedad grave? (ESPECIFIQUE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3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onoce los siguientes programas de salud que el gobierno mexicano tiene para los migrantes? Ventanillas de Salu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3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onoce los siguientes programas de salud que el gobierno mexicano tiene para los migrantes? Vete Sano, Regresa San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3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onoce los siguientes programas de salud que el gobierno mexicano tiene para los migrantes? Salud del Migrant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3_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onoce los siguientes programas de salud que el gobierno mexicano tiene para los migrantes? Asistencia a repatriados enfermo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rincipalmente, ¿por cuál razón regresa usted a Méxic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5p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 qué país o estado, municipio y localidad se dirige?, PAÍS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5e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 qué país o estado, municipio y localidad se dirige?, ESTAD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5m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 qué país o estado, municipio y localidad se dirige?, MUNICIPI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5l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 qué país o estado, municipio y localidad se dirige?, LOCAL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n este lugar, ¿usted va a trabajar o buscar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6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cuál de los siguientes sectores de la economía piensa trabajar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7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Piensa volver algún día a Estados Unidos a trabajar o buscar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7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 es la razón principal por la que no piensa volver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7_2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cuánto tiempo piensa volver a Estados Unidos?,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37_2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cuánto tiempo piensa volver a Estados Unidos?,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onfin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onderador de la bas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8.2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0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Usted me dijo que sufrió un accidente, padecimiento o enfermedad, a consecuencia de su trabajo, me puede decir, ¿qué fue lo que sufri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urante su última estancia en Estados Unidos, ¿tuvo algún accidente o enfermedad a consecuencia de su trabajo que requiriera atención médica y que además, le haya impedido trabajar por más de un dí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1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Qué tipo de enfermedad sufri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Caden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A1107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1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Qué tipo de enfermedad sufri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Caden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A486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1_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Qué tipo de accidente sufri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Caden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A1485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les fueron los factores que provocaron o dieron origen a la enfermedad o accidente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3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l accidente o enfermedad del que nos habla fue en el último trabajo que tuvo en Estados Unidos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3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A qué se dedicaba o qué producía el establecimiento, negocio, fábrica o empresa donde trabajó y sufrió el accidente o enfermedad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3_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Qué oficio o profesión desempeñó en el trabajo donde sufrió el accidente o enfermedad que requirió atención médic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4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Dónde recibió la atención médica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5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La atención médica que recibió fue pagada por…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6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El accidente o enfermedad, lo incapacitó de manera…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6_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Qué parte del cuerpo se lesion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7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Durante el tiempo que estuvo incapacitado, ¿le pagaron los días que no trabaj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8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cuánto tiempo regresó a su trabajo? -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8T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n cuánto tiempo regresó a su trabajo? - TIEMP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9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Está regresando a México a consecuencia del accidente o enfermedad que sufrió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10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Recibió algún tipo de indemnización o pensión por parte de su empleador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10_1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recibió de indemnización? - CANT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10_1U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uánto recibió de indemnización? - UNIDAD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11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¿Considera que las condiciones donde usted laboraba eran seguras para desarrollar su trabajo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MP12</w:t>
            </w:r>
          </w:p>
        </w:tc>
        <w:tc>
          <w:tcPr>
            <w:tcW w:w="7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Para desarrollar su trabajo, ¿Tenía acceso a equipo de seguridad (casco, guantes, cubreboca u otro equipo)?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es-MX"/>
              </w:rPr>
              <w:t>Numéric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eastAsia="es-MX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es-MX"/>
              </w:rPr>
              <w:t>3</w:t>
            </w:r>
          </w:p>
        </w:tc>
      </w:tr>
    </w:tbl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>2) Có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889"/>
        <w:gridCol w:w="8734"/>
      </w:tblGrid>
      <w:tr>
        <w:trPr>
          <w:trHeight w:val="240" w:hRule="atLeast"/>
        </w:trPr>
        <w:tc>
          <w:tcPr>
            <w:tcW w:w="10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en-US"/>
              </w:rPr>
              <w:t>Valor</w:t>
            </w:r>
          </w:p>
        </w:tc>
        <w:tc>
          <w:tcPr>
            <w:tcW w:w="873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-Mar 2012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-Jun 2012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240" w:hRule="atLeast"/>
        </w:trPr>
        <w:tc>
          <w:tcPr>
            <w:tcW w:w="1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o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2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_MU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Juárez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_MU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ONA_MU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1:00 hrs - 07:59 hr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8:00 hrs - 13:59 hr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:00 hrs - 23:59 hr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RINI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INI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Hombre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ujer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N_NA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s menor de 15 añ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éxic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stados Unidos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país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G_MEXEU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ió en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menor de 15 añ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menor de 15 añ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I_VIV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la localidad de entrevis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menor de 15 añ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ZON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la localidad de la entrevis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menor de 15 añ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udi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ismo, paseo, comp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 a familiares o amig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otivos de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goc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r o buscar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bio de residenc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UVO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r o buscar trabajo, cambio de residenc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la localidad de la entrevis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menor de 15 añ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_MAY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tuvo mas de un mes en este luga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i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la localidad de la entrevis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ió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de origen mexicano o mexicoameric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menor de 15 añ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en Estados Uni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en la Frontera Nor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ol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compañ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Viene solo en este viaj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Viene solo en este viaj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Viene solo en este viaj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Viene solo en este viaj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Viene solo en este viaj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1G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1N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ingu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rimari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ecundari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reparatoria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scuela técnica con primari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scuela técnica con secundari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rmal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rofesional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lementary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High School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olleg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aestría/Maste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octorado/PH Docto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tiene escolaridad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éxi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stados Unid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habla inglé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uy bien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Bien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Regula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al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uy mal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habla inglé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olte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as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Uni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eparado o divorci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u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 el jefe del hoga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sposo o espos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Hijo o hij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Hermano o hermana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adre o madr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parentes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in relación de parentes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sol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sol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ingun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sol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ingun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persona trabaja donde viv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sol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s ciudadano de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ciudadano de EUA y no especifica el año en que obtuvo la ciudadan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_1A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 ciudadano de EUA y no tiene tarjeta de residenc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ciudadano de EUA y no especifica el año en que obtuvo la ciudadan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 ciudadano de EUA pero tiene tarjeta de residencia y no especifica cuando la obtuv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ciudadano de EUA y no especifica el año en que obtuvo la ciudadan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documentación que le permita estar en EUA tiempo limit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 ciudadano de EUA pero tiene tarjeta de residencia y no especifica cuando la obtuv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ciudadano de EUA y no especifica el año en que obtuvo la ciudadan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a de turista o estudian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a para trabajadores temporales tipo H (por ejemplo H2-A, H2-B)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ne documentación que le permite estar en EUA tiempo limitadoy no especifica que ti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s ciudadano de EUA pero tiene tarjeta de residencia y no especifica cuando la obtuv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ciudadano de EUA y no especifica el año en que obtuvo la ciudadan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trar a Estados Unidos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r en Estados Unidos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os anteriores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darse a vivir allá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realizado ningún trámite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T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Hor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í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ema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ñ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ES_CON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permaneció horas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ES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permaneció horas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es del estado de North Dako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es del estado de Wyoming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CON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CIU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tien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tien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tien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tien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iene familiares o amigo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tien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ingu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í ha trabajado en EUA, pero no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í ha trabajado en EUA, pero no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2_1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í trabajó en los últimos 12 meses, pero actualmente no tiene trabaj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i ha trabajado en EUA, pero no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2_1T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í trabajó en los últimos 12 meses, pero actualmente no tiene trabaj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i ha trabajado en EUA, pero no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í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ema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ñ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3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ne trabajo actualmente en EUA y no especifica desde cuando lo tien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permaneció horas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3T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ne trabajo actualmente en EUA y no especifica desde cuando lo tien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permaneció horas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or un amigo o familia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 través de contratist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través de coyote o polle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ograma gubernamental de colocación de trabajadores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or una empresa o compañí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frece sus servicios particular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orque anteriormente había trabajado ah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riale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sc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Técnicos en dibujo, ingeniería y operación de equipos de grabación de imagen y sonid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 ecólog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eñanza superio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tiva, técnica y deportiv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ulos y programas artísticos, culturales y deportiv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res en establecimien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s y empresas públicas y privad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ientos, empresas, instituciones y negocios públicos y priv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iaciones civi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tros trabajadores que desempeñan una ocupación afín a las comprendidas en este grup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 anim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cuarios y pesquer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rol de las actividades agropecuarias, silvícola y pesque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os, bebidas y productos de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anteras y poz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s y productos de cuero, piel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os de madera y papel, y en trabajos de impre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a y en la fabricación, reparación y mantenimiento de maquinaria y productos metálicos y de preci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os de cerámica, vidrio y otros minerales no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ción, instalación, mantenimiento y acab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 la instalación, reparación y mantenimiento de equipo eléctrico y de telecomunic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s, petroquímica, hule, caucho y plást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ctos de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ctos textiles, cuero, piel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ctos de madera y similares, papel y trabajos de impre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es y en la reparación y mantenimiento de vehículos, maquinaria, equipos, instrument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ctos de cerámica, azulejo, vidrio y otros minerales no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tenimiento de edificios y otras construc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ricos, electrónicos y de telecomunic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 hule, caucho, plástico y la preparación de sustancias químic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alimentos, bebidas y productos de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para la extracción en minas, canteras y poz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es y productos de cuero, piel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en la fabricación de productos de madera y similares, papel y trabajos de impre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metalúrgica, fabricación de maquinaria, productos metálicos e industria automotriz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productos de cerámica, vidrio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e instalaciones para la generación de energía y equipos de bombeo y refriger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os, tratamiento de agua, petroquímica, hule y plást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, bebidas y productos de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teras y poz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 y productos de cuero, piel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 de madera y papel y trabajos de impre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 y en la fabricación de maquinaria y productos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 de cerámica, vidrio y otros minerales no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a electrónica y las telecomunic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 petroquímica, hule, caucho y plást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 férre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re con moto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 anim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de salud, asistencia social, educación y justic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bilidad, finanzas, recursos humanos, archivo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icaciones y transpor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de infraestructura (agua, luz, caminos, etc.)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culturales y de esparcimien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de restaurantes, hospedaje y comerci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agropecuarios, pesqueros y fores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 actividades no clasificadas anteriormen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nes y bodeg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dore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fonistas y telegrafist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anspor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dos anteriormen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egur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 de ropa,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ores de limpieza, jardineros y cargad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urismo, deportes y en cuidados person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Insuficientemente especificad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Trabajador a sueldo fi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Trabajador a destajo o por obr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Trabajador familiar sin pag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atrón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Trabajador por su cuent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ra patrón o trabajador por su cuenta en su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9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9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algún beneficio o prest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permaneció horas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amente servicios de salud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permaneció horas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s días a la semana?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2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permaneció horas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2T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permaneció horas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1 person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e 2 a 5 perso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e 6 a 50 perso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e 51 a 100 perso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e 101 a 500 perso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501 o más perso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insumos texti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 la made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computación, comunicación, medición y de otros equipos, componentes y accesorios electrón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productos farmacéuticos, de perfumería, accesorios de vestir, artículos para el esparcimiento y electrodomést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maquinaria, mobiliario y equipo para actividades agropecuarias, industriales y de servic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artículos de papelería, para el esparcimiento y otros artículos de uso person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enseres domésticos, computadoras y artículos para la decoración de interi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eedores de acceso a Internet, servicios de búsqueda en la red y servicios de procesamiento de inform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inmobiliar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territori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o aprendió en la escuela (primaria, secundaria, técnica, preparatoria, etc.)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Recibió cursos de capacitación en alguna institución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Recibió cursos de capacitación en su centro de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prendió a través del desempeño de su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_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ha trabajado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éxi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stados Unid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0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0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0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0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olicitó atención de salud en su estancia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la necesitó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ificultad para hacer cit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Falta de dinero/segu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tenía transport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as horas de atención no son convenient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Tiene miedo de saber que está enferm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le tiene confianza a los profesionales médicos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le daban permiso para ausentarse del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tenía suficiente tiempo para ir por razones que no tuvieron que ver con el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supo a dónde ir o cómo encontrar atención médic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l personal no habla mi idiom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masiado lejos de donde vivo/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sufrió accidentes en los últimos 12 mese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sufrió accidentes en los últimos 12 mese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lo conoc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solicitó servicio consular mexicano en su estancia en EUA ó no lo conoc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uy bue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Bue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Regula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al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uy mal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T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í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ema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Quince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ñ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2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través de un familia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través de un amig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or corre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or ban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asa comercial (Elektra, Western Unión, Money Gramm. etc.)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4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4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4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4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4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4_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4_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ara comprar tierras e implementos agrícolas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ara establecer, ampliar o comprar un negoci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ara la vivienda (mejoras, compras, etc.)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ara comprar carro o aparatos eléctricos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ara pagar deudas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ara comer, pagar renta, etc.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a cosa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envió dólares a su país de origen en los últimos 12 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permaneció horas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, nunca he trabajado ni buscado trabajo en Estados Unid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ólo esta vez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, porque cruzó desde pequeño, allá vive y se quedó a trabaja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uchas veces, cada añ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a cruzado sólo esta vez a EUA 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a cruzado sólo esta vez a EUA 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a cruzado sólo esta vez a EUA 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ner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Febrer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arz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bril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ay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Juni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Juli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gost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eptiembre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ctubre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viembre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iciembre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A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vión directamente a Estados Unid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utomóvil o camionet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utobú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Ferrocarril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vión a la Fronter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 pi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medio de transport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ó desde pequeño, allá vive y se quedó a trabajar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vez a cruzado a EUA trabajar o buscar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viajó en avión directamente a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viajó en avión directamente a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Tijuan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Tecat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exicali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an Luis Río Colorad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lgodone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ac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gua Priet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gale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Rodrigo M. Quevedo o Paloma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iudad Juárez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orfirio Parr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l Porvenir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jinag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iedras Negra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cuñ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Guerrer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Hidalg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Jiménez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atamoro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Río Bravo-Nuevo Progres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Reynos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íaz Ordaz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amarg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iguel Aleman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uevo Lared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olombi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iudad Guerrer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uevo Progreso-Río Brav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a ciudad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l Sásabe-Altar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áric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onoyta-San Emeteri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tras ciudades de B.C.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as ciudades de Sonor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as ciudades de Chihuahu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as ciudades de Coahuil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tras ciudades de Nuevo Léon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as ciudades de Tamaulipa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an Jerónim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ó desde pequeño, allá vive y se quedó a trabajar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vez a cruzado a EUA trabajar o buscar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viajó en avión directamente a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Río Color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ravo-Nuevo Progres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Progreso-Río Brav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-Alta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B.C.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Sono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Chihuah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Coahuil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Nuevo Léo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Tamaulip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viajó en avión directamente a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ercanía al lugar a donde se dirig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ercanía al lugar de origen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Facilidad de cruce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cisión del guía o coyot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poyo de familiares y amig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_6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viajó en avión directamente a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_6T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viajó en avión directamente a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Hor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í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eman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es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ñ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_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ermaneció horas y menos de 7 días  en la ciudad de cruc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viajó en avión directamente a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viajó en avión directamente a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viajó en avión directamente a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contrató a persona, coyote o pollero que le ayudara a cruzar la fronter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uzó desde pequeño, allá vive y se quedó a trabajar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inguna vez a cruzado a EU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viajó en avión directamente a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l lugar donde viv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l trayecto a la ciudad fronteriza de cruc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a ciudad fronteriza de cruc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stados Unid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2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 persona, coyote o pollero que le ayudara a cruzar la fronte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ó desde pequeño, allá vive y se quedó a trabajar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vez a cruzado a EUA trabajar o buscar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viajó en avión directamente a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2U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 persona, coyote o pollero que le ayudara a cruzar la fronte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ó desde pequeño, allá vive y se quedó a trabajar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vez a cruzado a EUA trabajar o buscar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viajó en avión directamente a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E_26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guascaliente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Baja Californi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Baja California Sur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ampech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oahuila de Zaragoz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olim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hiapa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hihuahu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istrito Federal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urang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Guanajuat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Guerrer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Hidalg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Jalisc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éxic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ichoacán de Ocamp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orelo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ayarit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uevo León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axac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uebl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Querétar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Quintana Ro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an Luis Potosí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inalo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onor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Tabasc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Tamaulipa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Tlaxcala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Veracruz de Ignacio de la Llave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Yucatán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Zacatecas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L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URBA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URBA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E_27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P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éxi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stados Unid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racruz de Ignacio de la Llav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L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EU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URBA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URBA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E_27_1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México y no especifica el luga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México y no especifica el luga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racruz de Ignacio de la Llav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México y no especifica el luga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_1L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en México y no especifica el luga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a trabajado en donde vive o en algún lugar cerca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hay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agan po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iempre ha trabajado en Estados Unidos /Pagan mejor en Estados Unid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Era estudiant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e dedicaba a los quehaceres del hoga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Por otras razon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, sí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Pero si tenía trabajo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Buscó trabajo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ía trabajo pero pagaban poco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que vivía en Estados Unidos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ra estudiante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e dedicaba a los quehaceres del hogar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s jubilado o pensionado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Por otras razones?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3_1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 no trabajó en algún lugar de México, por diferentes raz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si tenía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, sí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3_1T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 no trabajó en algún lugar de México, por diferentes raz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si tenía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, sí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riale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sc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Técnicos en dibujo, ingeniería y operación de equipos de grabación de imagen y sonid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 ecólog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eñanza superio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tiva, técnica y deportiv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ulos y programas artísticos, culturales y deportiv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res en establecimien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s y empresas públicas y privad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ientos, empresas, instituciones y negocios públicos y priv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iaciones civi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tros trabajadores que desempeñan una ocupación afín a las comprendidas en este grup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 anim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cuarios y pesquer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rol de las actividades agropecuarias, silvícola y pesque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os, bebidas y productos de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anteras y poz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s y productos de cuero, piel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os de madera y papel, y en trabajos de impre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a y en la fabricación, reparación y mantenimiento de maquinaria y productos metálicos y de preci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os de cerámica, vidrio y otros minerales no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ción, instalación, mantenimiento y acab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 la instalación, reparación y mantenimiento de equipo eléctrico y de telecomunic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s, petroquímica, hule, caucho y plást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ctos de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ctos textiles, cuero, piel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ctos de madera y similares, papel y trabajos de impre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es y en la reparación y mantenimiento de vehículos, maquinaria, equipos, instrument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ctos de cerámica, azulejo, vidrio y otros minerales no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tenimiento de edificios y otras construc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ricos, electrónicos y de telecomunic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 hule, caucho, plástico y la preparación de sustancias químic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alimentos, bebidas y productos de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para la extracción en minas, canteras y poz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es y productos de cuero, piel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en la fabricación de productos de madera y similares, papel y trabajos de impre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metalúrgica, fabricación de maquinaria, productos metálicos e industria automotriz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productos de cerámica, vidrio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e instalaciones para la generación de energía y equipos de bombeo y refriger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os, tratamiento de agua, petroquímica, hule y plást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, bebidas y productos de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teras y poz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 y productos de cuero, piel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 de madera y papel y trabajos de impres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 y en la fabricación de maquinaria y productos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 de cerámica, vidrio y otros minerales no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a electrónica y las telecomunic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 petroquímica, hule, caucho y plást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 férre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re con moto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 anim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de salud, asistencia social, educación y justic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bilidad, finanzas, recursos humanos, archivo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icaciones y transpor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de infraestructura (agua, luz, caminos, etc.)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culturales y de esparcimien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de restaurantes, hospedaje y comerci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cios agropecuarios, pesqueros y fores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 actividades no clasificadas anteriormen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nes y bodeg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dore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fonistas y telegrafist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anspor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dos anteriormen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egur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 de ropa,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ores de limpieza, jardineros y cargad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urismo, deportes y en cuidados person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omprendidas en este gru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suficientemente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ra trabajador por su cuenta o patrón en México, antes de cruzar a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4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tenía antes del último viaje a E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amente servicios de salud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7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7U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7T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último viaje a EUA, no trabajó en algún lugar de México pero buscó trabaj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donde vive o en algún lugar cercan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insumos texti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 la made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computación, comunicación, medición y de otros equipos, componentes y accesorios electrón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productos farmacéuticos, de perfumería, accesorios de vestir, artículos para el esparcimiento y electrodomést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maquinaria, mobiliario y equipo para actividades agropecuarias, industriales y de servic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artículos de papelería, para el esparcimiento y otros artículos de uso person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enseres domésticos, computadoras y artículos para la decoración de interio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eedores de acceso a Internet, servicios de búsqueda en la red y servicios de procesamiento de inform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inmobiliar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8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territorial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uy bue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Bue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Regular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al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uy mal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_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_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_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lta de trabajo en Estados Unid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Ingresos insuficiente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Violencia o inseguridad en Estados Unid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se adaptó (No le gustó)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otivos de salud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o regresó la migra o la patrulla fronteriz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ir en Méxi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Trabajar en México o establecer un negocio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sitar familiares y amig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iesta, vacaciones, evento social o religios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Retiro o jubilación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or temor constante a ser deport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Discriminación por ser inmigrant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a razón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P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Méxi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E_35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irige a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irige a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racruz de Ignacio de la Llav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M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e dirige a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L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e dirige a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URBA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URBA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e dirige a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u destino es México pero no va 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e dirige a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Actividades agropecuaria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onstrucción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Industri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Comerci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ervicio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e dirige a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Sí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_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iensa volver algún día a EUA a trabajar o busc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Vive en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e dirige a otro país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orque es más difícil encontrar trabaj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ayor vigilancia para cruzar la frontera por su cuenta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umento en el costo del polle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or las rutas más peligrosas de cruc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orque va a vivir con su familia en Méxi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orque va a trabajar en Méxic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Otr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Sab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responde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No Especificado   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_2C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iensa volver algún día a EUA a trabajar o buscar trabaj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irige a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_2T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iensa volver algún día a EUA a trabajar o buscar trabajo y no especifica porque no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irige a otro paí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40" w:hRule="atLeast"/>
        </w:trPr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8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</w:tbl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s-MX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100" w:after="100"/>
      <w:textAlignment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100" w:after="100"/>
      <w:jc w:val="center"/>
      <w:textAlignment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Courier New" w:hAnsi="Courier New" w:cs="Courier New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2:01:00Z</dcterms:created>
  <dc:creator>Jonathan</dc:creator>
  <dc:description/>
  <cp:keywords/>
  <dc:language>en-US</dc:language>
  <cp:lastModifiedBy>Eduardo Gonzalez</cp:lastModifiedBy>
  <dcterms:modified xsi:type="dcterms:W3CDTF">2014-08-27T01:00:00Z</dcterms:modified>
  <cp:revision>16</cp:revision>
  <dc:subject/>
  <dc:title/>
</cp:coreProperties>
</file>