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left="284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DESCRIPTORES Y CÓDIGOS</w:t>
      </w:r>
    </w:p>
    <w:p>
      <w:pPr>
        <w:pStyle w:val="Textosinformato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osinformato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Textosinformato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OBLACIÓN                  : MIGRANTES PROCEDENTES DE LOS ESTADOS UNIDOS</w:t>
      </w:r>
    </w:p>
    <w:p>
      <w:pPr>
        <w:pStyle w:val="Textosinformato"/>
        <w:ind w:left="284" w:hanging="0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</w:t>
      </w:r>
    </w:p>
    <w:p>
      <w:pPr>
        <w:pStyle w:val="Textosinformato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FECHA DE APLICACIÓN        : DE ENERO A DICIEMBRE DEL 2010</w:t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730"/>
        <w:gridCol w:w="1050"/>
        <w:gridCol w:w="864"/>
      </w:tblGrid>
      <w:tr>
        <w:trPr>
          <w:trHeight w:val="288" w:hRule="atLeast"/>
        </w:trPr>
        <w:tc>
          <w:tcPr>
            <w:tcW w:w="999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) Descripción</w:t>
            </w:r>
          </w:p>
        </w:tc>
      </w:tr>
      <w:tr>
        <w:trPr>
          <w:trHeight w:val="288" w:hRule="atLeast"/>
        </w:trPr>
        <w:tc>
          <w:tcPr>
            <w:tcW w:w="1351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673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pción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Formato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amaño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 (Día-año-mes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estre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_MUE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ión de muestre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dad de muestre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ONA_MUE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ona de muestre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nto de muestre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DERA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derado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OT_PER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úmero total de persona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ON_NAC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ónde nació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IG_MEXEU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 usted de origen mexicano o México-american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Vive usted aquí en (Localidad de entrevista)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I_VIVE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viv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AZON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de las siguientes razones visitó la zona fronteriza o la ciudad de E.U. de donde vien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uvo usted en este lugar más de un me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_MAY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iudad estuvo la mayor parte del tiemp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_PER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úmero de personas de renglón a rengló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N_INF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nglón del informant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Viene usted solo o acompañado en este viaj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personas lo acompañan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de ellas son menores de 15 añ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de ellas son sus padres, hermanos, hijos o espos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s personas que lo acompañan, ¿cuántas nacieron en Méxic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s personas que lo acompañan, ¿cuántas son mujere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general, ¿cómo considera usted su estado de salu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bla usted algún dialecto o lengua indígen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GRA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el último año de escuela que usted aprobó? (grad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NIV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el último año de escuela que usted aprobó? (nivel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e último año que aprobó, ¿fue en México, Estados Unidos o en otro paí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bla usted inglé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ambién habla el inglé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su casa, ¿es usted el jefe del hoga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onces, me puede decir, ¿qué es usted del jefe del hoga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 usted, en total, ¿cuántas personas viven en su cas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l total de personas en la casa donde vive actualmente, ¿cuántas de ellas tienen menos de 15 años de eda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¿cuántas de las que trabajan, aportan un ingreso económico al hoga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 usted ciudadano de los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e año obtuvo la ciudadanía estadounidens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una tarjeta de residencia que le permita vivir en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e año obtuvo la residenci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una tarjeta o documento que le permita estar por tiempo limitado en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tarjeta o documento tien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 realizado algún trámite oficial con la finalidad de obtener documentos para: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C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, ¿cuánto tiempo permaneció en Estados Unidos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, ¿cuánto tiempo permaneció en Estados Unidos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ES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de Estados Unidos estuvo la mayor parte del tiemp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ON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ondado de Estados Unidos estuvo la mayor parte del tiemp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IU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iudad de Estados Unidos estuvo la mayor parte del tiemp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familiares o amigos en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Préstamo monetari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Alojamiento y/o alimento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Ayuda para conseguir trabaj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Ellos lo emplearo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Ayuda para cruzar a Estados Unido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6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Otr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Esposa (o) o parej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Hijos (as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Padre y/o madr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Hermanos (as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Otros familiare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lguna vez ha trabajado usted en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los últimos 12 meses, ¿cuántos trabajos tuvo en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tualmente, ¿tiene trabajo en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C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esde cuándo lo tiene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esde cuándo lo tiene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C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duró en el último trabajo que tuvo en Estados Unidos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duró en el último trabajo que tuvo en Estados Unidos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ómo obtuvo ese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horas diarias en promedio trabaj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C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trabajo ¿cuántos dólares ganaba usted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trabajo ¿cuántos dólares ganaba usted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8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9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aprendió el oficio al que se dedic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 ¿de qué manera aprendió el oficio al que se dedic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Recibió algún curso de capacitación en la empresa donde trabaj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l trabajo que desempeñó ¿tenía algún beneficio o prestación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oximadamente, ¿cuántas personas, incluyéndose usted, laboraban en el establecimiento donde trabaj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os últimos 12 meses, ¿sufrió algún accidente, padecimiento o enfermedad en Estados Unidos que le haya impedido trabajar por más de un dí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e accidente, padecimiento o enfermedad fue a consecuencia de su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a ocasión, ¿utilizó los servicios médic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solicitó usted algún servicio Consular Mexican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general, ¿cómo califica el servicio prestado por el personal del Consulad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matrícula consula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credencial para votar con fotografía de México (IFE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licencia para manejar en Estados Unido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acta de nacimiento mexican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pasaporte mexican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6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CUR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7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Otr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urante los últimos 12 meses, envió dólares a su país de origen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C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ada cuándo envió dólares a su país de origen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ada cuándo envió dólares a su país de origen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cada envío ¿cuántos dólares mand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medio mandó usted el diner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forma mandó usted el diner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comprar tierras e implementos agrícola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establecer, ampliar o comprar un negoci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la vivienda (mejoras, compras, etc.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comprar carro o aparatos eléctrico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pagar deuda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6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comer, pagar renta, etc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7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Otra cos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6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lista anterior, indique la razón principal para la que se utilizó el dinero que envió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7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antas personas dependen económicamente de los envíos que usted realiz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total, ¿cuántas veces ha cruzado de México a Estados Unidos para trabajar o buscar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año fue la primera vez que cruzó a Estados Unidos por esta razón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a primera ocasión, ¿usó usted algún tipo de documento para cruzar a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los últimos 12 meses, ¿cuántas veces ha cruzado a Estados Unidos a trabajar o buscar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M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es fue la última vez que cruzó de México a Estado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A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año fue la última vez que cruzó de México a Estado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a última vez, cuál fue el principal medio de transporte que utilizó para llegar de México a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intentos de cruce realizó antes de entrar a Estados Unidos esta última vez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la primera ciudad fronteriza a la que lleg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ciudad mexicana cruzó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 ¿porqué eligió esta ciudad para cruza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C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permaneció en ciudad mexicana de cruce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permaneció en ciudad mexicana de cruce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7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ocasión, ¿trabajó usted en alguna ciudad de la frontera nort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Usó usted algún tipo de documento para cruzar a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ocasión, ¿contrató usted alguna persona (coyote, pollero, patero, guía, lanchero) para que lo ayudara a cruzar la fronter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contacto con el pollero lo hizo e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C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pagó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U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pagó? (Un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E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nació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M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 y localidad nació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L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nació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P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E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vive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M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L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vive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E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de México vivía usted antes de irse a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M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 de México vivía usted antes de irse a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L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de México vivía usted antes de irse a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trabajado usted alguna vez en ese lugar o en algún lugar cercan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qué no ha trabajado en ese luga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os treinta días anteriores al inicio de su último viaje a Estados Unidos, ¿trabajó usted en alguno de esos lugare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: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C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 último empleo en México, ¿cuántas horas diarias trabajó en promedi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C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U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Un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6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l trabajo que desempeñó, ¿tenía alguna prestación o benefici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prestación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, ¿por cuál de las siguientes razones regresa usted a Méxic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P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país se dirig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E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estado se dirig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M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municipio se dirig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L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localidad se dirig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lugar ¿usted va a trabajar o buscar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l de los siguientes sectores de la economía piensa trabaja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iensa volver algún día a Estados Unidos a trabajar o buscar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la razón principal por la que no piensa volve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C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piensa volver a Estados Unidos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piensa volver a Estados Unidos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E_MODULO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aplico el Módulo sobre SALUD en la Emif Nort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compara su salud en Estados Unidos con la que tenía en México, ¿usted diría que fue…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 médico o profesional de la salud le ha dicho que usted tiene algún problema de salu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Hipertensión (Presión alta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Diabetes (Azúcar en la sangre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Colesterol alt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Cánce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Alguna enfermedad respiratori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6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Alguna enfermedad del corazó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7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Tuberculosi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8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Obesidad o sobrepes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9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Depresión o ansiedad (Nervios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0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? Alguna enfermedad del estómag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Hipertensión (Presión alta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Diabetes (Azúcar en la sangre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Colesterol alt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Cánce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Alguna enfermedad respiratori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6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Alguna enfermedad del corazó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7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Tuberculosi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8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Obesidad o sobrepes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9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Depresión o ansiedad (Nervios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0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Alguna enfermedad del estómag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Hipertensión (Presión alta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Diabetes (Azúcar en la sangre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Colesterol alt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4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Cánce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Alguna enfermedad respiratori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6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Alguna enfermedad del corazó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7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Tuberculosi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8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Obesidad o sobrepes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9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Depresión o ansiedad (Nervios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0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Alguna enfermedad del estómag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frecuentemente se sintió? Deprimido / trist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frecuentemente se sintió? Deprimido Nervioso / intranquilo / desesperad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frecuentemente se sintió? Deprimido Cansado / agotad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C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hace que visitó a un médico o profesional de la salud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hace que visitó a un médico o profesional de la salud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1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qué no lo ha visitad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2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e país visitó al medic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5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tuvo algún accidente o enfermedad a consecuencia de su trabajo que requiriera atención médic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6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a atención médica que recibió fue pagada por…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7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l accidente o enfermedad lo incapacitó de manera…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C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regresó a su trabajo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regresó a su trabajo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0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Recibió algún tipo de indemnización o pensión por parte de su empleado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fin3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.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tbl>
      <w:tblPr>
        <w:tblW w:w="107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73"/>
        <w:gridCol w:w="8228"/>
      </w:tblGrid>
      <w:tr>
        <w:trPr>
          <w:trHeight w:val="240" w:hRule="atLeast"/>
        </w:trPr>
        <w:tc>
          <w:tcPr>
            <w:tcW w:w="107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2) Códigos</w:t>
            </w:r>
          </w:p>
        </w:tc>
      </w:tr>
      <w:tr>
        <w:trPr>
          <w:trHeight w:val="240" w:hRule="atLeast"/>
        </w:trPr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Valor</w:t>
            </w:r>
          </w:p>
        </w:tc>
        <w:tc>
          <w:tcPr>
            <w:tcW w:w="822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Etique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Ene-10 al 31-Mar-10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Abr-10 al 30-Jun-10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Jun-10 al 30-Sep-10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Oct-10 al 31-Dic-10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_MU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are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ONA_MU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:00 hrs - 07:59 hr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8:00 hrs - 13:59 hr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:00 hrs - 23:59 hr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OT_PE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sculi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meni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ON_NA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IG_MEXEU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I_VIV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AZO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ismo, paseo, comp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a familiares o amig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otivos de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goc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bio de residenc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. o buscar trab. / cambio de residenc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_MA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tuvo en este lugar más de 1 m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dad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dad en la Frontera Nor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_PE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N_INF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ompañ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ue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e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GR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NI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cund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eparatoria o bachillera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s técnicos con prim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s técnicos con secund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m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fesional o posgr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mentary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gh Schoo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leg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estud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bla ingl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ie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ie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hab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t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parado o divorci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u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efe del hog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poso o espos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jo o hij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ermano o herm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dre o mad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rente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relación de parente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trabaj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trabaj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 ciudadano de los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ciudadano de los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arjeta de residencia que le permita vivir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ciudadano de los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de residencia que le permita vivir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ciudadano de los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arjeta o documento que le permita estar por tiempo limitado en E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de residencia que le permita vivir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ciudadano de los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a de turista o estudia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a para trabajadores temporales tipo H (por ejemplo H2-A, H2-B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o documento que le permita estar por tiempo limitado en E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de residencia que le permita vivir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ciudadano de los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ar a 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en 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s dos anterio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darse a vivir allá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realizado ningún trámi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ES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abam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ask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rizo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rkans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r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necticu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ct Of Columb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lori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eorg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wai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dah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llinoi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di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ow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Kans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Kentucky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uisi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in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rylan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ssachusett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iga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nneso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ssissipp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ssour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brask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v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Hampshi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Jersey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Me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York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th Caroli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klahom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ego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nnsylva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hode Islan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uth Caroli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uth Dako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nnesse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x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ah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mon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rgi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est Virgi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isconsi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t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th Dako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oming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O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IU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EU en los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trabajo en EU actualme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EU en los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trabajo en EU actualme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EU en los últimos 12 mes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actualmente tiene trabaj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actualmente tiene trabaj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un amigo o famili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contratis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coyote o poll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grama gubernamental de colocación de trabajado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una empresa o compañ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frece sus servicios particula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anteriormente había trabajado ah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h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d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sem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ince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quitectos, ingenieros civiles, ingenieros químicos, industriale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ísicos, astrónomos, matemáticos, estadísticos y actuari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Químicos y Farmacólog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Médicos, Odontólogos, Optometristas, Nutriólog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Biólogos, ecólogos, profesionistas en ciencias del mar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rónomos, Veterinarios y profesionistas en Forestación y Pesc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ionistas en Ciencias Soci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conomistas, Administradores de Empresas, Contadores Públic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ligiosos Profesionis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profesionista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'Técnicos en Dibujo, Ingeniería y Operación de Equipos de Grabación de Imagen y Sonido'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física, matemáticas y actuarí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medicina human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Laboratoristas Químicos, Biólogos, Farmacéuticos y Ecólog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Agronomía, Veterinaria, Forestación, Pesca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Ciencias Sociales, Contables y Administrativ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 en Actividades Religios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universitarios y de otros establecimientos de enseñanza superior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Preparatorias y Equivalent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Secundari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imaria y Alfabetiza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eescolar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Especia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e Instructores de Educación Artística, Administrativa, Técnica y Deportiv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scritores, Críticos, Periodistas y Redacto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positores, Cantantes, Músicos, Actores y Bailari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intores, Escultores, Dibujantes, Diseñadores, Coreógrafos y similares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Productores, locutores y conductores de espectáculos y programas artísticos, culturales y deportiv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portis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Árbitros, Jueces y entrenadores deportivos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nimadores, Magos, Ilusionistas, Payasos, Cirqueros y similares en establecimientos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uncionarios Gubernamentales Superiores y Legislado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esidentes, Directores y Gerentes Generales en instituciones y empresas públicas y privad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Gerentes y Administradores de Área en Establecimientos, Empresas, Instituciones y Negocios Públicos y Privad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ivos de organizaciones políticas, sindicales y de asociaciones civi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 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agrícol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ganaderas y en la cría de otros anim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que combinan actividades agrícolas con ganader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silvícola y forest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caza, trampería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pesqueras y de acuacultur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beneficio de productos agropecuarios y pesquer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pataces, Caporales, Mayorales y otros trabajadores de control de las actividades agropecuarias, silvícola y pesquer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extracción en minas, canteras y poz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madera y papel, y en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metalúrgica y en la fabricación, reparación y mantenimiento de maquinaria y productos metálicos y de preci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cerámica, vidrio y otros minerales no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, contratistas y similares en la construcción, instalación, mantenimiento y acabad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generación de energía, la instalación, reparación y mantenimiento de equipo eléctrico y de telecomunica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químicos, petroquímica, hule, caucho y plásti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minas y canter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textiles,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madera y similares, papel y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el tratamiento de metales y en la reparación y mantenimiento de vehículos, maquinaria, equipos, instrument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cerámica, azulejo, vidrio y otros minerales no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construcción, instalación, acabados y mantenimiento de edificios y otras construc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instalación y reparación de equipos eléctricos, electrónicos y de telecomunica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y reparación de productos de hule, caucho, plástico y la preparación de sustancias químic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para la extracción en minas, canteras y poz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n la fabricación de productos de madera y similares, papel y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metalúrgica, fabricación de maquinaria, productos metálicos e industria automotriz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productos de cerámica, vidrio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equipo portátil especializado para la construc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 instalaciones para la generación de energía y equipos de bombeo y refrigera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químicos, tratamiento de agua, petroquímica, hule y plásti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extracción en minas, canteras y poz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madera y papel y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metalúrgica y en la fabricación de maquinaria y productos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cerámica, vidrio y otros minerales no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construc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generación de energía, la electrónica y las telecomunica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químicos, petroquímica, hule, caucho y plásti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maquinaria móvi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en vías férre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terrestre con motor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transporte aére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marítim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vehículos de transporte de tracción humana y anima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salud, asistencia social, educación y justici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ntabilidad, finanzas, recursos humanos, archivo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municaciones y transport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infraestructura (agua, luz, caminos, etc.)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culturales y de esparcimient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restaurantes, hospedaje y comerci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agropecuarios, pesqueros y forest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jefes de departamento, coordinadores y supervisores en actividades no clasificadas anteriormente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Secretarias, taquígrafos, capturita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jeros, cobradores, taquiller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rchivo, correspondencia y control de almacenes y bodeg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cepcionistas, trabajadores de agencias de viajes, encuestadore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elelefonistas y telegrafis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correos y mensajería en genera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spachadores, checadores y similares en la operación del transporte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en servicios administrativos no clasificados anteriormente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antes en establecimient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mpleados de comercio en establecimient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mostradores y repartidores en establecimient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entes y representantes de ventas, corredores de valores, segur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Vendedores ambulant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ambulantes en servici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onderos, cantineros, meseros y azafa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Lavanderos, planchadores y otros trabajadores en la limpieza de rop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orteros, conserjes, ascensoristas, mozos de hotel, trabajadores de limpieza, jardineros y cargado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eluqueros, embellecedore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alquiler de bienes mueb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apoyo para la realización de espectáculos, turismo, deportes y en cuidados person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funerarios y en pante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omést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protección y vigilanci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las fuerzas armad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las comprendidas en este grup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Insuficientemente especificad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aprendió en la escuela (primaria, secundaria, técnica, preparatoria, etc.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sueldo fi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familiar sin pa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por su cuen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beneficio o prest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amente servicios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rvicios de salud, pero sí otras prestaciones (Aguinaldo, vacaciones, etc.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 perso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2 a 5 perso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6 a 50 perso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51 a 100 perso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101 a 500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1 y má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ccidente, padecimiento o enfermedad en EU que le impida trabaj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ccidente, padecimiento o enfermedad en EU que le impida trabaj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cono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olicito o no conoce el Servicio Consular Mexic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ue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e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ce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un famili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un ami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corre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ban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 comercial (Elektra, Western Union, Money Gramm. etc.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fectiv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un documento (giro, cheque, money order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diante tarjeta banc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nsferencia electrónica (dinero en minutos, etc.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la vivienda (mejoras, compras, etc.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prar carro o aparatos eléctr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pagar deud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er, pagar renta, etc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Otra cos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chas veces, cada año, allá viv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 cruzo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 cruzo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 cruzo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br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rz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br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y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un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ul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os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ptiemb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ctub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viemb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ciembr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vión directamente a E.U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tomóvil o camione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tobú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rrocarr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vión a la Front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pi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medio de trasnpor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ca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San Lui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god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Agua Prie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odrigo M. Queve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orfirio par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ven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jinag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uñ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Guerrero, Coah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iméne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.Bravo-n.Prog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ynos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z Orda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ar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 Alem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vo. Lare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mb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Guerrero-r. Brav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. Prog-r. Brav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ásabe (Son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ric (Son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yta-San Emeter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Baja 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Son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hihuah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oahui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Nvo Le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Tamauli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ca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god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 prie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odrigo m. Queve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orfirio Par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ven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jinag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uñ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Guerrero, Coah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iméne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.Bravo-N.Prog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ynos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Díaz Orda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ar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 Alem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vo. Lare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mb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Cd. Guerrero-R. Brav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N. Prog-R. Brav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ásabe (Son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ric (Son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yta-San Emeter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Baja 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Son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hihuah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oahui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Nvo Le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Tamauli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ercanía al lugar a donde se dirig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ercanía al lugar de orige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cilidad de cru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cisión del guía o coyo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oyo de familiares y amig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y menos de 7 días en cd. mexicana de cru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(coyote, pollero, etc.) para cruzar la front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lugar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trayecto a la ciudad fronteriza de cru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 ciudad fronteriza de cru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(coyote, pollero, etc.) para cruzar la front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U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(coyote, pollero, etc.) para cruzar la front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eli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tema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Salvado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ndu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carag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sta Ri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namá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P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eli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tema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Salvado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ndu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carag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sta Ri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namá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ve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ve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ve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y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gan po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empre ha trabajado en Estados Unidos / pagan mejor en E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otras raz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rabajó en los últimos 30 días al inicio de su último viaje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o si tenía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scó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bía trabajo pero pagaban po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é vivía en 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jubilado o pension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otras raz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, pero si tenía trabajo ó es estudiante, ama casa, jubilado ó pendion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rabajó en los últimos 30 días al inicio de su último viaje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, pero si tenía trabajo ó es estudiante, ama casa, jubilado ó pendion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rabajó en los últimos 30 días al inicio de su último viaje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U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h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d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sem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ince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quitectos, ingenieros civiles, ingenieros químicos, industriale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ísicos, astrónomos, matemáticos, estadísticos y actuari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Químicos y Farmacólog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Médicos, Odontólogos, Optometristas, Nutriólog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Biólogos, ecólogos, profesionistas en ciencias del mar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rónomos, Veterinarios y profesionistas en Forestación y Pesc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ionistas en Ciencias Soci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conomistas, Administradores de Empresas, Contadores Públic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ligiosos Profesionis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profesionista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'Técnicos en Dibujo, Ingeniería y Operación de Equipos de Grabación de Imagen y Sonido'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física, matemáticas y actuarí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medicina human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Laboratoristas Químicos, Biólogos, Farmacéuticos y Ecólog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Agronomía, Veterinaria, Forestación, Pesca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Ciencias Sociales, Contables y Administrativ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 en Actividades Religios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universitarios y de otros establecimientos de enseñanza superior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Preparatorias y Equivalent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Secundari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imaria y Alfabetiza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eescolar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Especia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e Instructores de Educación Artística, Administrativa, Técnica y Deportiv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scritores, Críticos, Periodistas y Redacto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positores, Cantantes, Músicos, Actores y Bailari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intores, Escultores, Dibujantes, Diseñadores, Coreógrafos y similares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Productores, locutores y conductores de espectáculos y programas artísticos, culturales y deportiv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portis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Árbitros, Jueces y entrenadores deportivos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nimadores, Magos, Ilusionistas, Payasos, Cirqueros y similares en establecimientos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uncionarios Gubernamentales Superiores y Legislado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esidentes, Directores y Gerentes Generales en instituciones y empresas públicas y privad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Gerentes y Administradores de Área en Establecimientos, Empresas, Instituciones y Negocios Públicos y Privad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ivos de organizaciones políticas, sindicales y de asociaciones civi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 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agrícol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ganaderas y en la cría de otros anim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que combinan actividades agrícolas con ganader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silvícola y forest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caza, trampería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pesqueras y de acuacultur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beneficio de productos agropecuarios y pesquer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pataces, Caporales, Mayorales y otros trabajadores de control de las actividades agropecuarias, silvícola y pesquer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extracción en minas, canteras y poz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madera y papel, y en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metalúrgica y en la fabricación, reparación y mantenimiento de maquinaria y productos metálicos y de preci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cerámica, vidrio y otros minerales no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, contratistas y similares en la construcción, instalación, mantenimiento y acabad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generación de energía, la instalación, reparación y mantenimiento de equipo eléctrico y de telecomunica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químicos, petroquímica, hule, caucho y plásti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minas y canter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textiles,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madera y similares, papel y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el tratamiento de metales y en la reparación y mantenimiento de vehículos, maquinaria, equipos, instrument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cerámica, azulejo, vidrio y otros minerales no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construcción, instalación, acabados y mantenimiento de edificios y otras construc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instalación y reparación de equipos eléctricos, electrónicos y de telecomunica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y reparación de productos de hule, caucho, plástico y la preparación de sustancias químic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para la extracción en minas, canteras y poz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n la fabricación de productos de madera y similares, papel y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metalúrgica, fabricación de maquinaria, productos metálicos e industria automotriz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productos de cerámica, vidrio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equipo portátil especializado para la construc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 instalaciones para la generación de energía y equipos de bombeo y refrigera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químicos, tratamiento de agua, petroquímica, hule y plásti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extracción en minas, canteras y poz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madera y papel y trabajos de impres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metalúrgica y en la fabricación de maquinaria y productos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cerámica, vidrio y otros minerales no metál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construcción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generación de energía, la electrónica y las telecomunicac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químicos, petroquímica, hule, caucho y plástic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maquinaria móvi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en vías férre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terrestre con motor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transporte aére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marítim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vehículos de transporte de tracción humana y anima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salud, asistencia social, educación y justici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ntabilidad, finanzas, recursos humanos, archivo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municaciones y transport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infraestructura (agua, luz, caminos, etc.)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culturales y de esparcimient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restaurantes, hospedaje y comerci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agropecuarios, pesqueros y forest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jefes de departamento, coordinadores y supervisores en actividades no clasificadas anteriormente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Secretarias, taquígrafos, capturita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jeros, cobradores, taquillero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rchivo, correspondencia y control de almacenes y bodeg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cepcionistas, trabajadores de agencias de viajes, encuestadore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elelefonistas y telegrafis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correos y mensajería en general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spachadores, checadores y similares en la operación del transporte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en servicios administrativos no clasificados anteriormente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antes en establecimient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mpleados de comercio en establecimient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mostradores y repartidores en establecimient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entes y representantes de ventas, corredores de valores, segur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Vendedores ambulant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ambulantes en servici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onderos, cantineros, meseros y azafat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Lavanderos, planchadores y otros trabajadores en la limpieza de rop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orteros, conserjes, ascensoristas, mozos de hotel, trabajadores de limpieza, jardineros y cargado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eluqueros, embellecedores y similar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alquiler de bienes mueb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apoyo para la realización de espectáculos, turismo, deportes y en cuidados personal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funerarios y en pante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oméstico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protección y vigilancia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las fuerzas armada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las comprendidas en este grup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Insuficientemente especificado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sueldo fi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familiar sin pa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por su cuen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estación o benefic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en donde viv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amente servicios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rvicios de salud, pero sí otras prestaciones (Aguinaldo, vacaciones, etc.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lta de trabajo en 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gresos insuficie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olencia o inseguridad en 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daptó (No le gustó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tivos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regresó  la migra o la patrulla fronteriza y/o no pudo cruzar a E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ir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en México o establecer un negoc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r familiares y amig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iesta, vacaciones, evento social o religios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tiro o jubila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 razón: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P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a a trabajar o buscar trabajo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tividades agropecuari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strucci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dust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merci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nsa volver algún día a EU 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es más difícil encontr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yor vigilancia para cruzar la frontera por su cuent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mento en el costo del poll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las rutas más peligrosas de cruc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va a vivir con su familia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va a trabajar en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piensa volver algún día a EU 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piensa volver algún día a EU a trabajar o buscar trabaj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E_MODUL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cho mejo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jo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gu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o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cho peo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ó del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sitó a un médico o profesional de la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necesitó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gu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seguro no lo cubrí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iedo a “la migra”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diner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 caus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Nunca o tiene 2 años ó más que no ha visitado a un médico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rontera Norte de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sto de Méxic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, accide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, enfermeda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, accidente y enfermeda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 empresa o patró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guro (aseguranza propia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guro público (MEDICAL, MEDICARE, MEDICAID, y otros)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ursos propios y/o de familiares o amig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ubo costo / clínica comunitari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mporal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nt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incapacitó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incapacitó el accidente o enfermeda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dejó de trabajar, no regresó porque lo despidieron, etc.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incapacitó el accidente o enfermeda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dejó de trabaj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gresó porque lo despidieron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quiso regresar a trabajar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 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sz w:val="20"/>
      <w:szCs w:val="20"/>
      <w:lang w:val="es-MX"/>
    </w:rPr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1:01:00Z</dcterms:created>
  <dc:creator>Jonathan</dc:creator>
  <dc:description/>
  <cp:keywords/>
  <dc:language>en-US</dc:language>
  <cp:lastModifiedBy>OGV</cp:lastModifiedBy>
  <dcterms:modified xsi:type="dcterms:W3CDTF">2012-11-07T17:35:00Z</dcterms:modified>
  <cp:revision>9</cp:revision>
  <dc:subject/>
  <dc:title/>
</cp:coreProperties>
</file>