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left="567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DESCRIPTORES Y CÓDIGOS</w:t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56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BLACIÓN                  : MIGRANTES PROCEDENTES DE LOS ESTADOS UNIDOS</w:t>
      </w:r>
    </w:p>
    <w:p>
      <w:pPr>
        <w:pStyle w:val="Textosinformato"/>
        <w:ind w:left="567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</w:t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ECHA DE APLICACIÓN        : DE ENERO A DICIEMBRE DEL 2010</w:t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649"/>
        <w:gridCol w:w="1057"/>
        <w:gridCol w:w="926"/>
      </w:tblGrid>
      <w:tr>
        <w:trPr>
          <w:trHeight w:val="288" w:hRule="atLeast"/>
        </w:trPr>
        <w:tc>
          <w:tcPr>
            <w:tcW w:w="999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) Descripción</w:t>
            </w:r>
          </w:p>
        </w:tc>
      </w:tr>
      <w:tr>
        <w:trPr>
          <w:trHeight w:val="288" w:hRule="atLeast"/>
        </w:trPr>
        <w:tc>
          <w:tcPr>
            <w:tcW w:w="1363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6649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 (Día-año-mes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estre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ión de muestre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 de muestre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do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total de persona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_NA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ónde nació uste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G_MEXEU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 usted de origen mexicano o México-american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ve usted aquí en (Localidad de entrevista)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I_VIV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de las siguientes razones visitó la zona fronteriza o la ciudad de E.U. de donde vien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uvo usted en este lugar más de un me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_MAY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estuvo la mayor parte del tiemp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de personas de renglón a rengló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glón del informant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nacieron en Méxic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son mujere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onsidera usted su estado de salu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 (grad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 (nivel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e último año que aprobó, ¿fue en México, Estados Unidos o en otro paí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ambién habla el inglé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su casa, ¿es usted el jefe del hoga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 usted, en total, ¿cuántas personas viven en su cas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 total de personas en la casa donde vive actualmente, ¿cuántas de ellas tienen menos de 15 años de eda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de las que trabajan, aportan un ingreso económico al hoga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 usted ciudadano de los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e año obtuvo la ciudadanía estadounidens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una tarjeta de residencia que le permita vivir en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e año obtuvo la residenci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una tarjeta o documento que le permita estar por tiempo limitado en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tarjeta o documento tien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 tiempo permaneció en Estados Unidos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 tiempo permaneció en Estados Unidos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ES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Estados Unidos estuvo la mayor parte del tiemp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ON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ondado de Estados Unidos estuvo la mayor parte del tiemp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IU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de Estados Unidos estuvo la mayor parte del tiemp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familiares o amigos en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Préstamo monetari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lojamiento y/o alimento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yuda para conseguir trabaj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Ellos lo emplearo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yuda para cruzar a Estados Unido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Ot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Esposa (o) o parej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Hijos (as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Padre y/o madr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Hermanos (as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Otros familiare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lguna vez ha trabajado usted en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os trabajos tuvo en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ualmente, ¿tiene trabajo en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n el último trabajo que tuvo en Estados Unidos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n el último trabajo que tuvo en Estados Unidos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ómo obtuvo ese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trabajo ¿cuántos dólares ganaba usted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trabajo ¿cuántos dólares ganaba usted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aprendió el oficio al que se dedic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 ¿tenía algún beneficio o prestación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últimos 12 meses, ¿sufrió algún accidente, padecimiento o enfermedad en Estados Unidos que le haya impedido trabajar por más de un dí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e accidente, padecimiento o enfermedad fue a consecuencia de su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ocasión, ¿utilizó los servicios médic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solicitó usted algún servicio Consular Mexican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alifica el servicio prestado por el personal del Consulad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matrícula consul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redencial para votar con fotografía de México (IFE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licencia para manejar en Estados Unido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acta de nacimiento mexican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pasaporte mexican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URP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Otr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urante los últimos 12 meses, envió dólares a su país de origen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ólares a su país de origen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ólares a su país de origen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cada envío ¿cuántos dólares mand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medio mandó usted el diner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forma mandó usted el diner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prar tierras e implementos agrícola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establecer, ampliar o comprar un negoci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la vivienda (mejoras, compras, etc.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prar carro o aparatos eléctrico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pagar deuda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er, pagar renta, etc.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Otra cos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lista anterior, indique la razón principal para la que se utilizó el dinero que envió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antas personas dependen económicamente de los envíos que usted realiz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total, ¿cuántas veces ha cruzado de México a Estados Unidos para trabajar o buscar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fue la primera vez que cruzó a Estados Unidos por esta razón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primera ocasión, ¿usó usted algún tipo de documento para cruzar a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as veces ha cruzado a Estados Unidos a trabajar o buscar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es fue la última vez que cruzó de México a Estado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A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fue la última vez que cruzó de México a Estado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a última vez, cuál fue el principal medio de transporte que utilizó para llegar de México a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intentos de cruce realizó antes de entrar a Estados Unidos esta última vez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la primera ciudad fronteriza a la que lleg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ciudad mexicana cruzó uste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 ¿porqué eligió esta ciudad para cruza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ciudad mexicana de cruce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ciudad mexicana de cruce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ocasión, ¿trabajó usted en alguna ciudad de la frontera nort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Usó usted algún tipo de documento para cruzar a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ocasión, ¿contrató usted alguna persona (coyote, pollero, patero, guía, lanchero) para que lo ayudara a cruzar la fronter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contacto con el pollero lo hizo e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U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Un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nació uste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M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y localidad nació uste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L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nació uste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P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vive uste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M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L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vive uste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México vivía usted antes de irse a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M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de México vivía usted antes de irse a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L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de México vivía usted antes de irse a Estados Unido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trabajado usted alguna vez en ese lugar o en algún lugar cercan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treinta días anteriores al inicio de su último viaje a Estados Unidos, ¿trabajó usted en alguno de esos lugares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 último empleo en México, ¿cuántas horas diarias trabajó en promedi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U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prestación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por cuál de las siguientes razones regresa usted a Méxic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P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país se dirig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E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estado se dirig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M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municipio se dirig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L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localidad se dirige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lugar ¿usted va a trabajar o buscar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l de los siguientes sectores de la economía piensa trabaja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iensa volver algún día a Estados Unidos a trabajar o buscar trabaj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la razón principal por la que no piensa volve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Estados Unidos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Estados Unidos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E_MODULO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aplico el Módulo sobre SALUD en la Emif Nort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compara su salud en Estados Unidos con la que tenía en México, ¿usted diría que fue…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 médico o profesional de la salud le ha dicho que usted tiene algún problema de salud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Hipertensión (Presión alta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Diabetes (Azúcar en la sangre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Colesterol alt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Cánce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Alguna enfermedad respiratori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Alguna enfermedad del corazó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Tuberculosi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8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Obesidad o sobrepes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9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Depresión o ansiedad (Nervios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Alguna enfermedad del estómag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Hipertensión (Presión alta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Diabetes (Azúcar en la sangre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Colesterol alt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Cánce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respiratori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del corazó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Tuberculosi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8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Obesidad o sobrepes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9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Depresión o ansiedad (Nervios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del estómag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Hipertensión (Presión alta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Diabetes (Azúcar en la sangre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Colesterol alt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4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Cánce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respiratori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del corazó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Tuberculosi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8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Obesidad o sobrepes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9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Depresión o ansiedad (Nervios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del estómag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? Deprimido / trist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? Deprimido Nervioso / intranquilo / desesperad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? Deprimido Cansado / agotad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hace que visitó a un médico o profesional de la salud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hace que visitó a un médico o profesional de la salud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1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lo ha visitad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2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e país visitó al medico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5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tuvo algún accidente o enfermedad a consecuencia de su trabajo que requiriera atención médica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6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a atención médica que recibió fue pagada por…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7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l accidente o enfermedad lo incapacitó de manera…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C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regresó a su trabajo? (cantidad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T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regresó a su trabajo? (tiempo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tipo de indemnización o pensión por parte de su empleador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3"/>
        <w:gridCol w:w="6101"/>
      </w:tblGrid>
      <w:tr>
        <w:trPr>
          <w:trHeight w:val="240" w:hRule="atLeast"/>
        </w:trPr>
        <w:tc>
          <w:tcPr>
            <w:tcW w:w="8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) Códigos</w:t>
            </w:r>
          </w:p>
        </w:tc>
      </w:tr>
      <w:tr>
        <w:trPr>
          <w:trHeight w:val="240" w:hRule="atLeast"/>
        </w:trPr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610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Etique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Ene-10 al 31-Mar-1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Abr-10 al 30-Jun-1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Jun-10 al 30-Sep-1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Oct-10 al 31-Dic-1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ar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:00 hrs - 07:59 hr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8:00 hrs - 13:59 hr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:00 hrs - 23:59 hr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culi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meni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_NA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G_MEXE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I_VIV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ismo, paseo, comp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 familiares o amig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otivos de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go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bio de residenc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. o buscar trab. / cambio de residenc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_MA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tuvo en este lugar más de 1 m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en la Frontera N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ompañ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und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eparatoria o bachiller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prim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secund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m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fesional o posgr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mentary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gh Schoo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leg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estu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bla ingl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ie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ie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ha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t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arado o divorci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u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efe del hog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o o espo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 o hij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 o herm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o mad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rente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relación de parente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arjeta de residencia que le permita vivir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arjeta o documento que le permita estar por tiempo limitado en E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a de turista o estudia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a para trabajadores temporales tipo H (por ejemplo H2-A, H2-B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o documento que le permita estar por tiempo limitado en E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ar a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s dos anteri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darse a vivir allá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ES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ba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lori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dah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O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I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trabajo en EU actualme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trabajo en EU actualme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 amigo o famili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ntrat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yote o poll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grama gubernamental de colocación de trabajad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a empresa o compañ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frece sus servicios particu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anteriormente había trabajado ah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las comprendidas en este grup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aprendió en la escuela (primaria, secundaria, técnica, preparatoria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beneficio o prest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 perso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2 a 5 perso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6 a 50 perso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51 a 100 perso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101 a 50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1 y má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, padecimiento o enfermedad en EU que le impida trabaj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, padecimiento o enfermedad en EU que le impida trabaj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cono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olicito o no conoce el Servicio Consular Mexic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ce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famili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ami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corre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ban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comercial (Elektra, Western Union, Money Gramm.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fecti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diante tarjeta banc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la vivienda (mejoras, compras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carro o aparatos eléctr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pagar deud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er, pagar renta, etc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Otra co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as veces, cada año, allá vi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b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z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b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y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n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l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os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tiemb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ctub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viemb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ciemb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 directamente a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móvil o camione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bú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 a la Front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i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medio de trasn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a donde se dirig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de orige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cilidad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cisión del guía o coyo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oyo de familiares y amig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y menos de 7 días en cd. mexicana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lugar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trayecto a la ciudad fronteriza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 ciudad fronteriza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eli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tem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Salvad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ndu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carag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sta R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namá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eli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tem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Salvad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ndu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carag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sta R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namá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y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gan po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empre ha trabajado en Estados Unidos / pagan mejor en E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o si tenía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scó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bía trabajo pero pagaban po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é vivía en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jubilado o pension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s estudiante, ama casa, jubilado ó pendion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s estudiante, ama casa, jubilado ó pendion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las comprendidas en este grup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estación o benefic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trabajo en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gresos insufic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olencia o inseguridad en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tivos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regresó  la migra o la patrulla fronteriza y/o no pudo cruzar a E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ir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México o establecer un negoc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r familiares y amig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iesta, vacaciones, evento social o religios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tiro o jubil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: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a a trabajar o buscar trabajo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nsa volver algún día a EU 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es más difícil encontr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yor vigilancia para cruzar la frontera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mento en el costo del poll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las rutas más peligrosas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vivir con su familia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trabajar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lgún día a EU 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lgún día a EU 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E_MODUL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o mej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j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gu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o pe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sitó a un médico o profesional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necesitó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gu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seguro no lo cub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iedo a “la migra”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din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cau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Nunca o tiene 2 años ó más que no ha visitado a un médic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rontera Norte de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sto de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accide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enfermeda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accidente y enfermeda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 empresa o patr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guro (aseguranza propia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guro público (MEDICAL, MEDICARE, MEDICAID, y otros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ursos propios y/o de familiares o amig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ubo costo / clínica comunit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mpo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 el accidente o enfermeda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dejó de trabajar, no regresó porque lo despidieron, etc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 el accidente o enfermeda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dejó de trabaj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gresó porque lo despidiero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quiso regresar a trabaj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es-MX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1:28:00Z</dcterms:created>
  <dc:creator>Jonathan</dc:creator>
  <dc:description/>
  <cp:keywords/>
  <dc:language>en-US</dc:language>
  <cp:lastModifiedBy>OGV</cp:lastModifiedBy>
  <dcterms:modified xsi:type="dcterms:W3CDTF">2012-11-07T17:42:00Z</dcterms:modified>
  <cp:revision>5</cp:revision>
  <dc:subject/>
  <dc:title/>
</cp:coreProperties>
</file>