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TORES Y CODI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lainText"/>
        <w:rPr/>
      </w:pPr>
      <w:r>
        <w:rPr>
          <w:b/>
          <w:sz w:val="16"/>
          <w:szCs w:val="16"/>
        </w:rPr>
        <w:t>NOMBRE DE LA ENCUESTA      : EMIF (ENCUESTA SOBRE MIGRACIÓN EN LA FRONTERA NORTE DE MÉXICO)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/>
      </w:pPr>
      <w:r>
        <w:rPr>
          <w:b/>
          <w:sz w:val="16"/>
          <w:szCs w:val="16"/>
        </w:rPr>
        <w:t>POBLACIÓN                  : MIGRANTES PROCEDENTES DE LOS ESTADOS UNIDOS</w:t>
      </w:r>
    </w:p>
    <w:p>
      <w:pPr>
        <w:pStyle w:val="PlainText"/>
        <w:rPr>
          <w:rFonts w:eastAsia="Courier New"/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     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ÓN        : DE ENERO A DICIEMBRE DEL 2008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EMIF MIGRANTES PROCEDENTES DE LOS ESTADOS UNIDOS 2008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VARIABLE   </w:t>
        <w:tab/>
        <w:t>DESCRIPCIÓN DE LA VARIABLE</w:t>
        <w:tab/>
        <w:tab/>
        <w:tab/>
        <w:tab/>
        <w:tab/>
        <w:tab/>
        <w:t>FORMATO</w:t>
        <w:tab/>
        <w:tab/>
        <w:tab/>
        <w:tab/>
        <w:t xml:space="preserve">TAMAÑO </w:t>
      </w:r>
    </w:p>
    <w:p>
      <w:pPr>
        <w:pStyle w:val="PlainText"/>
        <w:rPr/>
      </w:pPr>
      <w:r>
        <w:rPr/>
        <w:t>========================================================================================================================</w:t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4"/>
        <w:gridCol w:w="6485"/>
        <w:gridCol w:w="2820"/>
        <w:gridCol w:w="703"/>
      </w:tblGrid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lio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olio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_Dia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ía de aplicación del cuestionario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_Mes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es de aplicación del cuestionario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_Ano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ño de aplicación del cuestionario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iem_H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iempo en horas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iem_M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iempo en minutos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g_Mue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gión de muestreo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Zona_Mue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Zona de muestreo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d_Mue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de muestreo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unt_Mue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unto de muestreo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dera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derador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 (4)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urno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ot_Per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úmero total de personas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n_Inf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englón del informante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ia_Sem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ía de la semana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ij_Tec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ocede de Tijuana o Tecate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Sexo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dad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dad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cali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Localidad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n_Nac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Municipio de nacimiento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i_Nac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aís o estado de nacimiento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_Fin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stino final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usted en esta ciudad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_EU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Vive usted en EU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zon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Razón de visita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uvo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ermaneció aquí mas de 1 mes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_May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iudad que permaneció mas tiempo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_Per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úmero de personas de renglón a renglón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Viene usted solo o acompañado en este viaje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_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personas lo acompañan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_2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de ellas son menores de 12 años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_3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de ellas son sus padres, hermanos, hijos o esposa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bla usted algún dialecto o lengua indígena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_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Sabe usted leer y escribir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_2Gra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fue el último año de escuela que usted aprobó? (grado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_2Niv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fue el último año de escuela que usted aprobó? (nivel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_3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e último año que aprobó, ¿fue en México, Estados Unidos o en otro país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_4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bla usted inglés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_4_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ambién habla el inglés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3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su estado civil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4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su casa, ¿es usted el jefe del hogar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4_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tonces, me puede decir, ¿qué es usted del jefe del hogar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5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 usted, en total, ¿cuántas personas viven en su casa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5_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de ellas trabajan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5_1_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Incluyéndose usted, ¿cuántas de las que trabajan, aportan un ingreso económico al hogar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6M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mes y año fue la última vez que cruzó a E.U.? (mes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6A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mes y año fue la última vez que cruzó a E.U.? (año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6_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sta última vez, cuál fue el principal medio de transporte que utilizó desde que salió de su lugar de origen hasta llegar a Estados Unidos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cuál ciudad mexicana cruzó usted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0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intentos de cruce realizó antes de entrar a Estados Unidos esta última vez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0_0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 ¿porqué eligió esta ciudad para cruzar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0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sta fue la única ciudad fronteriza en donde estuvo antes de cruzar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01_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fue la primera ciudad fronteriza a la que llegó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a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amigos o familiares en (ciudad mexicana de cruce)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b_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Qué tipo de ayuda le proporcionaron: préstamo monetario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b_2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Qué tipo de ayuda le proporcionaron: alojamiento y/o alimentos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b_3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Qué tipo de ayuda le proporcionaron: ayuda para conseguir trabajo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b_4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Qué tipo de ayuda le proporcionaron: ellos lo emplearon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b_5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Qué tipo de ayuda le proporcionaron: ayuda para cruzar a EU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b_6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Qué tipo de ayuda le proporcionaron: otra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c_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servicios utilizó?: teléfono, telégrafo, correo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c_2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servicios utilizó?: sanitarios y baños públicos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c_3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servicios utilizó?: casa de cambio, bancos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c_4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servicios utilizó?: restaurantes, fondas, cocinas económicas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c_5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servicios utilizó?: transporte urbano, alquiler de automóviles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c_6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servicios utilizó?: tiendas de autoservicio, farmacias, almacenes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c_7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servicios utilizó?: bares, centros de diversión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c_8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servicios utilizó?: hotel, casa de huéspedes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c_9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servicios utilizó?: servicios médicos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c_10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 de los siguientes servicios utilizó?: otros servicios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d_c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stó en esos servicios que utilizó? (cantidad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d_d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stó en esos servicios que utilizó? (decimal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d_u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stó en esos servicios que utilizó? (unidad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1c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permaneció en (ciudad mexicana de cruce)? (cantidad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1t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permaneció en (ciudad mexicana de cruce)? (tiempo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7_1_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permanencia en (ciudad mexicana de cruce), ¿trabajó usted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Usó usted algún tipo de documento para cruzar a Estados Unidos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documento utiliz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2c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Desde cuándo lo tiene? (cantidad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2t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Desde cuándo lo tiene? (tiempo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8_3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Ha realizado algún trámite oficial con la finalidad de obtener documentos para: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ocasión ¿contrató usted alguna persona (coyote, pollero, patero, guía, lanchero) para que lo ayudara a cruzar la frontera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a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contacto con el pollero lo hizo en: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bc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acordó pagar? (cantidad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bu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acordó pagar? (unidad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c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pagó? (cantidad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9_1u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pagó? (unidad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 que cruzó a Estados Unidos, ¿llevaba usted algún documento para trabajar en ese país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_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documento llevaba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_2c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Desde cuándo lo tiene? (cantidad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0_2t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Desde cuándo lo tiene? (tiempo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ctualmente, ¿tiene usted documentos para trabajar en Estados Unidos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c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, ¿cuánto tiempo permaneció en Estados Unidos? (cantidad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t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ta última vez, ¿cuánto tiempo permaneció en Estados Unidos? (tiempo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1Ciu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ciudad, condado y estado de Estados Unidos estuvo la mayor parte del tiempo? (ciudad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1Con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ciudad, condado y estado de Estados Unidos estuvo la mayor parte del tiempo? (condado)'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1Est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ciudad, condado y estado de Estados Unidos estuvo la mayor parte del tiempo? (estado)'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2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familiares o amigos en  esa ciudad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2_1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: préstamo monetari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2_12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: alojamiento y/o alimentos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2_13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: ayuda para conseguir trabaj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2_14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: ellos lo emplearon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2_15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: ayuda para cruzar a EUA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2_16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Qué tipo de ayuda le proporcionaron: otra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2_2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sos familiares o amigos ¿tienen documentos para residir y/o  trabajar  en Estados Unidos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usted trabajó en Estados Unidos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_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a ocasión, ¿cuántos trabajos diferentes tuvo en Estados Unidos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_2c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esta vez, ¿cuánto tiempo trabajó en Estados Unidos? (cantidad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_2t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total, esta vez, ¿cuánto tiempo trabajó en Estados Unidos? (tiempo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_3c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cuánto duró el trabajo más largo que tuvo en Estados Unidos? (cantidad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_3t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cuánto duró el trabajo más largo que tuvo en Estados Unidos? (tiempo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_3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ómo obtuvo ese trabaj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_4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horas diarias en promedio trabajó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_5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_6c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trabajo ¿cuántos dólares ganaba usted? (cantidad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_6t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trabajo ¿cuántos dólares ganaba usted? (tiempo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_6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os dólares ganados en este trabajo, ¿cuántos dinero envió en total a su país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_7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_8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Dónde aprendió el oficio al que se dedicó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_9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 o empresa donde trabajó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_9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proximadamente, ¿cuántas personas, incluyéndose usted, laboraban en el establecimiento donde trabajó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_10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10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 momento de ser empleado, ¿firmó contrato de trabajo con el patrón o empresa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_1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l trabajo que desempeñó ¿tenía algún beneficio o prestación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11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es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_12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 ¿de qué manera aprendió el oficio al que se dedicó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12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Recibió algún curso de capacitación en la empresa donde trabajó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122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l curso de capacitación ¿tenía alguna relación con el oficio desempeñad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123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e trabajo ¿desempeñó el mismo oficio que regularmente ha desempeñad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_13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últimos 30 días que trabajó usted, ¿cuántos dólares ganó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13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esa cantidad, ¿cuántos dólares envió usted a su país de origen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3131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cuántos envíos o remesas mandó este diner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_14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or cuál medio mandó usted el último envío de diner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14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forma mandó usted el último envío de diner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_15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Durante toda su estancia, ¿cuántos envíos de dinero realizó en total a su país de origen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3160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ara que se utilizó el dinero que envió? para comprar tierras e implementos agrícolas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31602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ara que se utilizó el dinero que envió? para establecer, ampliar o comprar un negocio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31603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ara que se utilizó el dinero que envió? para la vivienda (mejoras, compras, etc.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31604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ara que se utilizó el dinero que envió? para comprar carro o aparatos eléctricos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31605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ara que se utilizó el dinero que envió? para pagar deudas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31606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ara que se utilizó el dinero que envió? para comer, pagar renta, etc.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31607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ara que se utilizó el dinero que envió? otra cosa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_16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De la lista anterior, indique la razón principal para la que se utilizó el dinero que envió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_17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personas dependen económicamente de los envíos que usted realiza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_18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estancia en E.U., ¿solicitó usted algún servicio Consular Mexican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18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general, ¿cómo califica el servicio prestado por el personal del Consulad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19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matrícula consular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192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credencial para votar con fotografía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193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licencia para manejar en Estados Unidos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194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acta de nacimiento mexicana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195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pasaporte mexican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196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Tiene usted los siguientes documentos: otr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_20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estancia en EU, ¿sufrió algún accidente, padecimiento o enfermedad que le haya impedido trabajar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2_320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utilizó los servicios médicos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por cuál de las siguientes razones regresa usted a su lugar de origen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1c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 de regreso de Estados Unidos, cuánto tiempo permaneció en esta ciudad? (cantidad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1t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viaje de regreso de Estados Unidos, cuánto tiempo permaneció en esta ciudad? (tiempo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2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su permanencia en esta localidad, ¿trabajó usted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3_3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Piensa volver algún día a Estados Unidos a trabajar o buscar trabaj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4P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estado o país, municipio y localidad se dirige? (país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4E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estado o país, municipio y localidad se dirige? (estado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4M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estado o país, municipio y localidad se dirige? (municipio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4L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estado o país, municipio y localidad se dirige? (localidad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5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lugar ¿usted va a trabajar o buscar trabaj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5_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cuál de los siguientes sectores de la economía piensa trabajar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6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total, ¿cuántas veces ha cruzado a Estados Unidos para trabajar o buscar trabaj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6_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año fue la primera vez que cruzó a Estados Unidos a trabajar o buscar trabaj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6_2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a ocasión, ¿usó usted algún tipo de documento para cruzar a Estados Unidos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6_3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documento utilizó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P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estado o país, municipio y localidad vive usted? (país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E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estado o país, municipio y localidad vive usted? (estado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M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estado o país, municipio y localidad vive usted? (municipio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7L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En qué estado o país, municipio y localidad vive usted? (localidad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8C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tiene de vivir en esa localidad? (cantidad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8T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tiene de vivir en esa localidad? (tiempo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9C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último viaje, ¿cuánto tiempo hace que salió del lugar donde vive? (cantidad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19T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te último viaje, ¿cuánto tiempo hace que salió del lugar donde vive? (tiempo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0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Ha trabajado usted alguna vez en el lugar donde vive o en algún lugar cercan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urante los treinta días anteriores al inicio de este viaje a la frontera o a Estados Unidos, ¿trabajó usted en alguno de esos lugares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1_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 trabajó: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1_1_1C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buscó trabajo? (cantidad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1_1_1T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tiempo buscó trabajo? (tiempo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1_2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as horas diarias en promedio trabajaba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1_3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s días a la semana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1_4C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? (cantidad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1_4U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? (unidad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1_4T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nto ganaba en ese trabajo? (tiempo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1_5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1_6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Dónde aprendió el oficio al que se dedicó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1_7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A qué se dedicaba o qué producía el establecimiento, negocio, fábrica o empresa donde trabajó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1_7_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proximadamente, ¿cuántas personas, incluyéndose usted, laboraban en el establecimiento donde trabajó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1_8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e la siguiente lista, ¿qué puesto o posición tenía usted en ese trabaj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1_8_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 momento de ser empleado, ¿firmó contrato de trabajo con el patrón o empresa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1_9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l trabajo que desempeñó, ¿tenía alguna prestación o benefici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1_9_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prestación o benefici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1_10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rincipalmente, ¿de qué manera aprendió el oficio al que se dedicó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1_10_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Recibió algún curso de capacitación en la empresa donde trabajó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21_10_2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En ese trabajo ¿desempeñó el mismo oficio que regularmente ha desempeñad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Z1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Factor para el calculo de Ponfin3 (factor de expansión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 (4)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X12_3_7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X21_5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¿Cuál es el nombre del oficio o profesión que desempeñó en ese trabajo?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im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Trimestre de la fase XIII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fin3</w:t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Ponderador final (factor de expansión)</w:t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uméric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8.2</w:t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64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PlainText"/>
        <w:rPr>
          <w:b/>
          <w:b/>
          <w:sz w:val="16"/>
          <w:szCs w:val="16"/>
        </w:rPr>
      </w:pPr>
      <w:r>
        <w:rPr>
          <w:rFonts w:eastAsia="Courier New"/>
          <w:b/>
          <w:sz w:val="16"/>
          <w:szCs w:val="16"/>
        </w:rPr>
        <w:t xml:space="preserve"> </w:t>
      </w:r>
      <w:r>
        <w:br w:type="page"/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) CODIGOS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Variable  Descripción de los códigos                                  </w:t>
      </w:r>
    </w:p>
    <w:p>
      <w:pPr>
        <w:pStyle w:val="PlainTex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FOLIO     Folio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PlainText"/>
        <w:rPr/>
      </w:pPr>
      <w:r>
        <w:rPr>
          <w:sz w:val="16"/>
          <w:szCs w:val="16"/>
        </w:rPr>
        <w:t>UNIDAD</w:t>
        <w:tab/>
        <w:t xml:space="preserve">   Unidad (día-año-me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TRIM</w:t>
        <w:tab/>
        <w:t xml:space="preserve">   </w:t>
      </w:r>
      <w:r>
        <w:rPr>
          <w:rFonts w:cs="Courier New" w:ascii="Courier New" w:hAnsi="Courier New"/>
          <w:sz w:val="16"/>
          <w:szCs w:val="16"/>
        </w:rPr>
        <w:t>Trimestre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01-ene-08 al 31-mar-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01-abr-08 al 30-jun-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01-jul-08 al 30-sep-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01-oct-08 al 31-dic-0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REG_MUE   Región de muestreo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d. Juá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SEXO      Sexo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EDAD      Edad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LOCALI    Localidad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MUN_NAC   Municipio de nacimiento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AI_NAC   País o estado de nacimiento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racru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Yucat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0    Panam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6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DES_FIN   Destino final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racru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Yucat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    Estados Uni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0    Panam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6    Otro paí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VIVE      Vive usted en esta ciudad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VIVE_EU   Vive usted en EU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Vive en la reg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RAZON     Razón de visita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urismo, paseo, comp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Visita a familiares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or motivo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ambio de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Vive en la reg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ESTUVO    Permaneció aquí mas de 1 mes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vive en la reg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CIU_MAY   Ciudad que permaneció mas tiempo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Ciudad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Frontera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aci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Vive en la reg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NUM_PER   Número de personas de renglón a renglón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        ¿Viene usted solo o acompañado en este viaje?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_1      ¿Cuántas personas lo acompañan?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_2      ¿Cuántas de ellas son menores de 12 años?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_3      ¿Cuántas de ellas son sus padres, hermanos, hijos o esposa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        ¿Habla usted algún dialecto o lengua indígena?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_1      ¿Sabe usted leer y escribir?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_2GRA   ¿Cuál fue el último año de escuela que usted aprobó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grad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_2NIV   ¿Cuál fue el último año de escuela que usted aprobó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nivel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reparatoria o bachille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Estudios técnicos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Estudios técnicos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Norm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Profesional o post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_3      Ese último año que aprobó, ¿fue en México, Estados Unidos o en otro país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estud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_4      ¿Habla usted inglés?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_4_1    ¿Qué también habla el inglés?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uy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i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Reg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No ha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habla inglé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3        ¿Cuál es su estado civil?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U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eparado o 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4        En su casa, ¿es usted el jefe del hogar?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4_1      Entonces, me puede decir, ¿qué es usted del jefe del hogar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sposo o esp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Hijo o hi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Hermano o her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adre o 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Sin relación de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5        Incluyéndose  usted, en total, ¿cuántas personas viven en su casa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5_1      Incluyéndose usted, ¿cuántas de ellas trabajan?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5_1_1    Incluyéndose usted, ¿cuántas de las que trabajan, aportan un ingreso económico al hogar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inguna trabaj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6M       ¿En qué mes y año fue la última vez que cruzó a EUA? (mes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Feb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ar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b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May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Jun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Ju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Agos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Septiem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Octu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Noviem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Diciem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6A       ¿En qué mes y año fue la última vez que cruzó a EUA? (año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6_1      ¿Esta última vez, cuál fue el principal medio de transporte que utilizó desde que salió de su lugar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de origen hasta llegar a EU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utomóvil o camion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Autobú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vión a la Front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A pi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Otro medio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        ¿Por cuál ciudad mexicana cruzó usted?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xicali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Cd. Juáre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Ojinag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Acuñ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Jimé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Matamor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R.Bravo-n.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M. Alem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Saric (Son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0      ¿Cuántos intentos de cruce realizó antes de entrar a EUA esta última vez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0_0    Principalmente ¿porqué eligió esta ciudad para cruzar?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Cercanía al lugar donde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Cercanía al lugar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Facilidad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Decisión del guía del coyo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poyo de familiares y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01     ¿Esta fue la única ciudad fronteriza en donde estuvo antes de cruzar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01_1   ¿Cuál fue la primera ciudad fronteriza a la que llegó?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Cd. Juá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Jimé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R.Bravo-N.Pro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Reynos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Dí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M. Alem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N. Prog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Sasabe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Saric (Son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Sonoyta-San Emete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Unica ciudad fronteriza antes de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A       ¿Tiene usted amigos o familiares en (ciudad mexicana de cruce)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B_1     Qué tipo de ayuda le proporcionaron: préstamo monetario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amigos o familiare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B_2     Qué tipo de ayuda le proporcionaron: alojamiento y/o alimento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amigos o familiare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B_3     Qué tipo de ayuda le proporcionaron: ayuda para conseguir trabajo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amigos o familiare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B_4     Qué tipo de ayuda le proporcionaron: ellos lo emplearon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amigos o familiare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B_5     Qué tipo de ayuda le proporcionaron: ayuda para cruzar a EU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amigos o familiare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B_6     Qué tipo de ayuda le proporcionaron: otra (espeficique)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amigos o familiares en ciudad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1     ¿Cuáles de los siguientes servicios utilizó?: teléfono, telégrafo, correo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2     ¿Cuáles de los siguientes servicios utilizó?: sanitarios y baños público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3     ¿Cuáles de los siguientes servicios utilizó?: casa de cambio, banco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4     ¿Cuáles de los siguientes servicios utilizó?: restaurantes, fondas, cocinas económica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5     ¿Cuáles de los siguientes servicios utilizó?: transporte urbano, alquiler de automóvile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6     ¿Cuáles de los siguientes servicios utilizó?: tiendas de autoservicio, farmacias, almacene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7     ¿Cuáles de los siguientes servicios utilizó?: bares, centros de diversión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8     ¿Cuáles de los siguientes servicios utilizó?: hotel, casa de huéspedes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9     ¿Cuáles de los siguientes servicios utilizó?: servicios médico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C_10    ¿Cuáles de los siguientes servicios utilizó?: otros servicio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D_C     ¿Cuánto gastó en esos servicios que utilizó? (cantidad)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D_D     ¿Cuánto gastó en esos servicios que utilizó? (decimal)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D_U     ¿Cuánto gastó en esos servicios que utilizó? (unidad)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C     ¿Cuánto tiempo permaneció en (ciudad mexicana de cruce)? 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T     ¿Cuánto tiempo permaneció en (ciudad mexicana de cruce)? (tiemp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7_1_1    Durante su permanencia en (ciudad mexicana de cruce),¿trabajó usted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Permaneció horas y menos de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8        ¿Usó usted algún tipo de documento para cruzar a EU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 xml:space="preserve">P8_1      ¿Cuál documento utilizo?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asaporte con visa de negocios (B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asaporte con visa de estudiante (F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asaporte con visa de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Tarjeta Verde o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usó documento para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8_2C     ¿Desde cuándo lo tiene? (cantidad)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usó documento para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8_2T     ¿Desde cuándo lo tiene? (tiempo)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usó documento para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8_3      Ha realizado algún trámite oficial con la finalidad de obtener documentos para: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ntrar a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r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Quedarse a vivir all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No ha realizado ningún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        Esta ocasión ¿contrató usted algúna persona (coyote, pollero guía, lanchero) para que lo ayudara a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cruzar la frontera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A       El contacto con el pollero lo hizo en: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l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El trayecto a la ciudad fronterizo de cruc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La ciudad fronteriza de cru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contrató (coyote, pollero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BC      ¿Cuánto acordó pagar? (cantidad)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contrató (coyote, pollero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BU      ¿Cuánto acordó pagar? (unidad)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contrató (coyote, pollero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C     ¿Cuánto pagó? (cantidad)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contrató (coyote, pollero, etc.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acordó pagó al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9_1U     ¿Cuánto pagó? (unidad)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Utilizo avión directamente a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contrató (coyote, pollero, etc.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acordó pagó al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0       Esta última vez que cruzó a EUA, ¿llevaba usted algún documento para trabajar en ese país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0_1     ¿Cuál documento llevaba?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documento para trabajar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0_2C    ¿Desde cuándo lo tiene? (cantidad)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documento para trabajar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0_2T    ¿Desde cuándo lo tiene? (tiempo)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Sin documento para trabajar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1       Actualmente, ¿tiene usted documentos para trabajar en EU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C      Esta última vez, ¿cuánto tiempo permaneció en EUA?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T      Esta última vez, ¿cuánto tiempo permaneció en EUA? (tiempo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1CIU  ¿En qué ciudad, condado y estado de EUA estuvo la mayor parte del tiempo? (ciudad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1CON  ¿En qué ciudad, condado y estado de EUA estuvo la mayor parte del tiempo? (condado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Estados, Condados y Ciudades de EUA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1EST  ¿En qué ciudad, condado y estado de EUA estuvo la mayor parte del tiempo? (estado)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rkans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olor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</w:rPr>
        <w:t>9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elawar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Tennesse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3    Washingto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West Virgi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Win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60    Monta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2     ¿Tiene usted familiares o amigos en  esa ciudad?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2_11  ¿Qué tipo de ayuda le proporcionaron: préstamo monetario?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2_12  ¿Qué tipo de ayuda le proporcionaron: alojamiento y/o alimentos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2_13  ¿Qué tipo de ayuda le proporcionaron: ayuda para conseguir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2_14  ¿Qué tipo de ayuda le proporcionaron: ellos lo emplearon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2_15  ¿Qué tipo de ayuda le proporcionaron: ayuda para cruzar a EU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2_16  ¿Qué tipo de ayuda le proporcionaron: otra?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2_2   Esos familiares o amigos ¿tienen documentos para residir y/o trabajar en EU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Sin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     En esta  ocasión, ¿usted trabajó en Estados Unidos?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660" w:leader="none"/>
          <w:tab w:val="left" w:pos="6840" w:leader="none"/>
        </w:tabs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   En esta ocasión, ¿cuántos trabajos diferentes tuvo en EU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840" w:leader="none"/>
        </w:tabs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2C  En total, esta vez, ¿cuánto tiempo trabajó en EUA?(cant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_2T  En total, esta vez, ¿cuánto tiempo trabajó en EUA?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3C  En esa ocasión, ¿cuánto duró el trabajo más largo que tuvo en Estados Unidos? (cant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3T  En esa ocasión, ¿cuánto duró el trabajo más largo que tuvo en Estados Unidos? (tiempo)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31  ¿Cómo obtuvo ese trabajo?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or una amigo o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 través de contrat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A través de coyote o poll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rograma gubernamental de colocación de trabajado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or una empresa o compañ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Ofrece sus servicios particu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Porque anteriormente había trabajado ah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4   ¿Cuántas horas diarias en  promedio  trabajó?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5   ¿Cuántos días a la semana?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6C  En este trabajo ¿cuántos dólares ganaba usted? (cantidad)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6T  En este trabajo ¿cuántos dólares ganaba usted? (tiempo)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or d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61  De los dólares ganados en este trabajo, ¿cuántos dinero envió en total a su país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o envió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7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0    Arquitectos, ingenieros civiles, ingenieros químicos, industriale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1    Físicos, astrónomos, matemáticos, estadísticos y actuar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2    Químicos y Farmacólog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3    Médicos, Odontólogos, Optometristas, Nutriólogo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4    Biólogos, ecólogos, profesionistas en ciencias del mar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5    Agrónomos, Veterinarios y profesionistas en Forestación y Pesc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6    Profesionistas en Ciencias Soci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7    Economistas, Administradores de Empresas, Contadores Público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8    Religiosos Profesionist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9    Otros profesionista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20    Técnicos en Dibujo, Ingeniería y Operación de Equipos de Grabación de Imagen y Soni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21    Técnicos en física, matemáticas y actua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22    Técnicos en medicina huma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23    Técnicos Laboratorista Químicos, Biólogos, Farmacéuticos y Ecólog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24    Técnicos en Agronomía, Veterinaria, Forestación, Pesca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25    Técnicos en Ciencias Sociales, Contables y Administrativ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26    Técnico en Actividades Religios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29    Otros trabajadores que desempeñan una ocupación afín a las comprendidas en este grupo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30    Profesores universitarios y de otros establecimientos de enseñanza superior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31    Profesores de Preparatorias y Equivale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32    Profesores de Enseñanza Secund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33    Profesores de Enseñanza Primaria y Alfabetiz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34    Profesores de Enseñanza Preescol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35    Profesores de Enseñanza Especi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36    Profesores e Instructores de Educación Artística, Administrativa, Técnica y Deportiv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39    Otros trabajadores que desempeñan una ocupación afín a las comprendidas en este grupo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40    Escritores, Críticos, Periodistas y Redacto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41    Compositores, Cantantes, Músicos, Actores y Bailari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depor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44    Deportist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45    Árbitros, Jueces y entrenadores deportivos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46    Animadores, Magos, Ilusionistas, Payasos, Cirqueros y similares en establecimientos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49    Otros trabajadores que desempeñan una ocupación afín a las comprendidas en este grupo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0    Funcionarios Gubernamentales Superiores y Legislado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Negocios Públicos y Priv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219    Otros trabajadores que desempeñan una ocupación afín a las comprendidas en este grupo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10    Trabajadores en actividades agrícol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11    Trabajadores en actividades ganaderas y en la cría de otros anim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12    Trabajadores que combinan actividades agrícolas con ganad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13    Trabajadores en actividades silvícola y fores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14    Trabajadores en actividades de caza, trampería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15    Trabajadores en actividades pesqueras y de acuacultu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silvícolas y pesqu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1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0    Jefes, supervisores y similares en la fabricación de alimentos, bebidas y productos de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1    Jefes, Supervisores y similares en la extracción en minas, canteras y poz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mantenimiento de maquinaria y productos metálicos y de preci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mantenimiento de equipo eléctrico y de telecomunicaciones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0    Trabajadores en la elaboración de alimentos, bebidas y productos de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1    Trabajadores en minas y cant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de sustancias químicas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0    Operadores de maquinas y equipos en la fabricación de alimentos, bebidas y productos de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32    Operadores de máquinas y equipos en la fabricación de textiles y productos de cuero, piel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metálicos e industria automotri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hule y plást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0    Ayudantes, peones y similares en la fabricación de alimentos, bebidas y productos de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1    Ayudantes, peones y similares en la extracción en minas, canteras y poz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metál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6    Ayudantes, peones y similares en la construc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0    Conductores de maquinaria móv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1    Conductores y ayudantes de conductores de transporte en vías férre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2    Conductores y ayudantes de conductores de transporte terrestre con moto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3    Conductores de transporte aére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4    Conductores y ayudantes de conductores de transporte marítim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5    Conductores de vehículos de transporte de tracción humana y anim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archivo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613    Jefes de departamento, coordinadores y supervisores en servicios estadísticos, informáticos,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caminos, etc.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fores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18    Otros jefes de departamento, coordinadores y supervisores en actividades no clasificadas \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anteriormen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1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0    Secretarias, taquígrafos, capturita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1    Cajeros, cobradores, taquillero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2    Trabajadores en archivo, correspondencia y control de almacenes y bodeg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3    Recepcionistas, trabajadores de agencias de viajes, encuestadore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625    Trabajadores en servicios de correos y mensajería en general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6    Despachadores, checadores y similares en la operación del transpor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7    Otros trabajadores en servicios administrativos no clasificados anteriormen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0    Comerciantes en establecimient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1    Empleados de comercio en establecimient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2    Demostradores y repartidores en establecimient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3    Agentes y representantes de ventas, corredores de valores, segur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20    Vendedores ambula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21    Trabajadores ambulantes en servi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2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0    Fonderos, cantineros, meseros y azafat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812    Porteros, conserjes, ascensoristas, mozos de hotel, trabajadores de limpieza, jardineros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cargado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3    Peluqueros, embellecedore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815    Trabajadores de apoyo para la realización de espectáculos, turismo, deportes y en cuidad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pers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6    Trabajadores en servicios funerarios y en pante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20    Trabajadores en servicios domést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31    Trabajadores de las fuerzas armad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8   ¿Dónde aprendió el oficio al que se dedicó?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9   ¿A qué se dedicaba o qué producía el establecimiento, negocio, fábrica o empresa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1    Agricultu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2    Ganade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3    Aprovechamiento forest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4    Pesca, caza y captu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5    Servicios relacionados con las actividades agropecuarias y fores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1    Extracción de petróleo y g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2    Minería de minerales metálicos y no metálicos excepto petróleo y g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3    Servicios relacionados con la mine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21    Generación, transmisión y suministro de energía eléctric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22    Agua y suministro de gas por ductos al consumidor fin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36    Edific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37    Construcción de obras de ingeniería civil u obra pes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38    Trabajos especializados para la construc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1    Industria aliment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2    Industria de las bebidas y del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3    Fabricación de insumos texti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4    Confección de productos textiles, excepto prendas de vesti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5    Fabricación de prendas de vesti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6    Fabricación de productos de cuero, piel y materiales sucedáneos, excepto prendas de vesti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1    Industria de la made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2    Industria del pape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3    Impresión e industrias conex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4    Fabricación de productos derivados del petróleo y del carb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5    Industria químic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6    Industria del plástico y del hul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7    Fabricación de productos a base de minerales no metál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1    Industrias metálicas básic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2    Fabricación de productos metál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334    Fabricación de equipo de computación, comunicación, medición y de otros equipos, componentes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accesorios electró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5    Fabricación de equipo de generación eléctrica y aparatos y accesorios eléctr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6    Fabricación de equipo de transpor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7    Fabricación de muebles y productos relacion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9    Otras industrias manufactur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1    Comercio al por mayor de alimentos, bebidas y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2    Comercio al por mayor de productos textiles y calz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33    Comercio al por mayor de productos farmacéuticos, de perfumería, accesorios de vestir, artículos para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el esparcimiento y electrodomést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4    Comercio al por mayor de materias primas agropecuarias, para la industria y materiales de desech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35    Comercio al por mayor de maquinaria, mobiliario y equipo para actividades agropecuarias, industriale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y de servi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7    Intermediación y comercio al por mayor por medios masivos de comunicación y otros med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1    Comercio al por menor de alimentos, bebidas y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2    Comercio al por menor en tiendas de autoservicio y departamen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3    Comercio al por menor de productos textiles, accesorios de vestir y cal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4    Comercio al por menor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65    Comercio al por menor de artículos de papelería, para el esparcimiento y otros artículos de uso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persona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66    Comercio al por menor de enseres domésticos, computadoras y artículos para la decoración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nterio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7    Comercio al por menor de artículos de ferretería, tlapalería y vidr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8    Comercio al por menor de vehículos de motor, refacciones, combustibles y lubrica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9    Intermediación y comercio al por menor por medios masivos de comunicación y otros med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1    Transporte aére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2    Transporte por ferrocarr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3    Transporte por ag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4    Autotransporte de carg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5    Transporte terrestre de pasajeros, excepto por ferrocarr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6    Transporte por duct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7    Transporte turíst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8    Servicios relacionados con el transpor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91    Servicios pos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92    Servicios de mensajería y paquete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93    Servicios de almacenamient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1    Edición de publicaciones y de software, excepto a través de Interne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2    Industria fílmica y del video, e industria del soni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5    Radio y televisión, excepto a través de Interne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6    Creación y difusión de contenido exclusivamente a través de Interne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18    Proveedores de acceso a Internet, servicios de búsqueda en la red y servicios de procesamiento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nform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9    Otros servicios de inform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1    Banca centr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2    Instituciones de intermediación crediticia y financiera no bursát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3    Actividades bursátiles cambiarias y de inversión financie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4    Compañías de fianzas, seguros y pensi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1    Servicios inmobiliar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2    Servicios de alquiler de bienes mueb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3    Servicios de alquiler de marcas registradas, patentes y franquic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     Servicios profesionales, científicos y té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1    Servicios profesionales, científicos y té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1    Dirección de corporativos y empres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61    Servicios de apoyo a los nego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62    Manejo de desechos y servicios de remedi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11    Servicios educa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1    Servicios médicos de consulta externa y servicios relacion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2    Hospi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3    Residencias de asistencia social y para el cuidado de la salu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4    Otros servicios de asistencia soci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1    Servicios artísticos y deportivos y otros servicios relacion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2    Museos, sitios históricos, jardines botánico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3    Servicios de entretenimiento en instalaciones recreativas y otros servicios recrea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21    Servicios de alojamiento tempor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22    Servicios de preparación de alimentos y bebid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1    Servicios de reparación y mantenimient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2    Servicios pers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3    Asociaciones y organizaci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4    Hogares con empleados domést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931    Actividades del Gobier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932    Organismos internacionales y extraterrito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91  Aproximadamente, ¿cuántas personas, incluyéndose usted, laboraban en el establecimiento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1 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De 51 a 1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De 101 a 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0  De la siguiente lista, ¿qué puesto o posición tenía usted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rabajador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01  Al momento de ser empleado, ¿firmó contrato de trabajo con el patrón o empres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Patrón o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1  En el trabajo que desempeñó ¿tenía algún beneficio o prestación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11  ¿Cuáles?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amente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rvicio de 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in servicios de salud, pero si prestaciones (aguinald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beneficio o prest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2  Principalmente ¿de qué manera aprendió el oficio al que se dedic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Lo aprendió en escuela (primaria, secundaria, técnica, etc.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Recibió cursos de capacitación en alguna institu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Recibió cursos de capacitación en su centro de trabaj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21  ¿Recibió algún curso de capacitación en la empresa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22  El curso de capacitación ¿tenía alguna relación con el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oficio desempeñad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recibió algún curso de capacit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23  En ese trabajo ¿desempeñó el mismo oficio que regularmente ha desempeñad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is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3  Durante los últimos 30 días que trabajó usted, ¿cuántos dólares gan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31  De esa cantidad, ¿cuántos dólares envió usted a su país de origen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s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31311  ¿En cuántos envíos o remesas mandó este dinero?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s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envió dinero a su paí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4  ¿Por cuál medio mandó usted el último envío de dinero?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 través de un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A través de un ami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or cor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or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asa comercial (Elektra, Western Union, Money Gramm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s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envió dinero a su paí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41  ¿En qué forma mandó usted el último envío de dinero?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En efectiv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En un documento (giro, cheque, money orde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diante tarjeta banc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Transferencia electrónica (dinero en minut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ingresos en los últimos 30 día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No envió dinero a su paí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5  ¿Durante toda su estancia, ¿cuántos envíos de dinero realizó en total a su país de origen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31601  ¿Para que se utilizó el dinero que envió? para comprar tierras e implemento agrícolas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31602  ¿Para que se utilizó el dinero que envió? para establecer, ampliar o comprar un negocio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31603  ¿Para que se utilizó el dinero que envió? para la vivienda (mejoras, compras, etc.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31604  ¿Para que se utilizó el dinero que envió? para comprar carro o aparatos eléctrico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31605  ¿Para que se utilizó el dinero que envió? para pagar deudas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31606  ¿Para que se utilizó el dinero que envió? para comer, pagar renta, etc.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31607  ¿Para que se utilizó el dinero que envió? otra cosa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6  De la lista anterior, indique la razón principal para la que se utilizó el dinero que envió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Comprar tier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Comprar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ara vivie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omprar carr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Para comer,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7  ¿Cuántas personas dependen económicamente de los envíos que usted realiza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envió dinero a su país de origen en toda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18  ¿Durante su estancia en EUA, ¿solicitó usted algún servicio Consular Mexican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No lo conoc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81  En general, ¿cómo califica el servicio prestado por el personal del Consulado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uy bue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ue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Regu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a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Muy ma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No ó no conoce los servicios del Consulado Mex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91  ¿Tiene usted los siguientes documentos: matrícula consular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92  ¿Tiene usted los siguientes documentos: credencial para votar con fotografí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93  ¿Tiene usted los siguientes documentos: licencia para manejar en EUA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>P12_3194  ¿Tiene usted los siguientes documentos: acta de nacimiento mexicana?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95  ¿Tiene usted los siguientes documentos: pasaporte mexican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196  ¿Tiene usted los siguientes documentos: otr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_20  Durante su estancia en EU, ¿sufrió algún accidente, padecimiento o enfermedad que le haya impedido trabajar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2_3201  En esa ocasión, ¿utilizó los servicios médicos?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Sin accidentes, padecimiento o enfermedad para n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       Principalmente, ¿por cuál de las siguientes razones regresa usted a su lugar de origen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e acabó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Visita 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Lo regresó la migra o la patrulla fronteri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Trabajar en su paí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No encontr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Otra raz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1    Violencia o inseguridad en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2    Ingresos insufic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3    Trabaja por tempor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4    Motivo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5    Establecer un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6    Retiro o jubil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7    No se adaptó (no le gustó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1C    En este viaje de regreso de Estados Unidos, cuánto tiempo permaneció en esta ciudad? (cantidad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1T    En este viaje de regreso de Estados Unidos, cuánto tiempo permaneció en esta ciudad? (tiempo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2     Durante su permanencia en esta localidad, ¿trabajó usted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o menos de 7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6660" w:leader="none"/>
        </w:tabs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3_3     ¿Piensa volver algún día a EUA a trabajar o buscas trabajo?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P      ¿A qué estado o país, municipio y localidad se dirige?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(país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E      ¿A qué estado o país, municipio y localidad se dirige? (estado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Jalis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Méx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Nayari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Nuevo Le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Puebl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racru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Yucat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0    Panam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M      ¿A qué estado o país, municipio y localidad se dirige? (municipio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Municipios de México 2000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b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4L      ¿A qué estado o país, municipio y localidad se dirige? (localidad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5       En este lugar ¿usted va a trabajar o buscar trabajo?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5_1     En cuál de los siguientes sectores de la economía piensa trabajar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No va a trabajar o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6       En total, ¿cuántas veces ha cruzado a EUA para trabajar o buscar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rimer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6_1     ¿En qué año fue la primera vez que cruzó a Estados Unidos a trabajar o buscar trabajo?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rimera vez que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6_2     En esa ocasión, ¿usó usted algún tipo de documento para cruzar a EU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rimera vez que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6_3     ¿Cuál documento utilizó?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asaporte con visa de negocios (B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asaporte con visa de estudiante (F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asaporte con visa de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Tarjeta verde o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rimera vez que ha cru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uso documento para cruzar a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P      ¿En qué estado o país, municipio y localidad vive usted? (país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E      ¿En qué estado o país, municipio y localidad vive usted? (estado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Aguascalie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aja Californ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Michoac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Nuevo le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Queré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San Luis Potosí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Yucatá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0    Panamá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M      ¿En qué estado o país, municipio y localidad vive usted? (municipio)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000000"/>
          <w:sz w:val="16"/>
          <w:szCs w:val="16"/>
        </w:rPr>
        <w:tab/>
        <w:t xml:space="preserve">   </w:t>
      </w:r>
      <w:r>
        <w:rPr>
          <w:rFonts w:cs="Courier New" w:ascii="Courier New" w:hAnsi="Courier New"/>
          <w:b/>
          <w:color w:val="000000"/>
          <w:sz w:val="16"/>
          <w:szCs w:val="16"/>
        </w:rPr>
        <w:t>Ver Catálogo de Municipios de México 2000.pdf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b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7L      ¿En qué estado o país, municipio y localidad vive usted? (local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8C      ¿Cuánto tiempo tiene de vivir en esa localidad?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(cantidad)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8T      ¿Cuánto tiempo tiene de vivir en esa localidad? (tiempo)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9C      En este último viaje, ¿cuánto tiempo hace que salió del lugar donde vive? (cantidad)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19T      En este último viaje, ¿cuánto tiempo hace que salió del lugar donde vive? (tiempo)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0       ¿Ha trabajado usted alguna vez en el lugar donde vive o en algún lugar cercan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       Durante los treinta días anteriores al inicio de este viaje a la frontera o a EUA, ¿trabajó usted e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alguno de esos lugares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1     No trabajó: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Se dedicaba a los quehaceres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Es jubilado o 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Trabajó en los últimos 30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1_1C  ¿Cuánto tiempo buscó trabajo? (cantidad)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Trabajó en los últimos 30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1_1T  ¿Cuánto tiempo buscó trabajo? (tiempo)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3    Trabajó en los últimos 30 dí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2     ¿Cuántas horas diarias en promedio trabajaba?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3     ¿Cuántos días a la semana?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4C    ¿Cuánto ganaba en ese trabajo? (cantidad)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4U    ¿Cuánto ganaba en ese trabajo? (unidad)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ó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4T    ¿Cuánto ganaba en ese trabajo? (tiempo)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Por d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5  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0    Arquitectos, ingenieros civiles, ingenieros químicos, industriale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1    Físicos, astrónomos, matemáticos, estadísticos y actuar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2    Químicos y Farmacólog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3    Médicos, Odontólogos, Optometristas, Nutriólogo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4    Biólogos, ecólogos, profesionistas en ciencias del mar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5    Agrónomos, Veterinarios y profesionistas en Forestación y Pesc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6    Profesionistas en Ciencias Soci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7    Economistas, Administradores de Empresas, Contadores Público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8    Religiosos Profesionist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9    Otros profesionista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20    Técnicos en Dibujo, Ingeniería y Operación de Equipos de Grabación de Imagen y Soni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21    Técnicos en física, matemáticas y actua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22    Técnicos en medicina human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23    Técnicos Laboratorista Químicos, Biólogos, Farmacéuticos y Ecólog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24    Técnicos en Agronomía, Veterinaria, Forestación, Pesca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25    Técnicos en Ciencias Sociales, Contables y Administrativ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26    Técnico en Actividades Religios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29    Otros trabajadores que desempeñan una ocupación afín a las comprendidas en este grupo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30    Profesores universitarios y de otros establecimientos de enseñanza superior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31    Profesores de Preparatorias y Equivale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32    Profesores de Enseñanza Secund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33    Profesores de Enseñanza Primaria y Alfabetiz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34    Profesores de Enseñanza Preescola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35    Profesores de Enseñanza Especi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36    Profesores e Instructores de Educación Artística, Administrativa, Técnica y Deportiv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39    Otros trabajadores que desempeñan una ocupación afín a las comprendidas en este grupo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40    Escritores, Críticos, Periodistas y Redacto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41    Compositores, Cantantes, Músicos, Actores y Bailari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depor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44    Deportist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45    Árbitros, Jueces y entrenadores deportivos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46    Animadores, Magos, Ilusionistas, Payasos, Cirqueros y similares en establecimientos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49    Otros trabajadores que desempeñan una ocupación afín a las comprendidas en este grupo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0    Funcionarios Gubernamentales Superiores y Legislado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Negocios Públicos y Priv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219    Otros trabajadores que desempeñan una ocupación afín a las comprendidas en este grupo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10    Trabajadores en actividades agrícol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11    Trabajadores en actividades ganaderas y en la cría de otros anim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12    Trabajadores que combinan actividades agrícolas con ganad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13    Trabajadores en actividades silvícola y fores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14    Trabajadores en actividades de caza, trampería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15    Trabajadores en actividades pesqueras y de acuacultu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silvícolas y pesqu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1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0    Jefes, supervisores y similares en la fabricación de alimentos, bebidas y productos de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1    Jefes, Supervisores y similares en la extracción en minas, canteras y poz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mantenimiento de maquinaria y productos metálicos y de precisión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mantenimiento de equipo eléctrico y de telecomunicaciones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0    Trabajadores en la elaboración de alimentos, bebidas y productos de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1    Trabajadores en minas y cant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telecomunicaciones   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de sustancias químicas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0    Operadores de maquinas y equipos en la fabricación de alimentos, bebidas y productos de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32    Operadores de máquinas y equipos en la fabricación de textiles y productos de cuero, piel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metálicos e industria automotriz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hule y plást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0    Ayudantes, peones y similares en la fabricación de alimentos, bebidas y productos de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1    Ayudantes, peones y similares en la extracción en minas, canteras y poz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metál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6    Ayudantes, peones y similares en la construc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0    Conductores de maquinaria móv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1    Conductores y ayudantes de conductores de transporte en vías férre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2    Conductores y ayudantes de conductores de transporte terrestre con moto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3    Conductores de transporte aére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4    Conductores y ayudantes de conductores de transporte marítim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5    Conductores de vehículos de transporte de tracción humana y anim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archivo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613    Jefes de departamento, coordinadores y supervisores en servicios estadísticos, informáticos,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caminos, etc.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fores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18    Otros jefes de departamento, coordinadores y supervisores en actividades no clasificadas \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anteriormen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1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0    Secretarias, taquígrafos, capturita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1    Cajeros, cobradores, taquillero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2    Trabajadores en archivo, correspondencia y control de almacenes y bodeg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3    Recepcionistas, trabajadores de agencias de viajes, encuestadore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625    Trabajadores en servicios de correos y mensajería en general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6    Despachadores, checadores y similares en la operación del transpor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7    Otros trabajadores en servicios administrativos no clasificados anteriormen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0    Comerciantes en establecimient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1    Empleados de comercio en establecimient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2    Demostradores y repartidores en establecimient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3    Agentes y representantes de ventas, corredores de valores, segur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20    Vendedores ambula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21    Trabajadores ambulantes en servi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2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0    Fonderos, cantineros, meseros y azafat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812    Porteros, conserjes, ascensoristas, mozos de hotel, trabajadores de limpieza, jardineros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cargado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3    Peluqueros, embellecedore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815    Trabajadores de apoyo para la realización de espectáculos, turismo, deportes y en cuidado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pers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6    Trabajadores en servicios funerarios y en pante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9    Otros trabajadores que desempeñan una ocupación afín a las comprendidas en este grup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20    Trabajadores en servicios domést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31    Trabajadores de las fuerzas armad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6     ¿Dónde aprendió el oficio al que se dedicó?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Mé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7     ¿A qué se dedicaba o qué producía el establecimiento, negocio, fábrica o empresa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1    Agricultu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2    Ganade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3    Aprovechamiento forest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4    Pesca, caza y captu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115    Servicios relacionados con las actividades agropecuarias y fores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1    Extracción de petróleo y g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2    Minería de minerales metálicos y no metálicos excepto petróleo y g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13    Servicios relacionados con la mine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21    Generación, transmisión y suministro de energía eléctric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22    Agua y suministro de gas por ductos al consumidor fin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36    Edific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37    Construcción de obras de ingeniería civil u obra pesad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238    Trabajos especializados para la construc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1    Industria alimentari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2    Industria de las bebidas y del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3    Fabricación de insumos texti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4    Confección de productos textiles, excepto prendas de vesti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5    Fabricación de prendas de vesti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16    Fabricación de productos de cuero, piel y materiales sucedáneos, excepto prendas de vesti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1    Industria de la made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2    Industria del pape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3    Impresión e industrias conex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4    Fabricación de productos derivados del petróleo y del carb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5    Industria químic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6    Industria del plástico y del hul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27    Fabricación de productos a base de minerales no metál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1    Industrias metálicas básic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2    Fabricación de productos metál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3    Fabricación de maquinaria y equip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334    Fabricación de equipo de computación, comunicación, medición y de otros equipos, componentes y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accesorios electró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5    Fabricación de equipo de generación eléctrica y aparatos y accesorios eléctr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6    Fabricación de equipo de transpor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7    Fabricación de muebles y productos relacion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339    Otras industrias manufacturer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1    Comercio al por mayor de alimentos, bebidas y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2    Comercio al por mayor de productos textiles y calzad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33    Comercio al por mayor de productos farmacéuticos, de perfumería, accesorios de vestir, artículos para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el esparcimiento y electrodomést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4    Comercio al por mayor de materias primas agropecuarias, para la industria y materiales de desecho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35    Comercio al por mayor de maquinaria, mobiliario y equipo para actividades agropecuarias, industriales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y de servi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37    Intermediación y comercio al por mayor por medios masivos de comunicación y otros med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1    Comercio al por menor de alimentos, bebidas y taba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2    Comercio al por menor en tiendas de autoservicio y departamen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3    Comercio al por menor de productos textiles, accesorios de vestir y calz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4    Comercio al por menor de artículos para el cuidado de la salud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65    Comercio al por menor de artículos de papelería, para el esparcimiento y otros artículos de uso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persona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466    Comercio al por menor de enseres domésticos, computadoras y artículos para la decoración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nterio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7    Comercio al por menor de artículos de ferretería, tlapalería y vidr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8    Comercio al por menor de vehículos de motor, refacciones, combustibles y lubricant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69    Intermediación y comercio al por menor por medios masivos de comunicación y otros med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1    Transporte aére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2    Transporte por ferrocarr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3    Transporte por agu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4    Autotransporte de carg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5    Transporte terrestre de pasajeros, excepto por ferrocarr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6    Transporte por duct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7    Transporte turístic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88    Servicios relacionados con el transpor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91    Servicios pos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92    Servicios de mensajería y paqueterí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493    Servicios de almacenamient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1    Edición de publicaciones y de software, excepto a través de Interne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2    Industria fílmica y del video, e industria del soni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5    Radio y televisión, excepto a través de Interne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6    Creación y difusión de contenido exclusivamente a través de Internet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7    Otras telecomunicaciones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 xml:space="preserve">518    Proveedores de acceso a Internet, servicios de búsqueda en la red y servicios de procesamiento de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       </w:t>
      </w:r>
      <w:r>
        <w:rPr>
          <w:rFonts w:cs="Courier New" w:ascii="Courier New" w:hAnsi="Courier New"/>
          <w:sz w:val="16"/>
          <w:szCs w:val="16"/>
          <w:lang w:val="es-ES"/>
        </w:rPr>
        <w:t>inform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19    Otros servicios de inform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1    Banca centr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2    Instituciones de intermediación crediticia y financiera no bursáti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3    Actividades bursátiles cambiarias y de inversión financier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24    Compañías de fianzas, seguros y pensi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1    Servicios inmobiliar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2    Servicios de alquiler de bienes mueb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33    Servicios de alquiler de marcas registradas, patentes y franquici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     Servicios profesionales, científicos y té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41    Servicios profesionales, científicos y técn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51    Dirección de corporativos y empres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61    Servicios de apoyo a los negoci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562    Manejo de desechos y servicios de remediació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11    Servicios educa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1    Servicios médicos de consulta externa y servicios relacion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2    Hospit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3    Residencias de asistencia social y para el cuidado de la salud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624    Otros servicios de asistencia soci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1    Servicios artísticos y deportivos y otros servicios relacion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2    Museos, sitios históricos, jardines botánicos y similar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13    Servicios de entretenimiento en instalaciones recreativas y otros servicios recreativ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21    Servicios de alojamiento temporal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722    Servicios de preparación de alimentos y bebid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1    Servicios de reparación y mantenimient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2    Servicios pers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3    Asociaciones y organizacion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814    Hogares con empleados doméstic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931    Actividades del Gobiern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sz w:val="16"/>
          <w:szCs w:val="16"/>
          <w:lang w:val="es-ES"/>
        </w:rPr>
        <w:t>932    Organismos internacionales y extraterrito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7_1   Aproximadamente, ¿cuántas personas, incluyéndose usted, laboraban en el establecimiento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1 pers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De 2 a 5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De 6 a 5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De 51 a 100 perso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De 101 a 5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501 y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8     De la siguiente lista, ¿qué puesto o posición tenía usted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Trabajador a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dor a destajo o por 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rabajador familiar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Patr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8_1   Al momento de ser empleado, ¿firmó contrato de trabajo con el patrón o empresa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Patrón o trabajador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9     En el trabajo que desempeñó, ¿tenía alguna prestación o benefici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9_1   ¿Cuál prestación o beneficio?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olamente servicios de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Servicios de salud y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Sin servicios de salud, si otras prestaciones (aguinald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6    Sin prestación o bene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10    Principalmente, ¿de qué manera aprendió el oficio al que se dedicó?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Lo aprendió en escuela (primaria, secundaria, etc.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Recibió cursos de capacitación en alguna institu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Recibió cursos de capacitación en su centro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Aprendió a través del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10_1  ¿Recibió algún curso de capacitación en la empresa donde trabajó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21_10_2  En ese trabajo ¿desempeñó el mismo oficio que regularmente ha desempeñad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X12_3_7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Otras actividades de agricultura y ganaderí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Jefes, supervisores en fa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Permaneció horas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trabajó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X21_5     ¿Cuál es el nombre del oficio o profesión que desempeñó en ese trabajo?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</w:t>
      </w:r>
      <w:r>
        <w:rPr>
          <w:rFonts w:cs="Courier New" w:ascii="Courier New" w:hAnsi="Courier New"/>
          <w:color w:val="000000"/>
          <w:sz w:val="16"/>
          <w:szCs w:val="16"/>
        </w:rPr>
        <w:t>Valor    Descrip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    Trabajadores de la educ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    Té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6    Conductores de maquinaria móvil agrí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7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    Trabajadores en agricultura y ganade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0    Trabajadores en act.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1    Trabajadores en act. De caza y trampe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2    Trabajadores en act. Pesqueras y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3    Trabajadores en act. Agropecuari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4    Otras actividades de agricultura y ganaderí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5    Jefes, supervisores en fabricas artesanal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6    Operadores maquinaria y equipo de fabricació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8    Ayudantes, peones en artesaní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8    Trabajadores en servicio de protección, vigilancia y fuer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29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1    Trabajadores del arte, espectá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32    Otras actividades de ocup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1    Vive en E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2    No ha trabajado en lugar en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4    Estudiante, ama cas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s-E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s-ES"/>
        </w:rPr>
        <w:t>-5    No trabajó, pero buscó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s-ES"/>
        </w:rPr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es-ES"/>
        </w:rPr>
        <w:t xml:space="preserve">PONFIN3   Ponderador final (factor de expansión)                            </w:t>
      </w:r>
    </w:p>
    <w:sectPr>
      <w:type w:val="nextPage"/>
      <w:pgSz w:w="12240" w:h="15840"/>
      <w:pgMar w:left="346" w:right="346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6:42:00Z</dcterms:created>
  <dc:creator>Francisco Barraza</dc:creator>
  <dc:description/>
  <cp:keywords/>
  <dc:language>en-US</dc:language>
  <cp:lastModifiedBy>Jonathan</cp:lastModifiedBy>
  <cp:lastPrinted>2008-06-06T13:39:00Z</cp:lastPrinted>
  <dcterms:modified xsi:type="dcterms:W3CDTF">2010-12-16T17:48:00Z</dcterms:modified>
  <cp:revision>64</cp:revision>
  <dc:subject/>
  <dc:title>DESCRIPTORES Y CODIGOS</dc:title>
</cp:coreProperties>
</file>