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POBLACIÓN                  : MIGRANTES PROCEDENTES DE LOS ESTADOS UNIDOS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MIF MIGRANTES PROCEDENTES DE LOS ESTADOS UNIDOS 2006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MERO DE OBSERVACIONES    : 6,04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EXPANDIDOS           : 891,95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TARJETA  POSICION  FORMATO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sz w:val="16"/>
          <w:szCs w:val="16"/>
        </w:rPr>
        <w:t xml:space="preserve">FOLIO           1   1 -  6   Numérico  Folio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UNIDAD          1   8 - 13   Numérico  Unidad </w:t>
      </w:r>
    </w:p>
    <w:p>
      <w:pPr>
        <w:pStyle w:val="Textosinformato"/>
        <w:rPr/>
      </w:pPr>
      <w:r>
        <w:rPr>
          <w:sz w:val="16"/>
          <w:szCs w:val="16"/>
        </w:rPr>
        <w:t xml:space="preserve">TRIM            1  15 - 15   Numérico  Trimestre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REG_MUE         1  17 - 18   Numérico  Región de muestreo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>SEXO            1  20 - 20   Numérico  Sexo</w:t>
      </w:r>
    </w:p>
    <w:p>
      <w:pPr>
        <w:pStyle w:val="Textosinformato"/>
        <w:rPr/>
      </w:pPr>
      <w:r>
        <w:rPr>
          <w:sz w:val="16"/>
          <w:szCs w:val="16"/>
        </w:rPr>
        <w:t>EDAD            1  22 - 23   Numérico  Edad</w:t>
      </w:r>
    </w:p>
    <w:p>
      <w:pPr>
        <w:pStyle w:val="Textosinformato"/>
        <w:rPr/>
      </w:pPr>
      <w:r>
        <w:rPr>
          <w:sz w:val="16"/>
          <w:szCs w:val="16"/>
        </w:rPr>
        <w:t>LOCALI          1  25 - 25   Numérico  Localidad</w:t>
      </w:r>
    </w:p>
    <w:p>
      <w:pPr>
        <w:pStyle w:val="Textosinformato"/>
        <w:rPr/>
      </w:pPr>
      <w:r>
        <w:rPr>
          <w:sz w:val="16"/>
          <w:szCs w:val="16"/>
        </w:rPr>
        <w:t>MUN_NAC         1  27 - 29   Numérico  Municipio de nacimiento</w:t>
      </w:r>
    </w:p>
    <w:p>
      <w:pPr>
        <w:pStyle w:val="Textosinformato"/>
        <w:rPr/>
      </w:pPr>
      <w:r>
        <w:rPr>
          <w:sz w:val="16"/>
          <w:szCs w:val="16"/>
        </w:rPr>
        <w:t>PAI_NAC         1  31 - 32   Numérico  País o estado de nacimiento</w:t>
      </w:r>
    </w:p>
    <w:p>
      <w:pPr>
        <w:pStyle w:val="Textosinformato"/>
        <w:rPr/>
      </w:pPr>
      <w:r>
        <w:rPr>
          <w:sz w:val="16"/>
          <w:szCs w:val="16"/>
        </w:rPr>
        <w:t>DES_FIN         1  34 - 35   Numérico  Destino final</w:t>
      </w:r>
    </w:p>
    <w:p>
      <w:pPr>
        <w:pStyle w:val="Textosinformato"/>
        <w:rPr/>
      </w:pPr>
      <w:r>
        <w:rPr>
          <w:sz w:val="16"/>
          <w:szCs w:val="16"/>
        </w:rPr>
        <w:t>VIVE            1  37 - 37   Numérico  Vive usted en esta ciudad</w:t>
      </w:r>
    </w:p>
    <w:p>
      <w:pPr>
        <w:pStyle w:val="Textosinformato"/>
        <w:rPr/>
      </w:pPr>
      <w:r>
        <w:rPr>
          <w:sz w:val="16"/>
          <w:szCs w:val="16"/>
        </w:rPr>
        <w:t>VIVE_EU         1  39 - 39   Numérico  Vive usted en EU</w:t>
      </w:r>
    </w:p>
    <w:p>
      <w:pPr>
        <w:pStyle w:val="Textosinformato"/>
        <w:rPr/>
      </w:pPr>
      <w:r>
        <w:rPr>
          <w:sz w:val="16"/>
          <w:szCs w:val="16"/>
        </w:rPr>
        <w:t>RAZON           1  41 - 41   Numérico  Razón de visita</w:t>
      </w:r>
    </w:p>
    <w:p>
      <w:pPr>
        <w:pStyle w:val="Textosinformato"/>
        <w:rPr/>
      </w:pPr>
      <w:r>
        <w:rPr>
          <w:sz w:val="16"/>
          <w:szCs w:val="16"/>
        </w:rPr>
        <w:t>ESTUVO          1  43 - 43   Numérico  Permaneció aquí mas de 1 mes</w:t>
      </w:r>
    </w:p>
    <w:p>
      <w:pPr>
        <w:pStyle w:val="Textosinformato"/>
        <w:rPr/>
      </w:pPr>
      <w:r>
        <w:rPr>
          <w:sz w:val="16"/>
          <w:szCs w:val="16"/>
        </w:rPr>
        <w:t>CIU_MAY         1  45 - 45   Numérico  Ciudad que permaneció mas tiempo</w:t>
      </w:r>
    </w:p>
    <w:p>
      <w:pPr>
        <w:pStyle w:val="Textosinformato"/>
        <w:rPr/>
      </w:pPr>
      <w:r>
        <w:rPr>
          <w:sz w:val="16"/>
          <w:szCs w:val="16"/>
        </w:rPr>
        <w:t>NUM_PER         1  47 - 49   Numérico  Número de personas de renglón a renglón</w:t>
      </w:r>
    </w:p>
    <w:p>
      <w:pPr>
        <w:pStyle w:val="Textosinformato"/>
        <w:rPr/>
      </w:pPr>
      <w:r>
        <w:rPr>
          <w:sz w:val="16"/>
          <w:szCs w:val="16"/>
        </w:rPr>
        <w:t>P1              1  51 - 52   Numérico  ¿Viene usted solo o acompañado en este viaje?</w:t>
      </w:r>
    </w:p>
    <w:p>
      <w:pPr>
        <w:pStyle w:val="Textosinformato"/>
        <w:rPr/>
      </w:pPr>
      <w:r>
        <w:rPr>
          <w:sz w:val="16"/>
          <w:szCs w:val="16"/>
        </w:rPr>
        <w:t>P1_1            1  54 - 55   Numérico  ¿Cuántas personas lo acompañan?</w:t>
      </w:r>
    </w:p>
    <w:p>
      <w:pPr>
        <w:pStyle w:val="Textosinformato"/>
        <w:rPr/>
      </w:pPr>
      <w:r>
        <w:rPr>
          <w:sz w:val="16"/>
          <w:szCs w:val="16"/>
        </w:rPr>
        <w:t>P1_2            1  57 - 58   Numérico  ¿Cuántas de ellas son menores de 12 años?</w:t>
      </w:r>
    </w:p>
    <w:p>
      <w:pPr>
        <w:pStyle w:val="Textosinformato"/>
        <w:rPr/>
      </w:pPr>
      <w:r>
        <w:rPr>
          <w:sz w:val="16"/>
          <w:szCs w:val="16"/>
        </w:rPr>
        <w:t>P1_3            1  60 - 61   Numérico  ¿Cuántas de ellas son sus padres, hermanos, hijos o esposa?</w:t>
      </w:r>
    </w:p>
    <w:p>
      <w:pPr>
        <w:pStyle w:val="Textosinformato"/>
        <w:rPr/>
      </w:pPr>
      <w:r>
        <w:rPr>
          <w:sz w:val="16"/>
          <w:szCs w:val="16"/>
        </w:rPr>
        <w:t>P2              1  63 - 64   Numérico  ¿Habla usted algún dialecto o lengua indígena?</w:t>
      </w:r>
    </w:p>
    <w:p>
      <w:pPr>
        <w:pStyle w:val="Textosinformato"/>
        <w:rPr/>
      </w:pPr>
      <w:r>
        <w:rPr>
          <w:sz w:val="16"/>
          <w:szCs w:val="16"/>
        </w:rPr>
        <w:t>P2_1            1  66 - 67   Numérico  ¿Sabe usted leer y escribir?</w:t>
      </w:r>
    </w:p>
    <w:p>
      <w:pPr>
        <w:pStyle w:val="Textosinformato"/>
        <w:rPr/>
      </w:pPr>
      <w:r>
        <w:rPr>
          <w:sz w:val="16"/>
          <w:szCs w:val="16"/>
        </w:rPr>
        <w:t>P2_2GRA         1  69 - 70   Numérico  ¿Cuál fue el último año de escuela que usted aprobó? (grado)</w:t>
      </w:r>
    </w:p>
    <w:p>
      <w:pPr>
        <w:pStyle w:val="Textosinformato"/>
        <w:rPr/>
      </w:pPr>
      <w:r>
        <w:rPr>
          <w:sz w:val="16"/>
          <w:szCs w:val="16"/>
        </w:rPr>
        <w:t>P2_2NIV         1  72 - 73   Numérico  ¿Cuál fue el último año de escuela que usted aprobó? (nivel)</w:t>
      </w:r>
    </w:p>
    <w:p>
      <w:pPr>
        <w:pStyle w:val="Textosinformato"/>
        <w:rPr/>
      </w:pPr>
      <w:r>
        <w:rPr>
          <w:sz w:val="16"/>
          <w:szCs w:val="16"/>
        </w:rPr>
        <w:t>P2_3            1  75 - 76   Numérico  Ese último año que aprobó, ¿fue en México, Estados Unidos o en otro país?</w:t>
      </w:r>
    </w:p>
    <w:p>
      <w:pPr>
        <w:pStyle w:val="Textosinformato"/>
        <w:rPr/>
      </w:pPr>
      <w:r>
        <w:rPr>
          <w:sz w:val="16"/>
          <w:szCs w:val="16"/>
        </w:rPr>
        <w:t>P2_4            1  78 - 79   Numérico  ¿Habla usted inglés?</w:t>
      </w:r>
    </w:p>
    <w:p>
      <w:pPr>
        <w:pStyle w:val="Textosinformato"/>
        <w:rPr/>
      </w:pPr>
      <w:r>
        <w:rPr>
          <w:sz w:val="16"/>
          <w:szCs w:val="16"/>
        </w:rPr>
        <w:t>P2_4_1          2   1 -  2   Numérico  ¿Qué también habla el inglés?</w:t>
      </w:r>
    </w:p>
    <w:p>
      <w:pPr>
        <w:pStyle w:val="Textosinformato"/>
        <w:rPr/>
      </w:pPr>
      <w:r>
        <w:rPr>
          <w:sz w:val="16"/>
          <w:szCs w:val="16"/>
        </w:rPr>
        <w:t>P3              2   4 -  5   Numérico  ¿Cuál es su estado civil?</w:t>
      </w:r>
    </w:p>
    <w:p>
      <w:pPr>
        <w:pStyle w:val="Textosinformato"/>
        <w:rPr/>
      </w:pPr>
      <w:r>
        <w:rPr>
          <w:sz w:val="16"/>
          <w:szCs w:val="16"/>
        </w:rPr>
        <w:t>P4              2   7 -  8   Numérico  En su casa, ¿es usted el jefe del hogar?</w:t>
      </w:r>
    </w:p>
    <w:p>
      <w:pPr>
        <w:pStyle w:val="Textosinformato"/>
        <w:rPr/>
      </w:pPr>
      <w:r>
        <w:rPr>
          <w:sz w:val="16"/>
          <w:szCs w:val="16"/>
        </w:rPr>
        <w:t>P4_1            2  10 - 11   Numérico  Entonces, me puede decir, ¿qué es usted del jefe del hogar?</w:t>
      </w:r>
    </w:p>
    <w:p>
      <w:pPr>
        <w:pStyle w:val="Textosinformato"/>
        <w:rPr/>
      </w:pPr>
      <w:r>
        <w:rPr>
          <w:sz w:val="16"/>
          <w:szCs w:val="16"/>
        </w:rPr>
        <w:t>P5              2  13 - 14   Numérico  Incluyéndose  usted, en total, ¿cuántas personas viven en su casa?</w:t>
      </w:r>
    </w:p>
    <w:p>
      <w:pPr>
        <w:pStyle w:val="Textosinformato"/>
        <w:rPr/>
      </w:pPr>
      <w:r>
        <w:rPr>
          <w:sz w:val="16"/>
          <w:szCs w:val="16"/>
        </w:rPr>
        <w:t>P5_1            2  16 - 17   Numérico  Incluyéndose usted, ¿cuántas de ellas trabajan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5_1_1          2  19 - 20   Numérico  Incluyéndose usted, ¿cuántas de las que trabajan, aportan un ingreso económico a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hogar?</w:t>
      </w:r>
    </w:p>
    <w:p>
      <w:pPr>
        <w:pStyle w:val="Textosinformato"/>
        <w:rPr/>
      </w:pPr>
      <w:r>
        <w:rPr>
          <w:sz w:val="16"/>
          <w:szCs w:val="16"/>
        </w:rPr>
        <w:t>P6M             2  22 - 23   Numérico  ¿En qué mes y año fue la última vez que cruzó a EUA? (mes)</w:t>
      </w:r>
    </w:p>
    <w:p>
      <w:pPr>
        <w:pStyle w:val="Textosinformato"/>
        <w:rPr/>
      </w:pPr>
      <w:r>
        <w:rPr>
          <w:sz w:val="16"/>
          <w:szCs w:val="16"/>
        </w:rPr>
        <w:t>P6A             2  25 - 28   Numérico  ¿En qué mes y año fue la última vez que cruzó a EUA? (año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6_1            2  30 - 31   Numérico  ¿Esta última vez, cuál fue el principal medio de transporte que utilizó desde que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salió de su lugar de origen hasta llegar a Estados Unidos?</w:t>
      </w:r>
    </w:p>
    <w:p>
      <w:pPr>
        <w:pStyle w:val="Textosinformato"/>
        <w:rPr/>
      </w:pPr>
      <w:r>
        <w:rPr>
          <w:sz w:val="16"/>
          <w:szCs w:val="16"/>
        </w:rPr>
        <w:t>P7              2  33 - 34   Numérico  ¿Por cuál ciudad mexicana cruzó usted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7_0            2  36 - 37   Numérico  ¿Cuántos intentos de cruce realizó antes de entrar a Estados Unidos esta últim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vez?</w:t>
      </w:r>
    </w:p>
    <w:p>
      <w:pPr>
        <w:pStyle w:val="Textosinformato"/>
        <w:rPr/>
      </w:pPr>
      <w:r>
        <w:rPr>
          <w:sz w:val="16"/>
          <w:szCs w:val="16"/>
        </w:rPr>
        <w:t>P7_0_0          2  39 - 40   Numérico  Principalmente ¿porqué eligió esta ciudad para cruzar?</w:t>
      </w:r>
    </w:p>
    <w:p>
      <w:pPr>
        <w:pStyle w:val="Textosinformato"/>
        <w:rPr/>
      </w:pPr>
      <w:r>
        <w:rPr>
          <w:sz w:val="16"/>
          <w:szCs w:val="16"/>
        </w:rPr>
        <w:t>P7_01           2  42 - 43   Numérico  ¿Esta fue la única ciudad fronteriza en donde estuvo antes de cruzar?</w:t>
      </w:r>
    </w:p>
    <w:p>
      <w:pPr>
        <w:pStyle w:val="Textosinformato"/>
        <w:rPr/>
      </w:pPr>
      <w:r>
        <w:rPr>
          <w:sz w:val="16"/>
          <w:szCs w:val="16"/>
        </w:rPr>
        <w:t>P7_01_1         2  45 - 46   Numérico  ¿Cuál fue la primera ciudad fronteriza a la que llegó?</w:t>
      </w:r>
    </w:p>
    <w:p>
      <w:pPr>
        <w:pStyle w:val="Textosinformato"/>
        <w:rPr/>
      </w:pPr>
      <w:r>
        <w:rPr>
          <w:sz w:val="16"/>
          <w:szCs w:val="16"/>
        </w:rPr>
        <w:t>P7A             2  48 - 49   Numérico  ¿Tiene usted amigos o familiares en (ciudad mexicana de cruce)?</w:t>
      </w:r>
    </w:p>
    <w:p>
      <w:pPr>
        <w:pStyle w:val="Textosinformato"/>
        <w:rPr/>
      </w:pPr>
      <w:r>
        <w:rPr>
          <w:sz w:val="16"/>
          <w:szCs w:val="16"/>
        </w:rPr>
        <w:t>P7B_1           2  51 - 52   Numérico  Qué tipo de ayuda le proporcionaron: préstamo monetario</w:t>
      </w:r>
    </w:p>
    <w:p>
      <w:pPr>
        <w:pStyle w:val="Textosinformato"/>
        <w:rPr/>
      </w:pPr>
      <w:r>
        <w:rPr>
          <w:sz w:val="16"/>
          <w:szCs w:val="16"/>
        </w:rPr>
        <w:t>P7B_2           2  54 - 55   Numérico  Qué tipo de ayuda le proporcionaron: alojamiento y/o alimentos</w:t>
      </w:r>
    </w:p>
    <w:p>
      <w:pPr>
        <w:pStyle w:val="Textosinformato"/>
        <w:rPr/>
      </w:pPr>
      <w:r>
        <w:rPr>
          <w:sz w:val="16"/>
          <w:szCs w:val="16"/>
        </w:rPr>
        <w:t>P7B_3           2  57 - 58   Numérico  Qué tipo de ayuda le proporcionaron: ayuda para conseguir trabajo</w:t>
      </w:r>
    </w:p>
    <w:p>
      <w:pPr>
        <w:pStyle w:val="Textosinformato"/>
        <w:rPr/>
      </w:pPr>
      <w:r>
        <w:rPr>
          <w:sz w:val="16"/>
          <w:szCs w:val="16"/>
        </w:rPr>
        <w:t>P7B_4           2  60 - 61   Numérico  Qué tipo de ayuda le proporcionaron: ellos lo emplearon</w:t>
      </w:r>
    </w:p>
    <w:p>
      <w:pPr>
        <w:pStyle w:val="Textosinformato"/>
        <w:rPr/>
      </w:pPr>
      <w:r>
        <w:rPr>
          <w:sz w:val="16"/>
          <w:szCs w:val="16"/>
        </w:rPr>
        <w:t>P7B_5           2  63 - 64   Numérico  Qué tipo de ayuda le proporcionaron: ayuda para cruzar a EU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7B_6           2  66 - 67   Numérico  Qué tipo de ayuda le proporcionaron: otra</w:t>
      </w:r>
    </w:p>
    <w:p>
      <w:pPr>
        <w:pStyle w:val="Textosinformato"/>
        <w:rPr/>
      </w:pPr>
      <w:r>
        <w:rPr>
          <w:sz w:val="16"/>
          <w:szCs w:val="16"/>
        </w:rPr>
        <w:t>P7C_1           2  69 - 70   Numérico  ¿Cuáles de los siguientes servicios utilizó?: teléfono, telégrafo, correo</w:t>
      </w:r>
    </w:p>
    <w:p>
      <w:pPr>
        <w:pStyle w:val="Textosinformato"/>
        <w:rPr/>
      </w:pPr>
      <w:r>
        <w:rPr>
          <w:sz w:val="16"/>
          <w:szCs w:val="16"/>
        </w:rPr>
        <w:t>P7C_2           2  72 - 73   Numérico  ¿Cuáles de los siguientes servicios utilizó?: sanitarios y baños públicos</w:t>
      </w:r>
    </w:p>
    <w:p>
      <w:pPr>
        <w:pStyle w:val="Textosinformato"/>
        <w:rPr/>
      </w:pPr>
      <w:r>
        <w:rPr>
          <w:sz w:val="16"/>
          <w:szCs w:val="16"/>
        </w:rPr>
        <w:t>P7C_3           2  75 - 76   Numérico  ¿Cuáles de los siguientes servicios utilizó?: casa de cambio, bancos</w:t>
      </w:r>
    </w:p>
    <w:p>
      <w:pPr>
        <w:pStyle w:val="Textosinformato"/>
        <w:rPr/>
      </w:pPr>
      <w:r>
        <w:rPr>
          <w:sz w:val="16"/>
          <w:szCs w:val="16"/>
        </w:rPr>
        <w:t xml:space="preserve">P7C_4           2  78 - 79   Numérico  ¿Cuáles de los siguientes servicios utilizó?: restaurantes, fondas, cocinas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conómicas</w:t>
      </w:r>
    </w:p>
    <w:p>
      <w:pPr>
        <w:pStyle w:val="Textosinformato"/>
        <w:rPr/>
      </w:pPr>
      <w:r>
        <w:rPr>
          <w:sz w:val="16"/>
          <w:szCs w:val="16"/>
        </w:rPr>
        <w:t xml:space="preserve">P7C_5           3   1 -  2   Numérico  ¿Cuáles de los siguientes servicios utilizó?: transporte urbano, alquiler de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utomóviles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7C_6           3   4 -  5   Numérico  ¿Cuáles de los siguientes servicios utilizó?: tiendas de autoservicio, farmacias,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lmacenes</w:t>
      </w:r>
    </w:p>
    <w:p>
      <w:pPr>
        <w:pStyle w:val="Textosinformato"/>
        <w:rPr/>
      </w:pPr>
      <w:r>
        <w:rPr>
          <w:sz w:val="16"/>
          <w:szCs w:val="16"/>
        </w:rPr>
        <w:t>P7C_7           3   7 -  8   Numérico  ¿Cuáles de los siguientes servicios utilizó?: bares, centros de diversión</w:t>
      </w:r>
    </w:p>
    <w:p>
      <w:pPr>
        <w:pStyle w:val="Textosinformato"/>
        <w:rPr/>
      </w:pPr>
      <w:r>
        <w:rPr>
          <w:sz w:val="16"/>
          <w:szCs w:val="16"/>
        </w:rPr>
        <w:t>P7C_8           3  10 - 11   Numérico  ¿Cuáles de los siguientes servicios utilizó?: hotel, casa de huéspedes</w:t>
      </w:r>
    </w:p>
    <w:p>
      <w:pPr>
        <w:pStyle w:val="Textosinformato"/>
        <w:rPr/>
      </w:pPr>
      <w:r>
        <w:rPr>
          <w:sz w:val="16"/>
          <w:szCs w:val="16"/>
        </w:rPr>
        <w:t>P7C_9           3  13 - 14   Numérico  ¿Cuáles de los siguientes servicios utilizó?: servicios médicos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7C_10          3  16 - 17   Numérico  ¿Cuáles de los siguientes servicios utilizó?: otros servicios</w:t>
      </w:r>
    </w:p>
    <w:p>
      <w:pPr>
        <w:pStyle w:val="Textosinformato"/>
        <w:rPr/>
      </w:pPr>
      <w:r>
        <w:rPr>
          <w:sz w:val="16"/>
          <w:szCs w:val="16"/>
        </w:rPr>
        <w:t>P7D_C           3  19 - 25   Numérico  ¿Cuánto gastó en esos servicios que utilizó? (cantidad)</w:t>
      </w:r>
    </w:p>
    <w:p>
      <w:pPr>
        <w:pStyle w:val="Textosinformato"/>
        <w:rPr/>
      </w:pPr>
      <w:r>
        <w:rPr>
          <w:sz w:val="16"/>
          <w:szCs w:val="16"/>
        </w:rPr>
        <w:t>P7D_D           3  27 - 28   Numérico  ¿Cuánto gastó en esos servicios que utilizó? (decimal)</w:t>
      </w:r>
    </w:p>
    <w:p>
      <w:pPr>
        <w:pStyle w:val="Textosinformato"/>
        <w:rPr/>
      </w:pPr>
      <w:r>
        <w:rPr>
          <w:sz w:val="16"/>
          <w:szCs w:val="16"/>
        </w:rPr>
        <w:t>P7D_U           3  30 - 31   Numérico  ¿Cuánto gastó en esos servicios que utilizó? (unidad)</w:t>
      </w:r>
    </w:p>
    <w:p>
      <w:pPr>
        <w:pStyle w:val="Textosinformato"/>
        <w:rPr/>
      </w:pPr>
      <w:r>
        <w:rPr>
          <w:sz w:val="16"/>
          <w:szCs w:val="16"/>
        </w:rPr>
        <w:t>P7_1C           3  33 - 34   Numérico  ¿Cuánto tiempo permaneció en (ciudad mexicana de cruce)? (cantidad)</w:t>
      </w:r>
    </w:p>
    <w:p>
      <w:pPr>
        <w:pStyle w:val="Textosinformato"/>
        <w:rPr/>
      </w:pPr>
      <w:r>
        <w:rPr>
          <w:sz w:val="16"/>
          <w:szCs w:val="16"/>
        </w:rPr>
        <w:t>P7_1T           3  36 - 37   Numérico  ¿Cuánto tiempo permaneció en (ciudad mexicana de cruce)? (tiempo)</w:t>
      </w:r>
    </w:p>
    <w:p>
      <w:pPr>
        <w:pStyle w:val="Textosinformato"/>
        <w:rPr/>
      </w:pPr>
      <w:r>
        <w:rPr>
          <w:sz w:val="16"/>
          <w:szCs w:val="16"/>
        </w:rPr>
        <w:t>P7_1_1          3  39 - 40   Numérico  Durante su permanencia en (ciudad mexicana de cruce), ¿trabajó usted?</w:t>
      </w:r>
    </w:p>
    <w:p>
      <w:pPr>
        <w:pStyle w:val="Textosinformato"/>
        <w:rPr/>
      </w:pPr>
      <w:r>
        <w:rPr>
          <w:sz w:val="16"/>
          <w:szCs w:val="16"/>
        </w:rPr>
        <w:t>P8              3  42 - 43   Numérico  ¿Usó usted algún tipo de documento para cruzar a Estados Unidos?</w:t>
      </w:r>
    </w:p>
    <w:p>
      <w:pPr>
        <w:pStyle w:val="Textosinformato"/>
        <w:rPr/>
      </w:pPr>
      <w:r>
        <w:rPr>
          <w:sz w:val="16"/>
          <w:szCs w:val="16"/>
        </w:rPr>
        <w:t>P8_1            3  45 - 46   Numérico  ¿Cuál documento utilizo?</w:t>
      </w:r>
    </w:p>
    <w:p>
      <w:pPr>
        <w:pStyle w:val="Textosinformato"/>
        <w:rPr/>
      </w:pPr>
      <w:r>
        <w:rPr>
          <w:sz w:val="16"/>
          <w:szCs w:val="16"/>
        </w:rPr>
        <w:t>P8_2C           3  48 - 49   Numérico  ¿Desde cuándo lo tiene? (cantidad)</w:t>
      </w:r>
    </w:p>
    <w:p>
      <w:pPr>
        <w:pStyle w:val="Textosinformato"/>
        <w:rPr/>
      </w:pPr>
      <w:r>
        <w:rPr>
          <w:sz w:val="16"/>
          <w:szCs w:val="16"/>
        </w:rPr>
        <w:t>P8_2T           3  51 - 52   Numérico  ¿Desde cuándo lo tiene? (tiempo)</w:t>
      </w:r>
    </w:p>
    <w:p>
      <w:pPr>
        <w:pStyle w:val="Textosinformato"/>
        <w:rPr/>
      </w:pPr>
      <w:r>
        <w:rPr>
          <w:sz w:val="16"/>
          <w:szCs w:val="16"/>
        </w:rPr>
        <w:t>P8_3            3  54 - 55   Numérico  Ha realizado algún trámite oficial con la finalidad de obtener documentos para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              3  57 - 58   Numérico  Esta ocasión ¿contrató usted algúna persona (coyote, pollero, patero, guía,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lanchero) para que lo ayudara a cruzar la frontera?</w:t>
      </w:r>
    </w:p>
    <w:p>
      <w:pPr>
        <w:pStyle w:val="Textosinformato"/>
        <w:rPr/>
      </w:pPr>
      <w:r>
        <w:rPr>
          <w:sz w:val="16"/>
          <w:szCs w:val="16"/>
        </w:rPr>
        <w:t>P9A             3  60 - 61   Numérico  El contacto con el pollero lo hizo en:</w:t>
      </w:r>
    </w:p>
    <w:p>
      <w:pPr>
        <w:pStyle w:val="Textosinformato"/>
        <w:rPr/>
      </w:pPr>
      <w:r>
        <w:rPr>
          <w:sz w:val="16"/>
          <w:szCs w:val="16"/>
        </w:rPr>
        <w:t>P9BC            3  63 - 69   Numérico  ¿Cuánto acordó pagar? (cantidad)</w:t>
      </w:r>
    </w:p>
    <w:p>
      <w:pPr>
        <w:pStyle w:val="Textosinformato"/>
        <w:rPr/>
      </w:pPr>
      <w:r>
        <w:rPr>
          <w:sz w:val="16"/>
          <w:szCs w:val="16"/>
        </w:rPr>
        <w:t>P9BU            3  71 - 72   Numérico  ¿Cuánto acordó pagar? (unidad)</w:t>
      </w:r>
    </w:p>
    <w:p>
      <w:pPr>
        <w:pStyle w:val="Textosinformato"/>
        <w:rPr/>
      </w:pPr>
      <w:r>
        <w:rPr>
          <w:sz w:val="16"/>
          <w:szCs w:val="16"/>
        </w:rPr>
        <w:t>P9_1C           4   1 -  7   Numérico  ¿Cuánto pagó? (cantidad)</w:t>
      </w:r>
    </w:p>
    <w:p>
      <w:pPr>
        <w:pStyle w:val="Textosinformato"/>
        <w:rPr/>
      </w:pPr>
      <w:r>
        <w:rPr>
          <w:sz w:val="16"/>
          <w:szCs w:val="16"/>
        </w:rPr>
        <w:t>P9_1U           4   9 - 10   Numérico  ¿Cuánto pagó? (unidad)</w:t>
      </w:r>
    </w:p>
    <w:p>
      <w:pPr>
        <w:pStyle w:val="Textosinformato"/>
        <w:rPr/>
      </w:pPr>
      <w:r>
        <w:rPr>
          <w:sz w:val="16"/>
          <w:szCs w:val="16"/>
        </w:rPr>
        <w:t xml:space="preserve">P10             4  12 - 13   Numérico  Esta última vez que cruzó a Estados Unidos, ¿llevaba usted algún documento para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rabajar en ese país?</w:t>
      </w:r>
    </w:p>
    <w:p>
      <w:pPr>
        <w:pStyle w:val="Textosinformato"/>
        <w:rPr/>
      </w:pPr>
      <w:r>
        <w:rPr>
          <w:sz w:val="16"/>
          <w:szCs w:val="16"/>
        </w:rPr>
        <w:t>P10_1           4  15 - 16   Numérico  ¿Cuál documento llevaba?</w:t>
      </w:r>
    </w:p>
    <w:p>
      <w:pPr>
        <w:pStyle w:val="Textosinformato"/>
        <w:rPr/>
      </w:pPr>
      <w:r>
        <w:rPr>
          <w:sz w:val="16"/>
          <w:szCs w:val="16"/>
        </w:rPr>
        <w:t>P10_2C          4  18 - 19   Numérico  ¿Desde cuándo lo tiene? (cantidad)</w:t>
      </w:r>
    </w:p>
    <w:p>
      <w:pPr>
        <w:pStyle w:val="Textosinformato"/>
        <w:rPr/>
      </w:pPr>
      <w:r>
        <w:rPr>
          <w:sz w:val="16"/>
          <w:szCs w:val="16"/>
        </w:rPr>
        <w:t>P10_2T          4  21 - 22   Numérico  ¿Desde cuándo lo tiene? (tiempo)</w:t>
      </w:r>
    </w:p>
    <w:p>
      <w:pPr>
        <w:pStyle w:val="Textosinformato"/>
        <w:rPr/>
      </w:pPr>
      <w:r>
        <w:rPr>
          <w:sz w:val="16"/>
          <w:szCs w:val="16"/>
        </w:rPr>
        <w:t>P11             4  24 - 25   Numérico  Actualmente, ¿tiene usted documentos para trabajar en Estados Unidos?</w:t>
      </w:r>
    </w:p>
    <w:p>
      <w:pPr>
        <w:pStyle w:val="Textosinformato"/>
        <w:rPr/>
      </w:pPr>
      <w:r>
        <w:rPr>
          <w:sz w:val="16"/>
          <w:szCs w:val="16"/>
        </w:rPr>
        <w:t>P12C            4  27 - 28   Numérico  Esta última vez, ¿cuánto tiempo permaneció en Estados Unidos? (cantidad)</w:t>
      </w:r>
    </w:p>
    <w:p>
      <w:pPr>
        <w:pStyle w:val="Textosinformato"/>
        <w:rPr/>
      </w:pPr>
      <w:r>
        <w:rPr>
          <w:sz w:val="16"/>
          <w:szCs w:val="16"/>
        </w:rPr>
        <w:t>P12T            4  30 - 31   Numérico  Esta última vez, ¿cuánto tiempo permaneció en Estados Unidos? (tiempo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1CIU        4  33 - 37   Numérico  ¿En qué ciudad, condado y estado de Estados Unidos estuvo la mayor parte d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iempo? (ciudad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1CON        4  39 - 41   Numérico  ¿En qué ciudad, condado y estado de Estados Unidos estuvo la mayor parte d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iempo? (condado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1EST        4  43 - 44   Numérico  ¿En qué ciudad, condado y estado de Estados Unidos estuvo la mayor parte d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iempo? (estado)</w:t>
      </w:r>
    </w:p>
    <w:p>
      <w:pPr>
        <w:pStyle w:val="Textosinformato"/>
        <w:rPr/>
      </w:pPr>
      <w:r>
        <w:rPr>
          <w:sz w:val="16"/>
          <w:szCs w:val="16"/>
        </w:rPr>
        <w:t>P12_2           4  46 - 47   Numérico  ¿Tiene usted familiares o amigos en  esa ciudad?</w:t>
      </w:r>
    </w:p>
    <w:p>
      <w:pPr>
        <w:pStyle w:val="Textosinformato"/>
        <w:rPr/>
      </w:pPr>
      <w:r>
        <w:rPr>
          <w:sz w:val="16"/>
          <w:szCs w:val="16"/>
        </w:rPr>
        <w:t>P12_2_11        4  49 - 50   Numérico  ¿Qué tipo de ayuda le proporcionaron: préstamo monetario?</w:t>
      </w:r>
    </w:p>
    <w:p>
      <w:pPr>
        <w:pStyle w:val="Textosinformato"/>
        <w:rPr/>
      </w:pPr>
      <w:r>
        <w:rPr>
          <w:sz w:val="16"/>
          <w:szCs w:val="16"/>
        </w:rPr>
        <w:t>P12_2_12        4  52 - 53   Numérico  ¿Qué tipo de ayuda le proporcionaron: alojamiento y/o alimentos?</w:t>
      </w:r>
    </w:p>
    <w:p>
      <w:pPr>
        <w:pStyle w:val="Textosinformato"/>
        <w:rPr/>
      </w:pPr>
      <w:r>
        <w:rPr>
          <w:sz w:val="16"/>
          <w:szCs w:val="16"/>
        </w:rPr>
        <w:t>P12_2_13        4  55 - 56   Numérico  ¿Qué tipo de ayuda le proporcionaron: ayuda para conseguir trabajo?</w:t>
      </w:r>
    </w:p>
    <w:p>
      <w:pPr>
        <w:pStyle w:val="Textosinformato"/>
        <w:rPr/>
      </w:pPr>
      <w:r>
        <w:rPr>
          <w:sz w:val="16"/>
          <w:szCs w:val="16"/>
        </w:rPr>
        <w:t>P12_2_14        4  58 - 59   Numérico  ¿Qué tipo de ayuda le proporcionaron: ellos lo emplearon?</w:t>
      </w:r>
    </w:p>
    <w:p>
      <w:pPr>
        <w:pStyle w:val="Textosinformato"/>
        <w:rPr/>
      </w:pPr>
      <w:r>
        <w:rPr>
          <w:sz w:val="16"/>
          <w:szCs w:val="16"/>
        </w:rPr>
        <w:t>P12_2_15        4  61 - 62   Numérico  ¿Qué tipo de ayuda le proporcionaron: ayuda para cruzar a EUA?</w:t>
      </w:r>
    </w:p>
    <w:p>
      <w:pPr>
        <w:pStyle w:val="Textosinformato"/>
        <w:rPr/>
      </w:pPr>
      <w:r>
        <w:rPr>
          <w:sz w:val="16"/>
          <w:szCs w:val="16"/>
        </w:rPr>
        <w:t>P12_2_16        4  64 - 65   Numérico  ¿Qué tipo de ayuda le proporcionaron: otra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2_2         4  67 - 68   Numérico  Esos familiares o amigos ¿tienen documentos para residir y/o  trabajar  en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stados Unidos?</w:t>
      </w:r>
    </w:p>
    <w:p>
      <w:pPr>
        <w:pStyle w:val="Textosinformato"/>
        <w:rPr/>
      </w:pPr>
      <w:r>
        <w:rPr>
          <w:sz w:val="16"/>
          <w:szCs w:val="16"/>
        </w:rPr>
        <w:t>P12_3           4  70 - 71   Numérico  En esta  ocasión, ¿usted trabajó en Estados Unidos?</w:t>
      </w:r>
    </w:p>
    <w:p>
      <w:pPr>
        <w:pStyle w:val="Textosinformato"/>
        <w:rPr/>
      </w:pPr>
      <w:r>
        <w:rPr>
          <w:sz w:val="16"/>
          <w:szCs w:val="16"/>
        </w:rPr>
        <w:t>P12_3_1         4  73 - 74   Numérico  En esta ocasión, ¿cuántos trabajos diferentes tuvo en Estados Unidos?</w:t>
      </w:r>
    </w:p>
    <w:p>
      <w:pPr>
        <w:pStyle w:val="Textosinformato"/>
        <w:rPr/>
      </w:pPr>
      <w:r>
        <w:rPr>
          <w:sz w:val="16"/>
          <w:szCs w:val="16"/>
        </w:rPr>
        <w:t>P12_3_2C        4  76 - 77   Numérico  En total, esta vez, ¿cuánto tiempo trabajó en Estados Unidos? (cantidad)</w:t>
      </w:r>
    </w:p>
    <w:p>
      <w:pPr>
        <w:pStyle w:val="Textosinformato"/>
        <w:rPr/>
      </w:pPr>
      <w:r>
        <w:rPr>
          <w:sz w:val="16"/>
          <w:szCs w:val="16"/>
        </w:rPr>
        <w:t>P12_3_2T        5   1 -  2   Numérico  En total, esta vez, ¿cuánto tiempo trabajó en Estados Unidos? (tiempo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3_3C        5   4 -  5   Numérico  En esa ocasión, ¿cuánto duró el trabajo más largo que tuvo en Estados Unidos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cantidad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3_3T        5   7 -  8   Numérico  En esa ocasión, ¿cuánto duró el trabajo más largo que tuvo en Estados Unidos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tiempo)</w:t>
      </w:r>
    </w:p>
    <w:p>
      <w:pPr>
        <w:pStyle w:val="Textosinformato"/>
        <w:rPr/>
      </w:pPr>
      <w:r>
        <w:rPr>
          <w:sz w:val="16"/>
          <w:szCs w:val="16"/>
        </w:rPr>
        <w:t>P12_3_31        5  10 - 11   Numérico  ¿Cómo obtuvo ese trabajo?</w:t>
      </w:r>
    </w:p>
    <w:p>
      <w:pPr>
        <w:pStyle w:val="Textosinformato"/>
        <w:rPr/>
      </w:pPr>
      <w:r>
        <w:rPr>
          <w:sz w:val="16"/>
          <w:szCs w:val="16"/>
        </w:rPr>
        <w:t>P12_3_4         5  13 - 14   Numérico  ¿Cuántas horas diarias en  promedio  trabajó?</w:t>
      </w:r>
    </w:p>
    <w:p>
      <w:pPr>
        <w:pStyle w:val="Textosinformato"/>
        <w:rPr/>
      </w:pPr>
      <w:r>
        <w:rPr>
          <w:sz w:val="16"/>
          <w:szCs w:val="16"/>
        </w:rPr>
        <w:t>P12_3_5         5  16 - 17   Numérico  ¿Cuántos días a la semana?</w:t>
      </w:r>
    </w:p>
    <w:p>
      <w:pPr>
        <w:pStyle w:val="Textosinformato"/>
        <w:rPr/>
      </w:pPr>
      <w:r>
        <w:rPr>
          <w:sz w:val="16"/>
          <w:szCs w:val="16"/>
        </w:rPr>
        <w:t>P12_3_6C        5  19 - 24   Numérico  En este trabajo ¿cuántos dólares ganaba usted? (cantidad)</w:t>
      </w:r>
    </w:p>
    <w:p>
      <w:pPr>
        <w:pStyle w:val="Textosinformato"/>
        <w:rPr/>
      </w:pPr>
      <w:r>
        <w:rPr>
          <w:sz w:val="16"/>
          <w:szCs w:val="16"/>
        </w:rPr>
        <w:t>P12_3_6T        5  26 - 27   Numérico  En este trabajo ¿cuántos dólares ganaba usted? (tiempo)</w:t>
      </w:r>
    </w:p>
    <w:p>
      <w:pPr>
        <w:pStyle w:val="Textosinformato"/>
        <w:rPr/>
      </w:pPr>
      <w:r>
        <w:rPr>
          <w:sz w:val="16"/>
          <w:szCs w:val="16"/>
        </w:rPr>
        <w:t>P12_3_61        5  29 - 34   Numérico  De los dólares ganados en este trabajo, ¿cuántos dinero envió en total a su país?</w:t>
      </w:r>
    </w:p>
    <w:p>
      <w:pPr>
        <w:pStyle w:val="Textosinformato"/>
        <w:rPr/>
      </w:pPr>
      <w:r>
        <w:rPr>
          <w:sz w:val="16"/>
          <w:szCs w:val="16"/>
        </w:rPr>
        <w:t>P12_3_7         5  36 - 38   Numérico  ¿Cuál es el nombre del oficio o profesión que desempeñó en ese trabajo?</w:t>
      </w:r>
    </w:p>
    <w:p>
      <w:pPr>
        <w:pStyle w:val="Textosinformato"/>
        <w:rPr/>
      </w:pPr>
      <w:r>
        <w:rPr>
          <w:sz w:val="16"/>
          <w:szCs w:val="16"/>
        </w:rPr>
        <w:t>P12_3_8         5  40 - 41   Numérico  ¿Dónde aprendió el oficio al que se dedicó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3_9         5  43 - 45   Numérico  ¿A qué se dedicaba o qué producía el establecimiento, negocio, fábrica o empres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donde trabajó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3_91        5  47 - 48   Numérico  Aproximadamente, ¿cuántas personas, incluyéndose usted, laboraban en 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stablecimiento donde trabajó?</w:t>
      </w:r>
    </w:p>
    <w:p>
      <w:pPr>
        <w:pStyle w:val="Textosinformato"/>
        <w:rPr/>
      </w:pPr>
      <w:r>
        <w:rPr>
          <w:sz w:val="16"/>
          <w:szCs w:val="16"/>
        </w:rPr>
        <w:t>P12_3_10        5  50 - 51   Numérico  De la siguiente lista, ¿qué puesto o posición tenía usted en ese trabajo?</w:t>
      </w:r>
    </w:p>
    <w:p>
      <w:pPr>
        <w:pStyle w:val="Textosinformato"/>
        <w:rPr/>
      </w:pPr>
      <w:r>
        <w:rPr>
          <w:sz w:val="16"/>
          <w:szCs w:val="16"/>
        </w:rPr>
        <w:t>P12_3101        5  53 - 54   Numérico  Al momento de ser empleado, ¿firmó contrato de trabajo con el patrón o empresa?</w:t>
      </w:r>
    </w:p>
    <w:p>
      <w:pPr>
        <w:pStyle w:val="Textosinformato"/>
        <w:rPr/>
      </w:pPr>
      <w:r>
        <w:rPr>
          <w:sz w:val="16"/>
          <w:szCs w:val="16"/>
        </w:rPr>
        <w:t>P12_3_11        5  56 - 57   Numérico  En el trabajo que desempeñó ¿tenía algún beneficio o prestación?</w:t>
      </w:r>
    </w:p>
    <w:p>
      <w:pPr>
        <w:pStyle w:val="Textosinformato"/>
        <w:rPr/>
      </w:pPr>
      <w:r>
        <w:rPr>
          <w:sz w:val="16"/>
          <w:szCs w:val="16"/>
        </w:rPr>
        <w:t>P12_3111        5  59 - 60   Numérico  ¿Cuáles?</w:t>
      </w:r>
    </w:p>
    <w:p>
      <w:pPr>
        <w:pStyle w:val="Textosinformato"/>
        <w:rPr/>
      </w:pPr>
      <w:r>
        <w:rPr>
          <w:sz w:val="16"/>
          <w:szCs w:val="16"/>
        </w:rPr>
        <w:t>P12_3_12        5  62 - 63   Numérico  Principalmente ¿de qué manera aprendió el oficio al que se dedicó?</w:t>
      </w:r>
    </w:p>
    <w:p>
      <w:pPr>
        <w:pStyle w:val="Textosinformato"/>
        <w:rPr/>
      </w:pPr>
      <w:r>
        <w:rPr>
          <w:sz w:val="16"/>
          <w:szCs w:val="16"/>
        </w:rPr>
        <w:t>P12_3121        5  65 - 66   Numérico  ¿Recibió algún curso de capacitación en la empresa donde trabajó?</w:t>
      </w:r>
    </w:p>
    <w:p>
      <w:pPr>
        <w:pStyle w:val="Textosinformato"/>
        <w:rPr/>
      </w:pPr>
      <w:r>
        <w:rPr>
          <w:sz w:val="16"/>
          <w:szCs w:val="16"/>
        </w:rPr>
        <w:t>P12_3122        5  68 - 69   Numérico  El curso de capacitación ¿tenía algúna relación con el oficio desempeñado?</w:t>
      </w:r>
    </w:p>
    <w:p>
      <w:pPr>
        <w:pStyle w:val="Textosinformato"/>
        <w:rPr/>
      </w:pPr>
      <w:r>
        <w:rPr>
          <w:sz w:val="16"/>
          <w:szCs w:val="16"/>
        </w:rPr>
        <w:t>P12_3123        5  71 - 72   Numérico  En ese trabajo ¿desempeñó el mismo oficio que regularmente ha desempeñado?</w:t>
      </w:r>
    </w:p>
    <w:p>
      <w:pPr>
        <w:pStyle w:val="Textosinformato"/>
        <w:rPr/>
      </w:pPr>
      <w:r>
        <w:rPr>
          <w:sz w:val="16"/>
          <w:szCs w:val="16"/>
        </w:rPr>
        <w:t>P12_3_13        5  74 - 77   Numérico  Durante los últimos 30 días que trabajó usted, ¿cuántos dólares ganó?</w:t>
      </w:r>
    </w:p>
    <w:p>
      <w:pPr>
        <w:pStyle w:val="Textosinformato"/>
        <w:rPr/>
      </w:pPr>
      <w:r>
        <w:rPr>
          <w:sz w:val="16"/>
          <w:szCs w:val="16"/>
        </w:rPr>
        <w:t>P12_3131        6   1 -  4   Numérico  De esa cantidad, ¿cuántos dólares envió usted a su país de origen?</w:t>
      </w:r>
    </w:p>
    <w:p>
      <w:pPr>
        <w:pStyle w:val="Textosinformato"/>
        <w:rPr/>
      </w:pPr>
      <w:r>
        <w:rPr>
          <w:sz w:val="16"/>
          <w:szCs w:val="16"/>
        </w:rPr>
        <w:t>P1231311        6   6 -  7   Numérico  ¿En cuántos envíos o remesas mandó este dinero?</w:t>
      </w:r>
    </w:p>
    <w:p>
      <w:pPr>
        <w:pStyle w:val="Textosinformato"/>
        <w:rPr/>
      </w:pPr>
      <w:r>
        <w:rPr>
          <w:sz w:val="16"/>
          <w:szCs w:val="16"/>
        </w:rPr>
        <w:t>P12_3_14        6   9 - 10   Numérico  ¿Por cuál medio mandó usted el último envío de dinero?</w:t>
      </w:r>
    </w:p>
    <w:p>
      <w:pPr>
        <w:pStyle w:val="Textosinformato"/>
        <w:rPr/>
      </w:pPr>
      <w:r>
        <w:rPr>
          <w:sz w:val="16"/>
          <w:szCs w:val="16"/>
        </w:rPr>
        <w:t>P12_3141        6  12 - 13   Numérico  ¿En qué forma mandó usted el último envío de dinero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3_15        6  15 - 16   Numérico  ¿Durante toda su estancia, ¿cuántos envíos de dinero realizó en total a su país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de origen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31601        6  18 - 19   Numérico  ¿Para que se utilizó el dinero que envió? para comprar tierras e implementos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grícolas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31602        6  21 - 22   Numérico  ¿Para que se utilizó el dinero que envió? para establecer, ampliar o comprar un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negocio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31603        6  24 - 25   Numérico  ¿Para que se utilizó el dinero que envió? para la vivienda (mejoras, compras,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tc.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31604        6  27 - 28   Numérico  ¿Para que se utilizó el dinero que envió? para comprar carro o aparatos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léctricos</w:t>
      </w:r>
    </w:p>
    <w:p>
      <w:pPr>
        <w:pStyle w:val="Textosinformato"/>
        <w:rPr/>
      </w:pPr>
      <w:r>
        <w:rPr>
          <w:sz w:val="16"/>
          <w:szCs w:val="16"/>
        </w:rPr>
        <w:t>P1231605        6  30 - 31   Numérico  ¿Para que se utilizó el dinero que envió? para pagar deudas</w:t>
      </w:r>
    </w:p>
    <w:p>
      <w:pPr>
        <w:pStyle w:val="Textosinformato"/>
        <w:rPr/>
      </w:pPr>
      <w:r>
        <w:rPr>
          <w:sz w:val="16"/>
          <w:szCs w:val="16"/>
        </w:rPr>
        <w:t>P1231606        6  33 - 34   Numérico  ¿Para que se utilizó el dinero que envió? para comer, pagar renta, etc.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1231607        6  36 - 37   Numérico  ¿Para que se utilizó el dinero que envió? otra cosa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3_16        6  39 - 40   Numérico  ¿De la lista anterior, indique la razón principal para la que se utilizó 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dinero que envió?</w:t>
      </w:r>
    </w:p>
    <w:p>
      <w:pPr>
        <w:pStyle w:val="Textosinformato"/>
        <w:rPr/>
      </w:pPr>
      <w:r>
        <w:rPr>
          <w:sz w:val="16"/>
          <w:szCs w:val="16"/>
        </w:rPr>
        <w:t>P12_3_17        6  42 - 43   Numérico  ¿Cuántas personas dependen económicamente de los envíos que usted realiza?</w:t>
      </w:r>
    </w:p>
    <w:p>
      <w:pPr>
        <w:pStyle w:val="Textosinformato"/>
        <w:rPr/>
      </w:pPr>
      <w:r>
        <w:rPr>
          <w:sz w:val="16"/>
          <w:szCs w:val="16"/>
        </w:rPr>
        <w:t>P12_3_18        6  45 - 46   Numérico  ¿Durante su estancia en EUA, ¿solicitó usted algún servicio Consular Mexicano?</w:t>
      </w:r>
    </w:p>
    <w:p>
      <w:pPr>
        <w:pStyle w:val="Textosinformato"/>
        <w:rPr/>
      </w:pPr>
      <w:r>
        <w:rPr>
          <w:sz w:val="16"/>
          <w:szCs w:val="16"/>
        </w:rPr>
        <w:t>P12_3181        6  48 - 49   Numérico  En general, ¿cómo califica el servicio prestado por el personal del Consulado?</w:t>
      </w:r>
    </w:p>
    <w:p>
      <w:pPr>
        <w:pStyle w:val="Textosinformato"/>
        <w:rPr/>
      </w:pPr>
      <w:r>
        <w:rPr>
          <w:sz w:val="16"/>
          <w:szCs w:val="16"/>
        </w:rPr>
        <w:t>P12_3191        6  51 - 52   Numérico  ¿Tiene usted los siguientes documentos: matrícula consular?</w:t>
      </w:r>
    </w:p>
    <w:p>
      <w:pPr>
        <w:pStyle w:val="Textosinformato"/>
        <w:rPr/>
      </w:pPr>
      <w:r>
        <w:rPr>
          <w:sz w:val="16"/>
          <w:szCs w:val="16"/>
        </w:rPr>
        <w:t>P12_3192        6  54 - 55   Numérico  ¿Tiene usted los siguientes documentos: credencial para votar con fotografía?</w:t>
      </w:r>
    </w:p>
    <w:p>
      <w:pPr>
        <w:pStyle w:val="Textosinformato"/>
        <w:rPr/>
      </w:pPr>
      <w:r>
        <w:rPr>
          <w:sz w:val="16"/>
          <w:szCs w:val="16"/>
        </w:rPr>
        <w:t>P12_3193        6  57 - 58   Numérico  ¿Tiene usted los siguientes documentos: licencia para manejar en Estados Unidos?</w:t>
      </w:r>
    </w:p>
    <w:p>
      <w:pPr>
        <w:pStyle w:val="Textosinformato"/>
        <w:rPr/>
      </w:pPr>
      <w:r>
        <w:rPr>
          <w:sz w:val="16"/>
          <w:szCs w:val="16"/>
        </w:rPr>
        <w:t>P12_3194        6  60 - 61   Numérico  ¿Tiene usted los siguientes documentos: acta de nacimiento mexicana?</w:t>
      </w:r>
    </w:p>
    <w:p>
      <w:pPr>
        <w:pStyle w:val="Textosinformato"/>
        <w:rPr/>
      </w:pPr>
      <w:r>
        <w:rPr>
          <w:sz w:val="16"/>
          <w:szCs w:val="16"/>
        </w:rPr>
        <w:t>P12_3195        6  63 - 64   Numérico  ¿Tiene usted los siguientes documentos: pasaporte mexicano?</w:t>
      </w:r>
    </w:p>
    <w:p>
      <w:pPr>
        <w:pStyle w:val="Textosinformato"/>
        <w:rPr/>
      </w:pPr>
      <w:r>
        <w:rPr>
          <w:sz w:val="16"/>
          <w:szCs w:val="16"/>
        </w:rPr>
        <w:t>P12_3196        6  66 - 67   Numérico  ¿Tiene usted los siguientes documentos: otro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3_20        6  69 - 70   Numérico  Durante su estancia en EU, ¿sufrió algún accidente, padecimiento o enfermedad que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le haya impedido trabajar?</w:t>
      </w:r>
    </w:p>
    <w:p>
      <w:pPr>
        <w:pStyle w:val="Textosinformato"/>
        <w:rPr/>
      </w:pPr>
      <w:r>
        <w:rPr>
          <w:sz w:val="16"/>
          <w:szCs w:val="16"/>
        </w:rPr>
        <w:t>P12_3201        6  72 - 73   Numérico  En esa ocasión, ¿utilizó los servicios médicos?</w:t>
      </w:r>
    </w:p>
    <w:p>
      <w:pPr>
        <w:pStyle w:val="Textosinformato"/>
        <w:rPr/>
      </w:pPr>
      <w:r>
        <w:rPr>
          <w:sz w:val="16"/>
          <w:szCs w:val="16"/>
        </w:rPr>
        <w:t xml:space="preserve">P13             6  75 - 76   Numérico  Principalmente, ¿por cuál de las siguientes razones regresa usted a su lugar de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origen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1C          6  78 - 79   Numérico  En este viaje de regreso de Estados Unidos, cuánto tiempo permaneció en est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ciudad? (cantidad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1T          7   1 -  2   Numérico  En este viaje de regreso de Estados Unidos, cuánto tiempo permaneció en est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ciudad? (tiempo)</w:t>
      </w:r>
    </w:p>
    <w:p>
      <w:pPr>
        <w:pStyle w:val="Textosinformato"/>
        <w:rPr/>
      </w:pPr>
      <w:r>
        <w:rPr>
          <w:sz w:val="16"/>
          <w:szCs w:val="16"/>
        </w:rPr>
        <w:t>P13_2           7   4 -  5   Numérico  Durante su permanencia en esta localidad, ¿trabajó usted?</w:t>
      </w:r>
    </w:p>
    <w:p>
      <w:pPr>
        <w:pStyle w:val="Textosinformato"/>
        <w:rPr/>
      </w:pPr>
      <w:r>
        <w:rPr>
          <w:sz w:val="16"/>
          <w:szCs w:val="16"/>
        </w:rPr>
        <w:t>P13_3           7   7 -  8   Numérico  ¿Piensa volver algún día a Estados Unidos a trabajar o buscar trabajo?</w:t>
      </w:r>
    </w:p>
    <w:p>
      <w:pPr>
        <w:pStyle w:val="Textosinformato"/>
        <w:rPr/>
      </w:pPr>
      <w:r>
        <w:rPr>
          <w:sz w:val="16"/>
          <w:szCs w:val="16"/>
        </w:rPr>
        <w:t>P14P            7  10 - 11   Numérico  ¿A qué estado o país, municipio y localidad se dirige? (país)</w:t>
      </w:r>
    </w:p>
    <w:p>
      <w:pPr>
        <w:pStyle w:val="Textosinformato"/>
        <w:rPr/>
      </w:pPr>
      <w:r>
        <w:rPr>
          <w:sz w:val="16"/>
          <w:szCs w:val="16"/>
        </w:rPr>
        <w:t>P14E            7  13 - 14   Numérico  ¿A qué estado o país, municipio y localidad se dirige? (estado)</w:t>
      </w:r>
    </w:p>
    <w:p>
      <w:pPr>
        <w:pStyle w:val="Textosinformato"/>
        <w:rPr/>
      </w:pPr>
      <w:r>
        <w:rPr>
          <w:sz w:val="16"/>
          <w:szCs w:val="16"/>
        </w:rPr>
        <w:t>P14M            7  16 - 18   Numérico  ¿A qué estado o país, municipio y localidad se dirige? (municipio)</w:t>
      </w:r>
    </w:p>
    <w:p>
      <w:pPr>
        <w:pStyle w:val="Textosinformato"/>
        <w:rPr/>
      </w:pPr>
      <w:r>
        <w:rPr>
          <w:sz w:val="16"/>
          <w:szCs w:val="16"/>
        </w:rPr>
        <w:t>P14L            7  20 - 21   Numérico  ¿A qué estado o país, municipio y localidad se dirige? (localidad)</w:t>
      </w:r>
    </w:p>
    <w:p>
      <w:pPr>
        <w:pStyle w:val="Textosinformato"/>
        <w:rPr/>
      </w:pPr>
      <w:r>
        <w:rPr>
          <w:sz w:val="16"/>
          <w:szCs w:val="16"/>
        </w:rPr>
        <w:t>P15             7  23 - 24   Numérico  En este lugar ¿usted va a trabajar o buscar trabajo?</w:t>
      </w:r>
    </w:p>
    <w:p>
      <w:pPr>
        <w:pStyle w:val="Textosinformato"/>
        <w:rPr/>
      </w:pPr>
      <w:r>
        <w:rPr>
          <w:sz w:val="16"/>
          <w:szCs w:val="16"/>
        </w:rPr>
        <w:t>P15_1           7  26 - 27   Numérico  En cuál de los siguientes sectores de la economía piensa trabajar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6             7  29 - 30   Numérico  En total, ¿cuántas veces ha cruzado a Estados Unidos para trabajar o buscar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rabajo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6_1           7  32 - 35   Numérico  ¿En qué año fue la primera vez que cruzó a Estados Unidos a trabajar o buscar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rabajo?</w:t>
      </w:r>
    </w:p>
    <w:p>
      <w:pPr>
        <w:pStyle w:val="Textosinformato"/>
        <w:rPr/>
      </w:pPr>
      <w:r>
        <w:rPr>
          <w:sz w:val="16"/>
          <w:szCs w:val="16"/>
        </w:rPr>
        <w:t>P16_2           7  37 - 38   Numérico  En esa ocasión, ¿usó usted algún tipo de documento para cruzar a Estados Unidos?</w:t>
      </w:r>
    </w:p>
    <w:p>
      <w:pPr>
        <w:pStyle w:val="Textosinformato"/>
        <w:rPr/>
      </w:pPr>
      <w:r>
        <w:rPr>
          <w:sz w:val="16"/>
          <w:szCs w:val="16"/>
        </w:rPr>
        <w:t>P16_3           7  40 - 41   Numérico  ¿Cuál documento utilizó?</w:t>
      </w:r>
    </w:p>
    <w:p>
      <w:pPr>
        <w:pStyle w:val="Textosinformato"/>
        <w:rPr/>
      </w:pPr>
      <w:r>
        <w:rPr>
          <w:sz w:val="16"/>
          <w:szCs w:val="16"/>
        </w:rPr>
        <w:t>P17P            7  43 - 44   Numérico  ¿En qué estado o país, municipio y localidad vive usted? (país)</w:t>
      </w:r>
    </w:p>
    <w:p>
      <w:pPr>
        <w:pStyle w:val="Textosinformato"/>
        <w:rPr/>
      </w:pPr>
      <w:r>
        <w:rPr>
          <w:sz w:val="16"/>
          <w:szCs w:val="16"/>
        </w:rPr>
        <w:t>P17E            7  46 - 47   Numérico  ¿En qué estado o país, municipio y localidad vive usted? (estado)</w:t>
      </w:r>
    </w:p>
    <w:p>
      <w:pPr>
        <w:pStyle w:val="Textosinformato"/>
        <w:rPr/>
      </w:pPr>
      <w:r>
        <w:rPr>
          <w:sz w:val="16"/>
          <w:szCs w:val="16"/>
        </w:rPr>
        <w:t>P17M            7  49 - 51   Numérico  ¿En qué estado o país, municipio y localidad vive usted? (municipio)</w:t>
      </w:r>
    </w:p>
    <w:p>
      <w:pPr>
        <w:pStyle w:val="Textosinformato"/>
        <w:rPr/>
      </w:pPr>
      <w:r>
        <w:rPr>
          <w:sz w:val="16"/>
          <w:szCs w:val="16"/>
        </w:rPr>
        <w:t>P17L            7  53 - 54   Numérico  ¿En qué estado o país, municipio y localidad vive usted? (localidad)</w:t>
      </w:r>
    </w:p>
    <w:p>
      <w:pPr>
        <w:pStyle w:val="Textosinformato"/>
        <w:rPr/>
      </w:pPr>
      <w:r>
        <w:rPr>
          <w:sz w:val="16"/>
          <w:szCs w:val="16"/>
        </w:rPr>
        <w:t>P18C            7  56 - 57   Numérico  ¿Cuánto tiempo tiene de vivir en esa localidad? (cantidad)</w:t>
      </w:r>
    </w:p>
    <w:p>
      <w:pPr>
        <w:pStyle w:val="Textosinformato"/>
        <w:rPr/>
      </w:pPr>
      <w:r>
        <w:rPr>
          <w:sz w:val="16"/>
          <w:szCs w:val="16"/>
        </w:rPr>
        <w:t>P18T            7  59 - 60   Numérico  ¿Cuánto tiempo tiene de vivir en esa localidad? (tiempo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9C            7  62 - 63   Numérico  En este último viaje, ¿cuánto tiempo hace que salió del lugar donde vive?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cantidad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9T            7  65 - 66   Numérico  En este último viaje, ¿cuánto tiempo hace que salió del lugar donde vive?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tiempo)</w:t>
      </w:r>
    </w:p>
    <w:p>
      <w:pPr>
        <w:pStyle w:val="Textosinformato"/>
        <w:rPr/>
      </w:pPr>
      <w:r>
        <w:rPr>
          <w:sz w:val="16"/>
          <w:szCs w:val="16"/>
        </w:rPr>
        <w:t>P20             7  68 - 69   Numérico  ¿Ha trabajado usted alguna vez en el lugar donde vive o en algún lugar cercano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1             7  71 - 72   Numérico  Durante los treinta días anteriores al inicio de este viaje a la frontera o 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stados Unidos, ¿trabajó usted en alguno de esos lugares?</w:t>
      </w:r>
    </w:p>
    <w:p>
      <w:pPr>
        <w:pStyle w:val="Textosinformato"/>
        <w:rPr/>
      </w:pPr>
      <w:r>
        <w:rPr>
          <w:sz w:val="16"/>
          <w:szCs w:val="16"/>
        </w:rPr>
        <w:t>P21_1           7  74 - 75   Numérico  No trabajó:</w:t>
      </w:r>
    </w:p>
    <w:p>
      <w:pPr>
        <w:pStyle w:val="Textosinformato"/>
        <w:rPr/>
      </w:pPr>
      <w:r>
        <w:rPr>
          <w:sz w:val="16"/>
          <w:szCs w:val="16"/>
        </w:rPr>
        <w:t>P21_1_1C        7  77 - 78   Numérico  ¿Cuánto tiempo buscó trabajo? (cantidad)</w:t>
      </w:r>
    </w:p>
    <w:p>
      <w:pPr>
        <w:pStyle w:val="Textosinformato"/>
        <w:rPr/>
      </w:pPr>
      <w:r>
        <w:rPr>
          <w:sz w:val="16"/>
          <w:szCs w:val="16"/>
        </w:rPr>
        <w:t>P21_1_1T        8   1 -  2   Numérico  ¿Cuánto tiempo buscó trabajo? (tiempo)</w:t>
      </w:r>
    </w:p>
    <w:p>
      <w:pPr>
        <w:pStyle w:val="Textosinformato"/>
        <w:rPr/>
      </w:pPr>
      <w:r>
        <w:rPr>
          <w:sz w:val="16"/>
          <w:szCs w:val="16"/>
        </w:rPr>
        <w:t>P21_2           8   4 -  5   Numérico  ¿Cuántas horas diarias en promedio trabajaba?</w:t>
      </w:r>
    </w:p>
    <w:p>
      <w:pPr>
        <w:pStyle w:val="Textosinformato"/>
        <w:rPr/>
      </w:pPr>
      <w:r>
        <w:rPr>
          <w:sz w:val="16"/>
          <w:szCs w:val="16"/>
        </w:rPr>
        <w:t>P21_3           8   7 -  8   Numérico  ¿Cuántos días a la semana?</w:t>
      </w:r>
    </w:p>
    <w:p>
      <w:pPr>
        <w:pStyle w:val="Textosinformato"/>
        <w:rPr/>
      </w:pPr>
      <w:r>
        <w:rPr>
          <w:sz w:val="16"/>
          <w:szCs w:val="16"/>
        </w:rPr>
        <w:t>P21_4C          8  10 - 16   Numérico  ¿Cuánto ganaba en ese trabajo? (cantidad)</w:t>
      </w:r>
    </w:p>
    <w:p>
      <w:pPr>
        <w:pStyle w:val="Textosinformato"/>
        <w:rPr/>
      </w:pPr>
      <w:r>
        <w:rPr>
          <w:sz w:val="16"/>
          <w:szCs w:val="16"/>
        </w:rPr>
        <w:t>P21_4U          8  18 - 19   Numérico  ¿Cuánto ganaba en ese trabajo? (unidad)</w:t>
      </w:r>
    </w:p>
    <w:p>
      <w:pPr>
        <w:pStyle w:val="Textosinformato"/>
        <w:rPr/>
      </w:pPr>
      <w:r>
        <w:rPr>
          <w:sz w:val="16"/>
          <w:szCs w:val="16"/>
        </w:rPr>
        <w:t>P21_4T          8  21 - 22   Numérico  ¿Cuánto ganaba en ese trabajo? (tiempo)</w:t>
      </w:r>
    </w:p>
    <w:p>
      <w:pPr>
        <w:pStyle w:val="Textosinformato"/>
        <w:rPr/>
      </w:pPr>
      <w:r>
        <w:rPr>
          <w:sz w:val="16"/>
          <w:szCs w:val="16"/>
        </w:rPr>
        <w:t>P21_5           8  24 - 26   Numérico  ¿Cuál es el nombre del oficio o profesión que desempeñó en ese trabajo?</w:t>
      </w:r>
    </w:p>
    <w:p>
      <w:pPr>
        <w:pStyle w:val="Textosinformato"/>
        <w:rPr/>
      </w:pPr>
      <w:r>
        <w:rPr>
          <w:sz w:val="16"/>
          <w:szCs w:val="16"/>
        </w:rPr>
        <w:t>P21_6           8  28 - 29   Numérico  ¿Dónde aprendió el oficio al que se dedicó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1_7           8  31 - 33   Numérico  ¿A qué se dedicaba o qué producía el establecimiento, negocio, fábrica o empres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donde trabajó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1_7_1         8  35 - 36   Numérico  Aproximadamente, ¿cuántas personas, incluyéndose usted, laboraban en 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stablecimiento donde trabajó?</w:t>
      </w:r>
    </w:p>
    <w:p>
      <w:pPr>
        <w:pStyle w:val="Textosinformato"/>
        <w:rPr/>
      </w:pPr>
      <w:r>
        <w:rPr>
          <w:sz w:val="16"/>
          <w:szCs w:val="16"/>
        </w:rPr>
        <w:t>P21_8           8  38 - 39   Numérico  De la siguiente lista, ¿qué puesto o posición tenía usted en ese trabajo?</w:t>
      </w:r>
    </w:p>
    <w:p>
      <w:pPr>
        <w:pStyle w:val="Textosinformato"/>
        <w:rPr/>
      </w:pPr>
      <w:r>
        <w:rPr>
          <w:sz w:val="16"/>
          <w:szCs w:val="16"/>
        </w:rPr>
        <w:t>P21_8_1         8  41 - 42   Numérico  Al momento de ser empleado, ¿firmó contrato de trabajo con el patrón o empresa?</w:t>
      </w:r>
    </w:p>
    <w:p>
      <w:pPr>
        <w:pStyle w:val="Textosinformato"/>
        <w:rPr/>
      </w:pPr>
      <w:r>
        <w:rPr>
          <w:sz w:val="16"/>
          <w:szCs w:val="16"/>
        </w:rPr>
        <w:t>P21_9           8  44 - 45   Numérico  En el trabajo que desempeñó, ¿tenía alguna prestación o beneficio?</w:t>
      </w:r>
    </w:p>
    <w:p>
      <w:pPr>
        <w:pStyle w:val="Textosinformato"/>
        <w:rPr/>
      </w:pPr>
      <w:r>
        <w:rPr>
          <w:sz w:val="16"/>
          <w:szCs w:val="16"/>
        </w:rPr>
        <w:t>P21_9_1         8  47 - 48   Numérico  ¿Cuál prestación o beneficio?</w:t>
      </w:r>
    </w:p>
    <w:p>
      <w:pPr>
        <w:pStyle w:val="Textosinformato"/>
        <w:rPr/>
      </w:pPr>
      <w:r>
        <w:rPr>
          <w:sz w:val="16"/>
          <w:szCs w:val="16"/>
        </w:rPr>
        <w:t>P21_10          8  50 - 51   Numérico  Principalmente, ¿de qué manera aprendió el oficio al que se dedicó?</w:t>
      </w:r>
    </w:p>
    <w:p>
      <w:pPr>
        <w:pStyle w:val="Textosinformato"/>
        <w:rPr/>
      </w:pPr>
      <w:r>
        <w:rPr>
          <w:sz w:val="16"/>
          <w:szCs w:val="16"/>
        </w:rPr>
        <w:t>P21_10_1        8  53 - 54   Numérico  ¿Recibió algún curso de capacitación en la empresa donde trabajó?</w:t>
      </w:r>
    </w:p>
    <w:p>
      <w:pPr>
        <w:pStyle w:val="Textosinformato"/>
        <w:rPr/>
      </w:pPr>
      <w:r>
        <w:rPr>
          <w:sz w:val="16"/>
          <w:szCs w:val="16"/>
        </w:rPr>
        <w:t>P21_10_2        8  56 - 57   Numérico  En ese trabajo ¿desempeñó el mismo oficio que regularmente ha desempeñado?</w:t>
      </w:r>
    </w:p>
    <w:p>
      <w:pPr>
        <w:pStyle w:val="Textosinformato"/>
        <w:rPr/>
      </w:pPr>
      <w:r>
        <w:rPr>
          <w:sz w:val="16"/>
          <w:szCs w:val="16"/>
        </w:rPr>
        <w:t>X12_3_7         8  59 - 60   Numérico  ¿Cuál es el nombre del oficio o profesión que desempeñó en ese trabajo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X21_5           8  62 - 63   Numérico  ¿Cuál es el nombre del oficio o profesión que desempeñó en ese trabajo?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ONFIN3         8  65 - 76   Numérico  Ponderador (factor de expansión)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Textosinformato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01-ene-06 al 31-mar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01-abr-06 al 30-jun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01-jul-06 al 30-sep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01-oct-06 al 31-dic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EG_MUE   Regió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 Sex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DAD      Edad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LOCALI    Localidad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MUN_NAC   Municipio de nacimiento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AI_NAC   País o estado de nacimiento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S_FIN   Destino final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      Vive usted en esta ciudad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_EU   Vive usted en EU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AZON     Razón de visita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Visita a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STUVO    Permaneció aquí mas de 1 mes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CIU_MAY   Ciudad que permaneció mas tiempo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iudad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NUM_PER   Número de personas de renglón a renglón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        ¿Viene usted solo o acompañado en este viaje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1      ¿Cuántas personas lo acompañan?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3      ¿Cuántas de ellas son sus padres, hermanos, hijos o espos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  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1      ¿Sabe usted leer y escribir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2GRA 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gr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2NIV 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nivel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3      Ese último año que aprobó, ¿fue en México, Estados Unidos o en otro país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4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4_1    ¿Qué también habla el inglés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        En su casa, ¿es usted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_1      Entonces, me puede decir, ¿qué es usted del jefe de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        Incluyéndose  usted, en total, ¿cuántas personas viven en su cas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      Incluyéndose usted, ¿cuántas de ellas trabajan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_1    Incluyéndose usted, ¿cuántas de las que trabajan, aportan un ingreso económico a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M       ¿En qué mes y año fue la última vez que cruzó a EUA? (mes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eb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ar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b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May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Ju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Ju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Ago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Sept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Octu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Nov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ic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A       ¿En qué mes y año fue la última vez que cruzó a EUA? (año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      ¿Esta última vez, cuál fue el principal medio de transporte que utilizó desde que salió de su lugar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 origen hasta llegar a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utomóvil o camion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utobú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vión a la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A p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o medi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        ¿Por cuál ciudad mexicana cruzó usted?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Cd. Juár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Ojina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Acuñ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Matamo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Saric (Son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      ¿Cuántos intentos de cruce realizó antes de entrar a EUA esta última vez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_0    Principalmente ¿porqué eligió esta ciudad para cruzar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ercanía al lugar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cisión del guía del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1     ¿Esta fue la única ciudad fronteriza en donde estuvo antes de cruz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1_1   ¿Cuál fue la primera ciudad fronteriza a la que llegó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Reynos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Unica ciudad fronteriza antes de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A       ¿Tiene usted amigos o familiares en (ciudad mexicana de cruce)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1     Qué tipo de ayuda le proporcionaron: préstamo monetario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2     Qué tipo de ayuda le proporcionaron: alojamiento y/o aliment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3     Qué tipo de ayuda le proporcionaron: ayuda para conseguir trabaj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4     Qué tipo de ayuda le proporcionaron: ellos lo emplearon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5     Qué tipo de ayuda le proporcionaron: ayuda para cruzar a EU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6     Qué tipo de ayuda le proporcionaron: otra (espeficique)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1     ¿Cuáles de los siguientes servicios utilizó?: teléfono, telégrafo, corre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2     ¿Cuáles de los siguientes servicios utilizó?: sanitarios y baños públi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3     ¿Cuáles de los siguientes servicios utilizó?: casa de cambio, ban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4     ¿Cuáles de los siguientes servicios utilizó?: restaurantes, fondas, cocinas económica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5     ¿Cuáles de los siguientes servicios utilizó?: transporte urbano, alquiler de automóvile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6     ¿Cuáles de los siguientes servicios utilizó?: tiendas de autoservicio, farmacias, almacene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7     ¿Cuáles de los siguientes servicios utilizó?: bares, centros de diversión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8     ¿Cuáles de los siguientes servicios utilizó?: hotel, casa de huéspedes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9     ¿Cuáles de los siguientes servicios utilizó?: servicios médi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10    ¿Cuáles de los siguientes servicios utilizó?: otros servici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D_C     ¿Cuánto gastó en esos servicios que utilizó? (cantidad)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D_D     ¿Cuánto gastó en esos servicios que utilizó? (decimal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D_U     ¿Cuánto gastó en esos servicios que utilizó? (unidad)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C     ¿Cuánto tiempo permaneció en (ciudad mexicana de cruce)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T     ¿Cuánto tiempo permaneció en (ciudad mexicana de cruce)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    Durante su permanencia en (ciudad mexicana de cruce),¿trabajó usted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ermaneció horas y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        ¿Usó usted algún tipo de documento para cruzar a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      ¿Cuál documento utilizo?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asaporte con visa de negocios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asaporte con visa de estudiante (F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saporte con visa de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arjeta Verde 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_2C     ¿Desde cuándo lo tiene? (cantidad)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_2T     ¿Desde cuándo lo tiene? (tiempo)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_3      Ha realizado algún trámite oficial con la finalidad de obtener documentos para: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Quedarse a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        Esta ocasión ¿contrató usted algúna persona (coyote, pollero guía, lanchero) para que lo ayudara 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cruzar la fronter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A       El contacto con el pollero lo hizo en: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l trayecto a la ciudad fronterizo de cru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BC      ¿Cuánto acordó pagar? (cantidad)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BU      ¿Cuánto acordó pagar? (unidad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C     ¿Cuánto pagó? (cantidad)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acordó pagó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U     ¿Cuánto pagó? (unidad)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acordó pagó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       Esta última vez que cruzó a EUA, ¿llevaba usted algún documento para trabajar en ese paí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_1     ¿Cuál documento llevaba?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_2C    ¿Desde cuándo lo tiene? (cantidad)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_2T    ¿Desde cuándo lo tiene? (tiempo)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       Actualmente, ¿tiene usted documentos para trabajar en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C      Esta última vez, ¿cuánto tiempo permaneció en EUA?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T      Esta última vez, ¿cuánto tiempo permaneció en EUA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CIU  ¿En qué ciudad, condado y estado de EUA estuvo la mayor parte del tiempo? (ciu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CON  ¿En qué ciudad, condado y estado de EUA estuvo la mayor parte del tiempo? (condado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EST  ¿En qué ciudad, condado y estado de EUA estuvo la mayor parte del tiempo? (estado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4    West Virgi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5    Win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0    Mont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     ¿Tiene usted familiares o amigos en  esa ciudad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1  ¿Qué tipo de ayuda le proporcionaron: préstamo monetario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2  ¿Qué tipo de ayuda le proporcionaron: alojamiento y/o aliment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3  ¿Qué tipo de ayuda le proporcionaron: ayuda para consegui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4  ¿Qué tipo de ayuda le proporcionaron: ellos lo emplearon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5  ¿Qué tipo de ayuda le proporcionaron: ayuda para cruzar a EU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6  ¿Qué tipo de ayuda le proporcionaron: otra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2   Esos familiares o amigos ¿tienen documentos para residir y/o trabajar en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     En esta  ocasión, ¿usted trabajó en Estados Unidos?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660" w:leader="none"/>
          <w:tab w:val="left" w:pos="684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   En esta ocasión, ¿cuántos trabajos diferentes tuvo en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84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2C  En total, esta vez, ¿cuánto tiempo trabajó en EUA?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2T  En total, esta vez, ¿cuánto tiempo trabajó en EUA?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3C  En esa ocasión, ¿cuánto duró el trabajo más largo que tuvo en Estados Unidos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3T  En esa ocasión, ¿cuánto duró el trabajo más largo que tuvo en Estados Unidos? (tiempo)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31  ¿Cómo obtuvo ese trabajo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una amigo 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 través de contrat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 través de coyote 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rograma gubernamental de colocación de trabajad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una empresa o compañ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frece sus servicios particu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Porque anteriormente había trabajado ah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4   ¿Cuántas horas diarias en  promedio  trabajó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5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6C  En este trabajo ¿cuántos dólares ganaba usted? (cantidad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6T  En este trabajo ¿cuántos dólares ganaba usted? 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61  De los dólares ganados en este trabajo, ¿cuántos dinero envió en total a su paí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o envió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7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0    Arquitectos, ingenieros civiles, ingenieros químicos, indu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Biólogos, ecólogos, profesionistas en ciencias del mar y s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Agrónomos, Veterinarios y profesionistas en Forestación y 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7    Economistas, Administradores de Empresas, Contadores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9    Otros profesionistas que desempeñan una ocupación afín a 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0    Técnicos en Dibujo, Ingeniería y Operación de Equipos de 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3    Técnicos Laboratoristas Químicos, Biólogos, Farmacéuticos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4    Técnicos en Agronomía, Veterinaria, Forestación, Pesca y s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0    Profesores universitarios y de otros establecimientos de e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6    Profesores e Instructores de Educación Artística, Adminis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2    Pintores, Escultores, Dibujantes, Diseñadores, Coreógrafos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3    Directores, Productores, locutores y conductores de espectá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6    Animadores, Magos, Ilusionistas, Payasos, Cirqueros y sim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Presidentes, Directores y Gerentes Generales en instituci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Directores, Gerentes y Administradores de Área en Establec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Directivos de organizaciones políticas, sindicales y de aso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1    Trabajadores en actividades ganaderas y en la cría de ot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2    Trabajadores que combinan actividades agrícolas con gan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6    Trabajadores en actividades de beneficio de productos agro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7    Capataces, Caporales, Mayorales y otros trabajadores de c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0    Jefes, supervisores y similares en la fabricación de ali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Jefes, Supervisores y similares en la extracción en minas,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Jefes, Supervisores y similares en la fabricación de text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3    Jefes, Supervisores y similares en la fabricación de produ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4    Jefes, Supervisores y similares en la fabricación metalúrg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Jefes, supervisores y similares en la fabricación de produ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Jefes, supervisores, contratistas y similares en la constr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Jefes, Supervisores y similares en la generación de energía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Jefes, supervisores y similares en la fabricación de quím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0    Trabajadores en la elaboración de alimentos, bebidas y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Artesanos y Trabajadores fabriles en el tratamiento de me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5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6    Trabajadores en la construcción, instalación, acabados y 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7    Trabajadores en la instalación y reparación de equipos elé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8    Trabajadores en la elaboración y reparación de productos 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0    Operadores de maquinas y equipos en la fabricación de alim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operadores de maquinas y equipos para la extracción en mi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Operadores de máquinas y equipos en la fabricación de tex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Operadores de maquinas en la fabricación de productos de m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4    Operadores de maquinas y equipos en la fabricación metalúrg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5    Operadores de maquinas y equipos en la fabricación de prod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6    Operadores de equipo portátil especializado para la constr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7    Operadores de maquinas e instalaciones para la generación 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8    Operadores de máquinas y equipos en la fabricación de quím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0    Ayudantes, peones y similares en la fabricación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Ayudantes, peones y similares en la extracción en minas, 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2    Ayudantes, peones y similares en la fabricación de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3    Ayudantes, peones y similares en la fabricación de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4    Ayudantes, peones y similares en la fabricación metalúrg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5    Ayudantes, peones y similares en la fabricación de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7    Ayudantes, peones y similares en la generación de energía, 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8    Ayudantes, peones y similares en la fabricación de químicos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Conductores y ayudantes de conductores de transporte en v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2    Conductores y ayudantes de conductores de transporte terr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4    Conductores y ayudantes de conductores de transporte marít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5    Conductores de vehículos de transporte de tracción humana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0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Jefes de departamento, Coordinadores y Supervisores en co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2    Jefes de departamento, Coordinadores y Supervisores en com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3    Jefes de departamento, coordinadores y supervisores  en ser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4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5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6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7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8    Otros jefes de departamento, coordinadores y supervisores 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Trabajadores en archivo, correspondencia y control de alm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cepcionistas, trabajadores de agencias de viajes, encue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6    Despachadores, checadores y similares en la operación del t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7    Otros trabajadores en servicios administrativos no clasi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Agentes y representantes de ventas, corredores de valores, 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Lavanderos, planchadores y otros trabajadores en la limpie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Porteros, conserjes, ascensoristas, mozos de hotel, trabaj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5    Trabajadores de apoyo para la realización de espectáculos, 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9    Otros trabajadores que desempeñan una ocupación afín alas 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8   ¿Dónde aprendió el oficio al que se dedicó?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9   ¿A qué se dedicaba o qué producía el establecimiento, negocio, fábrica o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2    Organismos interNació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91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0  De la siguiente lista, ¿qué puesto o posición tenía usted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01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1  En el trabajo que desempeñó ¿tenía algún beneficio o prestació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11  ¿Cuáles?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 de 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pero si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beneficio o pres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2  Principalmente ¿de qué manera aprendió el oficio al que se dedic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escuela (primaria, secundaria, técnica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en alguna institu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21  ¿Recibió algún curso de capacitación en la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22  El curso de capacitación ¿tenía alguna relación con el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oficio desempeñ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recibió algún curso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23  En ese trabajo ¿desempeñó el mismo oficio que regularmente ha desempeñ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is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3  Durante los últimos 30 días que trabajó usted, ¿cuántos dólares gan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31  De esa cantidad, ¿cuántos dólares envió usted a su país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311  ¿En cuántos envíos o remesas mandó este dinero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4  ¿Por cuál medio mandó usted el último envío de dinero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 través de un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 través de un 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sa comercial (Elektra, Western Union, Money Gramm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41  ¿En qué forma mandó usted el último envío de dinero?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 efectiv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n un documento (giro, cheque, money ord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diante tarjeta banc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ransferencia electrónica (dinero en minut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5  ¿Durante toda su estancia, ¿cuántos envíos de dinero realizó en total a su país de orige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1  ¿Para que se utilizó el dinero que envió? para comprar tierras e implemento agrícolas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2  ¿Para que se utilizó el dinero que envió? para establecer, ampliar o comprar un negoci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3  ¿Para que se utilizó el dinero que envió? para la vivienda (mejoras, compras, etc.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4  ¿Para que se utilizó el dinero que envió? para comprar carro o aparatos eléctri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5  ¿Para que se utilizó el dinero que envió? para pagar deuda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6  ¿Para que se utilizó el dinero que envió? para comer, pagar renta, etc.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7  ¿Para que se utilizó el dinero que envió? otra cos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6  De la lista anterior, indique la razón principal para la que se utilizó el dinero que envió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ara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7  ¿Cuántas personas dependen económicamente de los envíos que usted realiz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8  ¿Durante su estancia en EUA, ¿solicitó usted algún servicio Consular Mexican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No lo con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81  En general, ¿cómo califica el servicio prestado por el personal del Consulad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uy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Muy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ó no conoce los servicios del Consulado Mex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1  ¿Tiene usted los siguientes documentos: matrícula consul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2  ¿Tiene usted los siguientes documentos: credencial para votar con fotografí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3  ¿Tiene usted los siguientes documentos: licencia para manejar en EUA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94  ¿Tiene usted los siguientes documentos: acta de nacimiento mexicana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5  ¿Tiene usted los siguientes documentos: pasaporte mexican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6  ¿Tiene usted los siguientes documentos: otr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20  Durante su estancia en EU, ¿sufrió algún accidente, padecimiento o enfermedad que le haya impedido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201  En esa ocasión, ¿utilizó los servicios médicos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accidentes, padecimiento o enfermedad para n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       Principalmente, ¿por cuál de las siguientes razones regresa usted a su lugar de origen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 en su paí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s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1C    En este viaje de regreso de Estados Unidos, cuánto tiempo permaneció en esta ciudad? (cantidad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1T    En este viaje de regreso de Estados Unidos, cuánto tiempo permaneció en esta ciudad? (tiemp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2     Durante su permanencia en esta localidad, ¿trabajó usted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o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66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3     ¿Piensa volver algún día a EUA a trabajar o buscas trabaj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P      ¿A qué estado o país, municipio y localidad se dirige?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(país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E      ¿A qué estado o país, municipio y localidad se dirige? (estad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M      ¿A qué estado o país, municipio y localidad se dirige? (municipi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L      ¿A qué estado o país, municipio y localidad se dirige? (localidad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       En este lugar ¿usted va a trabajar o buscar trabajo?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_1     En cuál de los siguientes sectores de la economía piensa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       En total, ¿cuántas veces ha cruzado a EUA par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1     ¿En qué año fue la primera vez que cruzó a Estados Unidos 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2     En esa ocasión, ¿usó usted algún tipo de documento para cruzar a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3     ¿Cuál documento utilizó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asaporte con visa de negocios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asaporte con visa de estudiante (F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saporte con visa de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arjeta verde 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o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P      ¿En qué estado o país, municipio y localidad vive usted? (país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E      ¿En qué estado o país, municipio y localidad vive usted? (estad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M      ¿En qué estado o país, municipio y localidad vive usted? (municipi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L      ¿En qué estado o país, municipio y localidad vive usted? (local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8C      ¿Cuánto tiempo tiene de vivir en esa localidad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8T      ¿Cuánto tiempo tiene de vivir en esa localidad? 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9C      En este último viaje, ¿cuánto tiempo hace que salió del lugar donde vive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9T      En este último viaje, ¿cuánto tiempo hace que salió del lugar donde vive? (tiempo)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0       ¿Ha trabajado usted alguna vez en el lugar donde vive o en algún lugar cercan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       Durante los treinta días anteriores al inicio de este viaje a la frontera o a EUA, ¿trabajó usted e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alguno de esos lugare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     No trabajó: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 dedicaba 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Es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_1C  ¿Cuánto tiempo buscó trabajo? (cant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_1T  ¿Cuánto tiempo buscó trabajo? (tiempo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2     ¿Cuántas horas diarias en promedio trabajab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3  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4C    ¿Cuánto ganaba en ese trabajo? (cantidad)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4U    ¿Cuánto ganaba en ese trabajo? (un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4T    ¿Cuánto ganaba en ese trabajo? (tiempo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0    Arquitectos, ingenieros civiles, ingenieros químicos, indu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Biólogos, ecólogos, profesionistas en ciencias del mar y s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Agrónomos, Veterinarios y profesionistas en Forestación y 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7    Economistas, Administradores de Empresas, Contadores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9    Otros profesionistas que desempeñan una ocupación afín a 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0    Técnicos en Dibujo, Ingeniería y Operación de Equipos de 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3    Técnicos Laboratoristas Químicos, Biólogos, Farmacéuticos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4    Técnicos en Agronomía, Veterinaria, Forestación, Pesca y s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0    Profesores universitarios y de otros establecimientos de e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6    Profesores e Instructores de Educación Artística, Adminis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2    Pintores, Escultores, Dibujantes, Diseñadores, Coreógrafos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3    Directores, Productores, locutores y conductores de espectá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6    Animadores, Magos, Ilusionistas, Payasos, Cirqueros y sim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Presidentes, Directores y Gerentes Generales en instituci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Directores, Gerentes y Administradores de Área en Establec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Directivos de organizaciones políticas, sindicales y de aso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1    Trabajadores en actividades ganaderas y en la cría de ot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2    Trabajadores que combinan actividades agrícolas con gan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6    Trabajadores en actividades de beneficio de productos agro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7    Capataces, Caporales, Mayorales y otros trabajadores de c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0    Jefes, supervisores y similares en la fabricación de ali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Jefes, Supervisores y similares en la extracción en minas,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Jefes, Supervisores y similares en la fabricación de text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3    Jefes, Supervisores y similares en la fabricación de produ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4    Jefes, Supervisores y similares en la fabricación metalúrg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Jefes, supervisores y similares en la fabricación de produ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Jefes, supervisores, contratistas y similares en la constr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Jefes, Supervisores y similares en la generación de energía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Jefes, supervisores y similares en la fabricación de quím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0    Trabajadores en la elaboración de alimentos, bebidas y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Artesanos y Trabajadores fabriles en el tratamiento de me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5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6    Trabajadores en la construcción, instalación, acabados y 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7    Trabajadores en la instalación y reparación de equipos elé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8    Trabajadores en la elaboración y reparación de productos 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0    Operadores de maquinas y equipos en la fabricación de alim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operadores de maquinas y equipos para la extracción en mi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Operadores de máquinas y equipos en la fabricación de tex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Operadores de maquinas en la fabricación de productos de m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4    Operadores de maquinas y equipos en la fabricación metalúrg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5    Operadores de maquinas y equipos en la fabricación de prod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6    Operadores de equipo portátil especializado para la constr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7    Operadores de maquinas e instalaciones para la generación 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8    Operadores de máquinas y equipos en la fabricación de quím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0    Ayudantes, peones y similares en la fabricación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Ayudantes, peones y similares en la extracción en minas, 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2    Ayudantes, peones y similares en la fabricación de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3    Ayudantes, peones y similares en la fabricación de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4    Ayudantes, peones y similares en la fabricación metalúrg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5    Ayudantes, peones y similares en la fabricación de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7    Ayudantes, peones y similares en la generación de energía, 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8    Ayudantes, peones y similares en la fabricación de químicos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Conductores y ayudantes de conductores de transporte en v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2    Conductores y ayudantes de conductores de transporte terr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4    Conductores y ayudantes de conductores de transporte marít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5    Conductores de vehículos de transporte de tracción humana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0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Jefes de departamento, Coordinadores y Supervisores en co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2    Jefes de departamento, Coordinadores y Supervisores en com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3    Jefes de departamento, coordinadores y supervisores  en ser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4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5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6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7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8    Otros jefes de departamento, coordinadores y supervisores 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Trabajadores en archivo, correspondencia y control de alm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cepcionistas, trabajadores de agencias de viajes, encue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6    Despachadores, checadores y similares en la operación del t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7    Otros trabajadores en servicios administrativos no clasi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Agentes y representantes de ventas, corredores de valores, 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Lavanderos, planchadores y otros trabajadores en la limpie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Porteros, conserjes, ascensoristas, mozos de hotel, trabaj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5    Trabajadores de apoyo para la realización de espectáculos, 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9    Otros trabajadores que desempeñan una ocupación afín alas 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6     ¿Dónde aprendió el oficio al que se dedicó?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7     ¿A qué se dedicaba o qué producía el establecimiento, negocio, fábrica o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2    Organismos interNació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7_1 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8     De la siguiente lista, ¿qué puesto o posición tenía usted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8_1 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9     En el trabajo que desempeñó, ¿tenía alguna prestación o benefici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9_1   ¿Cuál prestación o beneficio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si otras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0    Principalmente, ¿de qué manera aprendió el oficio al que se dedic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escuela (primaria, secundaria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0_1  ¿Recibió algún curso de capacitación en la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0_2  En ese trabajo ¿desempeñó el mismo oficio que regularmente ha desempeñ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12_3_7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21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ONFIN3   Ponderador final (factor de expansión)         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42:00Z</dcterms:created>
  <dc:creator>Francisco Barraza</dc:creator>
  <dc:description/>
  <cp:keywords/>
  <dc:language>en-US</dc:language>
  <cp:lastModifiedBy>mrodrigueza</cp:lastModifiedBy>
  <cp:lastPrinted>2008-06-06T13:39:00Z</cp:lastPrinted>
  <dcterms:modified xsi:type="dcterms:W3CDTF">2009-07-24T23:18:00Z</dcterms:modified>
  <cp:revision>48</cp:revision>
  <dc:subject/>
  <dc:title>DESCRIPTORES Y CODIGOS</dc:title>
</cp:coreProperties>
</file>