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5 AL 31 DE DICIEMBRE DE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2005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4         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4_1        QUE TAN BIEN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 PRINCIPAL MEDIO DE TRANSPORTE UTILIZADO PAR LLEG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          NUMERO DE INTENTOS DE CRUCE ANTES DE ENTR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_0        POR QUE ELIGIO ESTA CIUDAD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         CUAL FUE LA PRIMERA CD FRONTERIZA EN DONDE ESTUVO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 CUAL FUE LA PRIMERA CD FRONTERIZA A LA QUE LLE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6   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HA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A           EL CONTACTO CON EL POLLERO LO HIZO 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BC          CUANTO ACORDO PAG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BU          CUANTO ACORDO PAG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IU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ON      EN QUE COND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ST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6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ESOS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O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O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1      COMO OBTUVO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1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3141      EN QUE FORMA MANDO EL ÚLTIMO ENVIO D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1      SE UTILIZO PARA: COMPRAR TIERRAS E IMPLEMENTO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2      SE UTILIZO PARA: COMPRAR, AMPLIAR O ESTABLECE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3      SE UTILIZO PARA: LA VIVIENDA (MEJORAS, COMPR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4      SE UTILIZO PARA: COMPRAR CARRO O APARATOS ELE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5      SE UTILIZO PARA: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6      SE UTILIZO PARA: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607      SE UTILIZO PARA: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7      NUMERO DE PERSONAS QUE DEPENDEN DE LOS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8      SOLICITO ALGUN SERVICIO CONSULAR MEX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81      COMO CALIFICA EL SERVICIO PRESTADO EN EL CONSU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91      TIENE: MATRICULA CONS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92      TIENE: CREDENCIAL PARA VOTAR CON FOTOGRAF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93      TIENE: LICENCIA PARA MANE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94      TIENE: ACTA DE NACIMIENTO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95      TIENE: PASAPORTE MEX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96      TIENE: OTRO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0      SUFRIO ALGUN ACCIDENTE QUE LE HAYA IMPEDID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201      UTILIZO LOS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H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_1 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         01    01-ENE-05 AL 31-MAR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01-ABR-05 AL 30-JUN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01-JUL-05 AL 30-SEP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01-OCT-05 AL 31-DIC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DES_FIN      -1    NACI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VIVE         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VIVE_EU      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RAZON        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ESTUVO       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CIU_MAY      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CIUDAD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NUM_PER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_3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_4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_4_1       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N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5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6M          0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6_1         01   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UTOMÓVIL O CAMION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VIÓN A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A P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O MEDIO DE TRANSPORTE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           -1    UTILIZO AVIÓN DIRECTAMENTE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0 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0_0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DECISIÓN DEL GUÍA DEL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01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01_1      -2    UNICA CIUDAD FRONTERIZA ANTES DE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A  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B_1        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B_2        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B_3        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B_4        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B_5        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B_6        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1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2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3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4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5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6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7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8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9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C_10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D_C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D_D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D_U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C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T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_1       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8   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8_2C        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8_2T        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8_3 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           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A          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L TRAYECTO A LA CIUDAD FRONTERIZO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BC         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BU         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C        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U        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0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0_1        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0_2C       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0_2T       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1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1CIU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1CON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1EST     -1    PERMANECIÓ HORAS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1    NORTH DAKO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   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11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12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13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14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15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16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2_2      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   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2C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2T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3C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3T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31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OR UNA AMIGO 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 TRAVÉS DE CONTRAT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A TRAVÉS DE COYOTE 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ROGRAMA GUBERNAMENTAL DE COLOCACIÓN DE TRABAJ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OR UNA EMPRESA O COMPAÑ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OFRECE SUS SERVICIOS PARTICU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PORQUE ANTERIORMENTE HABÍA TRABAJADO AH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4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5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6C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6T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61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    NO ENVI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7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8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9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91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0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01     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1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11     -3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IN SERVICIOS DE SALUD, PERO SI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2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LO APRENDIÓ EN ESCUELA (PRIMARIA, SECUNDARIA, TÉCNIC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21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22     -3    NO RECIBIÓ ALGÚN CURSO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23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IS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3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31     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311     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4     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SA COMERCIAL (ELEKTRA, WESTERN UNION, MONEY GRAMM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6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41     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N EFECTI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N UN DOCUMENTO (GIRO, CHEQUE, 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DIANTE TARJETA BANC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TRANSFERENCIA ELECTRÓNICA (DINERO EN MINUT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5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1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2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3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4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5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6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31607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6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PARA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A COS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7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18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NO LO CON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81     -3    NO Ó NO CONOCE LOS SERVICIOS DEL CONSULADO MEX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1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2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3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4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5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6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20     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201     -3    SIN ACCIDENTES, PADECIMIENTO O ENFERMEDAD PARA N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          0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A RAZÓN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1T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2        -1    PERMANECIÓ HORAS O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4P  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4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5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5_1        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_1        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_2        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_3        -2    NO USO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P  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E         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M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L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8C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8T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9C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9T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0          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          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1        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¿PERO SI TENÍA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¿BUSCÓ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¿ERA ESTUDIANTE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¿SE DEDICABA A LOS QUEHACERES DEL HOGAR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¿ES JUBILADO O PENSIONAD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¿POR OTRAS RAZONE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1_1C     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1_1T     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2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3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4C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4U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4T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5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6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7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7_1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8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8_1      -6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9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_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10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LO APRENDIÓ EN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10_1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21_10_2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X12_3_7      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X21_5        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1-08T21:12:00Z</dcterms:modified>
  <cp:revision>79</cp:revision>
  <dc:subject/>
  <dc:title>                            DESCRIPTORES Y CODIGOS</dc:title>
</cp:coreProperties>
</file>