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OS ESTADOS UNIDOS DE AMERI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4 AL 31 DE DICIEMBRE DE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UA_2004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ÁS TIEMPO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USTED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D. LEER Y ESCRIB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 EL ÚLTIMO AÑO QUE APROBO FUEN EN E.U, MEXICO U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N SU CASA,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QUE ES USTED D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INCLUIDO UD.,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INCLUIDO UD.,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INCLUIDO UD.,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         CUAL FUE LA PRIMERA CD FRONTERIZA EN DONDE ESTUVO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_1       CUAL FUE LA PRIMERA CD FRONTERIZA A LA QUE LLE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 TIENE AMIGOS/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 CUANTO GASTO EN ESOS SERVICIOS (DECIM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 CUANTO PERMANECIO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 CUANTO PERMANECIO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 TRABAJO UD. DURANTE SU PERMAM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USO ALGUN DOCUMENTO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HA REALIZADO TRAMITE OFICIAL P/OBT.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A OCASION CONTRATO A ALGUNA PERSONA (COYO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 CUANTO PAGO POR 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 CUANTO PAGO POR CRUZ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LLEVABA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CUAL DOCUMENTO LLEV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DESDE CUANDO LO TIENE?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DESDE CUANDO LO TIENE?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ACTUALMENTE TIENE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PERMANECIO EN E.U.,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 CUANTO PERMANECIO EN E.U.,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IU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ON      EN QUE COND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ST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TIENE FAMILIARES EN  ESA CIUDAD DE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 ESOS FAMILIARES TIENEN DOCUMENTOS DE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 EN ESA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 EN TOTAL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 EN TOTAL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 CUANTO DURO EL TRABAJ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 CUANTO DURO EL TRABAJ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CUANTAS HORAS EN PROMEDIO DIAR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 CUANTOS DOLARES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 CUANTOS DOLARES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 DE ESE TRABAJO, CUANTOS DOLARES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A QUE SE DEDICABA O QUE PRODUCI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 CU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 CUANTOS DOLARES GANO EL ULTIMO ME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 EN CUANTOS ENVIOS O REMESAS MANDO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 POR CUAL MEDIO MANDO EL Ú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 CUANTOS ENVIOS REALIZO EN TOTAL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OR CUAL RAZON REGRESA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 EN ESTE VIAJE DE REGRESO, CUANTO TIEMP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 EN ESTE VIAJE DE REGRESO, CUANTO TIEMP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DURANTE SU PERMANENCIA EN ESTA CIUDAD,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PIENSA VOLVER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PAIS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STAD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MUNICIPI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LOCALIDAD A LA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A ESE LUGAR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CUANTAS VECES HA CRUZADO A E.U.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AÑO DE LA PRIMERA VEZ QUE CRUZ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UTILIZO ALGUN DOCUMENTO PARA CRUZAR LA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HA TRABAJADO ALGUNA VEZ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TRABAJO DURANTE LOS 30 DIAS ANTES DEL VIAJE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R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MENOS DEL MES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IUDAD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RIMO-SOBRINO-T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INCO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INCO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_1      -2    UNICA CD. FRONTERIZA ANTES DE CRUZAR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-2    SIN AMIGOS O FAMILIARES EN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-2    SIN AMIGOS O FAMILIARES EN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-2    SIN AMIGOS O FAMILIARES EN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-2    SIN AMIGOS O FAMILIARES EN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-2    SIN AMIGOS O FAMILIARES EN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-1    UTILIZO AVION DIRECTAMENTE A E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eastAsia="Batang;바탕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Ñ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-2    SIN AMIGOS O FAMILIARES EN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2    NO USO DOC. PARA CRUZAR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-2    NO USO DOC. PARA CRUZAR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-2    NO USO DOC. PARA CRUZAR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-3    NO ACORDO PAGO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-3    NO ACORDO PAGO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UTILIZO AVION DIRECTAMENTE A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1    SIN DCTO/TRAB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1    SIN DCTO/TRAB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1    SIN DCTO/TRAB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IU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ON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2_1EST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ONNECTIC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1    NORTH DAKO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000000    NO ENVI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-3    PATRON/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-3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ISM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-3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1    PERMANECIO &lt;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-3    NO USO DCTO P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17P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8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9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-5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 T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21_1_1T     -5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 T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A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-5    NO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ACACIONES/ENF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-2    NO TRABAJÓ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6:00Z</dcterms:modified>
  <cp:revision>74</cp:revision>
  <dc:subject/>
  <dc:title>                            DESCRIPTORES Y CODIGOS</dc:title>
</cp:coreProperties>
</file>