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OS ESTADOS UNIDOS DE AMERIC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3 AL 31 DE DICIEMBRE DE 20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UA_2003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 DESTINO FINAL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. EN ESTA CIUDAD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 VIVE UD.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 DE VISIT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 PERMANECIO AQUI MAS DE 1 MES (INFORMAN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CIU_MAY       CIUDAD QUE PERMANECIO MÁS TIEMPO (INFORMAN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NUM_PER       NÚMERO DE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USTED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D. LEER Y ESCRIBI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3          EL ÚLTIMO AÑO QUE APROBO FUEN EN E.U, MEXICO U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N SU CASA,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QUE ES USTED D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INCLUIDO UD.,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INCLUIDO UD.,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INCLUIDO UD.,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 POR CUAL CIUDAD MEXICANA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         CUAL FUE LA PRIMERA CD FRONTERIZA EN DONDE ESTUVO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_1       CUAL FUE LA PRIMERA CD FRONTERIZA A LA QUE LLE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A           TIENE AMIGOS/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 QUE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         QUE SERV. UTILIZO: TELEFONO, TELEGRAFO,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2         QUE SERV. UTILIZO: SANITARIO/BAÑOS PUB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3         QUE SERV. UTILIZO: CASA DE CAMBIO,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4         QUE SERV. UTILIZO: RESTAURANT, FO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5         QUE SERV. UTILIZO: TRANSPORTE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6         QUE SERV. UTILIZO: TIENDAS DE AUTO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7         QUE SERV. UTILIZO: BARES, CENTROS DE DIVER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8         QUE SERV. UTILIZO: HOTEL, CASA DE HUE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9         QUE SERV. UTILIZO: SERVICIOS MED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0        QUE SERV. UTILIZO: OTROS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C         CUANTO GASTO EN ESOS SERVICIO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D         CUANTO GASTO EN ESOS SERVICIOS (DECIM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U         CUANTO GASTO EN ESOS SERVICIO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 CUANTO PERMANECIO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T         CUANTO PERMANECIO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 TRABAJO UD. DURANTE SU PERMAMENCIA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USO ALGUN DOCUMENTO PAR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HA REALIZADO TRAMITE OFICIAL P/OBT.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EN ESA OCASION CONTRATO A ALGUNA PERSONA (COYO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 CUANTO PAGO POR 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 CUANTO PAGO POR CRUZAR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LLEVABA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CUAL DOCUMENTO LLEV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DESDE CUANDO LO TIENE?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DESDE CUANDO LO TIENE?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 ACTUALMENTE TIENE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PERMANECIO EN E.U.,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T          CUANTO PERMANECIO EN E.U.,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        EN QUE CIUDAD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        EN QUE ESTADO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 TIENE FAMILIARES EN  ESA CIUDAD DE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 QUE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 ESOS FAMILIARES TIENEN DOCUMENTOS DE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 EN ESA OCASION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 CUANTOS TRABAJOS DIFERENTES TUV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 EN TOTAL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 EN TOTAL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 CUANTO DURO EL TRABAJ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 CUANTO DURO EL TRABAJ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 CUANTAS HORAS EN PROMEDIO DIAR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 CUANTOS DOLARES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D      CUANTOS DOLARES GANABA EN ESE TRABAJO (DECIMAL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 CUANTOS DOLARES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 DE ESE TRABAJO, CUANTOS DOLARES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 A QUE SE DEDICABA O QUE PRODUCI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 TENIA ALGUNA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 CU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 CUANTOS DOLARES GANO EL ULTIMO ME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 EN CUANTOS ENVIOS O REMESAS MANDO ESE DINER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_3_14      POR CUAL MEDIO MANDO EL ÚLTIMO ENV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 CUANTOS ENVIOS REALIZO EN TOTAL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 EN QUE SE UTILIZO EL DINERO QUE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OR CUAL RAZON REGRESA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 EN ESTE VIAJE DE REGRESO, CUANTO TIEMP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T        EN ESTE VIAJE DE REGRESO, CUANTO TIEMP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DURANTE SU PERMANENCIA EN ESTA CIUDAD, TRABAJ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PIENSA VOLVER ALGUN DIA A E.U. A TRABAJAR O BUSCAR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 PAIS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 ESTAD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 MUNICIPI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 LOCALIDAD A LA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 A ESE LUGAR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CUANTAS VECES HA CRUZADO A E.U. A TRABAJAR O 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 AÑO DE LA PRIMERA VEZ QUE CRUZ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 UTILIZO ALGUN DOCUMENTO PARA CRUZAR LA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P  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 CUANTO TIEMPO TIENE DE VIVIR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T          CUANTO TIEMPO TIENE DE VIVIR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 CUANTO HACE QUE SALIO DEL LUGAR DONDE VIV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T          CUANTO HACE QUE SALIO DEL LUGAR DONDE VIV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 HA TRABAJADO ALGUNA VEZ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TRABAJO DURANTE LOS 30 DIAS ANTES DEL VIAJE EN ESE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T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 A QUE SE DEDICAB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 FIRMO CONTRAT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 TENIA 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 QUE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3    BAJA CAL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STA A FAM.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-5    ESTUVO EN EL LUGAR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IUDAD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         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P3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RIMO-SOBRINO-T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        00    NO SE AP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01_1      -1    UNICA CD FRONT.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O SE AP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A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2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3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4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5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6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7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8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9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0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D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U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T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-1    PERMANECIO &lt; 7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-1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-1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1    SIN DCTO./TRAB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1    SIN DCTO./TRAB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1    SIN DCTO./TRAB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T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D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000000    NO ENVI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-3    PATRON/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-3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-3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ISMO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4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-3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T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1    PERMANECIO &lt; 7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-1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P  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8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9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21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0 T. 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-5    NO TENI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VACACIONES/ENF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5:00Z</dcterms:modified>
  <cp:revision>63</cp:revision>
  <dc:subject/>
  <dc:title>                            DESCRIPTORES Y CODIGOS</dc:title>
</cp:coreProperties>
</file>