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OS ESTADOS UNIDOS DE AMERIC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1 AL 10 DE ENERO DE 2002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UA_2001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AS TIEMPO (INFORMAN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USTED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D.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3          EL ÚLTIMO AÑO QUE APROBO FUEN EN E.U, MEXICO U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N SU CASA,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QUE ES USTED D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INCLUIDO UD.,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INCLUIDO UD.,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INCLUIDO UD.,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 TIENE AMIGOS/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 QUE AYUDARON CON: OTR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C_1 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C   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 CUANTO GASTO EN ESOS SERVICIOS (DECIM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 CUANTO PERMANECIO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 CUANTO PERMANECIO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 TRABAJO UD. DURANTE SU PERMAM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USO ALGUN DOCUMENTO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REALIZADO TRAMITE OFICIAL P/OBT. DOCUMENTO PARA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A OCASION CONTRATO A ALGUNA PERSONA (COYO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 CUANTO PAGO POR 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 CUANTO PAGO POR CRUZ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LLEVABA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CUAL DOCUMENTO LLEV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DESDE CUANDO LO TIENE?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DESDE CUANDO LO TIENE?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ACTUALMENTE TIENE DOCUMENTOS PARA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PERMANECIO EN E.U.,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 CUANTO PERMANECIO EN E.U.,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TIENE FAMILIARES EN  ESA CIUDAD DE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 QUE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 QUE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 QUE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 QUE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 QUE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 ESOS FAMILIARES TIENEN DOCUMENTOS DE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 EN ESA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 EN TOTAL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 EN TOTAL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 CUANTO DURA EL TRABAJ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 CUANTO DURA EL TRABAJ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CUANTAS HORAS EN PROMEDIO DIAR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 CUANTOS DOLARES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 CUANTOS DOLARES GANABA EN ESE TRABAJO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 CUANTOS DOLARES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 DE ESE TRABAJO, CUANTOS DOLARES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A QUE SE DEDICABA O QUE PRODUCI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 CU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 CUANTOS DOLARES GANO EL ULTIMO ME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 EN CUANTOS ENVIOS O REMESAS MANDO ESE DINE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2_3_14      POR CUAL MEDIO MANDO EL Ú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 CUANTOS ENVIOS REALIZO EN TOTAL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OR CUAL RAZON REGRESA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 EN ESTE VIAJE DE REGRESO, CUANTO TIEMP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 EN ESTE VIAJE DE REGRESO, CUANTO TIEMP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DURANTE SU PERMANENCIA EN ESTA CIUDAD,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PIENSA VOLVER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PAIS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STAD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MUNICIPIO AL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LOCALIDAD A LA QU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A ESE LUGAR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CUANTAS VECES A CRUZADO A E.U.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AÑO DE LA PRIMERA VEZ QUE CRUZ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UTILIZO ALGUN DOCUMENTO PARA CRUZAR LA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HA TRABAJADO ALGUNA VEZ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TRABAJO DURANTE LOS 30 DIAS ANTES DEL VIAJE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 NO TRABAJO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3    BAJA CAL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ESTUVO EN EL LUGAR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IUDAD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3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 xml:space="preserve">P3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RIMO-SOBRINO-T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M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A        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A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1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2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3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4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B_5        -1    SIN AMIGOS/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2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4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5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7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8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9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_10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D_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D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D_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C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T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C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T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C 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U 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1    SIN DCTO./TRAB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C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E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1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2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3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4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5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      -2    NO TIEN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000000    NO ENVI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01     -3    PATRON/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1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2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2     -3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2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ISM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131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313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4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5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6     -3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C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T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1    PERMANECIO &lt;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_1  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3  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0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E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M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L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8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C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9T         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        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2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0 T. 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O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C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U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T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6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7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1     -5    NO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ACACIONES/ENF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0_2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2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1_5        -4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RELACION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RESID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3:00Z</dcterms:modified>
  <cp:revision>43</cp:revision>
  <dc:subject/>
  <dc:title>                            DESCRIPTORES Y CODIGOS</dc:title>
</cp:coreProperties>
</file>