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 LOS ESTADOS UNIDOS DE AMERIC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2000 AL 10 DE ENERO DE 20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EUA_2000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LIO         F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IDAD        UN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 TRIMES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 REGION DE MUEST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 SEX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 EDAD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 LOCAL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  MUNICIPIO DE NACIMIENT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 PAIS/ESTADO DE NACIMIENT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 DESTINO FINAL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 VIVE UD. EN ESTA CIUDAD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 VIVE UD.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 RAZON DE VISIT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 PERMANECIO AQUI MAS DE 1 MES (INFORMANT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CIU_MAY       CIUDAD QUE PERMANECIO MÁS TIEMPO (INFORMANT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NUM_PER       NÚMERO DE PERSONAS DE RENGLON A RENGLON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 VIENE SOLO O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 CUANTAS PERSONAS LO ACOMPAÑ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 CUANTAS DE ELLAS SON MENORES DE 12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 CUANTAS DE ELLAS SON SUS PADRES, HERMANOS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 HABLA USTED ALGUN DIALECTO O LENGUA INDIG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 SABE UD. LEER Y ESCRIBI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GRA       ÚLTIMO GRADO DE ESCUELA QUE APROB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NIV       ÚLTIMO NIVEL DE ESCUELA QUE APROB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3          EL ÚLTIMO AÑO QUE APROBO FUEN EN E.U, MEXICO U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 ESTADO CI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 EN SU CASA, ES UD.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 QUE ES USTED D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 INCLUIDO UD., CUANTAS PERSONAS VIVEN EN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 INCLUIDO UD., CUANTAS DE ELLAS TRABA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 INCLUIDO UD., CUANTAS APORTAN UN INGRESO A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M           EN QUE MES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A           EN QUE AÑO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 POR CUAL CIUDAD MEXICANA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A           TIENE AMIGOS/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1         QUE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2         QUE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3         QUE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4         QUE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5         QUE AYUDARON CON: OTR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1         QUE SERV. UTILIZO: TELEFONO, TELEGRAFO,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2         QUE SERV. UTILIZO: SANITARIO/BAÑOS PUB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3         QUE SERV. UTILIZO: CASA DE CAMBIO,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4         QUE SERV. UTILIZO: RESTAURANT, FO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5         QUE SERV. UTILIZO: TRANSPORTE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6         QUE SERV. UTILIZO: TIENDAS DE AUTO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7         QUE SERV. UTILIZO: BARES, CENTROS DE DIVER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8         QUE SERV. UTILIZO: HOTEL, CASA DE HUE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9         QUE SERV. UTILIZO: SERVICIOS MED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0        QUE SERV. UTILIZO: OTROS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C         CUANTO GASTO EN ESOS SERVICIOS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D         CUANTO GASTO EN ESOS SERVICIOS (DECIMA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U         CUANTO GASTO EN ESOS SERVICIOS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C         CUANTO PERMANECIO AH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T         CUANTO PERMANECIO AH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        TRABAJO UD. DURANTE SU PERMAMENCIA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 USO ALGUN DOCUMENTO PAR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C         DESDE CUANDO LO TIEN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T         DESDE CUANDO LO TIEN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 REALIZADO TRAMITE OFICIAL P/OBT. DOCU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 EN ESA OCASION CONTRATO A ALGUNA PERSONA (COYO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C         CUANTO PAGO POR CRUZ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U         CUANTO PAGO POR CRUZAR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 LLEVABA DOCUMENTOS PARA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 CUAL DOCUMENTO LLEV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 DESDE CUANDO LO TIENE?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 DESDE CUANDO LO TIENE?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 ACTUALMENTE TIENE DOCUMENTOS PARA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 CUANTO PERMANECIO EN E.U.,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T          CUANTO PERMANECIO EN E.U., LA ULTIMA VEZ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C        EN QUE CIUDAD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E        EN QUE ESTADO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 TIENE FAMILIARES EN  ESA CIUDAD DE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1      QUE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2      QUE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3      QUE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4      QUE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5      QUE AYUDARON CON: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       FAMILIARES TIENEN DOCUMENTOS DE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         EN ESA OCASION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 CUANTOS TRABAJOS DIFERENTES TUV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C      EN TOTAL CUANTO TIEMPO TRABAJ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T      EN TOTAL CUANTO TIEMPO TRABAJ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C      CUANTO DURA EL TRABAJO MAS LARG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T      CUANTO DURA EL TRABAJO MAS LARG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 CUANTAS HORAS EN PROMEDIO DIAR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C      CUANTOS DOLARES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D      CUANTOS DOLARES GANABA EN ESE TRABAJO (DECIMAL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T      CUANTOS DOLARES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1      DE ESE TRABAJO, CUANTOS DOLARES ENVI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 A QUE SE DEDICABA O QUE PRODUCIA EL NEGOCIO O FAB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 QUE PUESTO O POSICION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01      FIRMO CONTRATO DE TRABAJO CON EL PATRON O EMPRE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1      TENIA ALGUNA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11      CU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2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2      LA CAPACITACION TENIA RELACION CON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3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3      CUANTOS DOLARES GANO EL ULTIMO ME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31      CUANTOS DOLARES ENVIO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311      EN CUANTOS ENVIOS O REMESAS MANDO ESE DINER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2_3_14      POR CUAL MEDIO MANDO EL ÚLTIMO ENV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5      CUANTOS ENVIOS REALIZO EN TOTAL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6      EN QUE SE UTILIZO EL DINERO QUE ENVI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 POR CUAL RAZON REGRESA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C        EN ESTE VIAJE DE REGRESO, CUANTO TIEMP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T        EN ESTE VIAJE DE REGRESO, CUANTO TIEMP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 DURANTE SU PERMANENCIA EN ESTA CIUDAD, TRABAJO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 PIENSA VOLVER ALGUN DIA A E.U. A TRABAJAR O BUSCAR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P          PAIS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 ESTADO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  MUNICIPIO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 LOCALIDAD A LA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 A ESE LUGAR VA A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_1  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 CUANTAS VECES A CRUZADO A E.U. A TRABAJAR O BUS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 AÑO DE LA PRIMERA VEZ QUE CRUZO A E.U.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 UTILIZO ALGUN DOCUMENTO PARA CRUZAR LA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3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P          EN QUE PAIS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E          EN QUE ESTAD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M          EN QUE MUNICIPI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L          EN QUE LOCALIDAD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C          CUANTO TIEMPO TIENE DE VIVIR AH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T          CUANTO TIEMPO TIENE DE VIVIR AH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C          CUANTO HACE QUE SALIO DEL LUGAR DONDE VIV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T          CUANTO HACE QUE SALIO DEL LUGAR DONDE VIV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 HA TRABAJADO ALGUNA VEZ EN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 TRABAJO DURANTE LOS 30 DIAS ANTES DEL VIAJE EN ESE LU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         N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C      CUANTO TIEMPO BUSCO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T      CUANTO TIEMPO BUSCO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2         CUANTAS HORAS DIARIAS EN PROMEDIO TRABAJ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C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U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T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5  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6  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7         A QUE SE DEDICABA EL NEGOCIO O FAB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         QUE PUESTO O POSICION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_1       FIRMO CONTRAT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         TENIA UN BENEFICIO O PREST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_1       QUE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       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2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2_3_7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1_5  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3    BAJA CAL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-1    NACIO EN EU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-1    NACIO EN EU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UD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STA A FAM. O 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 DE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DE RESIDENC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IU_MAY      -5    ESTUVO EN EL LUGAR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IUDAD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RONTERA N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NIV      01    NINGU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3         -1    SIN ESTU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 UNI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P3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01    SOLT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4 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-1    JEFE DEL HOG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RIMO-SOBRINO-T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VIV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M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A        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           01    TIJU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A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1        -1    SIN AMIGOS/FAMILI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2        -1    SIN AMIGOS/FAMILI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3        -1    SIN AMIGOS/FAMILI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4        -1    SIN AMIGOS/FAMILI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5        -1    SIN AMIGOS/FAMILI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1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2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3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4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5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6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7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8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9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10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D_C   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D_D        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D_U        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C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1T        01    HO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       -1    PERMANECIO &lt; 7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8 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-1    NO USO DCTO. P./CRUZ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C 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T        -1    NO USO DCTO. P./CRUZ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8_3         01    ENTRAR A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9 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C        -1    NO CONTRATO POLL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U        -1    NO CONTRATO POLL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0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-1    SIN DCTO./TRAB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-1    SIN DCTO./TRAB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-1    SIN DCTO./TRAB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1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2T         01    HO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C       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E       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OR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7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  CONNECTICU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1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2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3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4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5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 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        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D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000000    NO ENVI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01     -3    PATRON/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11     -3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2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2     -3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ISMO OFI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31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311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4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ONEY ORD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TRAVES AMIGO FAMILI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FECTIVO POR CAR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LEGRA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5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6     -3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          01    SE ACABO EL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C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_1T       01    HO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1    PERMANECIO &lt; 7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_3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4P         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4E         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4L         01    NO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5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_1        -1    NO PIENSA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6          00    NINGU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3   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7P         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E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M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L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C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8T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C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9T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        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21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0 T. 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2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C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U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T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5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6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7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1     -5    NO TENI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VACACIONES/ENF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2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2_3_7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1_5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1:00Z</dcterms:modified>
  <cp:revision>29</cp:revision>
  <dc:subject/>
  <dc:title>                            DESCRIPTORES Y CODIGOS</dc:title>
</cp:coreProperties>
</file>