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1999 AL 10 DE ENERO DE 2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1999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OT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ESOS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O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O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 CUANTOS DOLARES GANABA EN ESE TRABAJO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H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3    BAJA CAL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ESTUVO EN EL LUGAR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IUDAD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P3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RIMO-SOBRINO-T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A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O ENVI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-3    PATRON/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-3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ISM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-3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8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9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2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0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-5    NO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ACACIONES/ENF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09:00Z</dcterms:modified>
  <cp:revision>23</cp:revision>
  <dc:subject/>
  <dc:title>                            DESCRIPTORES Y CODIGOS</dc:title>
</cp:coreProperties>
</file>