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numPr>
          <w:ilvl w:val="0"/>
          <w:numId w:val="0"/>
        </w:numPr>
        <w:ind w:left="426" w:hanging="0"/>
        <w:jc w:val="center"/>
        <w:outlineLvl w:val="0"/>
        <w:rPr/>
      </w:pPr>
      <w:r>
        <w:rPr>
          <w:rFonts w:cs="Calibri" w:ascii="Calibri" w:hAnsi="Calibri"/>
          <w:b/>
          <w:sz w:val="28"/>
          <w:szCs w:val="28"/>
        </w:rPr>
        <w:t>DESCRIPTORES Y CÓDIGOS</w:t>
      </w:r>
    </w:p>
    <w:p>
      <w:pPr>
        <w:pStyle w:val="Textosinformato"/>
        <w:ind w:left="426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osinformato"/>
        <w:ind w:left="42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osinformato"/>
        <w:ind w:left="426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NOMBRE DE LA ENCUESTA      : EMIF (ENCUESTA SOBRE MIGRACIÓN EN LA FRONTERA NORTE DE MÉXICO)</w:t>
      </w:r>
    </w:p>
    <w:p>
      <w:pPr>
        <w:pStyle w:val="Textosinformato"/>
        <w:ind w:left="426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osinformato"/>
        <w:ind w:left="426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POBLACIÓN                  : MIGRANTES DEVUELTOS PRO LA PATRULLA FRONTERIZA</w:t>
      </w:r>
    </w:p>
    <w:p>
      <w:pPr>
        <w:pStyle w:val="Textosinformato"/>
        <w:ind w:left="426" w:hanging="0"/>
        <w:rPr>
          <w:rFonts w:ascii="Calibri" w:hAnsi="Calibri" w:eastAsia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16"/>
          <w:szCs w:val="16"/>
        </w:rPr>
        <w:t xml:space="preserve">         </w:t>
      </w:r>
    </w:p>
    <w:p>
      <w:pPr>
        <w:pStyle w:val="Textosinformato"/>
        <w:ind w:left="426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FECHA DE APLICACIÓN        : DE ENERO A DICIEMBRE DEL 2010</w:t>
      </w:r>
    </w:p>
    <w:p>
      <w:pPr>
        <w:pStyle w:val="Textosinformato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osinformato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631"/>
        <w:gridCol w:w="1060"/>
        <w:gridCol w:w="776"/>
      </w:tblGrid>
      <w:tr>
        <w:trPr>
          <w:trHeight w:val="240" w:hRule="atLeast"/>
        </w:trPr>
        <w:tc>
          <w:tcPr>
            <w:tcW w:w="1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1)Descriptores</w:t>
            </w:r>
          </w:p>
        </w:tc>
        <w:tc>
          <w:tcPr>
            <w:tcW w:w="66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528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Variable</w:t>
            </w:r>
          </w:p>
        </w:tc>
        <w:tc>
          <w:tcPr>
            <w:tcW w:w="6631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Descripción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Formato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Tamaño</w:t>
            </w:r>
          </w:p>
        </w:tc>
      </w:tr>
      <w:tr>
        <w:trPr>
          <w:trHeight w:val="240" w:hRule="atLeast"/>
        </w:trPr>
        <w:tc>
          <w:tcPr>
            <w:tcW w:w="15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FOLIO</w:t>
            </w:r>
          </w:p>
        </w:tc>
        <w:tc>
          <w:tcPr>
            <w:tcW w:w="66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Folio</w:t>
            </w:r>
          </w:p>
        </w:tc>
        <w:tc>
          <w:tcPr>
            <w:tcW w:w="10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nidad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nidad (Día-año-mes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G_MUE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gión de muestreo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ZONA_MUE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Zona de muestreo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D_MUE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iudad de muestreo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UNT_MUE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unto de muestreo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URNO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urno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NDERA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nderador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.4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OT_PER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otal de personas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xo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s años cumplidos tiene usted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a última vez que entró a Estados Unidos, ¿cruzó solo o acompañado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_1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as personas lo acompañaron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_2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as de ellas son menores de 15 años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_3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as de ellas son sus padres, hermanos, hijos o esposa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_4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 las personas que lo acompañaron, ¿cuántas nacieron en México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_5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 las personas que lo acompañaron, ¿cuántas eran mujeres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4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general, actualmente, ¿cómo considera usted su estado de salud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5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Habla usted algún dialecto o lengua indígena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6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Sabe leer y escribir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6_1GRA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 fue el último grado de escuela que aprobó usted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6_1NIV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 fue el último nivel de escuela que aprobó usted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6_1_1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e último año que aprobó, ¿fue en México, Estados Unidos o en otro país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7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Habla usted inglés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7_1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Qué tan bien habla el inglés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8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 es su estado civil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9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su casa, ¿es usted el jefe del hogar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9_1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tonces, me puede decir  ¿qué es usted del jefe del hogar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0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Incluyéndose usted,  en total ¿cuántas personas viven en su casa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0_1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l total de personas en la casa donde vive actualmente, ¿cuántas de ellas tienen menos de 15 años de edad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0_2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Incluyéndose usted, ¿cuántas personas trabajan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0_2_1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Incluyéndose usted, ¿cuántas de las que trabajan aportan un ingreso económico al hogar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_PAI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país nació usted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_EST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estado nació usted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_MUN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municipio nació usted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_LOC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localidad nació usted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_1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l lugar donde vive es el mismo donde usted nació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2_PAI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país vive usted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2_EST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estado vive usted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2_MUN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municipio vive usted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2_LOC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localidad vive usted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3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Ha trabajado alguna vez en el lugar donde vive o en algún lugar cercano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3_1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Por qué no ha trabajado en ese lugar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4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te los últimos 30 días que estuvo en el lugar donde vive, ¿trabajó usted en ese lugar o en algún lugar cercano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4_1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rabajó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4_1_1C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tiempo buscó trabajo? (cantidad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4_1_1T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tiempo buscó trabajo? (tiempo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te su último empleo en el lugar donde vive, ¿cuántas horas diarias en promedio trabajaba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1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s días a la semana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2C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ganaba en ese trabajo? (cantidad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2U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ganaba en ese trabajo? (unidad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2T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ganaba en ese trabajo? (tiempo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3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4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es son  las tareas o funciones principales que desempeñó en ese trabajo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5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incipalmente ¿de qué manera aprendió el oficio al que se dedicó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6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Recibió algún curso de capacitación en la empresa donde trabajó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7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 la siguiente lista, ¿qué puesto o posición tenía usted en ese trabajo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7_1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l momento de ser empleado, ¿firmó contrato de trabajo con el patrón o empresa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8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el trabajo que desempeñó ¿tenía alguna prestación o beneficio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8_1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9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proximadamente, ¿cuántas personas, incluyéndose usted,  laboraban en el establecimiento donde trabajó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6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Vive usted aquí en ciudad mexicana de entrevista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6_1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sta última vez cruzó a Estados Unidos por esta misma ciudad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Por cual ciudad mexicana cruzó usted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incipalmente, ¿porqué eligió esta ciudad para cruzar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2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sta fue la única ciudad fronteriza en donde estuvo antes de cruzar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3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 fue la primera ciudad fronteriza a la que llegó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4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Tiene usted amigos o familiares en este lugar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4_11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Qué tipo de ayuda le proporcionaron: préstamo monetario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4_12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Qué tipo de ayuda le proporcionaron: alojamiento y/o alimentos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4_13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Qué tipo de ayuda le proporcionaron: ayuda conseguir trabajo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4_14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Qué tipo de ayuda le proporcionaron: ellos lo emplearon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4_15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Qué tipo de ayuda le proporcionaron: ayuda para cruzar a EUA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4_16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Qué tipo de ayuda le proporcionaron: otra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5_1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te su estancia en la ciudad por donde cruzó a E.U., ¿cuáles de los siguientes servicios utilizó: teléfono, telégrafo, correo, Internet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5_2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te su estancia en la ciudad por donde cruzó a E.U., ¿cuáles de los siguientes servicios utilizó: sanitario y baños públicos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5_3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te su estancia en la ciudad por donde cruzó a E.U., ¿cuáles de los siguientes servicios utilizó: casa de cambio, banco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5_4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te su estancia en la ciudad por donde cruzó a E.U., ¿cuáles de los siguientes servicios utilizó: restaurantes, fondas, cocinas económicas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5_5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te su estancia en la ciudad por donde cruzó a E.U., ¿cuáles de los siguientes servicios utilizó: transporte urbano, alquiler de automóviles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5_6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te su estancia en la ciudad por donde cruzó a E.U., ¿cuáles de los siguientes servicios utilizó: tiendas de autoservicios, farmacias, almacenes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5_7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te su estancia en la ciudad por donde cruzó a E.U., ¿cuáles de los siguientes servicios utilizó: bares, centros de diversión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5_8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te su estancia en la ciudad por donde cruzó a E.U., ¿cuáles de los siguientes servicios utilizó: hotel, casa de huéspedes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5_9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te su estancia en la ciudad por donde cruzó a E.U., ¿cuáles de los siguientes servicios utilizó: servicios médicos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5_10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te su estancia en la ciudad por donde cruzó a E.U., ¿cuáles de los siguientes servicios utilizó: otros servicios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6C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gastó en esos servicios que utilizó? (cantidad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6U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gasto en esos servicios que utilizó? (unidad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8C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tiempo permaneció en esa ciudad de cruce? (cantidad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8T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tiempo permaneció en esta ciudad de cruce? (tiempo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8_1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te su permanencia en esa ciudad ¿trabajo usted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9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esa ciudad, ¿dónde pasó la ( o las) noche(s), antes de cruzar a los E.U. ésta última vez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a última vez, ¿qué medio de trasporte utilizó para llegar a la frontera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_1C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dinero gastó usted desde que salió de su casa hasta internarse en los E.U. en este último viaje? (cantidad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_1T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dinero gastó usted desde que salió de su casa hasta internarse en los E.U. en este último viaje? (unidad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_2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prestaron algo de ese dinero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total, sin contar este último viaje, ¿cuántas veces ha cruzado a Estados Unidos para trabajar o buscar trabajo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1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 esas veces, ¿cuántas lo detuvo la migra o la Patrulla Fronteriza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2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año entró a los E.U. por primera vez a trabajar o buscar trabajo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3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esa ocasión, ¿usó usted papeles para cruzar a E.U.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2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los últimos 12 meses, ¿cuántas veces fue devuelto por la migra o patrulla fronteriza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2_1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este último viaje, ¿cuántas veces fue devuelto por la migra o patrulla fronteriza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2_2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a última vez, ¿cuántos intentos de cruce realizó antes de ser capturado por la migra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3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incipalmente, ¿por cuál de las siguientes razones cruzó a Estados Unidos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4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a última vez que cruzó, ¿en qué lugar lo detuvo la migra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4_1_1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te la persecución y hasta su detención, por parte los agentes de la migra, ¿fue usted objeto de: agresión física (empujones, golpes, etc.)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4_1_2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te la persecución y hasta su detención, por parte los agentes de la migra, ¿fue usted objeto de: agresión verbal (gritos o insultos)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4_1_3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te la persecución y hasta su detención, por parte los agentes de la migra, ¿fue usted objeto de: decomiso de sus pertenencias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4_1_4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te la persecución y hasta su detención, por parte los agentes de la migra, ¿fue usted objeto de: otro problema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4_2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Fue devuelto a  México en compañía de sus familiares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4_2_11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es de los siguientes familiares fueron devueltos con usted? (esposa (o) o pareja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4_2_12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es de los siguientes familiares fueron devueltos con usted? (hijos (as)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4_2_13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es de los siguientes familiares fueron devueltos con usted? (padre y/o madre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4_2_14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es de los siguientes familiares fueron devueltos con usted? (hermanos (as)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4_2_15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es de los siguientes familiares fueron devueltos con usted? (otros familiares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4_3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Fue usted informado por la autoridad migratoria de su derecho a establecer comunicación con el Consulado de México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4_3_1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Hizo usted uso de ese derecho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4_3_2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Por qué no hizo uso de ese derecho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4_3_3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Qué tipo de ayuda recibió del Consulado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4_3_4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general, ¿cómo califica el servicio prestado por el personal del Consulado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l cruzar a Estados Unidos, ¿se enfrentó a alguna situación que pusiera en riesgo su vida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1_1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 los siguientes riesgos que eventualmente enfrentó durante el cruce de la frontera, ¿cuáles considera usted que fueron los dos principales? (opción 1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1_2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 los siguientes riesgos que eventualmente enfrentó durante el cruce de la frontera, ¿cuáles considera usted que fueron los dos principales? (opción 2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2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te los riesgos enfrentados, ¿recibió el apoyo o auxilio de alguien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3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De quien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6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esta misma ocasión, ¿contrató usted a alguna persona (coyote, pollero, patero, guía lanchero) para que lo ayudara a cruzar la frontera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6_1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Dónde hizo el contacto con la persona que lo ayudó a cruzar la frontera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6_2C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pagó? (cantidad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6_2U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pagó? (unidad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6_3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do fue detenido, la persona que lo ayudó a cruzar la frontera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7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esta misma ocasión, ¿usó usted algún tipo de documento para cruzar a Estados Unidos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8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esta misma ocasión, ¿llevaba usted algún documento para trabajar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9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Ha realizado algún trámite oficial con la finalidad de obtener documentos para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0_1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Tiene usted los siguientes documentos: matrícula consular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0_2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Tiene usted los siguientes documentos: credencial para votar con fotografía de México (IFE)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0_3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Tiene usted los siguientes documentos: licencia para manejar en Estados Unidos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0_4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Tiene usted los siguientes documentos: acta de nacimiento mexicana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0_5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Tiene usted los siguientes documentos: pasaporte mexicano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0_6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Tiene usted los siguientes documentos: CURP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0_7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Tiene usted los siguientes documentos: otro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C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esta última vez, ¿cuánto tiempo permaneció usted en Estados Unidos? (cantidad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T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esta última vez, ¿cuánto tiempo permaneció usted en Estados Unidos? (tiempo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2_CIU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a última vez que cruzó a Estados Unidos, ¿en qué ciudad estuvo la mayor  parte del tiempo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2_CON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a última vez que cruzó a Estados Unidos, ¿en qué condado estuvo la mayor parte del tiempo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2_EST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a última vez que cruzó a Estados Unidos, ¿en qué estado estuvo la mayor  parte del tiempo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3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Tiene usted familiares o amigos en Estados Unidos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3_1_1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Qué tipo de ayuda le proporcionaron? préstamo monetario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3_1_2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Qué tipo de ayuda le proporcionaron? alojamiento y/o alimentos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3_1_3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Qué tipo de ayuda le proporcionaron? ayuda para conseguir trabajo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3_1_4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Qué tipo de ayuda le proporcionaron? ellos lo emplearon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3_1_5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Qué tipo de ayuda le proporcionaron? ayuda para cruzar a EUA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3_1_6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Qué tipo de ayuda le proporcionaron? Otra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3_2_1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es de los siguientes familiares viven en Estados Unidos? (esposa (o) o pareja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3_2_2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es de los siguientes familiares viven en Estados Unidos? (hijos (as)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3_2_3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es de los siguientes familiares viven en Estados Unidos? (padre y/o madre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3_2_4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es de los siguientes familiares viven en Estados Unidos? (hermanos (as)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3_2_5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es de los siguientes familiares viven en Estados Unidos? (otros familiares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4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esta ocasión, ¿trabajó usted en Estados Unidos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4_1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esta ocasión, ¿cuántos trabajos diferentes tuvo en Estados Unidos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5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Piensa cruzar de nuevo a  Estados Unidos en los próximos 7 días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5_1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Piensa regresar algún día a Estados Unidos a trabajar o buscar trabajo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5_1_1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Regresará de inmediato a su casa o permanecerá en la frontera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5_2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 existiera un programa de transporte gratuito que lo regresara a su lugar de origen, ¿se regresaría usted en este momento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5_3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este lugar de México que decida permanecer, ¿va usted a trabajar o buscar trabajo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5_4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cuál de los siguientes sectores de la economía piensa usted trabajar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Fecha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Fecha de aplicación del cuestionario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im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imestre de la Fase 1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NFIN3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Factor de expansión final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.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tbl>
      <w:tblPr>
        <w:tblW w:w="965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530"/>
        <w:gridCol w:w="7029"/>
      </w:tblGrid>
      <w:tr>
        <w:trPr>
          <w:trHeight w:val="228" w:hRule="atLeast"/>
        </w:trPr>
        <w:tc>
          <w:tcPr>
            <w:tcW w:w="965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2)Códigos</w:t>
            </w:r>
          </w:p>
        </w:tc>
      </w:tr>
      <w:tr>
        <w:trPr>
          <w:trHeight w:val="228" w:hRule="atLeast"/>
        </w:trPr>
        <w:tc>
          <w:tcPr>
            <w:tcW w:w="109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Variable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Valor</w:t>
            </w:r>
          </w:p>
        </w:tc>
        <w:tc>
          <w:tcPr>
            <w:tcW w:w="702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Etiquet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G_MUE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tamoro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evo Lare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iedras Negra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d. Juárez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gale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xical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ijuan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ZONA_MU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D_MU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UNT_MU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URNO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1:00 hrs - 07:59 hr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8:00 hrs - 13:59 hr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:00 hrs - 23:59 hr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OT_PER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sculi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Femeni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l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compañ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_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ruzó solo a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_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ruzó solo a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_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ruzó solo a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_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ruzó solo a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_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ruzó solo a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uy bue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ue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gular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l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uy mal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6_1GRA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6_1NIV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imari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cundari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eparatoria o bachillerat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udios técnicos con primari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udios técnicos con secundari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rmal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ofesional o posgr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lementary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igh School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lleg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6_1_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escolaridad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éxic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ados Unido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7_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bla inglé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uy bie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ie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gular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l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lo habl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lter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s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ni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parado o divorci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u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9_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Jefe del hogar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poso o espos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ijo o hij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ermano o herman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dre o madr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 parentesc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relación de parentesc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sol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0_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sol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0_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sol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0_2_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 trabaj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sol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_PAI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éxic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_ES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guascaliente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aja Californi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aja Cal. Sur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mpech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ahuil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lim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hiapa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hihuahu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istrito Federal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g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uanajuat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uerrer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idalg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Jalisc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éxic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ichoacá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relo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yarit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evo Le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axac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uebl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Querétar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Quintana Ro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an Luis Potosí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alo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nor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abasc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amaulipa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laxcal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eracruz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Yucatá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Zacateca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_MU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_LOC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urba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rba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_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2_PAI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l mismo lugar donde nació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éxic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ados Unido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2_ES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l mismo lugar donde nació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guascaliente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aja Californi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aja Cal. Sur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mpech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ahuil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lim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hiapa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hihuahu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istrito Federal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g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uanajuat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uerrer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idalg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Jalisc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éxic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ichoacá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relo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yarit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evo Le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axac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uebl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Querétar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Quintana Ro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an Luis Potosí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alo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nor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abasc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amaulipa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laxcal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eracruz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Yucatá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Zacateca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2_MU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l mismo lugar donde nació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2_LOC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l mismo lugar donde nació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urba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rba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3_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o en lugar en donde vive o algún lugar cerca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y trabaj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gan poc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empre ha trabajado en Estados Unidos / pagan mejor en EU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ra estudiant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 dedicaba a los quehaceres del hogar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otras razone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rabajó en lugar en donde vive o algún lugar cerca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4_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ó en los últimos 30 días en donde viv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rabajó en lugar en donde vive o algún lugar cerca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o si tenía trabaj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uscó trabaj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ra Estudiant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 dedicaba a los quehaceres del hogar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Jubilado o pension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otras razone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4_1_1C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rabajó, pero si tenía trabajo ó era estudiante, ama de casa, jubilado ó pensionado, etc.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ó en los últimos 30 días en donde viv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rabajó en lugar en donde vive o algún lugar cerca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4_1_1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rabajó, pero si tenía trabajo ó era estudiante, ama de c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ó en los últimos 30 días en donde viv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rabajó en lugar en donde vive o algún lugar cerca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ía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mana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se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ño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rabajó en lugar en donde vive o algún lugar cerca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rabajó en lugar en donde vive o algún lugar cerca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2C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rabajó en lugar en donde vive o algún lugar cerca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d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2U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rabajó en lugar en donde vive o algún lugar cerca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d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so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ólare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2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rabajó en lugar en donde vive o algún lugar cerca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d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hor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dí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seman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quincen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me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rabajó en lugar en donde vive o algún lugar cerca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rquitectos, ingenieros civiles, ingenieros químicos, industriales y similare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Físicos, astrónomos, matemáticos, estadísticos y actuario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Químicos y Farmacólogo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Médicos, Odontólogos, Optometristas, Nutriólogos y similare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Biólogos, ecólogos, profesionistas en ciencias del mar y similare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grónomos, Veterinarios y profesionistas en Forestación y Pesca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ionistas en Ciencias Sociale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Economistas, Administradores de Empresas, Contadores Públicos y similare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Religiosos Profesionista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profesionistas que desempeñan una ocupación afín a las comprendidas en este grupo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 xml:space="preserve">'Técnicos en Dibujo, Ingeniería y Operación de Equipos de Grabación de Imagen y Sonido' 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écnicos en física, matemáticas y actuaría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écnicos en medicina humana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écnicos Laboratoristas Químicos, Biólogos, Farmacéuticos y Ecólogo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écnicos en Agronomía, Veterinaria, Forestación, Pesca y similare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écnicos en Ciencias Sociales, Contables y Administrativa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écnico en Actividades Religiosa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.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universitarios y de otros establecimientos de enseñanza superior.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1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de Preparatorias y Equivalente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de Enseñanza Secundaria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de Enseñanza Primaria y Alfabetización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de Enseñanza Preescolar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de Enseñanza Especial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e Instructores de Educación Artística, Administrativa, Técnica y Deportiva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.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Escritores, Críticos, Periodistas y Redactore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1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mpositores, Cantantes, Músicos, Actores y Bailarine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2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intores, Escultores, Dibujantes, Diseñadores, Coreógrafos y similares.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3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Directores, Productores, locutores y conductores de espectáculos y programas artísticos, culturales y deportivo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4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Deportista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Árbitros, Jueces y entrenadores deportivos.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6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nimadores, Magos, Ilusionistas, Payasos, Cirqueros y similares en establecimientos.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.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Funcionarios Gubernamentales Superiores y Legisladore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esidentes, Directores y Gerentes Generales en instituciones y empresas públicas y privada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Directores, Gerentes y Administradores de Área en Establecimientos, Empresas, Instituciones y Negocios Públicos y Privado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Directivos de organizaciones políticas, sindicales y de asociaciones civile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9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 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0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ctividades agrícola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1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ctividades ganaderas y en la cría de otros animale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2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que combinan actividades agrícolas con ganadera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3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ctividades silvícola y forestale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4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ctividades de caza, trampería y similare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5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ctividades pesqueras y de acuacultura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6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ctividades de beneficio de productos agropecuarios y pesquero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7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apataces, Caporales, Mayorales y otros trabajadores de control de las actividades agropecuarias, silvícola y pesquera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9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0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fabricación de alimentos, bebidas y productos de tabaco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extracción en minas, canteras y pozo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2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fabricación de textiles y productos de cuero, piel y similare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fabricación de productos de madera y papel, y en trabajos de impresión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4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fabricación metalúrgica y en la fabricación, reparación y mantenimiento de maquinaria y productos metálicos y de precisión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5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fabricación de productos de cerámica, vidrio y otros minerales no metálico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6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, contratistas y similares en la construcción, instalación, mantenimiento y acabado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7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generación de energía, la instalación, reparación y mantenimiento de equipo eléctrico y de telecomunicacione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8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fabricación de químicos, petroquímica, hule, caucho y plástico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9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la elaboración de alimentos, bebidas y productos de tabaco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minas y cantera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2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rtesanos y Trabajadores fabriles en la elaboración de productos textiles, cuero, piel y similare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3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rtesanos y trabajadores fabriles en la elaboración de productos de madera y similares, papel y trabajos de impresión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4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rtesanos y Trabajadores fabriles en el tratamiento de metales y en la reparación y mantenimiento de vehículos, maquinaria, equipos, instrumentos y similare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5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rtesanos y Trabajadores fabriles en la elaboración de productos de cerámica, azulejo, vidrio y otros minerales no metálico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6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la construcción, instalación, acabados y mantenimiento de edificios y otras construccione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7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la instalación y reparación de equipos eléctricos, electrónicos y de telecomunicacione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8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la elaboración y reparación de productos de hule, caucho, plástico y la preparación de sustancias química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9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aquinas y equipos en la fabricación de alimentos, bebidas y productos de tabaco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1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aquinas y equipos para la extracción en minas, canteras y pozo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2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áquinas y equipos en la fabricación de textiles y productos de cuero, piel y similare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3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aquinas en la fabricación de productos de madera y similares, papel y trabajos de impresión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4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aquinas y equipos en la fabricación metalúrgica, fabricación de maquinaria, productos metálicos e industria automotriz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5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aquinas y equipos en la fabricación de productos de cerámica, vidrio y similare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6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equipo portátil especializado para la construcción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7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aquinas e instalaciones para la generación de energía y equipos de bombeo y refrigeración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8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áquinas y equipos en la fabricación de químicos, tratamiento de agua, petroquímica, hule y plástico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9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fabricación de alimentos, bebidas y productos de tabaco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1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extracción en minas, canteras y pozo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2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fabricación de textiles y productos de cuero, piel y similare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3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fabricación de productos de madera y papel y trabajos de impresión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4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fabricación metalúrgica y en la fabricación de maquinaria y productos metálico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5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fabricación de productos de cerámica, vidrio y otros minerales no metálico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6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construcción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7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generación de energía, la electrónica y las telecomunicacione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8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fabricación de químicos, petroquímica, hule, caucho y plástico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9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0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nductores de maquinaria móvil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1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nductores y ayudantes de conductores de transporte en vías férrea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2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nductores y ayudantes de conductores de transporte terrestre con motor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3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nductores de transporte aéreo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4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nductores y ayudantes de conductores de transporte marítimo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nductores de vehículos de transporte de tracción humana y animal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9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0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servicios de salud, asistencia social, educación y justicia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contabilidad, finanzas, recursos humanos, archivo y similare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comunicaciones y transporte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3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4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servicios de infraestructura (agua, luz, caminos, etc.)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5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servicios culturales y de esparcimiento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6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servicios de restaurantes, hospedaje y comercio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7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servicios agropecuarios, pesqueros y forestale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8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jefes de departamento, coordinadores y supervisores en actividades no clasificadas anteriormente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9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Secretarias, taquígrafos, capturitas y similare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ajeros, cobradores, taquilleros y similare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rchivo, correspondencia y control de almacenes y bodega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3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Recepcionistas, trabajadores de agencias de viajes, encuestadores y similare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4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elelefonistas y telegrafista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5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servicios de correos y mensajería en general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6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Despachadores, checadores y similares en la operación del transporte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7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en servicios administrativos no clasificados anteriormente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9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merciantes en establecimiento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1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Empleados de comercio en establecimiento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2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Demostradores y repartidores en establecimiento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3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gentes y representantes de ventas, corredores de valores, seguro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9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Vendedores ambulante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21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ambulantes en servicio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29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Fonderos, cantineros, meseros y azafata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1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Lavanderos, planchadores y otros trabajadores en la limpieza de ropa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2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orteros, conserjes, ascensoristas, mozos de hotel, trabajadores de limpieza, jardineros y cargadore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eluqueros, embellecedores y similare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servicios de alquiler de bienes mueble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5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de apoyo para la realización de espectáculos, turismo, deportes y en cuidados personale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6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servicios funerarios y en panteone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9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20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servicios doméstico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30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servicios de protección y vigilancia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31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de las fuerzas armada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39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1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Insuficientemente especificado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rabajó en lugar en donde vive o algún lugar cerca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gricultur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Ganaderí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provechamiento forestal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Pesca, caza y captur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relacionados con las actividades agropecuarias y forestale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Extracción de petróleo y ga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Minería de minerales metálicos y no metálicos excepto petróleo y ga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relacionados con la minerí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21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Generación, transmisión y suministro de energía eléctric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22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gua y suministro de gas por ductos al consumidor final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Edificac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7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nstrucción de obras de ingeniería civil u obra pesad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8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bajos especializados para la construcc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1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alimentari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2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de las bebidas y del tabac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insumos textile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4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nfección de productos textiles, excepto prendas de vestir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5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prendas de vestir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6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productos de cuero, piel y materiales sucedáneos, excepto prendas de vestir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1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de la mader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2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del papel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mpresión e industrias conexa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4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productos derivados del petróleo y del carb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5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químic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6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del plástico y del hul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7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productos a base de minerales no metálico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1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s metálicas básica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2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productos metálico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3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maquinaria y equip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4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equipo de computación, comunicación, medición y de otros equipos, componentes y     accesorios electrónico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5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equipo de generación eléctrica y aparatos y accesorios eléctrico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6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equipo de transport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7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muebles y productos relacionado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9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Otras industrias manufacturera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1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ayor de alimentos, bebidas y tabac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2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ayor de productos textiles y calz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3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ayor de productos farmacéuticos, de perfumería, accesorios de vestir, artículos para     el esparcimiento y electrodoméstico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4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ayor de materias primas agropecuarias, para la industria y materiales de desech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5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ayor de maquinaria, mobiliario y equipo para actividades agropecuarias, industriales     y de servicio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6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mercio al por mayor de camiones'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7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termediación y comercio al por mayor por medios masivos de comunicación y otros medio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1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alimentos, bebidas y tabac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2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en tiendas de autoservicio y departamentale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3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productos textiles, accesorios de vestir y calz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4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artículos para el cuidado de la salud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5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artículos de papelería, para el esparcimiento y otros artículos de uso     personal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6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enseres domésticos, computadoras y artículos para la decoración de     interiore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7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artículos de ferretería, tlapalería y vidrio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8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vehículos de motor, refacciones, combustibles y lubricante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9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termediación y comercio al por menor por medios masivos de comunicación y otros medio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1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nsporte aére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2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nsporte por ferrocarril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3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nsporte por agu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4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utotransporte de carg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5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nsporte terrestre de pasajeros, excepto por ferrocarril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6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nsporte por ducto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7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nsporte turístic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8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relacionados con el transport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91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postale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92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mensajería y paqueterí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93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almacenamient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Edición de publicaciones y de software, excepto a través de Internet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2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fílmica y del video, e industria del soni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5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Radio y televisión, excepto a través de Internet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6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reación y difusión de contenido exclusivamente a través de Internet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7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Otras telecomunicacione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8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Proveedores de acceso a Internet, servicios de búsqueda en la red y servicios de procesamiento de     informac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9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Otros servicios de informac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Banca central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2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stituciones de intermediación crediticia y financiera no bursátil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3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ctividades bursátiles cambiarias y de inversión financier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4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pañías de fianzas, seguros y pensione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1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inmobiliario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2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alquiler de bienes mueble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3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alquiler de marcas registradas, patentes y franquicia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1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profesionales, científicos y técnico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1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Dirección de corporativos y empresa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61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apoyo a los negocio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62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Manejo de desechos y servicios de remediac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educativo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médicos de consulta externa y servicios relacionado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Hospitale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3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Residencias de asistencia social y para el cuidado de la salud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4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Otros servicios de asistencia social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1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artísticos y deportivos y otros servicios relacionado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2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Museos, sitios históricos, jardines botánicos y similare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3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entretenimiento en instalaciones recreativas y otros servicios recreativo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21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alojamiento temporal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22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preparación de alimentos y bebida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1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reparación y mantenimient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2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personale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sociaciones y organizacione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Hogares con empleados doméstico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31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ctividades del Gobier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32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Organismos internacionales y extraterritoriale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7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rabajó en lugar en donde vive o algún lugar cerca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Lo aprendió en la escuela (primaria, secundaria, etc.)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cibió cursos de capacitación en alguna instituc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cibió cursos de capacitación en su centro de trabaj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prendió a través del desempeño de su trabaj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rabajó en lugar en donde vive o algún lugar cerca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rabajó en lugar en donde vive o algún lugar cerca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ador a sueldo fij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ador a destajo o por obr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ador familiar sin pag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tr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ador por su cuent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7_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 patrón ó trabajador por su cuent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rabajó en lugar en donde vive o algún lugar cerca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 patrón ó trabajador por su cuent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rabajó en lugar en donde vive o algún lugar cerca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8_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estación o beneficio en el trabaj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rabajó en lugar en donde vive o algún lugar cerca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lamente servicios de salud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rvicios de salud y otras prestacione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enía servicios de salud, pero si otras prestacione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rabajó en lugar en donde vive o algún lugar cerca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 1 person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 2 a 5 persona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 6 a 50 persona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 51 a 100 persona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 101 a 500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01 y má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6_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ciudad fronteriz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ruzó a EU por ciudad fronteriza de aplicac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tró a Estados Unidos por av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ijuan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ecat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xical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an Lui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lgodone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c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gua Priet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gale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odrigo M. Queve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d. Juárez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firio Parr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venir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jinag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iedras Negra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cuñ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uerrero, Coah.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idalg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Jiménez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tamoro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.Bravo-N.Prog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ynos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íaz Ordaz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marg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. Alemá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vo. Lare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lombi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d. Guerrero-R. Brav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. Prog-R. Brav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ásabe (Son)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aric (Son)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noyta-San Emeteri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s Cds de Baja Californi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s Cds de Sonor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s Cds de Chihuhau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6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s Cds de Coahuil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s Cds de Nvo Le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s Cds de Tamulipa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tró a EU por av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ruzó a EU por ciudad fronteriza de aplicac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ercanía al lugar donde se dirig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ercanía al lugar de orige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Facilidad de cruc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cisión del guía o coyot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poyo de familiares y amigo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tró a EU por av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ruzó a EU por ciudad fronteriza de aplicac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Única ciudad fronteriza antes de cruzar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tró a EU por av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ruzó por ciudad fronteriza de aplicac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ijuan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ecat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xical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an Lui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lgodone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c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gua Priet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gale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odrigo M. Queve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d. Juárez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firio Parr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venir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jinag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iedras Negra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cuñ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uerrero, Coah.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idalg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Jiménez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tamoro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.Bravo-N.Prog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ynos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íaz Ordaz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marg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. Alemá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vo. Lare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lombi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d. Guerrero-R. Brav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. Prog-R. Brav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ásabe (Son)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aric (Son)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noyta-San Emeteri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s Cds de Baja Californi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s Cds de Sonor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s Cds de Chihuhau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6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s Cds de Coahuil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s Cds de Nvo Le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s Cds de Tamaulipa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tró a EU por av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ruzó por ciudad fronteriza de aplicac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4_1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iene familiares o amigos en cd. fronteriz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tró a EU por av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ruzó por ciudad fronteriza de aplicac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4_1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iene familiares o amigos en cd. fronteriz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tró a EU por av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ruzó por ciudad fronteriza de aplicac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4_1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iene familiares o amigos en cd. fronteriz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tró a EU por av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ruzó por ciudad fronteriza de aplicac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4_1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iene familiares o amigos en cd. fronteriz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tró a EU por av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ruzó por ciudad fronteriza de aplicac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4_1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iene familiares o amigos en cd. fronteriz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tró a EU por av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ruzó por ciudad fronteriza de aplicac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4_1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iene familiares o amigos en cd. fronteriz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tró a EU por av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ruzó por ciudad fronteriza de aplicac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5_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tró a EU por av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ruzó por ciudad fronteriza de aplicac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5_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tró a EU por av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ruzó por ciudad fronteriza de aplicac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5_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tró a EU por av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ruzó por ciudad fronteriza de aplicac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5_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tró a EU por av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ruzó por ciudad fronteriza de aplicac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5_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tró a EU por av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ruzó por ciudad fronteriza de aplicac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5_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tró a EU por av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ruzó por ciudad fronteriza de aplicac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5_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tró a EU por av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ruzó por ciudad fronteriza de aplicac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5_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tró a EU por av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ruzó por ciudad fronteriza de aplicac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5_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tró a EU por av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ruzó por ciudad fronteriza de aplicac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5_1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tró a EU por av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ruzó por ciudad fronteriza de aplicac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6C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tró a EU por av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ruzó por ciudad fronteriza de aplicac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d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6U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tró a EU por av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ruzó por ciudad fronteriza de aplicac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d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so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ólare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8C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tró a EU por av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ruzó por ciudad fronteriza de aplicac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8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tró a EU por av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ruzó por ciudad fronteriza de aplicac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ora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ía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mana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se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ño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8_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y/o menos de 7 días en cd. de cruc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tró a EU por av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ruzó por ciudad fronteriza de aplicac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tró a EU por av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ruzó por ciudad fronteriza de aplicac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entral de Autobuse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la call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otel/casa de huéspede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sa de  familiares o amigo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la línea o puent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eropuert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ación de ferrocarril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sa, departamento o cuarto rent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sa propi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lbergues o casas de asistencia gratuita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pasó ninguna noche en la ciudad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tró a EU por av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ruzó por ciudad fronteriza de aplicac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utobú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v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Ferrocarril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rro particular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_1C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tró a EU por av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ruzó por ciudad fronteriza de aplicac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d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_1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tró a EU por av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ruzó por ciudad fronteriza de aplicac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d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so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ólare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_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gasto nada en el viaj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tró a EU por av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ruzó por ciudad fronteriza de aplicac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EU para trabajar o buscar trabaj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EU para trabajar o buscar trabaj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EU para trabajar o buscar trabaj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ólo esta vez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2_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Solo una vez devuelto por la patrulla fronteriza en últimos 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2_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ar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uscar trabaj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unirse con familiare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unirse con amigo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se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goci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mpra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udiar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Quedarse a vivir en Estados Unido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s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lle o carreter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ruzando la línea fronteriz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sierto o Montañ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4_1_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fue devueltos a Méx. con su familia o venía sol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4_1_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fue devueltos a Méx. con su familia o venía sol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4_1_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fue devueltos a Méx. con su familia o venía sol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4_1_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fue devueltos a Méx. con su familia o venía sol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4_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enía sol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4_2_1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fue devuelto a Méx. en compañia de familiares ó venía sol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posa (o) o parej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ijos (as)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dre y/o madr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ermanos (as)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s familiare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4_2_1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fue devuelto a Méx. en compañia de familiares ó venía sol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posa (o) o parej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ijos (as)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dre y/o madr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ermanos (as)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s familiare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4_2_1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fue devuelto a Méx. en compañia de familiares ó venía sol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posa (o) o parej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ijos (as)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dre y/o madr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ermanos (as)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s familiare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4_2_1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fue devuelto a Méx. en compañia de familiares ó venía sol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posa (o) o parej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ijos (as)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dre y/o madr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ermanos (as)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s familiare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4_2_1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fue devuelto a Méx. en compañia de familiares ó venía sol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posa (o) o parej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ijos (as)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dre y/o madr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ermanos (as)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s familiare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4_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4_3_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4_3_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NE ó no hizo uso del derecho a comunicarse con el Consulado 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lo consideró útil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upo cómo hacer el trámit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sconocimiento del derech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lo permitió la autoridad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 raz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4_3_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NE ó no hizo uso del derecho a comunicarse con el Consulado 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yuda económic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cuperación de salarios caído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embolso de boleto de avión no utiliz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cuperación de pertenencia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municación con otros familiare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sesoría en materia migratori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4_3_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 ayuda recibió del Consulado Mexica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NE ó no hizo uso del derecho a comunicarse con el Consulado 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uy bue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ue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gular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l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uy mal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1_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situación que pusiera en riesgo su vid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riesg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Intenso frío o calor en cerros, desiertos, etc.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Falta de alimento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Falta de agu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nsancio por la caminata (o por horas de espera)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iedo de ahogarse en río o canal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iedo por caerse (en una pendiente, cerro, barda, etc.)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tropellamiento en carreter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imales salvajes (víboras, etc.)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derse en el cami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emor de un accidente del vehículo en donde ib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sfixia en el interior del vehículo en donde ib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bandono del poller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salto o rob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1_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situación que pusiera en riesgo su vid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riesg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Intenso frío o calor en cerros, desiertos, etc.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Falta de alimento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Falta de agu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nsancio por la caminata (o por horas de espera)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iedo de ahogarse en río o canal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iedo por caerse (en una pendiente, cerro, barda, etc.)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tropellamiento en carreter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imales salvajes (víboras, etc.)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derse en el cami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emor de un accidente del vehículo en donde ib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sfixia en el interior del vehículo en donde ib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bandono del poller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salto o rob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situación que pusiera en riesgo su vid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cibió el apoyo o auxilio de alguien ante los riesgos en su t rayect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situación que pusiera en riesgo su vid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rupo Bet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licía (municipal, federal)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trulla fronteriz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rupo de asistencia humanitari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6_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contrató coyote, pollero, etc. para cruzar la fronter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Lugar donde viv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yecto a la ciudad fronteriza de cruc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iudad fronteriza de cruc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ados Unido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6_2C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contrató coyote, pollero, etc. para cruzar la fronter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d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6_2U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contrató coyote, pollero, etc. para cruzar la fronter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d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so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ólare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6_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contrató coyote, pollero, etc. para cruzar la fronter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Lo había dejado en el lugar pact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Lo abandonó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Fue detenido con usted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trar a Estados Unido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ar en Estados Unido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Las dos anteriore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Quedarse a vivir allá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realizado ningún trámit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0_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0_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0_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0_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0_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0_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0_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C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d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ora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ía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mana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se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ño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2_CIU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2_C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2_ES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labam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lask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rizon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rkansa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liforni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lor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nnecticut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lawar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istrict Of Columbi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Florid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eorgi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awai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Idah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Illinoi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Indian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Iow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Kansa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Kentucky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Louisian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in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ryland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ssachusett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ichiga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innesot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ississipp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issour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brask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vad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w Hampshir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w Jersey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w Mexic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6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w York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rth Carolin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hi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klahom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rego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nnsylvani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hode Island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uth Carolin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uth Dakot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ennesse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exa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tah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ermont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rgini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Washingto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West Virgini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Wisconsi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0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ntan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rth Dakot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Wyoming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3_1_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familiares o amigos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3_1_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familiares o amigos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3_1_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familiares o amigos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3_1_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familiares o amigos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3_1_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familiares o amigos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3_1_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familiares o amigos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3_2_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familiares o amigos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ien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3_2_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familiares o amigos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ien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3_2_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familiares o amigos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ien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3_2_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familiares o amigos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ien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3_2_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familiares o amigos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ien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familiares o amigos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4_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rabajó en EU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5_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iensa cruzar a EU en los próximos 7 día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5_1_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piensa regresar a EU a trabajar o buscar trabaj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iensa cruzar a EU en los próximos 7 día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gresará a su cas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erá en la fronter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5_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5_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ar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uscar  trabaj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 de las do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5_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a a trabajar o buscar trabajo en Méxic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ctividades agropecuaria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nstrucción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Industria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merci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rvicios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im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1-Ene-10 al 31-Mar-10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1-Abr-10 al 30-Jun-10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1-Jul-10 al 30-Sep-10</w:t>
            </w:r>
          </w:p>
        </w:tc>
      </w:tr>
      <w:tr>
        <w:trPr>
          <w:trHeight w:val="228" w:hRule="atLeast"/>
        </w:trPr>
        <w:tc>
          <w:tcPr>
            <w:tcW w:w="10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1-Oct-10 al 31-Dic-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sectPr>
      <w:footerReference w:type="default" r:id="rId2"/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qFormat/>
    <w:rPr>
      <w:rFonts w:ascii="Courier New" w:hAnsi="Courier New" w:cs="Courier New"/>
      <w:sz w:val="20"/>
      <w:szCs w:val="20"/>
      <w:lang w:val="es-MX"/>
    </w:rPr>
  </w:style>
  <w:style w:type="character" w:styleId="EncabezadoCar">
    <w:name w:val="Encabezado Car"/>
    <w:qFormat/>
    <w:rPr>
      <w:rFonts w:cs="Times New Roman"/>
    </w:rPr>
  </w:style>
  <w:style w:type="character" w:styleId="PiedepginaCar">
    <w:name w:val="Pie de página C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Xl65">
    <w:name w:val="xl65"/>
    <w:basedOn w:val="Normal"/>
    <w:qFormat/>
    <w:pPr>
      <w:spacing w:lineRule="auto" w:line="240" w:before="100" w:after="100"/>
    </w:pPr>
    <w:rPr>
      <w:rFonts w:ascii="Courier New" w:hAnsi="Courier New" w:eastAsia="Times New Roman" w:cs="Courier New"/>
      <w:sz w:val="16"/>
      <w:szCs w:val="16"/>
    </w:rPr>
  </w:style>
  <w:style w:type="paragraph" w:styleId="Xl66">
    <w:name w:val="xl66"/>
    <w:basedOn w:val="Normal"/>
    <w:qFormat/>
    <w:pPr>
      <w:spacing w:lineRule="auto" w:line="240" w:before="100" w:after="100"/>
      <w:textAlignment w:val="top"/>
    </w:pPr>
    <w:rPr>
      <w:rFonts w:ascii="Courier New" w:hAnsi="Courier New" w:eastAsia="Times New Roman" w:cs="Courier New"/>
      <w:color w:val="000000"/>
      <w:sz w:val="16"/>
      <w:szCs w:val="16"/>
    </w:rPr>
  </w:style>
  <w:style w:type="paragraph" w:styleId="Xl67">
    <w:name w:val="xl67"/>
    <w:basedOn w:val="Normal"/>
    <w:qFormat/>
    <w:pPr>
      <w:spacing w:lineRule="auto" w:line="240" w:before="100" w:after="100"/>
      <w:textAlignment w:val="top"/>
    </w:pPr>
    <w:rPr>
      <w:rFonts w:ascii="Courier New" w:hAnsi="Courier New" w:eastAsia="Times New Roman" w:cs="Courier New"/>
      <w:color w:val="000000"/>
      <w:sz w:val="16"/>
      <w:szCs w:val="16"/>
    </w:rPr>
  </w:style>
  <w:style w:type="paragraph" w:styleId="Xl68">
    <w:name w:val="xl68"/>
    <w:basedOn w:val="Normal"/>
    <w:qFormat/>
    <w:pPr>
      <w:spacing w:lineRule="auto" w:line="240" w:before="100" w:after="100"/>
      <w:textAlignment w:val="center"/>
    </w:pPr>
    <w:rPr>
      <w:rFonts w:ascii="Courier New" w:hAnsi="Courier New" w:eastAsia="Times New Roman" w:cs="Courier New"/>
      <w:b/>
      <w:bCs/>
      <w:color w:val="000000"/>
      <w:sz w:val="16"/>
      <w:szCs w:val="16"/>
    </w:rPr>
  </w:style>
  <w:style w:type="paragraph" w:styleId="Xl69">
    <w:name w:val="xl69"/>
    <w:basedOn w:val="Normal"/>
    <w:qFormat/>
    <w:pPr>
      <w:spacing w:lineRule="auto" w:line="240" w:before="100" w:after="100"/>
      <w:textAlignment w:val="center"/>
    </w:pPr>
    <w:rPr>
      <w:rFonts w:ascii="Courier New" w:hAnsi="Courier New" w:eastAsia="Times New Roman" w:cs="Courier New"/>
      <w:b/>
      <w:bCs/>
      <w:sz w:val="16"/>
      <w:szCs w:val="16"/>
    </w:rPr>
  </w:style>
  <w:style w:type="paragraph" w:styleId="Xl70">
    <w:name w:val="xl70"/>
    <w:basedOn w:val="Normal"/>
    <w:qFormat/>
    <w:pPr>
      <w:spacing w:lineRule="auto" w:line="240" w:before="100" w:after="100"/>
    </w:pPr>
    <w:rPr>
      <w:rFonts w:ascii="Courier New" w:hAnsi="Courier New" w:eastAsia="Times New Roman" w:cs="Courier New"/>
      <w:b/>
      <w:bCs/>
      <w:color w:val="000000"/>
      <w:sz w:val="16"/>
      <w:szCs w:val="16"/>
    </w:rPr>
  </w:style>
  <w:style w:type="paragraph" w:styleId="Xl71">
    <w:name w:val="xl71"/>
    <w:basedOn w:val="Normal"/>
    <w:qFormat/>
    <w:pPr>
      <w:spacing w:lineRule="auto" w:line="240" w:before="100" w:after="100"/>
      <w:jc w:val="center"/>
    </w:pPr>
    <w:rPr>
      <w:rFonts w:ascii="Courier New" w:hAnsi="Courier New" w:eastAsia="Times New Roman" w:cs="Courier New"/>
      <w:b/>
      <w:bCs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21:42:00Z</dcterms:created>
  <dc:creator>Jonathan</dc:creator>
  <dc:description/>
  <cp:keywords/>
  <dc:language>en-US</dc:language>
  <cp:lastModifiedBy>OGV</cp:lastModifiedBy>
  <dcterms:modified xsi:type="dcterms:W3CDTF">2012-11-07T17:44:00Z</dcterms:modified>
  <cp:revision>12</cp:revision>
  <dc:subject/>
  <dc:title/>
</cp:coreProperties>
</file>