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DEVUELTOS PRO LA PATRULLA FRONTERIZA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DEVUELTOS POR LA PATRULLA FRONTERIZA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DESCRIPCIÓN DE LA VARIABLE</w:t>
        <w:tab/>
        <w:tab/>
        <w:t xml:space="preserve">                                                        FORMATO    TAMAÑO</w:t>
        <w:tab/>
      </w:r>
    </w:p>
    <w:p>
      <w:pPr>
        <w:pStyle w:val="PlainText"/>
        <w:rPr/>
      </w:pPr>
      <w:r>
        <w:rPr/>
        <w:t>========================================================================================================================</w:t>
      </w:r>
    </w:p>
    <w:tbl>
      <w:tblPr>
        <w:tblW w:w="11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669"/>
        <w:gridCol w:w="1276"/>
        <w:gridCol w:w="567"/>
      </w:tblGrid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_Di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aplicación del cuestionari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_Mes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s de aplicación del cuestionari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_Ano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ño de aplicación del cuestionari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_H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hor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_M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minut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_Mue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ión de muestre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a_Mue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a de muestre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_Mue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_Mue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_Per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al de person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 de la seman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Sabe leer y escribi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Gr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grado de escuela que aprob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Niv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grado de escuela que aprob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Habla usted inglé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2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an bien habla el inglé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 ¿qué es usted del jefe del hog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en total ¿cuántas personas viven en su cas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ellas trabajan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los E.U., ¿cruzó solo acompañad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as personas lo acompañaron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2 añ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s personas que lo acompañaron, ¿cuántas nacieron en Méxic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s personas que lo acompañaron, ¿cuántas eran mujere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pai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país, estado, municipio y localidad,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ís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es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país, estado, municipio y localidad,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mun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país, estado, municipio y localidad,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lo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país, estado, municipio y localidad,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_pai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 o país, municipio y localidad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ís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_es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 o país, municipio y localidad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_mun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 o país, municipio y localidad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_lo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 o país, municipio y localidad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a locali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a locali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 o en algún lugar cercan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 (un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 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'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 ¿tenía alguna prestación o benefici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ibió algún curso de capacitación en la empresa donde trabajó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e trabajo desempeñó el mismo oficio que regularmente ha desempeñad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ve usted aquí (ciudad mexicana de entrevista)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última vez cruzó a EU por esta misma ciudad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0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qué eligió esta ciudad para cruz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fue la única ciudad fronteriza en  donde estuvo antes de cruz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b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amigos o familiares en este lug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préstamo monetari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lojamiento y/o aliment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conseguir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ellos lo emplearon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para cruzar a EU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_26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otr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teléfono,telégrafo,corre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sanitario/baños públi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casa de cambio, banc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restaurantes, fond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transporte urban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6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tiendas de autoservici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7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bares, centros de diversió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8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hotel, casa de huéspede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9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servicios médic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10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ciudad por donde cruzó a E.U., ¿cuáles de los siguientes servicios utilizó: otros servici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1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servicios que utilizó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3_1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o en esos servicios que utilizó (un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de cruce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ta ciudad de cruce 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a ciudad ¿trabajo usted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 ( o las) noche(s), antes de cruzar a los E.U. ésta última vez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qué medio de trasporte utilizó para llegar a la fronte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dinero gastó usted desde que salió de su casa hasta internarse en los E.U. en este último viaje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dinero gastó usted desde que salió de su casa hasta internarse en los E.U. en este último viaje (un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cuántas veces en total lo ha capturado y regresado la migra o Patrulla Fronteriz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intentos de cruce realizó antes de entrar a E.U. esta última vez que fue capturado por la mig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cruzó a Estados Unid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cruzar de nuevos a los Estados Unidos en los próximos 7 día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regresar algún día a E.U. a trabajar o buscar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 o permanecerá en la fronte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existiera un programa de transporte gratuito que lo regresara a su lugar de origen, ¿se regresaría usted en este moment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lugar de México que decida permanecer, ¿va usted a  trabajar o buscar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 de los siguientes sectores de la economía piensa usted trabaj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 sin contar este último viaje, ¿cuántas veces ha cruzado a los Estados Unidos para trabajar o buscar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 detuvo la migra o la Patrulla Fronteriz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los E.U. por primera vez a trabajar o buscar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E.U.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, ¿en qué lugar lo detuvo la mig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a persecución y hasta su detención, por parte los agentes de la migra, ¿fue usted objeto de: agresión física (empujones, golpes, etc)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a persecución y hasta su detención, por parte los agentes de la migra, ¿fue usted objeto de: agresión verbal (gritos o insultos)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a persecución y hasta su detención, por parte los agentes de la migra, ¿fue usted objeto de: decomiso de sus pertenencia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a persecución y hasta su detención, por parte los agentes de la migra, ¿fue usted objeto de: otro problem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devuelto a México en compañía de sus familiare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usted informado por la autoridad migratoria de su derecho a establecer comunicación con el Consulado de Méxic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3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izo usted uso de ese derech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3_1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recibió del Consulad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3_1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general, ¿cómo califica el servicio prestado por el personal de Consulad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cruzar a E.U., ¿se enfrentó a alguna situación que pusiera en riesgo su vid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4_1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, ¿cuáles considera usted que fueron los dos principales?(opción 1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4_1b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, ¿cuáles considera usted que fueron los dos principales?(opción 2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4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te los riesgos enfrentados, ¿recibió el apoyo o auxilio de alguien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4_2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De quien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contrató usted a alguna persona (coyote, pollero, patero, guía lanchero) para que lo ayudara a cruzar la fronte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hizo el contacto con la persona que lo ayudó a cruzar la frontera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_0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acordó pagar?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_0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acordó pagar? (un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o?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o? (un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ando fue detenido, la persona que lo ayudó a cruzar la frontera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 ¿usó usted algún tipo de documento para cruzar a Estados Unid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llevaba usted algún documento para trabajar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cuánto tiempo permaneció usted en Estados Unidos 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cuánto tiempo permaneció usted en Estados Unidos 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_ci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Estados Unidos, ¿en qué ciudad, condado y estado estuvo la mayor  parte del tiempo (ciu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_con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Estados Unidos, ¿en qué ciudad, condado y estado estuvo la mayor  parte del tiempo (condad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_es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Estados Unidos, ¿en qué ciudad, condado y estado estuvo la mayor  parte del tiempo (estad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o amigos en esa ciudad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préstamo monetari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2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lojamiento y/o aliment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onseguir trabaj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4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ellos lo emplear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ruzar a EU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_6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otr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 ¿cuántos trabajos diferentes tuvo en Estados Unidos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c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ocasión, en total, ¿cuánto tiempo trabaj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ocasión, en total, ¿cuánto tiempo trabaj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ctor para el calculo de Ponfin3 (factor de expansión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a fase XIII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-ene-08 al 31-mar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1-abr-08 al 30-jun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01-jul-08 al 30-sep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01-oct-08 al 31-dic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ZONA_MUE  Zona de muestreo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CD_MUE    Ciudad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UNT_MUE  Punto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DERA   Ponderador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URNO     Turno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:00 hrs - 07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8:00 hrs - 1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14:00 hrs - 2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OT_PER   Total de personas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DIA_SEM   Día de la semana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Mar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ié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er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á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  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        ¿Cuántos años cumplidos tiene usted?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1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        ¿Sabe leer y escribir?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GRA   ¿Cuál fue el último grado de escuela que aprobó usted? (grado)</w:t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1NIV   ¿Cuál fue el último grado de escuela que aprobó usted? 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2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_2_1    ¿Qué tan bien habla el inglé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        En su casa, ¿es usted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      Entonces, me puede decir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Hijo o hij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        Incluyéndose usted, en total ¿cuántas personas viven en su ca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1_1    Incluyéndose usted, ¿cuántas de las que trabajan aportan un ingreso económico al hog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        Esta última vez que entró a los E.U., ¿cruzó solo acompa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1      ¿Cuántas personas lo acompañaron?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3      ¿Cuántas de ellas son sus padres, hermanos, hijos o espos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4      De las personas que lo acompañaron, ¿cuántas nacieron en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_5      De las personas que lo acompañaron, ¿cuántas eran mujeres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PAI    En qué país, estado, municipio y localidad, nació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EST    En qué país, estado, municipio y localidad, nació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í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MUN    En qué país, estado, municipio y localidad, nació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LOC    En qué país, estado, municipio y localidad, nació usted? (local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PAI    ¿En qué estado o país, municipio y localidad, vive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EST    ¿En qué estado o país, municipio y localidad, vive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í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MUN    ¿En qué estado o país, municipio y localidad, vive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LOC    ¿En qué estado o país, municipio y localidad, vive usted? (local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C      ¿Cuánto tiempo tiene de vivir en esa localida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U/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T      ¿Cuánto tiempo tiene de vivir en esa localidad? (tiempo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     ¿Ha trabajado alguna vez en el lugar donde vive o en algún lugar cer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       Durante los últimos 30 días que estuvo en el lugar donde vive, ¿trabajó usted en ese lugar o en algú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lugar cer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     No trabajó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_1C  ¿Cuánto tiempo buscó trabajo? (cant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_1T  ¿Cuánto tiempo buscó trabajo? (tiempo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3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C    ¿Cuánto ganaba en ese trabajo? (cant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U    ¿Cuánto ganaba en ese trabajo? (unidad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4T    ¿Cuánto ganaba en ese trabajo? (tiempo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5     </w:t>
      </w:r>
      <w:r>
        <w:rPr>
          <w:rFonts w:cs="Courier New" w:ascii="Courier New" w:hAnsi="Courier New"/>
          <w:sz w:val="16"/>
          <w:szCs w:val="16"/>
        </w:rPr>
        <w:t>¿Cuál es el nombre del oficio o profesión que desempeñó en ese trabajo?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9    No especificado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7     X11_7  '¿A qué se dedicaba o qué producía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7_1   Aproximadamente, ¿cuántas personas, incluyéndose usted, laboraban en el establecimiento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8     De la siguiente lista, ¿qué puesto o posición tenía usted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8_1   Al momento de ser empleado, ¿firmó contrato de trabajo con el patrón o empre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Patró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9     En el trabajo que desempeñó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9_1   ¿Cuál?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No tenía servicios de salud,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    Principalmente ¿de qué manera aprendió el oficio al que se dedic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de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_1  Recibió algún curso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0_2  ¿En ese trabajo 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       ¿Vive usted aquí (ciudad mexicana de entrevista)?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1     ¿Esta última vez cruzó a EU por esta misma ciudad?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     ¿Por cuál ciudad mexicana cruzó usted?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0   Principalmente, ¿por qué eligió esta ciudad para cruzar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A    Esta fue la única ciudad fronteriza en donde estuvo antes de cruz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B    ¿Cuál fue la primera ciudad fronteriza a la que llegó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Única ciudad fronteriza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1   ¿Tiene usted amigos o familiares en este lugar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1  ¿Qué tipo de ayuda le proporcionaron: Préstamo monetario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2  ¿Qué tipo de ayuda le proporcionaron: Alojamiento/alimentos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3  ¿Qué tipo de ayuda le proporcionaron: Ayuda consegui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4  ¿Qué tipo de ayuda le proporcionaron: Ellos lo emplearon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2_25  ¿Qué tipo de ayuda le proporcionaron: Ayuda para cruzar a EU?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2_26  ¿Qué tipo de ayuda le proporcionaron: Otra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eléfono, telégrafo, corre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2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sanitario/baños públ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3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casa de cambio, banc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4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restauran, fond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5   Durante su estancia en la ciudad por donde cruzó a E.U.,¿cuáles de los siguientes servicios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ransporte urban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6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tiendas autoservici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7 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bares, centros de diversió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8 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hotel, casa de huésped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9   Durante su estancia en la ciudad por donde cruzó a E.U.,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servicios méd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0  Durante su estancia en la ciudad por donde cruzó a E.U., ¿cuáles de los siguientes servici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tilizó: otros servici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C  ¿Cuánto gastó en esos servicios que utilizó? (cant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3_1U  ¿Cuánto gasto en esos servicios que utilizó? (unidad)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C      ¿Cuánto tiempo permaneció en esa ciudad de cruce? 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T      ¿Cuánto tiempo permaneció en esta ciudad de cruce? (tiempo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     Durante su permanencia en esa ciudad ¿trabajo usted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       En esa ciudad, ¿dónde pasó la ( o las) noche(s), antes de Cruzar a los E.U. ésta última vez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sa de 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s de asistencia gratui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o pasó ninguna noche en l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5       Esta última vez, ¿qué medio de trasporte utilizó para llegar a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v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rro partic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C      ¿Cuánto dinero gastó usted desde que salió de su casa hasta internarse en los E.U. en este último viaje?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U      ¿Cuánto dinero gastó usted desde que salió de su casa hasta internarse en los E.U. en este último viaje? (un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     ¿Le prestaron algo de ese dinero?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gasto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2     En este viaje, ¿cuántas veces en total lo ha capturado y regresado la migra o Patrulla Fronteriza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       ¿Cuántos intentos de cruce realizó antes de entrar a E.U. esta última vez que fue capturado por la mig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8       Principalmente, ¿por cuál de las siguientes razones cruzó a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       ¿Piensa cruzar de nuevos a los Estados Unidos en los próximo 7 días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     ¿Piensa regresar algún día a E.U. a trabajar o buscar trabaj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_1   ¿Regresará de inmediato a su casa o permanecerá en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Regresará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ermanecerá en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1_2   Si existiera un programa de transporte gratuito que lo regresara a su lugar de origen, ¿se regresaría usted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en este momento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2     En este lugar de México que decida permanecer, ¿va usted a trabajar o buscar trabaj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_3     ¿En cuál de los siguientes sectores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busca ni va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       En total sin contar este último viaje, ¿cuántas veces ha Cruzado a los Estados Unidos para 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ás 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     De esas veces, ¿cuántas lo detuvo la migra o la Patrulla Fronteriz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     ¿En qué año entró a los E.U. por primera vez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     En esa ocasión, ¿usó usted papeles para cruzar a E.U.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       Esta última vez que cruzó, ¿en qué lugar lo detuvo la mig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ruzando la líne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Desierto o Monta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1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agresión física (empujones, golpes etc.)?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2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gresión verbal (gritos o insultos)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3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ecomiso de sus pertenencia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1_4   Durante la persecución y hasta su detención, por parte los agentes de la migra, ¿fue usted objeto d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otro problem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2     ¿Fue devuelto a México en compañía de sus familiares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Venía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     ¿Fue usted informado por la autoridad migratoria de su derecho a establecer comunicación con el Consulad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e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   ¿Hizo usted uso de ese derecho?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1  ¿Qué tipo de ayuda recibió del Consulado?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yuda econó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uperación de salarios caí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embolso de boleto de avión no utili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cuperación de pertenen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municación con otros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sesoría en materia mig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or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3_12  En general, ¿cómo califica el servicio prestado por el personal de Consul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     Al cruzar a E.U., ¿se enfrentó a alguna situación que pusiera en riesgo su vid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1A  De los siguientes riesgos que eventualmente enfrentó durante el cruce de la frontera, ¿cuáles conside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usted que fueron los dos principales? (opción 1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1B  De los siguientes riesgos que eventualmente enfrentó durante durante el cruce de la frontera, ¿cuá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onsidera usted que fueron los dos principales? (opción 2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2   Ante los riesgos enfrentados, ¿recibió el apoyo o auxilio de algui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_4_21  ¿De quien?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Grupo B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licía (Municipal, feder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Grupo de asistencia humani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recibió el apoyo o auxilio de algu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       En esta misma ocasión, ¿contrató usted a alguna persona (coyote, pollero, patero, guía lanchero)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que lo ayudara 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A      ¿Dónde hizo el contacto con la persona que lo ayudó a cruzar la fronter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_0C  ¿Cuánto acordó pagar? (cantidad)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_0U  ¿Cuánto acordó pagar? (unidad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C    ¿Cuánto pago? (cantidad)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1U    ¿Cuánto pago? (unidad)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2_2     ¿Cuando fue detenido, la persona que lo ayudó a cruzar la Frontera: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había dejado en el lugar pac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Lo abandon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ue detenido con us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3       En esta misma ocasión ¿usó usted algún tipo de documento para cruzar a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4       En esta misma ocasión, ¿llevaba usted algún documento para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4_3     Ha realizado algún trámite oficial con la finalidad de obtener documentos para: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Quedarse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5C      En esta misma ocasión, ¿cuánto tiempo permaneció usted en Estados Unidos (cantidad)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5T      En esta misma ocasión, ¿cuánto tiempo permaneció usted en Estados Unidos (tiempo)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CIU   Esta última vez que cruzó a Estados Unidos, ¿en qué ciudad, condado y estado estuvo la mayor parte d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 (ciudad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CON   Esta última vez que cruzó a Estados Unidos, ¿en qué ciudad, condado y estado estuvo la mayor parte del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 (cond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6_EST   Esta última vez que cruzó a Estados Unidos, ¿en qué ciudad, condado y estado estuvo la mayor parte del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iempo?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       ¿Tiene usted familiares o amigos en es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1   ¿Qué tipo de ayuda le proporcionaron? Préstamo monetario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2   ¿Qué tipo de ayuda le proporcionaron? alojamiento y/o alimento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3   ¿Qué tipo de ayuda le proporcionaron? ayuda para conseguir trabaj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4   ¿Qué tipo de ayuda le proporcionaron? ellos lo emplearo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5   ¿Qué tipo de ayuda le proporcionaron? ayuda para cruzar a EU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7_1_6   ¿Qué tipo de ayuda le proporcionaron? otro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       En esta ocasión, ¿trabajó usted en Estados Unidos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1     En esta ocasión ¿cuántos trabajos diferentes tuvo en Estados Unidos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2C    En esta ocasión, en total, ¿cuánto tiempo trabajó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8_2T    En esta ocasión, en total, ¿cuánto tiempo trabajó en Estados Unidos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11_5     </w:t>
      </w:r>
      <w:r>
        <w:rPr>
          <w:rFonts w:cs="Courier New" w:ascii="Courier New" w:hAnsi="Courier New"/>
          <w:sz w:val="16"/>
          <w:szCs w:val="16"/>
        </w:rPr>
        <w:t>¿Cuál es el nombre del oficio o profesión que desempeñó en ese trabajo?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FIN3   Ponderador final (Factor de expansión)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3:33:00Z</dcterms:created>
  <dc:creator>Francisco Barraza</dc:creator>
  <dc:description/>
  <cp:keywords/>
  <dc:language>en-US</dc:language>
  <cp:lastModifiedBy>Jonathan</cp:lastModifiedBy>
  <cp:lastPrinted>2007-08-21T10:19:00Z</cp:lastPrinted>
  <dcterms:modified xsi:type="dcterms:W3CDTF">2010-12-16T17:53:00Z</dcterms:modified>
  <cp:revision>149</cp:revision>
  <dc:subject/>
  <dc:title>DESCRIPTORES Y CODIGOS</dc:title>
</cp:coreProperties>
</file>